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Зигфрид Кракауэр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От Калигари до Гитлера</w:t>
      </w:r>
      <w:r>
        <w:rPr>
          <w:b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 xml:space="preserve">Психологическая история немецкого кино </w:t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[отрывок]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>В 1913 году у немцев появился первый детективный фильм, жанр, явно вдохновленный французскими cine-romans [Приключенческие романы, печатавшиеся в газетах из номера в номер], которые прижились в Америке военных лет. Первым немецким профессиональным сыщиком, кочевавшим из фильма в фильм, стал Эрнст Рейхер. Он изображал остроглазого Стюарта Уэббса в каскетке, с неизменной трубкой в зубах, и был состряпан по образу и подобию Шерлока Холмса. Эрнст Рейхер пользовался невероятной популярностью и незамедлительно породил дублеров, тщетно, впрочем, пытавшихся его перещеголять. Они звались “Джо Дибс” или “Гарри Хиггс”, поддерживали лучшие отношения со Скотланд-Ярдом, выглядели образцовыми джентльменами и с достоинством носили английские имена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 </w:t>
      </w:r>
      <w:r>
        <w:rPr/>
        <w:t>Но примечательно вот что: если французы и американцы весьма преуспели в создании национального двойника героя Конан-Дойла, немцы мыслили великого сыщика только англичанином. Это объясняется тем, что классический детектив - показатель уровня либеральной демократии. Ведь он, единолично действующий сыщик, своим разумом разрывающий паутину иррациональных сил и с достоинством торжествующий над темными инстинктами, выступает настоящим героем цивилизованного мира, который верит в могущество просвещения и индивидуальной свободы. Не случайно в наши дни полицейский детектив исчезает из кино и литературы, уступив место грубому “частному сыщику”: либерализм, по-видимому, временно исчерпал свои возможности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 </w:t>
      </w:r>
      <w:r>
        <w:rPr/>
        <w:t>Поскольку у немцев никогда не существовало демократического режима, они не были в состоянии создать национальный вариант Шерлока Холмса. Но укоренившаяся в их душах восприимчивость к зарубежной жизни позволила им тем не менее насладиться уютным мифом английского великого детектив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hanging="0"/>
        <w:jc w:val="right"/>
        <w:rPr/>
      </w:pPr>
      <w:r>
        <w:rPr/>
        <w:t>http://www.dnevkino.ru/library_kracauer_2.html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PlainText">
    <w:name w:val="Plain Text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30:00Z</dcterms:created>
  <dc:creator>Nik Nik</dc:creator>
  <dc:description/>
  <dc:language>en-US</dc:language>
  <cp:lastModifiedBy/>
  <dcterms:modified xsi:type="dcterms:W3CDTF">2007-11-11T13:30:00Z</dcterms:modified>
  <cp:revision>2</cp:revision>
  <dc:subject/>
  <dc:title>Зигфрид Кракауэ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