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jc w:val="left"/>
        <w:outlineLvl w:val="1"/>
        <w:rPr/>
      </w:pPr>
      <w:r>
        <w:rPr>
          <w:b/>
        </w:rPr>
        <w:t>Умберто Эко</w:t>
      </w:r>
    </w:p>
    <w:p>
      <w:pPr>
        <w:pStyle w:val="Style16"/>
        <w:bidi w:val="0"/>
        <w:jc w:val="left"/>
        <w:rPr>
          <w:rFonts w:ascii="Times New Roman" w:hAnsi="Times New Roman"/>
        </w:rPr>
      </w:pPr>
      <w:r>
        <w:rPr/>
      </w:r>
    </w:p>
    <w:p>
      <w:pPr>
        <w:pStyle w:val="2"/>
        <w:numPr>
          <w:ilvl w:val="0"/>
          <w:numId w:val="0"/>
        </w:numPr>
        <w:bidi w:val="0"/>
        <w:jc w:val="left"/>
        <w:outlineLvl w:val="1"/>
        <w:rPr/>
      </w:pPr>
      <w:r>
        <w:rPr>
          <w:b/>
          <w:sz w:val="28"/>
        </w:rPr>
        <w:t xml:space="preserve">Миф о Супермене </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ind w:right="-199" w:firstLine="284"/>
        <w:jc w:val="both"/>
        <w:rPr/>
      </w:pPr>
      <w:r>
        <w:rPr>
          <w:color w:val="000000"/>
        </w:rPr>
        <w:t>Герой, силы которого превосходят обычную человеческую меру, — одна из констант народного воображения: от Геракла до Зигфрида, от Роланда до Пантагрюэля и так далее вплоть до Питера Пэна. Нередко, впрочем, сила героя, так сказать, очеловечивается, и его способности представляются уже не столько сверхъестественными, сколько высшим проявлением естественных человеческих свойств, таких как ум, подвижность, бойцовские качества или даже логичность мышления и наблюдательность (как, например, у Шерлока Холмса). Однако в индустриальном обществе, в котором человек становится лишь “номером таким-то”</w:t>
      </w:r>
      <w:r>
        <w:rPr>
          <w:color w:val="000000"/>
          <w:lang w:val="en-US"/>
        </w:rPr>
        <w:t xml:space="preserve"> [</w:t>
      </w:r>
      <w:r>
        <w:rPr/>
        <w:t>Ср. имя персонажа - Le Chiffre (он же Herr Ziffer, т.е. “г-н Цифра” или “г-н Шифр”) — в одном из романов И.Флеминга о Джеймсе Бонде (см. главу 6)</w:t>
      </w:r>
      <w:r>
        <w:rPr>
          <w:color w:val="000000"/>
          <w:lang w:val="en-US"/>
        </w:rPr>
        <w:t>]</w:t>
      </w:r>
      <w:r>
        <w:rPr>
          <w:color w:val="FF0000"/>
        </w:rPr>
        <w:t xml:space="preserve"> </w:t>
      </w:r>
      <w:r>
        <w:rPr>
          <w:color w:val="000000"/>
        </w:rPr>
        <w:t xml:space="preserve">в больших организационных структурах (узурпирующих право на принятие решений), он лишен средств производства, а следовательно, и возможности принимать решения. Его личная физическая сила (если только она не проявляется в спортивных достижениях) постоянно терпит унижение перед лицом мощных машин, определяющих даже его, человека, движения. В таком обществе положительный герой должен воплощать в наивысшей степени ту потребность в силе, которую средний гражданин испытывает, но не может удовлетворить. </w:t>
      </w:r>
    </w:p>
    <w:p>
      <w:pPr>
        <w:pStyle w:val="Style16"/>
        <w:bidi w:val="0"/>
        <w:ind w:right="-199" w:firstLine="284"/>
        <w:jc w:val="both"/>
        <w:rPr/>
      </w:pPr>
      <w:r>
        <w:rPr>
          <w:b/>
          <w:i/>
        </w:rPr>
        <w:t>Супермен</w:t>
      </w:r>
      <w:r>
        <w:rPr>
          <w:i/>
          <w:color w:val="800080"/>
        </w:rPr>
        <w:t xml:space="preserve"> </w:t>
      </w:r>
      <w:r>
        <w:rPr/>
        <w:t xml:space="preserve">— это миф, предназначенный для подобных читателей. Супермен — не землянин; он уроженец планеты Криптон, но попал на Землю еще подростком. Выросши на нашей планете, Супермен обнаруживает, что наделен сверхчеловеческими способностями. Его физическая сила практически безгранична. Он может летать со скоростью света и даже еще быстрее: тогда он преодолевает и временные барьеры — и может переноситься в другие эпохи. Простым сжатием руки он может нагреть кусок угля до такой температуры, что уголь превращается в алмаз. В считанные секунды, со сверхзвуковой скоростью, он может вырубить целый лес, превратить бревна в доски и выстроить город или корабль. Он может прорубать горы, поднимать океанские корабли-лайнеры, разрушать или воздвигать плотины. Сила его зрения, подобного рентгеновским лучам, позволяет ему видеть сквозь любой предмет на любом расстоянии и плавить своим взглядом металлические предметы. Его суперслух дает ему возможность слышать любые разговоры, как бы далеко от него они ни велись. Он красив, скромен, добр и всегда готов прийти на помощь; его жизнь посвящена борьбе против сил зла, и полиция имеет в его лице неутомимого помощника. </w:t>
      </w:r>
    </w:p>
    <w:p>
      <w:pPr>
        <w:pStyle w:val="Style16"/>
        <w:bidi w:val="0"/>
        <w:ind w:right="-199" w:firstLine="284"/>
        <w:jc w:val="both"/>
        <w:rPr/>
      </w:pPr>
      <w:r>
        <w:rPr/>
        <w:t xml:space="preserve">Тем не менее образ Супермена не вовсе лишает читателя возможности идентифицировать себя с ним. Супермен живет среди людей под видом журналиста Кларка Кента: пугливого, робкого, не слишком умного, неуклюжего, близорукого, под каблуком у своей властной и капризной коллеги Лоис Лэйн, которая, со своей стороны, презирает его, будучи страстно влюблена в Супермена. Такое двойничество Супермена имеет определенные функции в плане повествования: оно позволяет весьма разнообразить рассказы о его, Супермена, приключениях, применять различные театральные эффекты (coups de théâtre, colpi di scena) и создавать напряжение (suspense), характерное для детективных сюжетов. Но в плане мифотворческом это двойничество можно считать очень даже тонким приемом: по сути дела, Кларк Кент — это воплощение типичного среднего читателя, которого одолевают комплексы и презирают ближние. Идентифицируя себя с таким персонажем, любой бухгалтер в любом американском городке может тайно питать надежду, что в один прекрасный день из кокона его обыденной личности может вылупиться сверхчеловек, способный искупить годы прозябания в посредственности. </w:t>
      </w:r>
    </w:p>
    <w:p>
      <w:pPr>
        <w:pStyle w:val="Style16"/>
        <w:bidi w:val="0"/>
        <w:jc w:val="both"/>
        <w:rPr>
          <w:rFonts w:ascii="Times New Roman" w:hAnsi="Times New Roman"/>
          <w:color w:val="000000"/>
        </w:rPr>
      </w:pPr>
      <w:r>
        <w:rPr>
          <w:color w:val="000000"/>
        </w:rPr>
      </w:r>
    </w:p>
    <w:p>
      <w:pPr>
        <w:pStyle w:val="Style16"/>
        <w:bidi w:val="0"/>
        <w:jc w:val="both"/>
        <w:rPr>
          <w:rFonts w:ascii="Times New Roman" w:hAnsi="Times New Roman"/>
          <w:color w:val="000000"/>
        </w:rPr>
      </w:pPr>
      <w:r>
        <w:rPr>
          <w:color w:val="000000"/>
        </w:rPr>
      </w:r>
    </w:p>
    <w:p>
      <w:pPr>
        <w:pStyle w:val="3"/>
        <w:numPr>
          <w:ilvl w:val="0"/>
          <w:numId w:val="0"/>
        </w:numPr>
        <w:bidi w:val="0"/>
        <w:jc w:val="left"/>
        <w:outlineLvl w:val="2"/>
        <w:rPr/>
      </w:pPr>
      <w:r>
        <w:rPr>
          <w:b/>
        </w:rPr>
        <w:t xml:space="preserve">4.1. Структура мифа и “цивилизация” романа </w:t>
      </w:r>
    </w:p>
    <w:p>
      <w:pPr>
        <w:pStyle w:val="Style16"/>
        <w:bidi w:val="0"/>
        <w:jc w:val="left"/>
        <w:rPr>
          <w:rFonts w:ascii="Times New Roman" w:hAnsi="Times New Roman"/>
        </w:rPr>
      </w:pPr>
      <w:r>
        <w:rPr/>
      </w:r>
    </w:p>
    <w:p>
      <w:pPr>
        <w:pStyle w:val="Style16"/>
        <w:bidi w:val="0"/>
        <w:ind w:right="-199" w:firstLine="284"/>
        <w:jc w:val="both"/>
        <w:rPr/>
      </w:pPr>
      <w:r>
        <w:rPr/>
        <w:t xml:space="preserve">Мы установили несомненные мифологические коннотации нашего героя. Теперь опишем те повествовательные структуры, посредством которых этот “миф” ежедневно или еженедельно предлагается читателю. И здесь мы сталкиваемся с фундаментальным различием между таким персонажем, как Супермен, с одной стороны, и, с другой — персонажами античной и скандинавской мифологий, а также персонажами, выступающими в религиях откровения </w:t>
      </w:r>
      <w:r>
        <w:rPr>
          <w:lang w:val="en-US"/>
        </w:rPr>
        <w:t>[</w:t>
      </w:r>
      <w:r>
        <w:rPr/>
        <w:t>Очевидно, имеются в виду три так называемые авраамитские религии: иудаизм, христианство и ислам</w:t>
      </w:r>
      <w:r>
        <w:rPr>
          <w:lang w:val="en-US"/>
        </w:rPr>
        <w:t>]</w:t>
      </w:r>
      <w:r>
        <w:rPr/>
        <w:t xml:space="preserve">. </w:t>
      </w:r>
    </w:p>
    <w:p>
      <w:pPr>
        <w:pStyle w:val="Style16"/>
        <w:bidi w:val="0"/>
        <w:ind w:right="-199" w:firstLine="284"/>
        <w:jc w:val="both"/>
        <w:rPr/>
      </w:pPr>
      <w:r>
        <w:rPr/>
        <w:t xml:space="preserve">Традиционный религиозно-мифологический персонаж, будь он божественного или человеческого происхождения, имел неизменные, вечные черты и неизменную же, необратимую “биографию”. Такой персонаж мог выступать героем некой “истории” (a story, una storia); но эта “история” развивалась по определенной схеме и дорисовывала образ данного персонажа согласно заранее заданной матрице. </w:t>
      </w:r>
    </w:p>
    <w:p>
      <w:pPr>
        <w:pStyle w:val="Style16"/>
        <w:bidi w:val="0"/>
        <w:ind w:right="-199" w:firstLine="284"/>
        <w:jc w:val="both"/>
        <w:rPr/>
      </w:pPr>
      <w:r>
        <w:rPr>
          <w:color w:val="000000"/>
        </w:rPr>
        <w:t xml:space="preserve">Другими словами, какая-нибудь греческая статуя могла изображать Геракла вообще или Геракла, совершающего один из своих подвигов; в обоих случаях (во втором — более, чем в первом) Геракл воспринимался как персонаж с определенной “историей”, и эта “история” была одной из характерных черт его обожествленного образа. Образ Геракла складывался из развития событий во времени, но это развитие было завершено — и Геракл стал символом данного развития, данной последовательности событий, а они, в свою очередь, — самой сутью его образа. Наиболее излюбленные античностью рассказы всегда были историей чего-то, что уже произошло и о чем публика уже знает. </w:t>
      </w:r>
    </w:p>
    <w:p>
      <w:pPr>
        <w:pStyle w:val="Style16"/>
        <w:bidi w:val="0"/>
        <w:ind w:right="-199" w:firstLine="284"/>
        <w:jc w:val="both"/>
        <w:rPr/>
      </w:pPr>
      <w:r>
        <w:rPr>
          <w:color w:val="000000"/>
        </w:rPr>
        <w:t xml:space="preserve">Можно было пересказывать n-ное число раз историю Роланда (или Орландо), но аудитория уже знала, что произошло с героем. Появлялись новые и новые обработки, добавлялись детали и украшения, но все это не могло изменить существа мифа. Подобным же образом функционировали скульптурные и живописные повествования в готических соборах, а позже — в церквях времен Возрождения и Контрреформации: они рассказывали, зачастую весьма выразительно, </w:t>
      </w:r>
      <w:r>
        <w:rPr>
          <w:i/>
          <w:color w:val="000000"/>
        </w:rPr>
        <w:t>о</w:t>
      </w:r>
      <w:r>
        <w:rPr>
          <w:color w:val="000000"/>
        </w:rPr>
        <w:t xml:space="preserve"> </w:t>
      </w:r>
      <w:r>
        <w:rPr>
          <w:i/>
        </w:rPr>
        <w:t>том, что уже произошло</w:t>
      </w:r>
      <w:r>
        <w:rPr>
          <w:i/>
          <w:color w:val="800080"/>
        </w:rPr>
        <w:t xml:space="preserve">. </w:t>
      </w:r>
    </w:p>
    <w:p>
      <w:pPr>
        <w:pStyle w:val="Style16"/>
        <w:bidi w:val="0"/>
        <w:ind w:right="-199" w:firstLine="284"/>
        <w:jc w:val="both"/>
        <w:rPr/>
      </w:pPr>
      <w:r>
        <w:rPr>
          <w:color w:val="000000"/>
        </w:rPr>
        <w:t xml:space="preserve">Повествование в современных романах, напротив, направляет интерес читателя прежде всего на непредсказуемость </w:t>
      </w:r>
      <w:r>
        <w:rPr>
          <w:i/>
        </w:rPr>
        <w:t>того, что произойдет</w:t>
      </w:r>
      <w:r>
        <w:rPr>
          <w:i/>
          <w:color w:val="800080"/>
        </w:rPr>
        <w:t xml:space="preserve">, </w:t>
      </w:r>
      <w:r>
        <w:rPr>
          <w:color w:val="000000"/>
        </w:rPr>
        <w:t xml:space="preserve">т.е. на новизну сюжета, которая выдвигается на первый план. События не происходят прежде повествования, они происходят </w:t>
      </w:r>
      <w:r>
        <w:rPr>
          <w:i/>
        </w:rPr>
        <w:t>по ходу</w:t>
      </w:r>
      <w:r>
        <w:rPr>
          <w:i/>
          <w:color w:val="800080"/>
        </w:rPr>
        <w:t xml:space="preserve"> </w:t>
      </w:r>
      <w:r>
        <w:rPr>
          <w:color w:val="000000"/>
        </w:rPr>
        <w:t xml:space="preserve">повествования; обычно подразумевается, что и сам автор [в данной точке повествования] не знает дальнейшего развития событий. </w:t>
      </w:r>
    </w:p>
    <w:p>
      <w:pPr>
        <w:pStyle w:val="Style16"/>
        <w:bidi w:val="0"/>
        <w:ind w:right="-199" w:firstLine="284"/>
        <w:jc w:val="both"/>
        <w:rPr/>
      </w:pPr>
      <w:r>
        <w:rPr>
          <w:color w:val="000000"/>
        </w:rPr>
        <w:t xml:space="preserve">В Древней Греции открытие Эдипом своей вины в результате “откровения” Тиресия (классический случай </w:t>
      </w:r>
      <w:r>
        <w:rPr>
          <w:i/>
        </w:rPr>
        <w:t xml:space="preserve">театрального эффекта </w:t>
      </w:r>
      <w:r>
        <w:rPr/>
        <w:t>[</w:t>
      </w:r>
      <w:r>
        <w:rPr>
          <w:i/>
        </w:rPr>
        <w:t>coup de théâtre, colpo di scena</w:t>
      </w:r>
      <w:r>
        <w:rPr>
          <w:color w:val="000000"/>
        </w:rPr>
        <w:t>]) “воздействовало” на публику не потому, что она не знала этого мифа, а потому, что согласно Аристотелю сам механизм мифа</w:t>
      </w:r>
      <w:r>
        <w:rPr>
          <w:color w:val="000000"/>
          <w:lang w:val="en-US"/>
        </w:rPr>
        <w:t xml:space="preserve"> [</w:t>
      </w:r>
      <w:r>
        <w:rPr/>
        <w:t xml:space="preserve">В англоязычной версии: “the mechanism of the </w:t>
      </w:r>
      <w:r>
        <w:rPr>
          <w:lang w:val="en-US"/>
        </w:rPr>
        <w:t>‘</w:t>
      </w:r>
      <w:r>
        <w:rPr/>
        <w:t>plot</w:t>
      </w:r>
      <w:r>
        <w:rPr>
          <w:lang w:val="en-US"/>
        </w:rPr>
        <w:t>’</w:t>
      </w:r>
      <w:r>
        <w:rPr/>
        <w:t xml:space="preserve">”. В итальянской версии: “il meccanismo della </w:t>
      </w:r>
      <w:r>
        <w:rPr>
          <w:i/>
        </w:rPr>
        <w:t>favola</w:t>
      </w:r>
      <w:r>
        <w:rPr/>
        <w:t>”</w:t>
      </w:r>
      <w:r>
        <w:rPr>
          <w:i/>
        </w:rPr>
        <w:t xml:space="preserve">. </w:t>
      </w:r>
      <w:r>
        <w:rPr/>
        <w:t xml:space="preserve">Речь идет о том, что Аристотель в своей “Поэтике” называет греческим словом </w:t>
      </w:r>
      <w:r>
        <w:rPr>
          <w:i/>
        </w:rPr>
        <w:t xml:space="preserve">mythes. </w:t>
      </w:r>
      <w:r>
        <w:rPr/>
        <w:t>На латынь (как и на другие европейские языки, включая русский) это слово в контексте “Поэтики” обычно</w:t>
      </w:r>
      <w:r>
        <w:rPr>
          <w:lang w:val="en-US"/>
        </w:rPr>
        <w:t xml:space="preserve"> </w:t>
      </w:r>
      <w:r>
        <w:rPr/>
        <w:t xml:space="preserve">переводилось как fabula/фабула (отсюда — favola в итальянском тексте У.Эко). М.Л.Гаспаров в своем переводе “Поэтики” Аристотеля переводит </w:t>
      </w:r>
      <w:r>
        <w:rPr>
          <w:i/>
        </w:rPr>
        <w:t xml:space="preserve">mythos </w:t>
      </w:r>
      <w:r>
        <w:rPr/>
        <w:t xml:space="preserve">как </w:t>
      </w:r>
      <w:r>
        <w:rPr>
          <w:i/>
        </w:rPr>
        <w:t xml:space="preserve">сказание </w:t>
      </w:r>
      <w:r>
        <w:rPr/>
        <w:t xml:space="preserve">(см.: </w:t>
      </w:r>
      <w:r>
        <w:rPr>
          <w:i/>
        </w:rPr>
        <w:t xml:space="preserve">Аристотель. </w:t>
      </w:r>
      <w:r>
        <w:rPr/>
        <w:t>Соч.: В 4 т. Т. 4</w:t>
      </w:r>
      <w:r>
        <w:rPr>
          <w:i/>
        </w:rPr>
        <w:t xml:space="preserve">. </w:t>
      </w:r>
      <w:r>
        <w:rPr/>
        <w:t>М., 1984</w:t>
      </w:r>
      <w:r>
        <w:rPr>
          <w:lang w:val="en-US"/>
        </w:rPr>
        <w:t>, c</w:t>
      </w:r>
      <w:r>
        <w:rPr/>
        <w:t xml:space="preserve">. 780, 828). В контексте данного рассуждения У.Эко вполне уместно “восстановить” исходное греческое слово </w:t>
      </w:r>
      <w:r>
        <w:rPr>
          <w:i/>
        </w:rPr>
        <w:t xml:space="preserve">миф </w:t>
      </w:r>
      <w:r>
        <w:rPr/>
        <w:t xml:space="preserve">(хотя в современных языках оно “обременено” уже многими смыслами, которые Аристотель не мог иметь в виду). В этой связи стоит заметить также, что У.Эко различает слова </w:t>
      </w:r>
      <w:r>
        <w:rPr>
          <w:i/>
        </w:rPr>
        <w:t xml:space="preserve">favola </w:t>
      </w:r>
      <w:r>
        <w:rPr/>
        <w:t xml:space="preserve">(как в данном случае) и </w:t>
      </w:r>
      <w:r>
        <w:rPr>
          <w:i/>
        </w:rPr>
        <w:t xml:space="preserve">fabula </w:t>
      </w:r>
      <w:r>
        <w:rPr/>
        <w:t>(слово, хоть и латинское, но заимствованное в данном своем смысле у русских “формалистов” — см.: Введение, раздел 0.7.1.1)</w:t>
      </w:r>
      <w:r>
        <w:rPr>
          <w:color w:val="000000"/>
          <w:lang w:val="en-US"/>
        </w:rPr>
        <w:t>]</w:t>
      </w:r>
      <w:r>
        <w:rPr>
          <w:color w:val="FF0000"/>
        </w:rPr>
        <w:t xml:space="preserve"> </w:t>
      </w:r>
      <w:r>
        <w:rPr>
          <w:color w:val="000000"/>
        </w:rPr>
        <w:t>мог вновь и вновь вовлекать ее в сопереживание, вызывая у нее чувства жалости и ужаса</w:t>
      </w:r>
      <w:r>
        <w:rPr>
          <w:color w:val="000000"/>
          <w:lang w:val="en-US"/>
        </w:rPr>
        <w:t xml:space="preserve"> [</w:t>
      </w:r>
      <w:r>
        <w:rPr/>
        <w:t xml:space="preserve">Термины из “Поэтики” Аристотеля. Альтернативные русские переводы — </w:t>
      </w:r>
      <w:r>
        <w:rPr>
          <w:i/>
        </w:rPr>
        <w:t xml:space="preserve">сострадание </w:t>
      </w:r>
      <w:r>
        <w:rPr/>
        <w:t xml:space="preserve">и </w:t>
      </w:r>
      <w:r>
        <w:rPr>
          <w:i/>
        </w:rPr>
        <w:t>страх</w:t>
      </w:r>
      <w:r>
        <w:rPr>
          <w:color w:val="000000"/>
          <w:lang w:val="en-US"/>
        </w:rPr>
        <w:t>]</w:t>
      </w:r>
      <w:r>
        <w:rPr>
          <w:color w:val="000000"/>
        </w:rPr>
        <w:t xml:space="preserve">, заставляя отождествлять </w:t>
      </w:r>
      <w:r>
        <w:rPr/>
        <w:t>себя и с ситуацией, и с героем. Напротив, когда Жюльен Сорель стреляет в госпожу Реналь</w:t>
      </w:r>
      <w:r>
        <w:rPr>
          <w:lang w:val="en-US"/>
        </w:rPr>
        <w:t xml:space="preserve"> [</w:t>
      </w:r>
      <w:r>
        <w:rPr/>
        <w:t>В романе Стендаля “Красное и черное”</w:t>
      </w:r>
      <w:r>
        <w:rPr>
          <w:lang w:val="en-US"/>
        </w:rPr>
        <w:t>]</w:t>
      </w:r>
      <w:r>
        <w:rPr/>
        <w:t xml:space="preserve"> или когда детектив в рассказе Эдгара По находит виновных в двойном преступлении на улице Морг или когда Жавер понимает, что должен отблагодарить Жана Вальжана</w:t>
      </w:r>
      <w:r>
        <w:rPr>
          <w:lang w:val="en-US"/>
        </w:rPr>
        <w:t xml:space="preserve"> [</w:t>
      </w:r>
      <w:r>
        <w:rPr/>
        <w:t>В “Отверженных” В.Гюго</w:t>
      </w:r>
      <w:r>
        <w:rPr>
          <w:lang w:val="en-US"/>
        </w:rPr>
        <w:t>]</w:t>
      </w:r>
      <w:r>
        <w:rPr/>
        <w:t xml:space="preserve">, — в каждом из этих случаев мы имеем дело с таким </w:t>
      </w:r>
      <w:r>
        <w:rPr>
          <w:i/>
        </w:rPr>
        <w:t xml:space="preserve">coup de théâtre, </w:t>
      </w:r>
      <w:r>
        <w:rPr/>
        <w:t xml:space="preserve">в котором именно непредсказуемость является важнейшей составной частью и обретает эстетическую ценность. Непредсказуемость тем важнее, чем более популярным задумывается роман; и искусство </w:t>
      </w:r>
      <w:r>
        <w:rPr>
          <w:i/>
        </w:rPr>
        <w:t xml:space="preserve">романа-фельетона </w:t>
      </w:r>
      <w:r>
        <w:rPr/>
        <w:t>для масс — приключения Рокамболя</w:t>
      </w:r>
      <w:r>
        <w:rPr>
          <w:lang w:val="en-US"/>
        </w:rPr>
        <w:t xml:space="preserve"> [</w:t>
      </w:r>
      <w:r>
        <w:rPr/>
        <w:t>Рокамболь (Rocambole) — герой многочисленных романов французского писателя П.-А.Понсона дю Террайля (1829-1871), “благородный мошенник”</w:t>
      </w:r>
      <w:r>
        <w:rPr>
          <w:lang w:val="en-US"/>
        </w:rPr>
        <w:t>]</w:t>
      </w:r>
      <w:r>
        <w:rPr/>
        <w:t xml:space="preserve"> или Арсена Люпена</w:t>
      </w:r>
      <w:r>
        <w:rPr>
          <w:lang w:val="en-US"/>
        </w:rPr>
        <w:t xml:space="preserve"> [</w:t>
      </w:r>
      <w:r>
        <w:rPr/>
        <w:t>Арсен Люпен (Arsène Lupin) — герой романов французского писателя Мориса Леблана (1864-1941)</w:t>
      </w:r>
      <w:r>
        <w:rPr>
          <w:lang w:val="en-US"/>
        </w:rPr>
        <w:t>,</w:t>
      </w:r>
      <w:r>
        <w:rPr/>
        <w:t xml:space="preserve"> “вор-джентльмен”</w:t>
      </w:r>
      <w:r>
        <w:rPr>
          <w:lang w:val="en-US"/>
        </w:rPr>
        <w:t>]</w:t>
      </w:r>
      <w:r>
        <w:rPr/>
        <w:t xml:space="preserve"> — заключается не в чем ином, как в изобретательном придумывании неожиданных событий. </w:t>
      </w:r>
    </w:p>
    <w:p>
      <w:pPr>
        <w:pStyle w:val="Style16"/>
        <w:bidi w:val="0"/>
        <w:ind w:right="-199" w:firstLine="284"/>
        <w:jc w:val="both"/>
        <w:rPr/>
      </w:pPr>
      <w:r>
        <w:rPr/>
        <w:t xml:space="preserve">Это новое качество повествования достигается ценой уменьшения “мифологичности” персонажей. Персонаж мифа воплощает в себе некий закон, некую универсальную потребность, и поэтому должен быть в известной степени предсказуем, он не может таить в себе ничего неожиданного. Персонаж романа, напротив, стремится быть таким же, как все мы, и то, что может происходить с ним, столь же непредсказуемо, как то, что может происходить с нами. Такой персонаж отражает то, что мы называем “эстетической универсальностью”, т.е. он способен вызвать сопереживание потому, что соотносится с формами поведения и с чувствами, свойственными всем нам. </w:t>
      </w:r>
    </w:p>
    <w:p>
      <w:pPr>
        <w:pStyle w:val="Style16"/>
        <w:bidi w:val="0"/>
        <w:ind w:right="-199" w:firstLine="284"/>
        <w:jc w:val="both"/>
        <w:rPr/>
      </w:pPr>
      <w:r>
        <w:rPr/>
        <w:t xml:space="preserve">Но он не обретает универсальности мифа, не становится знаком, эмблемой некой сверхъестественной реальности. Он всего лишь результат универсализации индивидуального. Персонаж романа — это “исторический тип”. Эстетика романа возрождает старую категорию, необходимость которой возникает именно тогда, когда искусство покидает территорию мифа: это категория “типического”. </w:t>
      </w:r>
    </w:p>
    <w:p>
      <w:pPr>
        <w:pStyle w:val="Style16"/>
        <w:bidi w:val="0"/>
        <w:ind w:right="-199" w:firstLine="284"/>
        <w:jc w:val="both"/>
        <w:rPr/>
      </w:pPr>
      <w:r>
        <w:rPr/>
        <w:t xml:space="preserve">Мифологический персонаж комиксов оказывается, таким образом, в особой ситуации: с одной стороны, он должен быть архетипом, сгустком определенных коллективных упований и как бы застыть в этой своей фиксированной эмблематичности, которая есть залог его узнаваемости (именно таков Супермен), но, с другой стороны, поскольку данный персонаж “продается” в качестве персонажа “романного” публике, потребляющей “романы”, он должен подчиняться законам развития, характерным для персонажей романов.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rFonts w:ascii="Times New Roman" w:hAnsi="Times New Roman"/>
          <w:lang w:val="en-US"/>
        </w:rPr>
      </w:pPr>
      <w:r>
        <w:rPr>
          <w:lang w:val="en-US"/>
        </w:rPr>
      </w:r>
    </w:p>
    <w:p>
      <w:pPr>
        <w:pStyle w:val="Style16"/>
        <w:bidi w:val="0"/>
        <w:ind w:right="-199" w:hanging="0"/>
        <w:jc w:val="both"/>
        <w:rPr/>
      </w:pPr>
      <w:r>
        <w:rPr>
          <w:b/>
          <w:sz w:val="24"/>
        </w:rPr>
        <w:t xml:space="preserve">4.2. Сюжет и “потребление”/“расходование” персонажа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pPr>
      <w:r>
        <w:rPr/>
        <w:t xml:space="preserve">Трагический сюжет согласно Аристотелю имеет место тогда, </w:t>
      </w:r>
      <w:r>
        <w:rPr>
          <w:i/>
        </w:rPr>
        <w:t xml:space="preserve">когда персонаж </w:t>
      </w:r>
      <w:r>
        <w:rPr/>
        <w:t xml:space="preserve">вовлечен в последовательность </w:t>
      </w:r>
      <w:r>
        <w:rPr>
          <w:i/>
        </w:rPr>
        <w:t xml:space="preserve">событий </w:t>
      </w:r>
      <w:r>
        <w:rPr/>
        <w:t xml:space="preserve">(“перипетий” и “узнаваний”), вызывающих жалость (сострадание) и ужас (страх) и завершающихся развязкой. Добавим: романный сюжет имеет место тогда, когда эти драматические узлы разворачиваются в последовательный повествовательный ряд. В романе популярном данный ряд становится самоцелью и должен тянуться как можно дольше, </w:t>
      </w:r>
      <w:r>
        <w:rPr>
          <w:i/>
        </w:rPr>
        <w:t>ad infinitum</w:t>
      </w:r>
      <w:r>
        <w:rPr/>
        <w:t xml:space="preserve"> </w:t>
      </w:r>
      <w:r>
        <w:rPr>
          <w:lang w:val="en-US"/>
        </w:rPr>
        <w:t>[</w:t>
      </w:r>
      <w:r>
        <w:rPr/>
        <w:t>До бесконечности (</w:t>
      </w:r>
      <w:r>
        <w:rPr>
          <w:i/>
        </w:rPr>
        <w:t>лат.</w:t>
      </w:r>
      <w:r>
        <w:rPr/>
        <w:t>)</w:t>
      </w:r>
      <w:r>
        <w:rPr>
          <w:lang w:val="en-US"/>
        </w:rPr>
        <w:t>]</w:t>
      </w:r>
      <w:r>
        <w:rPr>
          <w:i/>
        </w:rPr>
        <w:t xml:space="preserve">. </w:t>
      </w:r>
      <w:r>
        <w:rPr/>
        <w:t>“Три мушкетера”, чьи приключения продолжаются в романе “Двадцать лет спустя” и завершаются в “Виконте де Бражелоне” (но затем повествователи-паразиты рассказывают нам о приключениях детей мушкетеров, о вражде между Д</w:t>
      </w:r>
      <w:r>
        <w:rPr>
          <w:lang w:val="en-US"/>
        </w:rPr>
        <w:t>’</w:t>
      </w:r>
      <w:r>
        <w:rPr/>
        <w:t xml:space="preserve">Артаньяном и Сирано де Бержераком и т.д., и т.п.), — это пример повествовательного сюжета, который раскручивается, как ленточный глист, и становится как будто тем более живучим, чем больше накапливает поворотов, столкновений, завязок и развязок. </w:t>
      </w:r>
    </w:p>
    <w:p>
      <w:pPr>
        <w:pStyle w:val="Style16"/>
        <w:bidi w:val="0"/>
        <w:ind w:right="-199" w:firstLine="284"/>
        <w:jc w:val="both"/>
        <w:rPr/>
      </w:pPr>
      <w:r>
        <w:rPr/>
        <w:t xml:space="preserve">Супермен, которому по определению никто не может противостоять, оказывается в сложной повествовательной ситуации: он — герой без противника и поэтому без возможного развития. Еще одна трудность заключается в том, что читатели не могут долго держать в памяти все перипетии его приключений. Каждая “история” о Супермене завершается на протяжении нескольких страниц. Точнее, читатель получает еженедельно две или три законченные “истории”, в которых есть свои собственные завязка, развитие и развязка. Будучи сам лишен возможности развиваться в повествовании, Супермен создает серьезные проблемы для авторов комиксов. Им приходится идти на всевозможные уловки, чтобы поддерживать напряжение сюжета. Так, например, у Супермена обнаруживается слабость: его делает практически беззащитным излучение </w:t>
      </w:r>
      <w:r>
        <w:rPr>
          <w:i/>
        </w:rPr>
        <w:t xml:space="preserve">криптонита, </w:t>
      </w:r>
      <w:r>
        <w:rPr/>
        <w:t>металла метеоритного происхождения, — и враги Супермена любыми средствами стремятся добыть этот металл. Но существо, наделенное сверхчеловеческой интеллектуальной и физической силой, легко находит способы</w:t>
      </w:r>
      <w:r>
        <w:rPr>
          <w:lang w:val="en-US"/>
        </w:rPr>
        <w:t xml:space="preserve"> </w:t>
      </w:r>
      <w:r>
        <w:rPr/>
        <w:t xml:space="preserve">противостоять и этим проискам. К тому же такой повествовательный прием, как попытка ослабить Супермена с помощью криптонита, предоставляет не очень много возможностей для развития сюжета и имеет лишь ограниченную применимость. </w:t>
      </w:r>
    </w:p>
    <w:p>
      <w:pPr>
        <w:pStyle w:val="Style16"/>
        <w:bidi w:val="0"/>
        <w:ind w:right="-199" w:firstLine="284"/>
        <w:jc w:val="both"/>
        <w:rPr/>
      </w:pPr>
      <w:r>
        <w:rPr/>
        <w:t xml:space="preserve">Авторам комиксов не остается ничего иного, как ставить на пути Супермена такие препятствия, которые, пробуждая интерес в силу своей неожиданности, тем не менее всякий раз преодолимы для героя. Подобное решение как будто дважды выигрышно. </w:t>
      </w:r>
    </w:p>
    <w:p>
      <w:pPr>
        <w:pStyle w:val="Style16"/>
        <w:bidi w:val="0"/>
        <w:ind w:right="-199" w:firstLine="284"/>
        <w:jc w:val="both"/>
        <w:rPr/>
      </w:pPr>
      <w:r>
        <w:rPr/>
        <w:t xml:space="preserve">Во-первых, на читателя производят впечатление диковинные препятствия и противники Супермена: дьявольские изобретения его врагов; экзотически экипированные пришельцы из космоса; машины времени; уроды, появившиеся на свет в результате научных опытов; ученые, пытающиеся бороться с Суперменом с помощью криптонита; существа, обладающие почти такими же силами, как и он сам: например, гном по имени Mxyzptlk, который приходит из пятого измерения и которого можно загнать туда обратно, лишь заставив его произнести собственное имя в обратном порядке букв (Kltpzyxm), — и т.д., и т.п. </w:t>
      </w:r>
    </w:p>
    <w:p>
      <w:pPr>
        <w:pStyle w:val="Style16"/>
        <w:bidi w:val="0"/>
        <w:ind w:right="-199" w:firstLine="284"/>
        <w:jc w:val="both"/>
        <w:rPr/>
      </w:pPr>
      <w:r>
        <w:rPr/>
        <w:t xml:space="preserve">Во-вторых, благодаря несомненному превосходству героя любая кризисная ситуация быстро преодолевается, и всякий сюжет умещается в рамках “короткого рассказа”. </w:t>
      </w:r>
    </w:p>
    <w:p>
      <w:pPr>
        <w:pStyle w:val="Style16"/>
        <w:bidi w:val="0"/>
        <w:ind w:right="-199" w:firstLine="284"/>
        <w:jc w:val="both"/>
        <w:rPr/>
      </w:pPr>
      <w:r>
        <w:rPr/>
        <w:t xml:space="preserve">Но на самом деле это ничего не решает. Преодолев препятствие (в координатах, предписанных коммерческими условиями), Супермен </w:t>
      </w:r>
      <w:r>
        <w:rPr>
          <w:i/>
        </w:rPr>
        <w:t xml:space="preserve">нечто совершает. </w:t>
      </w:r>
      <w:r>
        <w:rPr/>
        <w:t xml:space="preserve">Иными словами, персонаж совершает поступок, который запечатлевается в его прошлом и тяготеет над его будущим; он делает шаг к смерти, становится старше — пусть всего лишь на час; он необратимо увеличивает объем своего личного опыта. </w:t>
      </w:r>
      <w:r>
        <w:rPr>
          <w:i/>
        </w:rPr>
        <w:t xml:space="preserve">Действовать — </w:t>
      </w:r>
      <w:r>
        <w:rPr/>
        <w:t xml:space="preserve">даже для Супермена, как и для любого другого персонажа (как и для каждого из нас) — значит “тратить”, “расходовать”, “потреблять” себя (to “consume” himself, consumarsi). </w:t>
      </w:r>
    </w:p>
    <w:p>
      <w:pPr>
        <w:pStyle w:val="Style16"/>
        <w:bidi w:val="0"/>
        <w:ind w:right="-199" w:firstLine="284"/>
        <w:jc w:val="both"/>
        <w:rPr/>
      </w:pPr>
      <w:r>
        <w:rPr/>
        <w:t xml:space="preserve">Однако Супермен не может “израсходовать” себя, потому что нельзя “израсходовать” миф; миф — неисчерпаем и неистощим. Персонаж античного мифа не может быть “израсходован” именно потому, что однажды он уже был “израсходован” в некоем “парадигматическом” действии. Или же он имеет возможность постоянно рождаться вновь, символизируя некий растительный цикл или по крайней мере некое коловращение событий и самой жизни. Но Супермен — это мифический персонаж, по самой природе своей погруженный в обыденную жизнь, в настоящее; он очевидным образом связан с нашими “условиями человеческого существования”, “условиями” жизни и смерти, хотя и наделен сам сверхъестественными способностями. Супермен бессмертный был бы уже не человеком, а богом — и читатель уже не мог бы идентифицировать себя с его двойнической личностью. </w:t>
      </w:r>
    </w:p>
    <w:p>
      <w:pPr>
        <w:pStyle w:val="Style16"/>
        <w:bidi w:val="0"/>
        <w:ind w:right="-199" w:firstLine="284"/>
        <w:jc w:val="both"/>
        <w:rPr/>
      </w:pPr>
      <w:r>
        <w:rPr/>
        <w:t xml:space="preserve">Стало быть, Супермен должен, с одной стороны, оставаться “неисчерпаемым”, но с другой — “растрачиваться” на путях обыденного существования. Он обладает чертами вневременного мифа, но воспринимается лишь постольку, поскольку его поступки совершаются в нашем человеческом, обыденном мире. Парадокс повествования, который авторы комиксов о Супермене должны так или иначе разрешить (даже если они сами его не осознают), требует парадоксального решения проблемы времени.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rFonts w:ascii="Times New Roman" w:hAnsi="Times New Roman"/>
        </w:rPr>
      </w:pPr>
      <w:r>
        <w:rPr/>
      </w:r>
    </w:p>
    <w:p>
      <w:pPr>
        <w:pStyle w:val="Style16"/>
        <w:bidi w:val="0"/>
        <w:ind w:right="-199" w:hanging="0"/>
        <w:jc w:val="both"/>
        <w:rPr/>
      </w:pPr>
      <w:r>
        <w:rPr>
          <w:b/>
          <w:sz w:val="24"/>
        </w:rPr>
        <w:t xml:space="preserve">4.3. Время и “потребление/расходование”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pPr>
      <w:r>
        <w:rPr/>
        <w:t xml:space="preserve">Аристотель определил время как “число [количество?] движения по отношению к предыдущему и последующему” </w:t>
      </w:r>
      <w:r>
        <w:rPr>
          <w:lang w:val="en-US"/>
        </w:rPr>
        <w:t>[</w:t>
      </w:r>
      <w:r>
        <w:rPr>
          <w:i/>
        </w:rPr>
        <w:t xml:space="preserve">Аристотель. </w:t>
      </w:r>
      <w:r>
        <w:rPr/>
        <w:t>Физика. IV. 11</w:t>
      </w:r>
      <w:r>
        <w:rPr>
          <w:lang w:val="en-US"/>
        </w:rPr>
        <w:t>]</w:t>
      </w:r>
      <w:r>
        <w:rPr/>
        <w:t xml:space="preserve"> — и со времен античности понятие </w:t>
      </w:r>
      <w:r>
        <w:rPr>
          <w:i/>
        </w:rPr>
        <w:t xml:space="preserve">время </w:t>
      </w:r>
      <w:r>
        <w:rPr/>
        <w:t xml:space="preserve">подразумевало понятие </w:t>
      </w:r>
      <w:r>
        <w:rPr>
          <w:i/>
        </w:rPr>
        <w:t xml:space="preserve">последовательность. </w:t>
      </w:r>
      <w:r>
        <w:rPr/>
        <w:t xml:space="preserve">Кант [в “Критике чистого разума”] с очевидностью установил, что понятие </w:t>
      </w:r>
      <w:r>
        <w:rPr>
          <w:i/>
        </w:rPr>
        <w:t xml:space="preserve">последовательность, </w:t>
      </w:r>
      <w:r>
        <w:rPr/>
        <w:t xml:space="preserve">в свою очередь, должно быть связано с понятием </w:t>
      </w:r>
      <w:r>
        <w:rPr>
          <w:i/>
        </w:rPr>
        <w:t>причинность</w:t>
      </w:r>
      <w:r>
        <w:rPr/>
        <w:t xml:space="preserve">: “...Необходимый закон нашей чувственности и, стало быть, </w:t>
      </w:r>
      <w:r>
        <w:rPr>
          <w:i/>
        </w:rPr>
        <w:t xml:space="preserve">формальное условие </w:t>
      </w:r>
      <w:r>
        <w:rPr/>
        <w:t xml:space="preserve">всех восприятий состоят в том, что последующее время с необходимостью определяется предшествующим временем...” </w:t>
      </w:r>
      <w:r>
        <w:rPr>
          <w:lang w:val="en-US"/>
        </w:rPr>
        <w:t>[</w:t>
      </w:r>
      <w:r>
        <w:rPr>
          <w:i/>
          <w:sz w:val="18"/>
        </w:rPr>
        <w:t>Кант И.</w:t>
      </w:r>
      <w:r>
        <w:rPr>
          <w:i/>
          <w:color w:val="800080"/>
          <w:sz w:val="18"/>
        </w:rPr>
        <w:t xml:space="preserve"> </w:t>
      </w:r>
      <w:r>
        <w:rPr>
          <w:color w:val="000000"/>
          <w:sz w:val="18"/>
        </w:rPr>
        <w:t>Критика чистого разума (Книга вторая. Аналитика основоположений. Глава вторая, раздел третий)</w:t>
      </w:r>
      <w:r>
        <w:rPr>
          <w:color w:val="000000"/>
          <w:sz w:val="18"/>
          <w:lang w:val="en-US"/>
        </w:rPr>
        <w:t xml:space="preserve"> – </w:t>
      </w:r>
      <w:r>
        <w:rPr>
          <w:i/>
          <w:color w:val="000000"/>
          <w:sz w:val="18"/>
        </w:rPr>
        <w:t>Прим. автора</w:t>
      </w:r>
      <w:r>
        <w:rPr>
          <w:color w:val="000000"/>
          <w:sz w:val="18"/>
        </w:rPr>
        <w:t>.</w:t>
      </w:r>
      <w:r>
        <w:rPr>
          <w:lang w:val="en-US"/>
        </w:rPr>
        <w:t>] [</w:t>
      </w:r>
      <w:r>
        <w:rPr/>
        <w:t xml:space="preserve">Русский перевод приведен по изданию: </w:t>
      </w:r>
      <w:r>
        <w:rPr>
          <w:i/>
        </w:rPr>
        <w:t xml:space="preserve">Кант И. </w:t>
      </w:r>
      <w:r>
        <w:rPr/>
        <w:t>Критика чистого разума. Философское наследие. Том 118. М., 1994</w:t>
      </w:r>
      <w:r>
        <w:rPr>
          <w:lang w:val="en-US"/>
        </w:rPr>
        <w:t>, c</w:t>
      </w:r>
      <w:r>
        <w:rPr/>
        <w:t>. 159</w:t>
      </w:r>
      <w:r>
        <w:rPr>
          <w:lang w:val="en-US"/>
        </w:rPr>
        <w:t>]</w:t>
      </w:r>
      <w:r>
        <w:rPr/>
        <w:t xml:space="preserve">. Такое понимание времени сохраняется даже в современной релятивистской физике, но уже не в связи с изучением трансцендентных условий восприятия, а при определении природы времени в терминах объективной космологии: время рассматривается как </w:t>
      </w:r>
      <w:r>
        <w:rPr>
          <w:i/>
        </w:rPr>
        <w:t xml:space="preserve">порядок причинно-следственных сцеплений. </w:t>
      </w:r>
      <w:r>
        <w:rPr/>
        <w:t xml:space="preserve">Обращаясь к этим эйнштейновским представлениям, Ганс Рейхенбах недавно вновь определил порядок времени как порядок причин, порядок открытых причинно-следственных сцеплений, которые подтверждаются (верифицируются) в нашей вселенной; </w:t>
      </w:r>
      <w:r>
        <w:rPr>
          <w:i/>
        </w:rPr>
        <w:t xml:space="preserve">направление </w:t>
      </w:r>
      <w:r>
        <w:rPr/>
        <w:t xml:space="preserve">времени определяется в терминах </w:t>
      </w:r>
      <w:r>
        <w:rPr>
          <w:i/>
        </w:rPr>
        <w:t xml:space="preserve">увеличивающейся энтропии </w:t>
      </w:r>
      <w:r>
        <w:rPr/>
        <w:t xml:space="preserve">(т.е. используется — с привлечением теории информации — то понятие из термодинамики, которое уже давно заинтересовало философов и которое они присвоили для своих рассуждений о необратимости времени) </w:t>
      </w:r>
      <w:r>
        <w:rPr>
          <w:lang w:val="en-US"/>
        </w:rPr>
        <w:t>[</w:t>
      </w:r>
      <w:r>
        <w:rPr>
          <w:color w:val="000000"/>
          <w:sz w:val="18"/>
        </w:rPr>
        <w:t xml:space="preserve">См. в особенности: </w:t>
      </w:r>
      <w:r>
        <w:rPr>
          <w:i/>
          <w:sz w:val="18"/>
        </w:rPr>
        <w:t>Reichenbach H</w:t>
      </w:r>
      <w:r>
        <w:rPr>
          <w:i/>
          <w:color w:val="800080"/>
          <w:sz w:val="18"/>
        </w:rPr>
        <w:t xml:space="preserve">. </w:t>
      </w:r>
      <w:r>
        <w:rPr>
          <w:color w:val="000000"/>
          <w:sz w:val="18"/>
        </w:rPr>
        <w:t>The Direction of Time. Berkeley; Los Angeles: Un. of California Press, 1956</w:t>
      </w:r>
      <w:r>
        <w:rPr>
          <w:color w:val="000000"/>
          <w:sz w:val="18"/>
          <w:lang w:val="en-US"/>
        </w:rPr>
        <w:t xml:space="preserve"> – </w:t>
      </w:r>
      <w:r>
        <w:rPr>
          <w:i/>
          <w:color w:val="000000"/>
          <w:sz w:val="18"/>
        </w:rPr>
        <w:t>Прим. автора</w:t>
      </w:r>
      <w:r>
        <w:rPr>
          <w:lang w:val="en-US"/>
        </w:rPr>
        <w:t>] [</w:t>
      </w:r>
      <w:r>
        <w:rPr/>
        <w:t xml:space="preserve">Ср. русский перевод: </w:t>
      </w:r>
      <w:r>
        <w:rPr>
          <w:i/>
        </w:rPr>
        <w:t xml:space="preserve">Рейхенбах Г. </w:t>
      </w:r>
      <w:r>
        <w:rPr/>
        <w:t>Направление времени. М., 1962</w:t>
      </w:r>
      <w:r>
        <w:rPr>
          <w:lang w:val="en-US"/>
        </w:rPr>
        <w:t>]</w:t>
      </w:r>
      <w:r>
        <w:rPr/>
        <w:t xml:space="preserve">. </w:t>
      </w:r>
    </w:p>
    <w:p>
      <w:pPr>
        <w:pStyle w:val="Style16"/>
        <w:bidi w:val="0"/>
        <w:ind w:right="-199" w:firstLine="284"/>
        <w:jc w:val="both"/>
        <w:rPr/>
      </w:pPr>
      <w:r>
        <w:rPr>
          <w:i/>
        </w:rPr>
        <w:t xml:space="preserve">Предыдущее </w:t>
      </w:r>
      <w:r>
        <w:rPr/>
        <w:t xml:space="preserve">причинно обусловливает </w:t>
      </w:r>
      <w:r>
        <w:rPr>
          <w:i/>
        </w:rPr>
        <w:t xml:space="preserve">последующее, </w:t>
      </w:r>
      <w:r>
        <w:rPr/>
        <w:t>и последовательность этой детерминации не может быть повернута вспять, по крайней мере в нашей вселенной (согласно той эпистемологической модели, с помощью которой мы объясняем себе мир, в котором живем); иными словами, эта последовательность необратима. Известно, что другие космологические модели могут предложить другие решения этой проблемы. Но в сфере нашего обыденного понимания событий (и соответственно в воображаемой сфере персонажа повествования) данное представление о времени — именно то, которое позволяет нам действовать самим, а также воспринимать события и их направленность.</w:t>
      </w:r>
    </w:p>
    <w:p>
      <w:pPr>
        <w:pStyle w:val="Style16"/>
        <w:bidi w:val="0"/>
        <w:ind w:right="-199" w:firstLine="284"/>
        <w:jc w:val="both"/>
        <w:rPr/>
      </w:pPr>
      <w:r>
        <w:rPr/>
        <w:t xml:space="preserve">Экзистенциализм и феноменология переместили проблему времени в область “структур субъективности”, положив понятие </w:t>
      </w:r>
      <w:r>
        <w:rPr>
          <w:i/>
        </w:rPr>
        <w:t xml:space="preserve">время </w:t>
      </w:r>
      <w:r>
        <w:rPr/>
        <w:t xml:space="preserve">в основу своих рассуждений о деятельности, о возможном (la possibilità), о планировании (промысливании) будущего (il progetto), о свободе. Но хотя при этом и используются другие слова, речь все равно идет о порядке </w:t>
      </w:r>
      <w:r>
        <w:rPr>
          <w:i/>
        </w:rPr>
        <w:t xml:space="preserve">предыдущего </w:t>
      </w:r>
      <w:r>
        <w:rPr/>
        <w:t xml:space="preserve">и </w:t>
      </w:r>
      <w:r>
        <w:rPr>
          <w:i/>
        </w:rPr>
        <w:t xml:space="preserve">последующего </w:t>
      </w:r>
      <w:r>
        <w:rPr/>
        <w:t xml:space="preserve">и о причинно-следственных связях между ними (связях, по-разному акцентируемых). Время как </w:t>
      </w:r>
      <w:r>
        <w:rPr>
          <w:i/>
        </w:rPr>
        <w:t xml:space="preserve">структура возможного </w:t>
      </w:r>
      <w:r>
        <w:rPr/>
        <w:t>(</w:t>
      </w:r>
      <w:r>
        <w:rPr>
          <w:i/>
        </w:rPr>
        <w:t>a structure of possibility, struttura della possibilità</w:t>
      </w:r>
      <w:r>
        <w:rPr/>
        <w:t xml:space="preserve">) — это, по сути, проблема нашего движения к будущему от прошлого: можно воспринимать прошлое лишь как оковы для свободы наших замыслов (nostra libertà di progettare) (замыслов, неизбежно вынуждающих нас выбирать то, чем мы уже стали); можно, напротив, понимать прошлое как основу будущих возможностей сохранять или изменять то, что было, — разумеется, в рамках ограниченной свободы, но тем не менее всегда в условиях позитивного развития. </w:t>
      </w:r>
    </w:p>
    <w:p>
      <w:pPr>
        <w:pStyle w:val="Style16"/>
        <w:bidi w:val="0"/>
        <w:ind w:right="-199" w:firstLine="284"/>
        <w:jc w:val="both"/>
        <w:rPr/>
      </w:pPr>
      <w:r>
        <w:rPr/>
        <w:t>Ж.-П.Сартр говорит, что “прошлое — это постоянно увеличивающаяся тотальность того в-себе, которое мы суть”</w:t>
      </w:r>
      <w:r>
        <w:rPr>
          <w:lang w:val="en-US"/>
        </w:rPr>
        <w:t xml:space="preserve"> [</w:t>
      </w:r>
      <w:r>
        <w:rPr>
          <w:i/>
        </w:rPr>
        <w:t xml:space="preserve">Sartre J.-P. </w:t>
      </w:r>
      <w:r>
        <w:rPr/>
        <w:t>L</w:t>
      </w:r>
      <w:r>
        <w:rPr>
          <w:lang w:val="en-US"/>
        </w:rPr>
        <w:t>’</w:t>
      </w:r>
      <w:r>
        <w:rPr/>
        <w:t>être et le néant: Essai d</w:t>
      </w:r>
      <w:r>
        <w:rPr>
          <w:lang w:val="en-US"/>
        </w:rPr>
        <w:t>’</w:t>
      </w:r>
      <w:r>
        <w:rPr/>
        <w:t>ontologie phénoménologique. P., 1957 (1943)</w:t>
      </w:r>
      <w:r>
        <w:rPr>
          <w:lang w:val="en-US"/>
        </w:rPr>
        <w:t>, p</w:t>
      </w:r>
      <w:r>
        <w:rPr/>
        <w:t>. 159</w:t>
      </w:r>
      <w:r>
        <w:rPr>
          <w:lang w:val="en-US"/>
        </w:rPr>
        <w:t>]</w:t>
      </w:r>
      <w:r>
        <w:rPr/>
        <w:t xml:space="preserve">. Даже если и когда я хочу двигаться к возможному будущему, я есмь мое прошлое — и не могу им не быть. Мои возможности выбирать или не выбирать то или иное будущее зависят от моих прежних поступков, образующих исходную основу для моих возможных решений. И как только я принимаю решение, оно, в свою очередь, становится прошлым и изменяет то, что есмь я, и создает уже иную основу для последующих замыслов. Если есть какой-либо смысл в философском обсуждении проблемы свободы и ответственности наших решений, то основа такого обсуждения, исходная точка для феноменологии подобных сюжетов — это всегда временная структура (the structure of temporality, la struttura della temporalità) </w:t>
      </w:r>
      <w:r>
        <w:rPr>
          <w:lang w:val="en-US"/>
        </w:rPr>
        <w:t>[</w:t>
      </w:r>
      <w:r>
        <w:rPr>
          <w:color w:val="000000"/>
        </w:rPr>
        <w:t>Сартров анализ этой проблематики см. в его книге “Бытие и ничто” (Часть вторая, Глава II, La Temporalité).</w:t>
      </w:r>
      <w:r>
        <w:rPr>
          <w:color w:val="000000"/>
          <w:lang w:val="en-US"/>
        </w:rPr>
        <w:t xml:space="preserve"> – </w:t>
      </w:r>
      <w:r>
        <w:rPr>
          <w:i/>
          <w:color w:val="000000"/>
        </w:rPr>
        <w:t>Прим. автора</w:t>
      </w:r>
      <w:r>
        <w:rPr>
          <w:lang w:val="en-US"/>
        </w:rPr>
        <w:t>]</w:t>
      </w:r>
      <w:r>
        <w:rPr/>
        <w:t xml:space="preserve">. </w:t>
      </w:r>
    </w:p>
    <w:p>
      <w:pPr>
        <w:pStyle w:val="Style16"/>
        <w:bidi w:val="0"/>
        <w:ind w:right="-199" w:firstLine="284"/>
        <w:jc w:val="both"/>
        <w:rPr/>
      </w:pPr>
      <w:r>
        <w:rPr/>
        <w:t>Согласно Э. Гуссерлю “</w:t>
      </w:r>
      <w:r>
        <w:rPr>
          <w:lang w:val="en-US"/>
        </w:rPr>
        <w:t>‘</w:t>
      </w:r>
      <w:r>
        <w:rPr/>
        <w:t>Я</w:t>
      </w:r>
      <w:r>
        <w:rPr>
          <w:lang w:val="en-US"/>
        </w:rPr>
        <w:t>’</w:t>
      </w:r>
      <w:r>
        <w:rPr/>
        <w:t xml:space="preserve"> свободно как прошлое. По сути дела, прошлое определяет меня и тем самым также и мое будущее, но будущее, в свою очередь, </w:t>
      </w:r>
      <w:r>
        <w:rPr>
          <w:lang w:val="en-US"/>
        </w:rPr>
        <w:t>‘</w:t>
      </w:r>
      <w:r>
        <w:rPr/>
        <w:t>освобождает</w:t>
      </w:r>
      <w:r>
        <w:rPr>
          <w:lang w:val="en-US"/>
        </w:rPr>
        <w:t>’</w:t>
      </w:r>
      <w:r>
        <w:rPr/>
        <w:t xml:space="preserve"> прошлое... В моей временности [Zeitlichkeit] заключается моя свобода, а в моей свободе заключается то обстоятельство, что хотя моя завершенность [Gewordenheit — </w:t>
      </w:r>
      <w:r>
        <w:rPr>
          <w:lang w:val="en-US"/>
        </w:rPr>
        <w:t>‘</w:t>
      </w:r>
      <w:r>
        <w:rPr/>
        <w:t>то-чем-я-стал-ность</w:t>
      </w:r>
      <w:r>
        <w:rPr>
          <w:lang w:val="en-US"/>
        </w:rPr>
        <w:t>’</w:t>
      </w:r>
      <w:r>
        <w:rPr/>
        <w:t>] меня определяет, но никогда не определяет полностью, потому что она сама получает свое содержание лишь от будущего — в постоянном синтезе с ним”</w:t>
      </w:r>
      <w:r>
        <w:rPr>
          <w:lang w:val="en-US"/>
        </w:rPr>
        <w:t xml:space="preserve"> [</w:t>
      </w:r>
      <w:r>
        <w:rPr>
          <w:i/>
        </w:rPr>
        <w:t xml:space="preserve">Brand G. </w:t>
      </w:r>
      <w:r>
        <w:rPr/>
        <w:t>Welt, ich und Zeit: Nach unveröffentlichen Manuskripten Edmund Husserls. Den Haag, 1955</w:t>
      </w:r>
      <w:r>
        <w:rPr>
          <w:lang w:val="en-US"/>
        </w:rPr>
        <w:t>, s</w:t>
      </w:r>
      <w:r>
        <w:rPr/>
        <w:t xml:space="preserve">. 127, 128. Следует иметь в виду, что приводимые фрагменты из данной книги — это большей частью не собственно цитаты из рукописей Гуссерля, а </w:t>
      </w:r>
      <w:r>
        <w:rPr>
          <w:i/>
        </w:rPr>
        <w:t xml:space="preserve">пересказы, </w:t>
      </w:r>
      <w:r>
        <w:rPr/>
        <w:t>принадлежащие автору книги Г.Бранду</w:t>
      </w:r>
      <w:r>
        <w:rPr>
          <w:lang w:val="en-US"/>
        </w:rPr>
        <w:t>]</w:t>
      </w:r>
      <w:r>
        <w:rPr/>
        <w:t>. Однако если “</w:t>
      </w:r>
      <w:r>
        <w:rPr>
          <w:lang w:val="en-US"/>
        </w:rPr>
        <w:t>‘</w:t>
      </w:r>
      <w:r>
        <w:rPr/>
        <w:t>Я</w:t>
      </w:r>
      <w:r>
        <w:rPr>
          <w:lang w:val="en-US"/>
        </w:rPr>
        <w:t>’</w:t>
      </w:r>
      <w:r>
        <w:rPr/>
        <w:t xml:space="preserve"> свободно одновременно и как уже-определенное и как долженствующее-быть”, в этой “связанной свободе” (которая столь опутана обусловленностью и столь отягощена тем, что уже произошло и поэтому необратимо) заключена некая “скорбность” (Schmerzhaftigkeit), которая есть не что иное, как “фактичность”</w:t>
      </w:r>
      <w:r>
        <w:rPr>
          <w:lang w:val="en-US"/>
        </w:rPr>
        <w:t xml:space="preserve"> [</w:t>
      </w:r>
      <w:r>
        <w:rPr>
          <w:i/>
        </w:rPr>
        <w:t xml:space="preserve">Brand G. </w:t>
      </w:r>
      <w:r>
        <w:rPr/>
        <w:t>Op. cit.</w:t>
      </w:r>
      <w:r>
        <w:rPr>
          <w:lang w:val="en-US"/>
        </w:rPr>
        <w:t>, s</w:t>
      </w:r>
      <w:r>
        <w:rPr/>
        <w:t>. 12g</w:t>
      </w:r>
      <w:r>
        <w:rPr>
          <w:lang w:val="en-US"/>
        </w:rPr>
        <w:t>]</w:t>
      </w:r>
      <w:r>
        <w:rPr/>
        <w:t xml:space="preserve">. </w:t>
      </w:r>
    </w:p>
    <w:p>
      <w:pPr>
        <w:pStyle w:val="Style16"/>
        <w:bidi w:val="0"/>
        <w:ind w:right="-199" w:firstLine="284"/>
        <w:jc w:val="both"/>
        <w:rPr/>
      </w:pPr>
      <w:r>
        <w:rPr/>
        <w:t>(Ср. у Сартра: “Одним словом, я есмь мое Будущее при постоянной возможности им не быть. Отсюда та тревога, которую мы описали выше и которая происходит оттого, что я еще не есмь в достаточной степени то Будущее, каким я должен быть и какое придает свой смысл моему настоящему: и это потому, что я есмь существо [бытие], чей смысл всегда проблематичен”</w:t>
      </w:r>
      <w:r>
        <w:rPr>
          <w:lang w:val="en-US"/>
        </w:rPr>
        <w:t xml:space="preserve"> [</w:t>
      </w:r>
      <w:r>
        <w:rPr>
          <w:i/>
        </w:rPr>
        <w:t xml:space="preserve">Sartre J.-P. </w:t>
      </w:r>
      <w:r>
        <w:rPr/>
        <w:t>Op. cit.</w:t>
      </w:r>
      <w:r>
        <w:rPr>
          <w:lang w:val="en-US"/>
        </w:rPr>
        <w:t>,</w:t>
      </w:r>
      <w:r>
        <w:rPr/>
        <w:t xml:space="preserve"> </w:t>
      </w:r>
      <w:r>
        <w:rPr>
          <w:lang w:val="en-US"/>
        </w:rPr>
        <w:t>p</w:t>
      </w:r>
      <w:r>
        <w:rPr/>
        <w:t>. 173-174</w:t>
      </w:r>
      <w:r>
        <w:rPr>
          <w:lang w:val="en-US"/>
        </w:rPr>
        <w:t>]</w:t>
      </w:r>
      <w:r>
        <w:rPr/>
        <w:t xml:space="preserve">) </w:t>
      </w:r>
    </w:p>
    <w:p>
      <w:pPr>
        <w:pStyle w:val="Style16"/>
        <w:bidi w:val="0"/>
        <w:ind w:right="-199" w:firstLine="284"/>
        <w:jc w:val="both"/>
        <w:rPr/>
      </w:pPr>
      <w:r>
        <w:rPr/>
        <w:t xml:space="preserve">Всякий раз, когда я строю планы относительно будущего, я ощущаю трагичность условий моего существования, которых я не в силах избежать. Тем не менее я строю свои планы, противопоставляя этой трагичности возможность чего-то позитивного, которое должно изменить то, что есть, и которое я осуществляю, устремляя себя в будущее. Мои замыслы, моя свобода и моя обусловленность — все выявляется и взаимодействует по мере того, как я осознаю эту связь структур моих действий в свете моей </w:t>
      </w:r>
      <w:r>
        <w:rPr>
          <w:i/>
        </w:rPr>
        <w:t xml:space="preserve">ответственности </w:t>
      </w:r>
      <w:r>
        <w:rPr/>
        <w:t>(</w:t>
      </w:r>
      <w:r>
        <w:rPr>
          <w:i/>
        </w:rPr>
        <w:t>responsibility, responsabilità</w:t>
      </w:r>
      <w:r>
        <w:rPr/>
        <w:t>)</w:t>
      </w:r>
      <w:r>
        <w:rPr>
          <w:i/>
        </w:rPr>
        <w:t xml:space="preserve">. </w:t>
      </w:r>
      <w:r>
        <w:rPr/>
        <w:t xml:space="preserve">Именно это имеет в виду Гуссерль, когда говорит, что в “этом бытии, направленном” (“dieses Gerichtetsein”) к “возможным целям” (“mögliche Ziele”), возникает некая “идеальная </w:t>
      </w:r>
      <w:r>
        <w:rPr>
          <w:lang w:val="en-US"/>
        </w:rPr>
        <w:t>‘</w:t>
      </w:r>
      <w:r>
        <w:rPr/>
        <w:t>телеология</w:t>
      </w:r>
      <w:r>
        <w:rPr>
          <w:lang w:val="en-US"/>
        </w:rPr>
        <w:t>’</w:t>
      </w:r>
      <w:r>
        <w:rPr/>
        <w:t xml:space="preserve">” (“eine ideale </w:t>
      </w:r>
      <w:r>
        <w:rPr>
          <w:lang w:val="en-US"/>
        </w:rPr>
        <w:t>‘</w:t>
      </w:r>
      <w:r>
        <w:rPr/>
        <w:t>Teleologie</w:t>
      </w:r>
      <w:r>
        <w:rPr>
          <w:lang w:val="en-US"/>
        </w:rPr>
        <w:t>’</w:t>
      </w:r>
      <w:r>
        <w:rPr/>
        <w:t>”)</w:t>
      </w:r>
      <w:r>
        <w:rPr>
          <w:lang w:val="en-US"/>
        </w:rPr>
        <w:t xml:space="preserve"> [</w:t>
      </w:r>
      <w:r>
        <w:rPr>
          <w:i/>
        </w:rPr>
        <w:t xml:space="preserve">Brand G. </w:t>
      </w:r>
      <w:r>
        <w:rPr/>
        <w:t>Op. cit.</w:t>
      </w:r>
      <w:r>
        <w:rPr>
          <w:lang w:val="en-US"/>
        </w:rPr>
        <w:t>, s</w:t>
      </w:r>
      <w:r>
        <w:rPr/>
        <w:t>. 129 (это слова самого Э.Гуссерля, цитата из его рукописи)</w:t>
      </w:r>
      <w:r>
        <w:rPr>
          <w:lang w:val="en-US"/>
        </w:rPr>
        <w:t>]</w:t>
      </w:r>
      <w:r>
        <w:rPr/>
        <w:t xml:space="preserve"> и что “будущее как возможное „Имею", относящееся к исходной будущности, в которой я всегда уже есмь, — это всеобщий прообраз некой, по крайней мере имплицитной, цели жизни”</w:t>
      </w:r>
      <w:r>
        <w:rPr>
          <w:lang w:val="en-US"/>
        </w:rPr>
        <w:t xml:space="preserve"> [</w:t>
      </w:r>
      <w:r>
        <w:rPr>
          <w:i/>
        </w:rPr>
        <w:t xml:space="preserve">Brand G. </w:t>
      </w:r>
      <w:r>
        <w:rPr/>
        <w:t>Op. cit.</w:t>
      </w:r>
      <w:r>
        <w:rPr>
          <w:lang w:val="en-US"/>
        </w:rPr>
        <w:t>, s</w:t>
      </w:r>
      <w:r>
        <w:rPr/>
        <w:t>. 133</w:t>
      </w:r>
      <w:r>
        <w:rPr>
          <w:lang w:val="en-US"/>
        </w:rPr>
        <w:t>]</w:t>
      </w:r>
      <w:r>
        <w:rPr/>
        <w:t xml:space="preserve">. </w:t>
      </w:r>
    </w:p>
    <w:p>
      <w:pPr>
        <w:pStyle w:val="Style16"/>
        <w:bidi w:val="0"/>
        <w:ind w:right="-199" w:firstLine="284"/>
        <w:jc w:val="both"/>
        <w:rPr/>
      </w:pPr>
      <w:r>
        <w:rPr/>
        <w:t xml:space="preserve">Иными словами, “я”, существующее во времени, осознает всю тяжесть и сложность своих решений, но в равной мере осознает и необходимость эти решения принимать: принимать именно самому — и так, что бесконечный ряд этих неизбежных поступков-решений будет касаться не только его самого, но и всех других людей.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rFonts w:ascii="Times New Roman" w:hAnsi="Times New Roman"/>
          <w:lang w:val="en-US"/>
        </w:rPr>
      </w:pPr>
      <w:r>
        <w:rPr>
          <w:lang w:val="en-US"/>
        </w:rPr>
      </w:r>
    </w:p>
    <w:p>
      <w:pPr>
        <w:pStyle w:val="Style16"/>
        <w:bidi w:val="0"/>
        <w:ind w:right="-199" w:hanging="0"/>
        <w:jc w:val="both"/>
        <w:rPr/>
      </w:pPr>
      <w:r>
        <w:rPr>
          <w:b/>
          <w:sz w:val="24"/>
        </w:rPr>
        <w:t xml:space="preserve">4.4. Сюжет, который не “расходуется”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pPr>
      <w:r>
        <w:rPr/>
        <w:t xml:space="preserve">Современные споры о природе и судьбе человека, об условиях его существования при всем многообразии акцентов основаны именно на вышеописанном представлении о времени. Но повествование о Супермене решительно избавляется от подобного представления, чтобы сохранить ту ситуацию, которую мы охарактеризовали выше. </w:t>
      </w:r>
    </w:p>
    <w:p>
      <w:pPr>
        <w:pStyle w:val="Style16"/>
        <w:bidi w:val="0"/>
        <w:ind w:right="-199" w:firstLine="284"/>
        <w:jc w:val="both"/>
        <w:rPr/>
      </w:pPr>
      <w:r>
        <w:rPr/>
        <w:t xml:space="preserve">В сюжетах о Супермене разрушается идея времени и распадается сама структура времени — причем не того времени, </w:t>
      </w:r>
      <w:r>
        <w:rPr>
          <w:i/>
        </w:rPr>
        <w:t xml:space="preserve">о котором повествуется, </w:t>
      </w:r>
      <w:r>
        <w:rPr/>
        <w:t xml:space="preserve">а того времени, </w:t>
      </w:r>
      <w:r>
        <w:rPr>
          <w:i/>
        </w:rPr>
        <w:t xml:space="preserve">в котором разворачивается повествование. </w:t>
      </w:r>
      <w:r>
        <w:rPr/>
        <w:t xml:space="preserve">Иными словами, разрушается </w:t>
      </w:r>
      <w:r>
        <w:rPr>
          <w:i/>
        </w:rPr>
        <w:t xml:space="preserve">время повествования, </w:t>
      </w:r>
      <w:r>
        <w:rPr/>
        <w:t>т.е. время, которое связывает один</w:t>
      </w:r>
      <w:r>
        <w:rPr>
          <w:lang w:val="en-US"/>
        </w:rPr>
        <w:t xml:space="preserve"> </w:t>
      </w:r>
      <w:r>
        <w:rPr/>
        <w:t xml:space="preserve">эпизод с другим. </w:t>
      </w:r>
    </w:p>
    <w:p>
      <w:pPr>
        <w:pStyle w:val="Style16"/>
        <w:bidi w:val="0"/>
        <w:ind w:right="-199" w:firstLine="284"/>
        <w:jc w:val="both"/>
        <w:rPr/>
      </w:pPr>
      <w:r>
        <w:rPr/>
        <w:t>В пределах одного сюжета, одной “истории”, Супермен совершает некое действие (например, побеждает банду гангстеров) — и на этом “история” заканчивается. Но в той же самой книге комиксов или в следующем номере того же еженедельника начинается новая “история”. Если бы она начиналась с того момента, на котором закончилась предыдущая история, это означало бы, что Супермен сделал шаг к смерти. С другой стороны, начинать каждую новую “историю”, не указав, что ей предшествовала некая иная, означало бы вовсе освободить Супермена из-под действия законов естественного “износа”, из-под действия закона, ведущего от жизни через время к смерти. Рано или поздно (а Супермен впервые появился в 1938 г.) публика осознала бы комичность такой ситуации — как это произошло с Маленькой Сироткой Энни</w:t>
      </w:r>
      <w:r>
        <w:rPr>
          <w:lang w:val="en-US"/>
        </w:rPr>
        <w:t xml:space="preserve"> [</w:t>
      </w:r>
      <w:r>
        <w:rPr/>
        <w:t>Героиня другой серии комиксов</w:t>
      </w:r>
      <w:r>
        <w:rPr>
          <w:lang w:val="en-US"/>
        </w:rPr>
        <w:t>]</w:t>
      </w:r>
      <w:r>
        <w:rPr/>
        <w:t xml:space="preserve">, несчастное детство которой длилось несколько десятилетий. </w:t>
      </w:r>
    </w:p>
    <w:p>
      <w:pPr>
        <w:pStyle w:val="Style16"/>
        <w:bidi w:val="0"/>
        <w:ind w:right="-199" w:firstLine="284"/>
        <w:jc w:val="both"/>
        <w:rPr/>
      </w:pPr>
      <w:r>
        <w:rPr/>
        <w:t xml:space="preserve">Авторы комиксов о Супермене нашли весьма изощренное и оригинальное решение. Сюжеты (“истории”) об их герое разворачиваются как бы в мире сновидений (но читатель об этом не догадывается): совершенно неясно, что происходит прежде, а что — потом. Повествование снова и снова возвращается к одной и той же линии событий, всякий раз как будто забывая что-то досказать и в следующий раз лишь добавляя подробности к тому, что уже было сказано. </w:t>
      </w:r>
    </w:p>
    <w:p>
      <w:pPr>
        <w:pStyle w:val="Style16"/>
        <w:bidi w:val="0"/>
        <w:ind w:right="-199" w:firstLine="284"/>
        <w:jc w:val="both"/>
        <w:rPr/>
      </w:pPr>
      <w:r>
        <w:rPr/>
        <w:t xml:space="preserve">Поэтому наряду с “историями” о Супермене читателю предлагаются “истории” о Супербое, т.е. о Супермене, каким он был в детстве, и даже о Супербеби, т.е. о Супермене в младенчестве. На каком-то этапе на сцене появляется еще и Супергёрл, кузина Супермена, которая также прилетела с погибшей планеты Криптон. Все сюжеты о Супермене так или иначе пересказываются снова — с учетом наличия этого нового персонажа. (Читателю объясняется, что прежде о Супергёрл ничего не говорилось, потому что она тайно пребывала в школе-интернате для девочек и только по достижении половой зрелости смогла “явить себя миру”. Затем повествование отступает вспять во времени, чтобы рассказать о том, как Супергёрл участвовала — хотя мы об этом ничего не знали — во многих приключениях Супермена.) Поскольку повествование может свободно передвигаться во времени, появляются и “истории” о том, как Супергёрл, будучи ровесницей Супермена, встречала в детстве Супербоя и играла с ним. Супербой, в свою очередь, совершенно случайно переместившись по времени, встречает Супермена, т.е. самого себя, старше на много лет. </w:t>
      </w:r>
    </w:p>
    <w:p>
      <w:pPr>
        <w:pStyle w:val="Style16"/>
        <w:bidi w:val="0"/>
        <w:ind w:right="-199" w:firstLine="284"/>
        <w:jc w:val="both"/>
        <w:rPr/>
      </w:pPr>
      <w:r>
        <w:rPr/>
        <w:t xml:space="preserve">Но поскольку подобные факты могли бы вовлечь героя в события, способные повлиять на его будущие действия, данная “история” завершается намеком на то, что все это Супербою лишь приснилось. Как бы в развитие этой идеи возник и еще более оригинальный прием: прием </w:t>
      </w:r>
      <w:r>
        <w:rPr>
          <w:i/>
        </w:rPr>
        <w:t xml:space="preserve">воображаемых рассказов </w:t>
      </w:r>
      <w:r>
        <w:rPr/>
        <w:t>(</w:t>
      </w:r>
      <w:r>
        <w:rPr>
          <w:i/>
        </w:rPr>
        <w:t>imaginary tales</w:t>
      </w:r>
      <w:r>
        <w:rPr/>
        <w:t>)</w:t>
      </w:r>
      <w:r>
        <w:rPr>
          <w:i/>
        </w:rPr>
        <w:t xml:space="preserve">. </w:t>
      </w:r>
      <w:r>
        <w:rPr/>
        <w:t xml:space="preserve">Нередко сами читатели “заказывали” авторам комиксов интересные повороты сюжета. Почему бы, например, Супермену не жениться на журналистке Лоис Лэйн, которая так давно его любит? Но если бы Супермен действительно женился на Лоис Лэйн, то это был бы для него, разумеется, шаг к смерти, поскольку женитьба — еще одно необратимое обстоятельство. Тем не менее необходимо было постоянно искать новые стимулы и мотивы повествования и удовлетворять потребность публики в приключениях. И вот появляется “история” о том, “что было бы, </w:t>
      </w:r>
      <w:r>
        <w:rPr>
          <w:i/>
        </w:rPr>
        <w:t xml:space="preserve">если бы </w:t>
      </w:r>
      <w:r>
        <w:rPr/>
        <w:t xml:space="preserve">Супермен женился на Лоис Лэйн”. Все драматические потенции этой предпосылки развертываются в полной мере, а в конце читателю объявляют: “Учтите, это была </w:t>
      </w:r>
      <w:r>
        <w:rPr>
          <w:lang w:val="en-US"/>
        </w:rPr>
        <w:t>‘</w:t>
      </w:r>
      <w:r>
        <w:rPr/>
        <w:t>воображаемая</w:t>
      </w:r>
      <w:r>
        <w:rPr>
          <w:lang w:val="en-US"/>
        </w:rPr>
        <w:t>’</w:t>
      </w:r>
      <w:r>
        <w:rPr/>
        <w:t xml:space="preserve"> история; на самом деле ничего такого не происходило”</w:t>
      </w:r>
      <w:r>
        <w:rPr>
          <w:lang w:val="en-US"/>
        </w:rPr>
        <w:t xml:space="preserve"> [</w:t>
      </w:r>
      <w:r>
        <w:rPr>
          <w:color w:val="000000"/>
        </w:rPr>
        <w:t xml:space="preserve">В этой связи можно вспомнить замечание Роберто Джамманко (см.: </w:t>
      </w:r>
      <w:r>
        <w:rPr>
          <w:i/>
          <w:color w:val="800080"/>
        </w:rPr>
        <w:t xml:space="preserve">Giammanco R. </w:t>
      </w:r>
      <w:r>
        <w:rPr>
          <w:color w:val="000000"/>
        </w:rPr>
        <w:t>Dialogo sulla società americano. Torino: Einaudi, 1964, p. 218) о гомосексуальной природе таких персонажей, как Супермен и Бэтмен (еще одна вариация на тему “сверхмогущества”). Замечание это, несомненно, справедливо (особенно в отношении Бэтмена), и к конкретным доводам Р.Джамманко мы еще вернемся. Но в случае Супермена, пожалуй, стоит говорить не столько о гомосексуализме, сколько о “парсифализме”. В сюжетах о Супермене мотив “мужского товарищества”, столь очевидный в сюжетах о Бэтмене, Робине, Зеленой стреле и т.д., почти отсутствует. Правда, Супермен сотрудничает с Легионом Супергероев Будущего (это подростки, одаренные, как и он, необычайными способностями, обликом напоминающие эфебов, хотя, следует подчеркнуть, обоих полов), но не пренебрегает совместными действиями и со своей кузиной (Супергёрл). Нельзя также сказать, что “авансы” со стороны Лоис Лэйн (или со стороны Лэйны Лэнг, школьной подруги и соперницы Лоис) он отвергает с отвращением женоненавистника. Скорее он проявляет смущение обычного юноши, пребывающего в матриархальном обществе. С другой стороны, наиболее дотошные филологи не проглядели несчастную любовь Супермена к Лоис Лемарис, которая, будучи русалкой, могла бы предложить ему лишь совместную жизнь под водой, своего рода изгнание в рай, от которого Супермен вынужден отказаться из чувства долга, в силу насущности стоящих перед ним задач. Привязанности Супермена имеют платонический характер; этот герой как будто связан обетом целомудрия, который обусловлен не столько его собственной волей, сколько самой природой</w:t>
      </w:r>
      <w:r>
        <w:rPr>
          <w:color w:val="000000"/>
          <w:lang w:val="en-US"/>
        </w:rPr>
        <w:t xml:space="preserve"> </w:t>
      </w:r>
      <w:r>
        <w:rPr>
          <w:color w:val="000000"/>
        </w:rPr>
        <w:t>вещей, уникальностью его ситуации. Если мы хотим найти структурные причины для этого нарративного факта, то не можем не вернуться к вышеизложенным наблюдениям: “парсифализм” Супермена — это одно из условий, которое не дает ему себя “тратить”, защищает его от событий (и, следовательно, от течения времени [the passing of time, decorsi temporali]), связанных с эротическими увлечениями.</w:t>
      </w:r>
      <w:r>
        <w:rPr>
          <w:color w:val="000000"/>
          <w:lang w:val="en-US"/>
        </w:rPr>
        <w:t xml:space="preserve"> – </w:t>
      </w:r>
      <w:r>
        <w:rPr>
          <w:i/>
          <w:color w:val="000000"/>
        </w:rPr>
        <w:t>Прим. автора</w:t>
      </w:r>
      <w:r>
        <w:rPr>
          <w:lang w:val="en-US"/>
        </w:rPr>
        <w:t>] [</w:t>
      </w:r>
      <w:r>
        <w:rPr/>
        <w:t>Эфебы — в древней Греции юноши, достигшие 18 лет</w:t>
      </w:r>
      <w:r>
        <w:rPr>
          <w:lang w:val="en-US"/>
        </w:rPr>
        <w:t>]</w:t>
      </w:r>
      <w:r>
        <w:rPr/>
        <w:t xml:space="preserve">. </w:t>
      </w:r>
    </w:p>
    <w:p>
      <w:pPr>
        <w:pStyle w:val="Style16"/>
        <w:bidi w:val="0"/>
        <w:ind w:right="-199" w:firstLine="284"/>
        <w:jc w:val="both"/>
        <w:rPr/>
      </w:pPr>
      <w:r>
        <w:rPr/>
        <w:t xml:space="preserve">Таких </w:t>
      </w:r>
      <w:r>
        <w:rPr>
          <w:i/>
        </w:rPr>
        <w:t xml:space="preserve">воображаемых рассказов </w:t>
      </w:r>
      <w:r>
        <w:rPr/>
        <w:t>(</w:t>
      </w:r>
      <w:r>
        <w:rPr>
          <w:i/>
        </w:rPr>
        <w:t>imaginary tales</w:t>
      </w:r>
      <w:r>
        <w:rPr/>
        <w:t xml:space="preserve">) в историях о Супермене много; и столь же много </w:t>
      </w:r>
      <w:r>
        <w:rPr>
          <w:i/>
        </w:rPr>
        <w:t xml:space="preserve">нерассказанных рассказов </w:t>
      </w:r>
      <w:r>
        <w:rPr/>
        <w:t>(</w:t>
      </w:r>
      <w:r>
        <w:rPr>
          <w:i/>
        </w:rPr>
        <w:t>untold tales</w:t>
      </w:r>
      <w:r>
        <w:rPr/>
        <w:t>)</w:t>
      </w:r>
      <w:r>
        <w:rPr>
          <w:i/>
        </w:rPr>
        <w:t xml:space="preserve">, </w:t>
      </w:r>
      <w:r>
        <w:rPr/>
        <w:t>т.е. “историй”, повествующих о событиях уже поведанных, но о которых было поведано с некоторыми “опущениями”, так что о них повествуется вновь — но уже с другой точки зрения и с освещением “опущенных” аспектов. В результате такой массированной бомбардировки событиями, не связанными между собой никакой логикой, никакой внутренней необходимостью, читатель (конечно же, сам того не осознавая) теряет представление о временн</w:t>
      </w:r>
      <w:r>
        <w:rPr>
          <w:u w:val="single"/>
        </w:rPr>
        <w:t>о</w:t>
      </w:r>
      <w:r>
        <w:rPr/>
        <w:t>й последовательности. Вместе с Суперменом он становится обитателем воображаемого мира, в котором, в отличие от нашего, причинно-следственные связи не открыты, не разомкнуты (А влечет за собой В, В - С, С - D и так до бесконечности), а закрыты, замкнуты (А влечет за собой В, В - С, С - D,</w:t>
      </w:r>
      <w:r>
        <w:rPr>
          <w:lang w:val="en-US"/>
        </w:rPr>
        <w:t xml:space="preserve"> </w:t>
      </w:r>
      <w:r>
        <w:rPr/>
        <w:t xml:space="preserve">a D вновь возвращает к А) — и уже нет смысла говорить о том порядке времени, исходя из которого мы обычно описываем события макрокосма </w:t>
      </w:r>
      <w:r>
        <w:rPr>
          <w:lang w:val="en-US"/>
        </w:rPr>
        <w:t>[</w:t>
      </w:r>
      <w:r>
        <w:rPr/>
        <w:t xml:space="preserve">См.: </w:t>
      </w:r>
      <w:r>
        <w:rPr>
          <w:i/>
        </w:rPr>
        <w:t xml:space="preserve">Reichenbach H. </w:t>
      </w:r>
      <w:r>
        <w:rPr/>
        <w:t>Op. cit.</w:t>
      </w:r>
      <w:r>
        <w:rPr>
          <w:lang w:val="en-US"/>
        </w:rPr>
        <w:t>, p</w:t>
      </w:r>
      <w:r>
        <w:rPr/>
        <w:t>. 36-40</w:t>
      </w:r>
      <w:r>
        <w:rPr>
          <w:lang w:val="en-US"/>
        </w:rPr>
        <w:t xml:space="preserve">. </w:t>
      </w:r>
      <w:r>
        <w:rPr/>
        <w:t xml:space="preserve">– </w:t>
      </w:r>
      <w:r>
        <w:rPr>
          <w:i/>
        </w:rPr>
        <w:t>Прим. автора</w:t>
      </w:r>
      <w:r>
        <w:rPr>
          <w:lang w:val="en-US"/>
        </w:rPr>
        <w:t>]</w:t>
      </w:r>
      <w:r>
        <w:rPr/>
        <w:t xml:space="preserve">. </w:t>
      </w:r>
    </w:p>
    <w:p>
      <w:pPr>
        <w:pStyle w:val="Style16"/>
        <w:bidi w:val="0"/>
        <w:ind w:right="-199" w:firstLine="284"/>
        <w:jc w:val="both"/>
        <w:rPr/>
      </w:pPr>
      <w:r>
        <w:rPr/>
        <w:t xml:space="preserve">Можно заметить (отвлекаясь как от мифопоэтических, так и от коммерческих причин данного явления), что такая структура “историй” о Супермене отражает, хоть и на своем низком уровне, распространенные в нашей культуре представления о проблематичности понятий </w:t>
      </w:r>
      <w:r>
        <w:rPr>
          <w:i/>
        </w:rPr>
        <w:t xml:space="preserve">причинность, временной ряд </w:t>
      </w:r>
      <w:r>
        <w:rPr/>
        <w:t xml:space="preserve">(temporality, temporalità) и </w:t>
      </w:r>
      <w:r>
        <w:rPr>
          <w:i/>
        </w:rPr>
        <w:t xml:space="preserve">необратимость событий. </w:t>
      </w:r>
      <w:r>
        <w:rPr/>
        <w:t>В самом деле, многие произведения современного искусства, от книг Дж.Джойса до романов А.Роб-Грийе или таких фильмов, как “В прошлом году в Мариенбаде”</w:t>
      </w:r>
      <w:r>
        <w:rPr>
          <w:lang w:val="en-US"/>
        </w:rPr>
        <w:t xml:space="preserve"> [</w:t>
      </w:r>
      <w:r>
        <w:rPr/>
        <w:t>Фильм французского режиссера “новой волны” Алена Рене (1961) по одноименному произведению А.Роб-Грийе</w:t>
      </w:r>
      <w:r>
        <w:rPr>
          <w:lang w:val="en-US"/>
        </w:rPr>
        <w:t>]</w:t>
      </w:r>
      <w:r>
        <w:rPr/>
        <w:t xml:space="preserve">, воссоздают парадоксальные временные ситуации, </w:t>
      </w:r>
      <w:r>
        <w:rPr>
          <w:i/>
        </w:rPr>
        <w:t xml:space="preserve">модели </w:t>
      </w:r>
      <w:r>
        <w:rPr/>
        <w:t>которых, однако, существуют в современных эпистемологических рассуждениях. В таких произведениях, как “Поминки по Финнегану” Джойса или “В лабиринте” Роб-Грийе, сознательно разрушаются привычные временные соотношения — и теми, кто пишет, и теми, кто читает, т.е. получает эстетическое удовлетворение от подобных операций. Этот слом временн</w:t>
      </w:r>
      <w:r>
        <w:rPr>
          <w:u w:val="single"/>
        </w:rPr>
        <w:t>о</w:t>
      </w:r>
      <w:r>
        <w:rPr/>
        <w:t>го порядка (temporality, temporalità) — одновременно и отказ от старого и поиск нового;</w:t>
      </w:r>
      <w:r>
        <w:rPr>
          <w:lang w:val="en-US"/>
        </w:rPr>
        <w:t xml:space="preserve"> </w:t>
      </w:r>
      <w:r>
        <w:rPr/>
        <w:t xml:space="preserve">он способствует созданию у читателя таких моделей воображения, которые помогут ему воспринимать идеи новой науки и примирять в своем сознании привычные старые схемы с деятельностью разума, рискующего творить гипотезы или описывать миры, не сводимые ни к каким образам или схемам. Следовательно, подобные произведения искусства (но это уже другая тема) осуществляют определенную мифотворческую функцию, предоставляя человеку современного мира своего рода символическую подсказку или аллегорическую диаграмму того абсолюта, с которым имеет дело наука, — но не в терминах метафизики, а в терминах наших возможных отношений с миром и соответственно в терминах возможного описания этого мира. </w:t>
      </w:r>
    </w:p>
    <w:p>
      <w:pPr>
        <w:pStyle w:val="Style16"/>
        <w:bidi w:val="0"/>
        <w:ind w:right="-199" w:firstLine="284"/>
        <w:jc w:val="both"/>
        <w:rPr/>
      </w:pPr>
      <w:r>
        <w:rPr/>
        <w:t xml:space="preserve">Приключения Супермена, однако, вовсе не имеют этой критической интенции, и временной парадокс, лежащий в их основе, </w:t>
      </w:r>
      <w:r>
        <w:rPr>
          <w:i/>
        </w:rPr>
        <w:t xml:space="preserve">не должен </w:t>
      </w:r>
      <w:r>
        <w:rPr/>
        <w:t xml:space="preserve">осознаваться читателем (как, вероятно, не осознавали его и сами авторы), потому что в данном случае смутное, непроясненное представление о времени — это непременное условие правдоподобности повествования. Супермен возможен как миф лишь в том случае, если читатель перестает отдавать себе отчет во временных соотношениях и теряет потребность в их соблюдении, отдаваясь во власть неконтролируемого потока “историй”, поставляемых ему, и сохраняя иллюзию непрекращающегося настоящего. Поскольку этот миф не пребывает в качестве некоего образца в вечности, а, чтобы читатель мог стать ему сопричастным, должен быть погружен в поток повествования-действия, то и само это повествование-действие перестает быть потоком и предстает как неподвижное настоящее. </w:t>
      </w:r>
    </w:p>
    <w:p>
      <w:pPr>
        <w:pStyle w:val="Style16"/>
        <w:bidi w:val="0"/>
        <w:ind w:right="-199" w:firstLine="284"/>
        <w:jc w:val="both"/>
        <w:rPr/>
      </w:pPr>
      <w:r>
        <w:rPr/>
        <w:t xml:space="preserve">Привыкая к тому, что события постоянно происходят в непрекращающемся настоящем, читатель перестает осознавать тот факт, что они должны развиваться в координатах времени. Перестав осознавать это, читатель забывает и о проблемах, отсюда вытекающих, т.е. забывает, что существуют свобода, возможность строить замыслы и необходимость эти замыслы осуществлять, что все это сопряжено и со скорбью, и с ответственностью и, наконец, что существует человеческое сообщество, чье развитие зависит от того, как я строю свои замыслы (sul mio far progetti).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rFonts w:ascii="Times New Roman" w:hAnsi="Times New Roman"/>
          <w:lang w:val="en-US"/>
        </w:rPr>
      </w:pPr>
      <w:r>
        <w:rPr>
          <w:lang w:val="en-US"/>
        </w:rPr>
      </w:r>
    </w:p>
    <w:p>
      <w:pPr>
        <w:pStyle w:val="Style16"/>
        <w:bidi w:val="0"/>
        <w:ind w:right="-199" w:hanging="0"/>
        <w:jc w:val="both"/>
        <w:rPr/>
      </w:pPr>
      <w:r>
        <w:rPr>
          <w:b/>
          <w:sz w:val="24"/>
        </w:rPr>
        <w:t xml:space="preserve">4.5. Супермен как модель “извне-направляемости”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pPr>
      <w:r>
        <w:rPr/>
        <w:t>Предложенный анализ был бы слишком абстрактным и мог бы показаться апокалиптическим, если бы человек, который читает “истории” о Супермене и для которого они создаются, не был бы тем самым человеком, которому социологи посвятили уже ряд исследований и которого они окрестили человеком “извне-направляемым” (“other-directed man”, “uomo eterodiretto”)</w:t>
      </w:r>
      <w:r>
        <w:rPr>
          <w:lang w:val="en-US"/>
        </w:rPr>
        <w:t xml:space="preserve"> [</w:t>
      </w:r>
      <w:r>
        <w:rPr/>
        <w:t>Термины “other-directed [man]” и “other-direction” были введены американским социологом Дэвидом Ризменом (D.Riesman) и его соавторами</w:t>
      </w:r>
      <w:r>
        <w:rPr>
          <w:lang w:val="en-US"/>
        </w:rPr>
        <w:t>]</w:t>
      </w:r>
      <w:r>
        <w:rPr/>
        <w:t xml:space="preserve">. </w:t>
      </w:r>
    </w:p>
    <w:p>
      <w:pPr>
        <w:pStyle w:val="Style16"/>
        <w:bidi w:val="0"/>
        <w:ind w:right="-199" w:firstLine="284"/>
        <w:jc w:val="both"/>
        <w:rPr/>
      </w:pPr>
      <w:r>
        <w:rPr/>
        <w:t xml:space="preserve">В рекламе, пропаганде и в той области, которая называется </w:t>
      </w:r>
      <w:r>
        <w:rPr>
          <w:i/>
        </w:rPr>
        <w:t>human relations</w:t>
      </w:r>
      <w:r>
        <w:rPr>
          <w:i/>
          <w:lang w:val="en-US"/>
        </w:rPr>
        <w:t xml:space="preserve"> </w:t>
      </w:r>
      <w:r>
        <w:rPr>
          <w:lang w:val="en-US"/>
        </w:rPr>
        <w:t>[</w:t>
      </w:r>
      <w:r>
        <w:rPr>
          <w:i/>
        </w:rPr>
        <w:t xml:space="preserve">Human relations </w:t>
      </w:r>
      <w:r>
        <w:rPr/>
        <w:t>(</w:t>
      </w:r>
      <w:r>
        <w:rPr>
          <w:i/>
        </w:rPr>
        <w:t xml:space="preserve">англ. </w:t>
      </w:r>
      <w:r>
        <w:rPr/>
        <w:t xml:space="preserve">— “человеческие отношения”) — методика поддержания отношений между руководством и работниками предприятий и организаций с упором на уважительное отношение к последним, подчеркнутую оценку их вклада в общее дело, учет их мнений и т.п., что, по данным социологов, повышает производительность труда. — </w:t>
      </w:r>
      <w:r>
        <w:rPr>
          <w:i/>
        </w:rPr>
        <w:t>Прим. ред.</w:t>
      </w:r>
      <w:r>
        <w:rPr>
          <w:lang w:val="en-US"/>
        </w:rPr>
        <w:t>]</w:t>
      </w:r>
      <w:r>
        <w:rPr>
          <w:i/>
        </w:rPr>
        <w:t xml:space="preserve">, </w:t>
      </w:r>
      <w:r>
        <w:rPr/>
        <w:t>отсутствие у человека собственного “замысла” (“progetto”) — необходимое условие для успеха патерналистской педагогики, основанной на тайном убеждении, что человек не отвечает за собственное прошлое, не хозяин своего будущего и даже не может строить планы в координатах трех “экстасисов” времени</w:t>
      </w:r>
      <w:r>
        <w:rPr>
          <w:lang w:val="en-US"/>
        </w:rPr>
        <w:t xml:space="preserve"> [</w:t>
      </w:r>
      <w:r>
        <w:rPr/>
        <w:t xml:space="preserve">Экстасис (от </w:t>
      </w:r>
      <w:r>
        <w:rPr>
          <w:i/>
        </w:rPr>
        <w:t xml:space="preserve">греч. </w:t>
      </w:r>
      <w:r>
        <w:rPr/>
        <w:t>eks-stasis — букв. “от-стояние”, “от-ступление” или “ис-ступление”, здесь “из-мерение”) — термин из книги М.Хайдеггера “Бытие и время” (собственно “die Ekstasen der Zeitlichkeit” — “измерения временности”). Имеются в виду три “измерения” времени: прошлое, настоящее и будущее</w:t>
      </w:r>
      <w:r>
        <w:rPr>
          <w:lang w:val="en-US"/>
        </w:rPr>
        <w:t>]</w:t>
      </w:r>
      <w:r>
        <w:rPr/>
        <w:t xml:space="preserve">. Ведь это предполагает труд и страдание, в то время как общество может предоставить “извне-направляемому” человеку готовые плоды уже осуществленных замыслов — плоды, удовлетворяющие его желания. Желания же загодя внушаются человеку таким образом, чтобы он думал, что полученное им есть именно то, что он и сам бы для себя замыслил. </w:t>
      </w:r>
    </w:p>
    <w:p>
      <w:pPr>
        <w:pStyle w:val="Style16"/>
        <w:bidi w:val="0"/>
        <w:ind w:right="-199" w:firstLine="284"/>
        <w:jc w:val="both"/>
        <w:rPr/>
      </w:pPr>
      <w:r>
        <w:rPr/>
        <w:t xml:space="preserve">Анализ временных структур в “историях” о Супермене выявил такой </w:t>
      </w:r>
      <w:r>
        <w:rPr>
          <w:i/>
        </w:rPr>
        <w:t xml:space="preserve">способ повествования, </w:t>
      </w:r>
      <w:r>
        <w:rPr/>
        <w:t xml:space="preserve">который, очевидно, по самой своей сути связан с педагогическими принципами, господствующими в данном типе общества. Не вправе ли мы сказать, что Супермен — это не что иное, как один из инструментов педагогики в этом обществе, и что разрушение времени, осуществляемое данным инструментом, — это часть более </w:t>
      </w:r>
      <w:r>
        <w:rPr>
          <w:i/>
        </w:rPr>
        <w:t xml:space="preserve">общего замысла, </w:t>
      </w:r>
      <w:r>
        <w:rPr/>
        <w:t xml:space="preserve">цель которого отучить людей строить свои </w:t>
      </w:r>
      <w:r>
        <w:rPr>
          <w:i/>
        </w:rPr>
        <w:t xml:space="preserve">личные замыслы </w:t>
      </w:r>
      <w:r>
        <w:rPr/>
        <w:t xml:space="preserve">и нести за них личную же ответственность. </w:t>
      </w:r>
    </w:p>
    <w:p>
      <w:pPr>
        <w:pStyle w:val="Style16"/>
        <w:bidi w:val="0"/>
        <w:ind w:right="-199" w:firstLine="284"/>
        <w:jc w:val="both"/>
        <w:rPr>
          <w:rFonts w:ascii="Times New Roman" w:hAnsi="Times New Roman"/>
          <w:b/>
          <w:b/>
          <w:lang w:val="en-US"/>
        </w:rPr>
      </w:pPr>
      <w:r>
        <w:rPr>
          <w:b/>
          <w:lang w:val="en-US"/>
        </w:rPr>
      </w:r>
    </w:p>
    <w:p>
      <w:pPr>
        <w:pStyle w:val="Style16"/>
        <w:bidi w:val="0"/>
        <w:ind w:right="-199" w:firstLine="284"/>
        <w:jc w:val="both"/>
        <w:rPr>
          <w:rFonts w:ascii="Times New Roman" w:hAnsi="Times New Roman"/>
          <w:lang w:val="en-US"/>
        </w:rPr>
      </w:pPr>
      <w:r>
        <w:rPr>
          <w:lang w:val="en-US"/>
        </w:rPr>
      </w:r>
    </w:p>
    <w:p>
      <w:pPr>
        <w:pStyle w:val="Style16"/>
        <w:bidi w:val="0"/>
        <w:ind w:right="-199" w:hanging="0"/>
        <w:jc w:val="both"/>
        <w:rPr/>
      </w:pPr>
      <w:r>
        <w:rPr>
          <w:b/>
          <w:sz w:val="24"/>
        </w:rPr>
        <w:t xml:space="preserve">4.6. Защита итеративной схемы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pPr>
      <w:r>
        <w:rPr/>
        <w:t xml:space="preserve">Повторение (итерация) цепочки событий согласно определенной схеме (и так, что каждый раз действие начинается как бы с самого начала, “забывая” то, что произошло прежде) вполне обычно для популярных повествований; более того — это одна из их наиболее характерных форм. </w:t>
      </w:r>
    </w:p>
    <w:p>
      <w:pPr>
        <w:pStyle w:val="31"/>
        <w:bidi w:val="0"/>
        <w:ind w:right="-199" w:firstLine="284"/>
        <w:rPr/>
      </w:pPr>
      <w:r>
        <w:rPr/>
        <w:t>С другой стороны, прием повторения (итерации) лежит в основе и некоторых механизмов “бегства от действительности”, например, тех, что используются в телевизионных рекламных роликах: зритель рассеянно следит за разыгрываемой сценой, а затем сосредоточивает внимание на заключительной</w:t>
      </w:r>
      <w:r>
        <w:rPr>
          <w:lang w:val="en-US"/>
        </w:rPr>
        <w:t xml:space="preserve"> </w:t>
      </w:r>
      <w:r>
        <w:rPr/>
        <w:t xml:space="preserve">(ударной) реплике, которая всегда появляется в конце эпизода. Именно ее предвиденное и ожидаемое появление доставляет зрителю небольшое, но неоспоримое удовольствие. </w:t>
      </w:r>
    </w:p>
    <w:p>
      <w:pPr>
        <w:pStyle w:val="Style16"/>
        <w:bidi w:val="0"/>
        <w:ind w:right="-199" w:firstLine="284"/>
        <w:jc w:val="both"/>
        <w:rPr/>
      </w:pPr>
      <w:r>
        <w:rPr/>
        <w:t xml:space="preserve">И такой подход свойствен не только телезрителю. Читатель детективов легко может провести честный самоанализ и понять, как он “потребляет” эти детективы. Прежде всего, чтение детективной истории (по крайней мере традиционного типа) предполагает получение удовольствия от следования некоторой схеме: от преступления к его раскрытию через цепь дедуктивных умозаключений. Эта схема столь важна, что наиболее знаменитые авторы детективов построили свой успех именно на ее неизменности. И речь идет не только об определенном схематизме в плане сюжета, но и о не меньшем схематизме в плане эмоций и психологических установок: и у Мегре (Жорж Сименон), и у Пуаро (Агата Кристи) по ходу раскрытия фактов преступления снова и снова возникает чувство сострадания (compassion, pietà), почти переходящее в отождествление (an empathy, una immedesimazione) себя с преступником — и эта </w:t>
      </w:r>
      <w:r>
        <w:rPr>
          <w:i/>
        </w:rPr>
        <w:t>carìtas</w:t>
      </w:r>
      <w:r>
        <w:rPr>
          <w:lang w:val="en-US"/>
        </w:rPr>
        <w:t xml:space="preserve"> [</w:t>
      </w:r>
      <w:r>
        <w:rPr/>
        <w:t>Любовь (</w:t>
      </w:r>
      <w:r>
        <w:rPr>
          <w:i/>
        </w:rPr>
        <w:t>лат.</w:t>
      </w:r>
      <w:r>
        <w:rPr/>
        <w:t>)</w:t>
      </w:r>
      <w:r>
        <w:rPr>
          <w:lang w:val="en-US"/>
        </w:rPr>
        <w:t>]</w:t>
      </w:r>
      <w:r>
        <w:rPr/>
        <w:t xml:space="preserve"> сочетается, если не сталкивается, с </w:t>
      </w:r>
      <w:r>
        <w:rPr>
          <w:i/>
        </w:rPr>
        <w:t>iustitia</w:t>
      </w:r>
      <w:r>
        <w:rPr>
          <w:lang w:val="en-US"/>
        </w:rPr>
        <w:t xml:space="preserve"> [</w:t>
      </w:r>
      <w:r>
        <w:rPr/>
        <w:t>Справедливость (</w:t>
      </w:r>
      <w:r>
        <w:rPr>
          <w:i/>
        </w:rPr>
        <w:t>лат.</w:t>
      </w:r>
      <w:r>
        <w:rPr/>
        <w:t>)</w:t>
      </w:r>
      <w:r>
        <w:rPr>
          <w:lang w:val="en-US"/>
        </w:rPr>
        <w:t>]</w:t>
      </w:r>
      <w:r>
        <w:rPr>
          <w:i/>
        </w:rPr>
        <w:t xml:space="preserve">, </w:t>
      </w:r>
      <w:r>
        <w:rPr/>
        <w:t xml:space="preserve">которая разоблачает и осуждает. </w:t>
      </w:r>
    </w:p>
    <w:p>
      <w:pPr>
        <w:pStyle w:val="Style16"/>
        <w:bidi w:val="0"/>
        <w:ind w:right="-199" w:firstLine="284"/>
        <w:jc w:val="both"/>
        <w:rPr/>
      </w:pPr>
      <w:r>
        <w:rPr/>
        <w:t>Более того, автор детективов всегда вводит ряд дополнительных элементов (например, характерный тип полицейского и его непосредственное окружение), появление которых в каждом сюжете становится для читателя непременным условием получения удовольствия. В этом же ряду надо упомянуть и ставшие уже достоянием истории чудачества Шерлока Холмса, и мелочное тщеславие Эркюля Пуаро, и трубку (а также прочие причуды) Мегре, и снобистские привычки самых “незакомплексованных” героев послевоенных детективов: одеколон и сигареты “Players №</w:t>
      </w:r>
      <w:r>
        <w:rPr>
          <w:lang w:val="en-US"/>
        </w:rPr>
        <w:t xml:space="preserve"> </w:t>
      </w:r>
      <w:r>
        <w:rPr/>
        <w:t xml:space="preserve">6” у Слима Кэллэгена (в книгах Питера Чейни) или коньяк со стаканом холодной воды у Майкла Шейна (в книгах Брета Холлидэя). Дурные привычки, характерные жесты или болезненный тик дают нам возможность отнестись к литературному персонажу как к старому другу; это важнейшие условия, позволяющие нам “войти” в повествование. </w:t>
      </w:r>
    </w:p>
    <w:p>
      <w:pPr>
        <w:pStyle w:val="Style16"/>
        <w:bidi w:val="0"/>
        <w:ind w:right="-199" w:firstLine="284"/>
        <w:jc w:val="both"/>
        <w:rPr/>
      </w:pPr>
      <w:r>
        <w:rPr/>
        <w:t xml:space="preserve">Доказательством сказанного служат, например, те случаи, когда наш любимый автор детективов пишет произведение без привычного нам главного героя и мы даже не ощущаем, что базовая схема сюжета осталась та же: мы читаем книгу без увлечения и склонны счесть ее “менее значимой” работой автора, преходящим феноменом, как бы случайной репликой в разговоре. </w:t>
      </w:r>
    </w:p>
    <w:p>
      <w:pPr>
        <w:pStyle w:val="Style16"/>
        <w:bidi w:val="0"/>
        <w:ind w:right="-199" w:firstLine="284"/>
        <w:jc w:val="both"/>
        <w:rPr/>
      </w:pPr>
      <w:r>
        <w:rPr/>
        <w:t>Яркий пример — детектив Ниро Вульф, которого обессмертил Рекс Стаут</w:t>
      </w:r>
      <w:r>
        <w:rPr>
          <w:lang w:val="en-US"/>
        </w:rPr>
        <w:t xml:space="preserve"> [</w:t>
      </w:r>
      <w:r>
        <w:rPr/>
        <w:t>Рекс Стаут (1886-1975) — американский писатель</w:t>
      </w:r>
      <w:r>
        <w:rPr>
          <w:lang w:val="en-US"/>
        </w:rPr>
        <w:t>]</w:t>
      </w:r>
      <w:r>
        <w:rPr/>
        <w:t xml:space="preserve">. На тот случай, если среди наших читателей найдутся такие “высоколобые”, которые никогда не сталкивались с этим персонажем, опишем вкратце элементы, образующие “тип” Ниро Вульфа и его антураж. </w:t>
      </w:r>
    </w:p>
    <w:p>
      <w:pPr>
        <w:pStyle w:val="Style16"/>
        <w:bidi w:val="0"/>
        <w:ind w:right="-199" w:firstLine="284"/>
        <w:jc w:val="both"/>
        <w:rPr/>
      </w:pPr>
      <w:r>
        <w:rPr/>
        <w:t xml:space="preserve">Итак, Ниро Вульф — черногорец, в незапамятные времена натурализовавшийся в Америке. Он непомерно дороден, так что кресло для него сделано по специальному заказу. И еще он ужасно ленив. Он никогда не выходит из дома и в своих расследованиях зависит от информации, которую ему доставляет его сотрудник по имени Арчи Гудвин, человек непредвзятый. Детектив и его помощник постоянно вовлечены в напряженную полемику, смягчаемую лишь чувством юмора, свойственным им обоим. Ниро Вульф — изысканнейший гурман, а его повар Фриц — священнослужитель, преданный постоянным заботам о рафинированном вкусе и столь же ненасытном желудке хозяина. Но помимо страсти к еде Ниро Вульф одержим еще и всепоглощающей страстью к орхидеям: на верхнем этаже его особняка расположены теплицы с бесценной коллекцией орхидей. Одержимый гурманством и вожделением к цветам, снедаемый также и другими причудами (любовью к чтению ученых книг, упорным женоненавистничеством и ненасытной жадностью к деньгам), Ниро Вульф проводит свои расследования, шедевры психологического анализа, не покидая своего кабинета: он размышляет над той информацией, которую ему поставляет предприимчивый Арчи; знакомится с участниками тех или иных происшествий, которые вынуждены приходить к нему с визитами; спорит с инспектором Крамером (внимание: инспектор всегда держит во рту аккуратно потушенную сигару) и ругается с ненавистным сержантом по имени Пёрли Стеббинс. В конце концов он созывает в своем кабинете всех участников дела — обычно вечером и по сценарию, от которого никогда не отступает. Затем с помощью искусных диалектических приемов, почти всегда сам еще не обладая всей полнотой истины, он доводит преступника до истерического исступления, которым тот себя и выдает. </w:t>
      </w:r>
    </w:p>
    <w:p>
      <w:pPr>
        <w:pStyle w:val="Style16"/>
        <w:bidi w:val="0"/>
        <w:ind w:right="-199" w:firstLine="284"/>
        <w:jc w:val="both"/>
        <w:rPr/>
      </w:pPr>
      <w:r>
        <w:rPr/>
        <w:t xml:space="preserve">Те, кто знакомы с историями Рекса Стаута, понимают, что изложенная схема описывает лишь малую часть того набора </w:t>
      </w:r>
      <w:r>
        <w:rPr>
          <w:i/>
        </w:rPr>
        <w:t xml:space="preserve">топосов </w:t>
      </w:r>
      <w:r>
        <w:rPr/>
        <w:t>(</w:t>
      </w:r>
      <w:r>
        <w:rPr>
          <w:i/>
        </w:rPr>
        <w:t>topoi</w:t>
      </w:r>
      <w:r>
        <w:rPr/>
        <w:t>)1</w:t>
      </w:r>
      <w:r>
        <w:rPr>
          <w:i/>
        </w:rPr>
        <w:t xml:space="preserve">, </w:t>
      </w:r>
      <w:r>
        <w:rPr/>
        <w:t>повторяющихся мотивов и ситуаций, которые встречаются в сюжетах о Ниро Вульфе и делают их столь живыми. Набор этот гораздо богаче: он включает в себя и почти непременный арест Арчи Гудвина по подозрению в сокрытии улик или в даче ложных показаний; и долгие рассуждения о том, на каких условиях Ниро Вульф согласен взяться за дело очередного клиента; и наем внешних агентов вроде Сола Пензера и Орри Кэйтера; и картину в кабинете Ниро Вульфа, спрятавшись за которой Арчи или сам Вульф могут наблюдать через глазок за поведением и реакциями человека, подвергаемого тому или иному испытанию по ходу собеседования в кабинете; и сцены между Вульфом и неискренними клиентами, и т.д., и т.п. Список этих топосов столь велик, что с его помощью можно исчерпать все возможности сюжета, который должен уложиться в определенное для повести или романа количество страниц.</w:t>
      </w:r>
    </w:p>
    <w:p>
      <w:pPr>
        <w:pStyle w:val="Style16"/>
        <w:bidi w:val="0"/>
        <w:ind w:right="-199" w:firstLine="284"/>
        <w:jc w:val="both"/>
        <w:rPr/>
      </w:pPr>
      <w:r>
        <w:rPr/>
        <w:t xml:space="preserve">При этом “вариации на тему” — бесконечны: каждое преступление имеет свои психологические и экономические мотивы, каждый раз автор придумывает как бы новую ситуацию. Именно </w:t>
      </w:r>
      <w:r>
        <w:rPr>
          <w:i/>
        </w:rPr>
        <w:t>как бы новую</w:t>
      </w:r>
      <w:r>
        <w:rPr/>
        <w:t xml:space="preserve">; потому что на самом деле читатель никогда не проверяет, в какой мере действительно ново то, что ему в данном случае рассказывают. Главные моменты повествования — вовсе не те, в которые происходит нечто неожиданное; это моменты второстепенные. Главные же моменты — те, когда Ниро Вульф повторяет свои обычные жесты, когда он — в апогее напряженного сюжета — в энный раз поднимается наверх, чтобы поухаживать за своими орхидеями, или когда инспектор Крамер врывается в кабинет Вульфа, просовывая ногу в закрывающуюся перед его носом дверь, отталкивает Арчи Гудвина и, угрожающе подняв палец, предупреждает Вульфа, что на этот раз </w:t>
      </w:r>
      <w:r>
        <w:rPr>
          <w:i/>
        </w:rPr>
        <w:t xml:space="preserve">все это </w:t>
      </w:r>
      <w:r>
        <w:rPr/>
        <w:t xml:space="preserve">не сойдет ему с рук. Чары книги, ее способность дать читателю ощущение отдыха и психологической разрядки, обусловлены именно тем, что, сидя дома в кресле или в вагоне поезда, читатель постоянно узнает то, что он уже знает и что хочет узнавать вновь и вновь. Именно ради этого он и купил книжку. Читатель получает удовольствие от </w:t>
      </w:r>
      <w:r>
        <w:rPr>
          <w:i/>
        </w:rPr>
        <w:t xml:space="preserve">нe-ucmopuu </w:t>
      </w:r>
      <w:r>
        <w:rPr/>
        <w:t xml:space="preserve">(the nonstory, la non-storia), если под </w:t>
      </w:r>
      <w:r>
        <w:rPr>
          <w:i/>
        </w:rPr>
        <w:t xml:space="preserve">историей </w:t>
      </w:r>
      <w:r>
        <w:rPr/>
        <w:t xml:space="preserve">(a story, una storia) мы понимаем развитие событий, ведущее нас от некой начальной точки к некой точке конечной, о которой в начале мы не имеем никакого представления. Удовольствие такого читателя обусловлено именно отказом от развития событий, уходом от напряженности прошлого-настоящего-будущего в убежище </w:t>
      </w:r>
      <w:r>
        <w:rPr>
          <w:i/>
        </w:rPr>
        <w:t xml:space="preserve">мгновения, </w:t>
      </w:r>
      <w:r>
        <w:rPr/>
        <w:t xml:space="preserve">которое любимо, потому что постоянно повторяется.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rFonts w:ascii="Times New Roman" w:hAnsi="Times New Roman"/>
          <w:lang w:val="en-US"/>
        </w:rPr>
      </w:pPr>
      <w:r>
        <w:rPr>
          <w:lang w:val="en-US"/>
        </w:rPr>
      </w:r>
    </w:p>
    <w:p>
      <w:pPr>
        <w:pStyle w:val="Style16"/>
        <w:bidi w:val="0"/>
        <w:ind w:right="-199" w:hanging="0"/>
        <w:jc w:val="both"/>
        <w:rPr/>
      </w:pPr>
      <w:r>
        <w:rPr>
          <w:b/>
          <w:sz w:val="24"/>
        </w:rPr>
        <w:t xml:space="preserve">4.7. Итеративная схема как избыточное сообщение </w:t>
      </w:r>
    </w:p>
    <w:p>
      <w:pPr>
        <w:pStyle w:val="Style16"/>
        <w:bidi w:val="0"/>
        <w:ind w:right="-199" w:firstLine="284"/>
        <w:jc w:val="both"/>
        <w:rPr>
          <w:rFonts w:ascii="Times New Roman" w:hAnsi="Times New Roman"/>
          <w:lang w:val="en-US"/>
        </w:rPr>
      </w:pPr>
      <w:r>
        <w:rPr>
          <w:lang w:val="en-US"/>
        </w:rPr>
      </w:r>
    </w:p>
    <w:p>
      <w:pPr>
        <w:pStyle w:val="Style16"/>
        <w:bidi w:val="0"/>
        <w:ind w:right="-199" w:firstLine="284"/>
        <w:jc w:val="both"/>
        <w:rPr/>
      </w:pPr>
      <w:r>
        <w:rPr/>
        <w:t xml:space="preserve">Несомненно, что механизмы подобного рода в большей степени реализуются в современном литературном ширпотребе, чем в </w:t>
      </w:r>
      <w:r>
        <w:rPr>
          <w:i/>
        </w:rPr>
        <w:t xml:space="preserve">романах-фельетонах </w:t>
      </w:r>
      <w:r>
        <w:rPr/>
        <w:t xml:space="preserve">XIX века, в которых, как мы увидим ниже, сюжет был основан на развитии, а персонажи “тратили” себя до конца, вплоть до смерти. По-видимому, одним из первых “нерастрачиваемых” персонажей, появившимся уже в период упадка </w:t>
      </w:r>
      <w:r>
        <w:rPr>
          <w:i/>
        </w:rPr>
        <w:t xml:space="preserve">романа-фельетона, </w:t>
      </w:r>
      <w:r>
        <w:rPr/>
        <w:t xml:space="preserve">на рубеже двух веков, к концу </w:t>
      </w:r>
      <w:r>
        <w:rPr>
          <w:i/>
        </w:rPr>
        <w:t>belle epoque</w:t>
      </w:r>
      <w:r>
        <w:rPr>
          <w:i/>
          <w:lang w:val="en-US"/>
        </w:rPr>
        <w:t xml:space="preserve"> </w:t>
      </w:r>
      <w:r>
        <w:rPr>
          <w:lang w:val="en-US"/>
        </w:rPr>
        <w:t>[</w:t>
      </w:r>
      <w:r>
        <w:rPr/>
        <w:t>“Прекрасная эпоха” (</w:t>
      </w:r>
      <w:r>
        <w:rPr>
          <w:i/>
        </w:rPr>
        <w:t>фр.</w:t>
      </w:r>
      <w:r>
        <w:rPr/>
        <w:t>) — так во Франции (и не только во Франции) принято называть два или даже три десятилетия, предшествовавшие Первой мировой войне</w:t>
      </w:r>
      <w:r>
        <w:rPr>
          <w:lang w:val="en-US"/>
        </w:rPr>
        <w:t>]</w:t>
      </w:r>
      <w:r>
        <w:rPr/>
        <w:t>, был Фантомас</w:t>
      </w:r>
      <w:r>
        <w:rPr>
          <w:lang w:val="en-US"/>
        </w:rPr>
        <w:t xml:space="preserve"> [</w:t>
      </w:r>
      <w:r>
        <w:rPr>
          <w:color w:val="000000"/>
        </w:rPr>
        <w:t>Каждый эпизод с участием Фантомаса завершается своего рода “несостоявшимся катарсисом”. Жюв и Фандор всякий раз почти уже ловят неуловимого героя, но он всегда неким непредвиденным ходом избегает ареста. И еще один примечательный факт: Фантомас — виновный в шантаже и в фантастических похищениях — в начале каждого эпизода оказывается необъяснимо бедным, нуждающимся в деньгах и, следовательно, в новых “акциях”. Таким образом колесо повествования вновь приводится в движение</w:t>
      </w:r>
      <w:r>
        <w:rPr>
          <w:color w:val="000000"/>
          <w:lang w:val="en-US"/>
        </w:rPr>
        <w:t xml:space="preserve">. – </w:t>
      </w:r>
      <w:r>
        <w:rPr>
          <w:i/>
          <w:color w:val="000000"/>
        </w:rPr>
        <w:t>Прим. автора</w:t>
      </w:r>
      <w:r>
        <w:rPr>
          <w:lang w:val="en-US"/>
        </w:rPr>
        <w:t>]</w:t>
      </w:r>
      <w:r>
        <w:rPr/>
        <w:t xml:space="preserve">. Поистине, с ним завершилась эпоха </w:t>
      </w:r>
      <w:r>
        <w:rPr>
          <w:lang w:val="en-US"/>
        </w:rPr>
        <w:t>[</w:t>
      </w:r>
      <w:r>
        <w:rPr/>
        <w:t>Фантомас как литературный персонаж появился на свет в 1911 г.</w:t>
      </w:r>
      <w:r>
        <w:rPr>
          <w:lang w:val="en-US"/>
        </w:rPr>
        <w:t>]</w:t>
      </w:r>
      <w:r>
        <w:rPr/>
        <w:t xml:space="preserve">. Поэтому возникает вопрос: не отвечают ли эти новейшие итеративные механизмы некой глубинной потребности современного человека и соответственно не являются ли они гораздо более мотивированными и оправданными, чем может показаться на первый взгляд? </w:t>
      </w:r>
    </w:p>
    <w:p>
      <w:pPr>
        <w:pStyle w:val="Style16"/>
        <w:bidi w:val="0"/>
        <w:ind w:right="-199" w:firstLine="284"/>
        <w:jc w:val="both"/>
        <w:rPr/>
      </w:pPr>
      <w:r>
        <w:rPr/>
        <w:t xml:space="preserve">Если рассмотреть </w:t>
      </w:r>
      <w:r>
        <w:rPr>
          <w:i/>
        </w:rPr>
        <w:t xml:space="preserve">подобную </w:t>
      </w:r>
      <w:r>
        <w:rPr/>
        <w:t xml:space="preserve">итеративную </w:t>
      </w:r>
      <w:r>
        <w:rPr>
          <w:i/>
        </w:rPr>
        <w:t xml:space="preserve">схему со </w:t>
      </w:r>
      <w:r>
        <w:rPr/>
        <w:t xml:space="preserve">структуралистской точки зрения, то обнаружится, что мы имеем дело с типичным случаем </w:t>
      </w:r>
      <w:r>
        <w:rPr>
          <w:i/>
        </w:rPr>
        <w:t xml:space="preserve">сверхизбыточного сообщения. </w:t>
      </w:r>
      <w:r>
        <w:rPr/>
        <w:t>Повествования П.Сувестра и М.Аллена</w:t>
      </w:r>
      <w:r>
        <w:rPr>
          <w:lang w:val="en-US"/>
        </w:rPr>
        <w:t xml:space="preserve"> [</w:t>
      </w:r>
      <w:r>
        <w:rPr/>
        <w:t>Пьер Сувестр (1874-1914) и Марсель Аллен (1885-1969) - французские писатели, авторы романов о Фантомасе и “создатели” этого персонажа</w:t>
      </w:r>
      <w:r>
        <w:rPr>
          <w:lang w:val="en-US"/>
        </w:rPr>
        <w:t>]</w:t>
      </w:r>
      <w:r>
        <w:rPr/>
        <w:t xml:space="preserve"> о Фантомасе или Рекса Стаута о Ниро Вульфе — это такие “сообщения”, которые сообщают нам крайне мало, но, напротив, используя избыточные элементы, постоянно штампуют одно и то же “означаемое”, которое мы уже благополучно усвоили во время чтения первого опуса соответствующей серии (в данном случае “означаемое” — это определенный механизм действия, движимый определенными персонажами в пространстве определенных “топосов”). Таким образом, удовольствие от итеративной схемы — это удовольствие от избыточности. Потребность в развлекательных повествованиях, использующих подобные механизмы, — это </w:t>
      </w:r>
      <w:r>
        <w:rPr>
          <w:i/>
        </w:rPr>
        <w:t xml:space="preserve">потребность в избыточности, жажда избыточности. </w:t>
      </w:r>
      <w:r>
        <w:rPr/>
        <w:t xml:space="preserve">С этой точки зрения, большая часть массовой повествовательной литературы — повествования именно избыточные. </w:t>
      </w:r>
    </w:p>
    <w:p>
      <w:pPr>
        <w:pStyle w:val="Style16"/>
        <w:bidi w:val="0"/>
        <w:ind w:right="-199" w:firstLine="284"/>
        <w:jc w:val="both"/>
        <w:rPr/>
      </w:pPr>
      <w:r>
        <w:rPr/>
        <w:t xml:space="preserve">Итак, налицо парадокс: те самые “детективы”, которые как будто предназначены для удовлетворения интереса к непредвиденному и сенсационному, на самом деле “потребляются” по причинам прямо противоположным — как пригласительные билеты в спокойный мир, где все знакомо, просчитано и предвидено. Неведение о том, кто преступник, становится моментом второстепенным, почти что предлогом. Более того, в “детективах действия” (в которых итерационные схемы торжествуют столь же, сколь и в “детективах расследования”) напряжение (suspense), связанное с поиском преступника, зачастую вообще отсутствует: мы следим не за тем, как отыскивается преступник, — мы следим за “топосными” поступками “топосных” персонажей, определенный образ поведения которых мы уже полюбили. </w:t>
      </w:r>
    </w:p>
    <w:p>
      <w:pPr>
        <w:pStyle w:val="Style16"/>
        <w:bidi w:val="0"/>
        <w:ind w:right="-199" w:firstLine="284"/>
        <w:jc w:val="both"/>
        <w:rPr/>
      </w:pPr>
      <w:r>
        <w:rPr/>
        <w:t xml:space="preserve">Для объяснения этой “жажды избыточности” не требуется слишком изощренных гипотез. </w:t>
      </w:r>
      <w:r>
        <w:rPr>
          <w:i/>
        </w:rPr>
        <w:t xml:space="preserve">Роман-фельетон, </w:t>
      </w:r>
      <w:r>
        <w:rPr/>
        <w:t xml:space="preserve">основанный на торжестве информации, был излюбленной пищей общества, жившего среди “сообщений”, перегруженных избыточностью: чувство традиции, нормы социальной жизни, моральные принципы, правила поведения, принятые в буржуазном обществе XIX века (а именно оно было основным потребителем </w:t>
      </w:r>
      <w:r>
        <w:rPr>
          <w:i/>
        </w:rPr>
        <w:t>романов-фельетонов</w:t>
      </w:r>
      <w:r>
        <w:rPr/>
        <w:t>)</w:t>
      </w:r>
      <w:r>
        <w:rPr>
          <w:i/>
        </w:rPr>
        <w:t xml:space="preserve">, </w:t>
      </w:r>
      <w:r>
        <w:rPr/>
        <w:t xml:space="preserve">— все это образовывало систему предвидимых коммуникаций, которую социальная система обеспечивала для своих членов и которая, в свою очередь, обеспечивала плавное течение жизни, без резких рывков и колебания ценностных устоев. В таком обществе “информационный шок”, который мог произвести рассказ Эдгара По или какой-нибудь театральный эффект (coup de théâtre) Понсон дю Террайля, приобретал определенный смысл. </w:t>
      </w:r>
    </w:p>
    <w:p>
      <w:pPr>
        <w:pStyle w:val="31"/>
        <w:bidi w:val="0"/>
        <w:ind w:right="-199" w:firstLine="284"/>
        <w:rPr/>
      </w:pPr>
      <w:r>
        <w:rPr/>
        <w:t xml:space="preserve">Напротив, современному индустриальному обществу свойственны изменчивость норм, разрушение традиций, социальная мобильность, недолговечность всех образцов и принципов — иначе говоря, люди в таком обществе испытывают постоянное информационное давление, порой даже мощные информационные удары, которые требуют непрерывной перестройки восприятия, непрерывного приспособления психики и столь же непрерывной переквалификации интеллекта. В этом контексте “избыточные повествования” оказываются снисходительным приглашением к отдыху, они дают своему потребителю уникальную возможность по-настоящему расслабиться. “Высокое” же искусство, напротив, предлагает лишь схемы в развитии, лишь грамматики, которые взаимно уничтожают друг друга, лишь коды постоянных изменений </w:t>
      </w:r>
      <w:r>
        <w:rPr>
          <w:lang w:val="en-US"/>
        </w:rPr>
        <w:t>[</w:t>
      </w:r>
      <w:r>
        <w:rPr>
          <w:color w:val="000000"/>
        </w:rPr>
        <w:t>См. книгу “Открытое произведение” (“Opera aperta”) и другие мои работы</w:t>
      </w:r>
      <w:r>
        <w:rPr>
          <w:color w:val="000000"/>
          <w:lang w:val="en-US"/>
        </w:rPr>
        <w:t xml:space="preserve">. </w:t>
      </w:r>
      <w:r>
        <w:rPr>
          <w:color w:val="000000"/>
        </w:rPr>
        <w:t>–</w:t>
      </w:r>
      <w:r>
        <w:rPr>
          <w:i/>
          <w:color w:val="000000"/>
        </w:rPr>
        <w:t xml:space="preserve"> Прим. автора</w:t>
      </w:r>
      <w:r>
        <w:rPr>
          <w:lang w:val="en-US"/>
        </w:rPr>
        <w:t>]</w:t>
      </w:r>
      <w:r>
        <w:rPr/>
        <w:t xml:space="preserve">. </w:t>
      </w:r>
    </w:p>
    <w:p>
      <w:pPr>
        <w:pStyle w:val="Style16"/>
        <w:bidi w:val="0"/>
        <w:ind w:right="-199" w:firstLine="284"/>
        <w:jc w:val="both"/>
        <w:rPr/>
      </w:pPr>
      <w:r>
        <w:rPr/>
        <w:t xml:space="preserve">И разве не естественно, что даже человек вполне просвещенный (который в моменты интеллектуального напряжения ищет стимулы для своего интеллекта и для своей фантазии в экспериментальной живописи или серийной музыке) в моменты расслабления и отдыха (полезного и необходимого) хочет насладиться роскошью инфантильной лени и обращается к “потребительским продуктам”, чтобы обрести покой в оргии избыточности? </w:t>
      </w:r>
    </w:p>
    <w:p>
      <w:pPr>
        <w:pStyle w:val="Style16"/>
        <w:bidi w:val="0"/>
        <w:ind w:right="-199" w:firstLine="284"/>
        <w:jc w:val="both"/>
        <w:rPr/>
      </w:pPr>
      <w:r>
        <w:rPr/>
        <w:t xml:space="preserve">Стоит нам подойти к данной проблеме с этой точки зрения — и мы уже склонны отнестись более снисходительно к “отвлекающим развлечениям” (к числу которых относится и наш миф о Супермене) и осудить себя за применение едкого морализма (приправленного философией) к тому, что на самом деле невинно и, может быть, даже благотворно. </w:t>
      </w:r>
    </w:p>
    <w:p>
      <w:pPr>
        <w:pStyle w:val="Style16"/>
        <w:bidi w:val="0"/>
        <w:ind w:right="-199" w:firstLine="284"/>
        <w:jc w:val="both"/>
        <w:rPr/>
      </w:pPr>
      <w:r>
        <w:rPr/>
        <w:t xml:space="preserve">Но проблема предстает в ином свете — если удовольствие от избыточности из средства отдыха, из паузы в напряженном ритме интеллектуальной жизни, связанной с восприятием информации, превращается в </w:t>
      </w:r>
      <w:r>
        <w:rPr>
          <w:i/>
        </w:rPr>
        <w:t xml:space="preserve">норму </w:t>
      </w:r>
      <w:r>
        <w:rPr/>
        <w:t xml:space="preserve">всей деятельности воображения. </w:t>
      </w:r>
    </w:p>
    <w:p>
      <w:pPr>
        <w:pStyle w:val="Style16"/>
        <w:bidi w:val="0"/>
        <w:ind w:right="-199" w:firstLine="284"/>
        <w:jc w:val="both"/>
        <w:rPr/>
      </w:pPr>
      <w:r>
        <w:rPr/>
        <w:t xml:space="preserve">Дело не в том, что одна и та же повествовательная схема может обретать разное идеологическое “содержание” и соответственно оказывать разное воздействие на разных “потребителей”. Дело скорее в том, что итеративная схема становится и остается таковой лишь в той мере, в какой она отражает и выражает некий </w:t>
      </w:r>
      <w:r>
        <w:rPr>
          <w:i/>
        </w:rPr>
        <w:t xml:space="preserve">мир. </w:t>
      </w:r>
      <w:r>
        <w:rPr/>
        <w:t xml:space="preserve">Еще более поразительно (и показательно) то, что этот </w:t>
      </w:r>
      <w:r>
        <w:rPr>
          <w:i/>
        </w:rPr>
        <w:t xml:space="preserve">мир </w:t>
      </w:r>
      <w:r>
        <w:rPr/>
        <w:t xml:space="preserve">имеет ту же конфигурацию, что и структура (схема), которая служит его выражением. Пример Супермена подтверждает это предположение. Если мы рассмотрим идеологическое “содержание” сюжетов о Супермене, то увидим, что, с одной стороны, само это содержание “держится” и функционирует в процессе коммуникации именно благодаря определенной структуре повествования, а с другой — оно участвует и в сотворении этой повествовательной структуры как структуры кругообразной, замкнутой и статичной, носительницы педагогического “сообщения”, суть которого — неподвижность. </w:t>
      </w:r>
    </w:p>
    <w:p>
      <w:pPr>
        <w:pStyle w:val="Style16"/>
        <w:bidi w:val="0"/>
        <w:ind w:right="-199" w:firstLine="284"/>
        <w:jc w:val="both"/>
        <w:rPr>
          <w:rFonts w:ascii="Times New Roman" w:hAnsi="Times New Roman"/>
        </w:rPr>
      </w:pPr>
      <w:r>
        <w:rPr/>
      </w:r>
    </w:p>
    <w:p>
      <w:pPr>
        <w:pStyle w:val="Style16"/>
        <w:bidi w:val="0"/>
        <w:ind w:right="-199" w:firstLine="284"/>
        <w:jc w:val="both"/>
        <w:rPr>
          <w:rFonts w:ascii="Times New Roman" w:hAnsi="Times New Roman"/>
        </w:rPr>
      </w:pPr>
      <w:r>
        <w:rPr/>
      </w:r>
    </w:p>
    <w:p>
      <w:pPr>
        <w:pStyle w:val="Style16"/>
        <w:bidi w:val="0"/>
        <w:ind w:right="-199" w:hanging="0"/>
        <w:jc w:val="both"/>
        <w:rPr/>
      </w:pPr>
      <w:r>
        <w:rPr>
          <w:b/>
          <w:sz w:val="24"/>
        </w:rPr>
        <w:t xml:space="preserve">4.8. Сознание гражданское и сознание политическое </w:t>
      </w:r>
    </w:p>
    <w:p>
      <w:pPr>
        <w:pStyle w:val="Style16"/>
        <w:bidi w:val="0"/>
        <w:ind w:right="-199" w:firstLine="284"/>
        <w:jc w:val="both"/>
        <w:rPr>
          <w:rFonts w:ascii="Times New Roman" w:hAnsi="Times New Roman"/>
        </w:rPr>
      </w:pPr>
      <w:r>
        <w:rPr/>
      </w:r>
    </w:p>
    <w:p>
      <w:pPr>
        <w:pStyle w:val="Style16"/>
        <w:bidi w:val="0"/>
        <w:ind w:right="-199" w:firstLine="284"/>
        <w:jc w:val="both"/>
        <w:rPr/>
      </w:pPr>
      <w:r>
        <w:rPr/>
        <w:t xml:space="preserve">Сюжеты о Супермене имеют одну характерную черту, общую и для ряда других приключенческих серий: их главные герои наделены </w:t>
      </w:r>
      <w:r>
        <w:rPr>
          <w:i/>
        </w:rPr>
        <w:t xml:space="preserve">сверхсилой. </w:t>
      </w:r>
      <w:r>
        <w:rPr/>
        <w:t xml:space="preserve">Но в Супермене реальные элементы вплавлены в более однородное целое — и в этом оправдание того, что мы уделили Супермену особое внимание. Неслучайно и то, что Супермен в конце концов — наиболее популярный из этого круга героев: он не только родоначальник всей группы (стаж — с 1938 г.), но из всех своих собратьев еще и наиболее полно обрисованный, обладающий узнаваемой индивидуальностью. Он стал героем многочисленных анекдотов. С некоторыми оговорками его можно считать характерным представителем всей этой группы персонажей. Во всяком случае, дальнейшие наблюдения справедливы и для ряда других </w:t>
      </w:r>
      <w:r>
        <w:rPr>
          <w:i/>
        </w:rPr>
        <w:t>сверхгероев</w:t>
      </w:r>
      <w:r>
        <w:rPr/>
        <w:t xml:space="preserve">: от Бэтмена и Робина до “Зеленой стрелы”, Флэша, “Сыщика с Марса”, “Зеленого фонаря”, Аквамена — и вплоть до более недавних “Фантастической Четверки”, “Дьявола” и Человека-Паука; в последних случаях, однако, данный “жанр” обрел более изощренное свойство — самоиронию. </w:t>
      </w:r>
    </w:p>
    <w:p>
      <w:pPr>
        <w:pStyle w:val="Style16"/>
        <w:bidi w:val="0"/>
        <w:ind w:right="-199" w:firstLine="284"/>
        <w:jc w:val="both"/>
        <w:rPr/>
      </w:pPr>
      <w:r>
        <w:rPr/>
        <w:t xml:space="preserve">Каждый из этих героев наделен таким могуществом, что мог бы возглавить правительство, победить целую армию и даже нарушить равновесие в мировой расстановке сил. С другой стороны, очевидно, что каждый из этих персонажей в высшей степени добр, порядочен, верен естественным и человеческим законам, и поэтому вполне логично (и прекрасно), что он использует свое могущество исключительно в добрых целях. В этом плане педагогический смысл этих историй, по крайней мере на уровне литературы для детей, был бы весьма приемлем, и даже эпизоды насилия, встречающиеся во многих сюжетах, могли бы быть сочтены вкладом в дело окончательного осуждения зла и в торжество добра и честных людей. </w:t>
      </w:r>
    </w:p>
    <w:p>
      <w:pPr>
        <w:pStyle w:val="Style16"/>
        <w:bidi w:val="0"/>
        <w:ind w:right="-199" w:firstLine="284"/>
        <w:jc w:val="both"/>
        <w:rPr/>
      </w:pPr>
      <w:r>
        <w:rPr/>
        <w:t xml:space="preserve">Но эта педагогика обнаруживает свою амбивалентность, как только мы задаем вопрос: “А что такое добро?” Здесь мы можем ограничиться анализом образа Супермена, который, как уже сказано, вполне типичен для данного рода героев — по крайней мере в том, что касается их основных свойств. </w:t>
      </w:r>
    </w:p>
    <w:p>
      <w:pPr>
        <w:pStyle w:val="31"/>
        <w:bidi w:val="0"/>
        <w:ind w:right="-199" w:firstLine="284"/>
        <w:rPr/>
      </w:pPr>
      <w:r>
        <w:rPr/>
        <w:t>Супермен (как отмечалось выше) практически всесилен — и в физическом, и в интеллектуальном, и в техническом отношении. Его могущество достигает космических масштабов. Существо, наделенное таким могуществом и преданное благу человечества (поставим проблему с максимальной наивностью, но и с максимальным чувством ответственности, приняв всю ситуацию как правдоподобную), имело бы перед собой необъятное поле деятельности. От человека, который в течение нескольких секунд способен произвести работы или создать богатство астрономических размеров, можно было бы ожидать поразительных изменений в области политики, а также в сфере экономического и технологического устройства мира. Так, он мог бы разрешить проблему голода на Земле или проблему освоения незаселенных частей суши, мог бы разрушить бесчеловечные политические системы (почему бы, например, ему не освободить шестьсот миллионов китайцев от ига Мао?) и даже творить добро в масштабах галактики.</w:t>
      </w:r>
    </w:p>
    <w:p>
      <w:pPr>
        <w:pStyle w:val="Style16"/>
        <w:bidi w:val="0"/>
        <w:ind w:right="-199" w:firstLine="284"/>
        <w:jc w:val="both"/>
        <w:rPr/>
      </w:pPr>
      <w:r>
        <w:rPr/>
        <w:t xml:space="preserve">Помимо прочего он мог бы, скажем, дать нам и всеобъемлющее, универсально применимое определение нравственности, нравственного поведения. </w:t>
      </w:r>
    </w:p>
    <w:p>
      <w:pPr>
        <w:pStyle w:val="Style16"/>
        <w:bidi w:val="0"/>
        <w:ind w:right="-199" w:firstLine="284"/>
        <w:jc w:val="both"/>
        <w:rPr/>
      </w:pPr>
      <w:r>
        <w:rPr/>
        <w:t xml:space="preserve">Вместо всего этого Супермен ограничивает свою деятельность пределами того небольшого сообщества, в котором он живет (Смоллвилль — в отрочестве, Метрополис — в зрелые годы). Подобно средневековому крестьянину, который мог совершить паломничество в Святую землю, но не знать, что делается в соседней общине, находящейся в пятидесяти километрах от него, Супермен легко совершает путешествия в другие галактики, а остальной земной мир и даже остальную Америку практически игнорирует (лишь однажды, да и то в “воображаемой истории”, он становится президентом США). </w:t>
      </w:r>
    </w:p>
    <w:p>
      <w:pPr>
        <w:pStyle w:val="Style16"/>
        <w:bidi w:val="0"/>
        <w:ind w:right="-199" w:firstLine="284"/>
        <w:jc w:val="both"/>
        <w:rPr/>
      </w:pPr>
      <w:r>
        <w:rPr/>
        <w:t xml:space="preserve">В масштабах его собственного городка (little town) зло — единственное зло, с которым он борется, — воплощено в деятелях подпольного мира (underworld), т.е. мира организованной преступности. При этом его противники — не дельцы наркобизнеса и уж, конечно, не коррумпированные управленцы и политики, а в основном грабители банков и почт. Иными словами, единственная форма, в которой являет себя зло, — это покушения на частную собственность. Зло, залетающее из космоса, — всего лишь приправа; оно случайно, непредвидимо и преходяще. Напротив, </w:t>
      </w:r>
      <w:r>
        <w:rPr>
          <w:i/>
        </w:rPr>
        <w:t xml:space="preserve">underworld — </w:t>
      </w:r>
      <w:r>
        <w:rPr/>
        <w:t xml:space="preserve">это зло эндемическое, как бы некая нечистая струя, всегда присутствующая в потоке человеческой истории. История же четко поделена на зоны, по-манихейски противопоставленные друг другу: всякая власть в основе своей добра и непорочна, а всякий злодей есть безусловное зло, без какой-либо надежды на искупление. </w:t>
      </w:r>
    </w:p>
    <w:p>
      <w:pPr>
        <w:pStyle w:val="Style16"/>
        <w:bidi w:val="0"/>
        <w:ind w:right="-199" w:firstLine="284"/>
        <w:jc w:val="both"/>
        <w:rPr/>
      </w:pPr>
      <w:r>
        <w:rPr/>
        <w:t xml:space="preserve">Как верно отмечают критики, Супермен — это совершенный образец гражданского сознания, полностью отделенного от сознания политического. Гражданская позиция Супермена превосходна, но он формирует и осуществляет ее лишь в рамках небольшой и замкнутой социальной группы. (В этом смысле “братом” Супермена, также образцом абсолютной преданности установленным ценностям, можно считать, например, доктора Килдэра [Dr. Kildare], еще одного героя комиксов и телесериалов.) </w:t>
      </w:r>
    </w:p>
    <w:p>
      <w:pPr>
        <w:pStyle w:val="Style16"/>
        <w:bidi w:val="0"/>
        <w:ind w:right="-199" w:firstLine="284"/>
        <w:jc w:val="both"/>
        <w:rPr/>
      </w:pPr>
      <w:r>
        <w:rPr/>
        <w:t xml:space="preserve">Не странно ли, что, стремясь творить добро, Супермен тратит огромное количество энергии на организацию благотворительных спектаклей, во время которых собирает деньги для сирот и неимущих? Такая парадоксальная растрата энергии (она ведь могла бы быть использована для непосредственного создания богатств или для коренных перемен гораздо большего масштаба!) не перестает поражать читателя, который видит, что Супермен всегда вовлечен в какие-то мелкие дела. Подобно тому как зло принимает лишь облик покушения на частную собственность, </w:t>
      </w:r>
      <w:r>
        <w:rPr>
          <w:i/>
        </w:rPr>
        <w:t xml:space="preserve">добро предстает исключительно как благотворительность. </w:t>
      </w:r>
      <w:r>
        <w:rPr/>
        <w:t xml:space="preserve">Это простое тождество в полной мере характеризует моральный (этический) мир Супермена. Можно сказать, что Супермен вынужден ограничивать свою активность сферой мелких и мельчайших изменений по той же причине, которая выше была названа как объяснение статичности его “историй”: любое общее изменение приблизило бы мир — и Супермена вместе с ним — к конечному израсходованию. </w:t>
      </w:r>
    </w:p>
    <w:p>
      <w:pPr>
        <w:pStyle w:val="Style16"/>
        <w:bidi w:val="0"/>
        <w:ind w:right="-199" w:firstLine="284"/>
        <w:jc w:val="both"/>
        <w:rPr/>
      </w:pPr>
      <w:r>
        <w:rPr/>
        <w:t xml:space="preserve">С другой стороны, было бы не вполне корректно утверждать, что избирательная и дозированная благотворительность Супермена обусловлена лишь структурой сюжетов, т.е. необходимостью избегать чрезмерного и необратимого развития. Столь же верно и обратное: метафизика неизменности, присущая этому типу сюжетов, есть прямое, хотя и не намеренное, следствие самой природы того структурного механизма, который, очевидно, только и может служить носителем — с помощью вышеописанных “топосов” — определенных идей-наставлений. Сюжет </w:t>
      </w:r>
      <w:r>
        <w:rPr>
          <w:i/>
        </w:rPr>
        <w:t xml:space="preserve">должен </w:t>
      </w:r>
      <w:r>
        <w:rPr/>
        <w:t xml:space="preserve">быть статичным и не допускать никакого развития именно потому, что Супермен должен представлять и утверждать добродетель как совершение многих мелкомасштабных добрых дел без какого-либо целостного осознания мира. И соответственно добродетель должна заключаться в совершении многих частных дел — чтобы сюжет получался статичным. </w:t>
      </w:r>
    </w:p>
    <w:p>
      <w:pPr>
        <w:pStyle w:val="Style16"/>
        <w:bidi w:val="0"/>
        <w:ind w:right="-199" w:firstLine="284"/>
        <w:jc w:val="both"/>
        <w:rPr/>
      </w:pPr>
      <w:r>
        <w:rPr/>
        <w:t xml:space="preserve">Здесь снова речь идет не столько об авторской воле как таковой, сколько о том, как авторы приспосабливаются к тем представлениям о “порядке”, которые пронизывают культурную модель их общества, и создают, в уменьшенном масштабе, ее “аналоговые” модельки, чья функция — </w:t>
      </w:r>
      <w:r>
        <w:rPr>
          <w:i/>
        </w:rPr>
        <w:t>отражение.</w:t>
      </w:r>
    </w:p>
    <w:p>
      <w:pPr>
        <w:pStyle w:val="Style16"/>
        <w:bidi w:val="0"/>
        <w:ind w:right="-199" w:firstLine="284"/>
        <w:jc w:val="both"/>
        <w:rPr>
          <w:rFonts w:ascii="Times New Roman" w:hAnsi="Times New Roman"/>
          <w:i/>
          <w:i/>
        </w:rPr>
      </w:pPr>
      <w:r>
        <w:rPr>
          <w:i/>
        </w:rPr>
      </w:r>
    </w:p>
    <w:p>
      <w:pPr>
        <w:pStyle w:val="Style16"/>
        <w:bidi w:val="0"/>
        <w:ind w:right="-199" w:hanging="0"/>
        <w:jc w:val="both"/>
        <w:rPr>
          <w:lang w:val="en-US"/>
        </w:rPr>
      </w:pPr>
      <w:r>
        <w:rPr>
          <w:i/>
          <w:lang w:val="en-US"/>
        </w:rPr>
        <w:t>[1962]</w:t>
      </w:r>
    </w:p>
    <w:p>
      <w:pPr>
        <w:pStyle w:val="Style16"/>
        <w:bidi w:val="0"/>
        <w:ind w:right="-199" w:hanging="0"/>
        <w:jc w:val="both"/>
        <w:rPr>
          <w:rFonts w:ascii="Times New Roman" w:hAnsi="Times New Roman"/>
          <w:lang w:val="en-US"/>
        </w:rPr>
      </w:pPr>
      <w:r>
        <w:rPr>
          <w:lang w:val="en-US"/>
        </w:rPr>
      </w:r>
    </w:p>
    <w:p>
      <w:pPr>
        <w:pStyle w:val="1"/>
        <w:numPr>
          <w:ilvl w:val="0"/>
          <w:numId w:val="0"/>
        </w:numPr>
        <w:bidi w:val="0"/>
        <w:ind w:right="-199" w:firstLine="284"/>
        <w:jc w:val="right"/>
        <w:outlineLvl w:val="0"/>
        <w:rPr/>
      </w:pPr>
      <w:r>
        <w:rPr/>
        <w:t>Перевод С.Д.Серебряного</w:t>
      </w:r>
    </w:p>
    <w:p>
      <w:pPr>
        <w:pStyle w:val="Style16"/>
        <w:bidi w:val="0"/>
        <w:jc w:val="left"/>
        <w:rPr>
          <w:rFonts w:ascii="Times New Roman" w:hAnsi="Times New Roman"/>
        </w:rPr>
      </w:pPr>
      <w:r>
        <w:rPr/>
      </w:r>
    </w:p>
    <w:p>
      <w:pPr>
        <w:pStyle w:val="Style16"/>
        <w:bidi w:val="0"/>
        <w:ind w:right="-199" w:hanging="0"/>
        <w:jc w:val="left"/>
        <w:rPr>
          <w:rFonts w:ascii="Times New Roman" w:hAnsi="Times New Roman"/>
          <w:i/>
          <w:i/>
        </w:rPr>
      </w:pPr>
      <w:r>
        <w:rPr>
          <w:i/>
        </w:rPr>
      </w:r>
    </w:p>
    <w:p>
      <w:pPr>
        <w:pStyle w:val="Style17"/>
        <w:bidi w:val="0"/>
        <w:ind w:right="-199" w:hanging="0"/>
        <w:jc w:val="left"/>
        <w:rPr/>
      </w:pPr>
      <w:r>
        <w:rPr/>
        <w:t>Эко У. Миф о Супермене. // Эко У. Роль читателя. Исследования по семиотике текста / Перев. с англ. и итал. С.Д.Серебряного. СПб.: “Симпозиум”, 2007, с 177-207</w:t>
      </w:r>
    </w:p>
    <w:p>
      <w:pPr>
        <w:pStyle w:val="Style16"/>
        <w:bidi w:val="0"/>
        <w:ind w:right="-199" w:hanging="0"/>
        <w:jc w:val="left"/>
        <w:rPr>
          <w:rFonts w:ascii="Times New Roman" w:hAnsi="Times New Roman"/>
        </w:rPr>
      </w:pPr>
      <w:r>
        <w:rPr/>
      </w:r>
    </w:p>
    <w:p>
      <w:pPr>
        <w:pStyle w:val="Style16"/>
        <w:bidi w:val="0"/>
        <w:ind w:right="-199" w:hanging="0"/>
        <w:jc w:val="right"/>
        <w:rPr>
          <w:lang w:val="en-US"/>
        </w:rPr>
      </w:pPr>
      <w:r>
        <w:rPr>
          <w:lang w:val="en-US"/>
        </w:rPr>
        <w:t>http://yanko.lib.ru</w:t>
      </w:r>
    </w:p>
    <w:p>
      <w:pPr>
        <w:pStyle w:val="Style16"/>
        <w:bidi w:val="0"/>
        <w:ind w:right="-199" w:hanging="0"/>
        <w:jc w:val="right"/>
        <w:rPr>
          <w:rFonts w:ascii="Times New Roman" w:hAnsi="Times New Roman"/>
          <w:lang w:val="en-US"/>
        </w:rPr>
      </w:pPr>
      <w:r>
        <w:rPr>
          <w:lang w:val="en-US"/>
        </w:rPr>
      </w:r>
    </w:p>
    <w:p>
      <w:pPr>
        <w:pStyle w:val="4"/>
        <w:bidi w:val="0"/>
        <w:ind w:right="-199" w:hanging="0"/>
        <w:jc w:val="right"/>
        <w:rPr/>
      </w:pPr>
      <w:r>
        <w:rPr/>
        <w:t>Текст предоставлен А.Брусовым</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ind w:right="-199" w:firstLine="284"/>
      <w:jc w:val="right"/>
    </w:pPr>
    <w:rPr>
      <w:i/>
    </w:rPr>
  </w:style>
  <w:style w:type="paragraph" w:styleId="2">
    <w:name w:val="заголовок 2"/>
    <w:basedOn w:val="Style16"/>
    <w:next w:val="Style16"/>
    <w:qFormat/>
    <w:pPr/>
    <w:rPr/>
  </w:style>
  <w:style w:type="paragraph" w:styleId="3">
    <w:name w:val="заголовок 3"/>
    <w:basedOn w:val="Style16"/>
    <w:next w:val="Style16"/>
    <w:qFormat/>
    <w:pPr/>
    <w:rPr/>
  </w:style>
  <w:style w:type="paragraph" w:styleId="4">
    <w:name w:val="заголовок 4"/>
    <w:basedOn w:val="Style16"/>
    <w:next w:val="Style16"/>
    <w:qFormat/>
    <w:pPr>
      <w:keepNext w:val="true"/>
      <w:ind w:right="-199" w:hanging="0"/>
      <w:jc w:val="right"/>
      <w:outlineLvl w:val="3"/>
    </w:pPr>
    <w:rPr>
      <w:i/>
    </w:rPr>
  </w:style>
  <w:style w:type="paragraph" w:styleId="Page">
    <w:name w:val="Page"/>
    <w:basedOn w:val="Style16"/>
    <w:next w:val="Style16"/>
    <w:qFormat/>
    <w:pPr/>
    <w:rPr/>
  </w:style>
  <w:style w:type="paragraph" w:styleId="21">
    <w:name w:val="Основной текст 2"/>
    <w:basedOn w:val="Style16"/>
    <w:qFormat/>
    <w:pPr>
      <w:ind w:right="-199" w:firstLine="284"/>
      <w:jc w:val="both"/>
    </w:pPr>
    <w:rPr>
      <w:color w:val="000000"/>
    </w:rPr>
  </w:style>
  <w:style w:type="paragraph" w:styleId="22">
    <w:name w:val="Основной текст с отступом 2"/>
    <w:basedOn w:val="Style16"/>
    <w:qFormat/>
    <w:pPr>
      <w:ind w:firstLine="284"/>
      <w:jc w:val="both"/>
    </w:pPr>
    <w:rPr>
      <w:color w:val="000000"/>
    </w:rPr>
  </w:style>
  <w:style w:type="paragraph" w:styleId="31">
    <w:name w:val="Основной текст с отступом 3"/>
    <w:basedOn w:val="Style16"/>
    <w:qFormat/>
    <w:pPr>
      <w:ind w:right="-199" w:firstLine="284"/>
      <w:jc w:val="both"/>
    </w:pPr>
    <w:rPr/>
  </w:style>
  <w:style w:type="paragraph" w:styleId="Style17">
    <w:name w:val="Основной текст"/>
    <w:basedOn w:val="Style16"/>
    <w:qFormat/>
    <w:pPr>
      <w:ind w:right="-19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2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2:38:00Z</dcterms:created>
  <dc:creator>Nik Nik</dc:creator>
  <dc:description/>
  <dc:language>en-US</dc:language>
  <cp:lastModifiedBy/>
  <dcterms:modified xsi:type="dcterms:W3CDTF">2011-02-14T20:22:00Z</dcterms:modified>
  <cp:revision>3</cp:revision>
  <dc:subject/>
  <dc:title>Умберто Э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