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right="-2348" w:hanging="0"/>
        <w:rPr/>
      </w:pPr>
      <w:r>
        <w:rPr>
          <w:b/>
          <w:sz w:val="24"/>
        </w:rPr>
        <w:t>Александр Суконик</w:t>
      </w:r>
    </w:p>
    <w:p>
      <w:pPr>
        <w:pStyle w:val="Normal"/>
        <w:bidi w:val="0"/>
        <w:spacing w:before="0" w:after="0"/>
        <w:ind w:right="-2348" w:hanging="0"/>
        <w:rPr>
          <w:rFonts w:ascii="Times New Roman" w:hAnsi="Times New Roman"/>
          <w:b/>
          <w:b/>
          <w:sz w:val="28"/>
        </w:rPr>
      </w:pPr>
      <w:r>
        <w:rPr>
          <w:b/>
          <w:sz w:val="28"/>
        </w:rPr>
      </w:r>
    </w:p>
    <w:p>
      <w:pPr>
        <w:pStyle w:val="Normal"/>
        <w:bidi w:val="0"/>
        <w:spacing w:before="0" w:after="0"/>
        <w:ind w:right="-2348" w:hanging="0"/>
        <w:rPr/>
      </w:pPr>
      <w:r>
        <w:rPr>
          <w:b/>
          <w:sz w:val="28"/>
        </w:rPr>
        <w:t>О Чехове, Ляле-комсомолочке и вообще об оборотности судьбы-злодейки</w:t>
      </w:r>
    </w:p>
    <w:p>
      <w:pPr>
        <w:pStyle w:val="Normal"/>
        <w:bidi w:val="0"/>
        <w:spacing w:before="0" w:after="0"/>
        <w:ind w:right="-2348" w:hanging="0"/>
        <w:rPr>
          <w:rFonts w:ascii="Times New Roman" w:hAnsi="Times New Roman"/>
          <w:b/>
          <w:b/>
          <w:sz w:val="28"/>
        </w:rPr>
      </w:pPr>
      <w:r>
        <w:rPr>
          <w:b/>
          <w:sz w:val="28"/>
        </w:rPr>
      </w:r>
    </w:p>
    <w:p>
      <w:pPr>
        <w:pStyle w:val="Normal"/>
        <w:bidi w:val="0"/>
        <w:spacing w:before="0" w:after="0"/>
        <w:ind w:right="-2348" w:hanging="0"/>
        <w:rPr>
          <w:rFonts w:ascii="Times New Roman" w:hAnsi="Times New Roman"/>
          <w:sz w:val="28"/>
        </w:rPr>
      </w:pPr>
      <w:r>
        <w:rPr>
          <w:sz w:val="28"/>
        </w:rPr>
      </w:r>
    </w:p>
    <w:p>
      <w:pPr>
        <w:pStyle w:val="Normal"/>
        <w:bidi w:val="0"/>
        <w:spacing w:before="0" w:after="0"/>
        <w:ind w:left="4598" w:right="-2348" w:hanging="0"/>
        <w:rPr/>
      </w:pPr>
      <w:r>
        <w:rPr/>
        <w:t>Venal love is the only kind left to us,    said Mercier. Passion and dallience are reserved for blades like you. („Mercier and Camier", by S. Beckett)</w:t>
      </w:r>
    </w:p>
    <w:p>
      <w:pPr>
        <w:pStyle w:val="Normal"/>
        <w:bidi w:val="0"/>
        <w:spacing w:before="0" w:after="0"/>
        <w:ind w:left="4598" w:right="-2348" w:hanging="0"/>
        <w:rPr>
          <w:rFonts w:ascii="Times New Roman" w:hAnsi="Times New Roman"/>
        </w:rPr>
      </w:pPr>
      <w:r>
        <w:rPr/>
      </w:r>
    </w:p>
    <w:p>
      <w:pPr>
        <w:pStyle w:val="Normal"/>
        <w:bidi w:val="0"/>
        <w:spacing w:before="0" w:after="0"/>
        <w:ind w:left="4598" w:right="-2348" w:hanging="0"/>
        <w:rPr/>
      </w:pPr>
      <w:r>
        <w:rPr/>
        <w:t>(Нам остается только продажная любовь, сказал Мерсиер. Страсти и амурная игра — привилегия молодцев вроде вас).</w:t>
      </w:r>
    </w:p>
    <w:p>
      <w:pPr>
        <w:pStyle w:val="Normal"/>
        <w:bidi w:val="0"/>
        <w:spacing w:before="0" w:after="0"/>
        <w:ind w:left="1840" w:right="200" w:hanging="0"/>
        <w:rPr>
          <w:rFonts w:ascii="Times New Roman" w:hAnsi="Times New Roman"/>
        </w:rPr>
      </w:pPr>
      <w:r>
        <w:rPr/>
      </w:r>
    </w:p>
    <w:p>
      <w:pPr>
        <w:pStyle w:val="Normal"/>
        <w:bidi w:val="0"/>
        <w:spacing w:before="0" w:after="0"/>
        <w:ind w:left="1840" w:right="200" w:hanging="0"/>
        <w:rPr>
          <w:rFonts w:ascii="Times New Roman" w:hAnsi="Times New Roman"/>
        </w:rPr>
      </w:pPr>
      <w:r>
        <w:rPr/>
      </w:r>
    </w:p>
    <w:p>
      <w:pPr>
        <w:pStyle w:val="Normal"/>
        <w:bidi w:val="0"/>
        <w:spacing w:before="0" w:after="0"/>
        <w:ind w:right="-2565" w:firstLine="336"/>
        <w:rPr/>
      </w:pPr>
      <w:r>
        <w:rPr/>
        <w:t xml:space="preserve">В русской литературе принято считать “самым загадочным”, “таинственным” писателем Гоголя. По моему мнению эти эпитеты должны быть отнесены к Чехову. Загадочность Гоголя давно выяснена и обсуждена и потому звучит, как много раз читаная пугалка, конец которой хорошо известен. Загадочность Чехова состоит в том, что даже вопрос о ней не ставится — что загадочно само по себе. Между тем Чехов единственный “великий русский писатель 19-го века”, вокруг творчества которого так и не создалось живое тело критической литературы и критической традиции. Под словами “живое тело” я подразумеваю нечто, что существует (осуществляется) в четырех измерениях — пространстве и времени. Такие “живые тела” существуют о Пушкине, Толстом и Достоевском, — когда с течением времени создается, наращивается, изменяется, систематизируется комплекс идей, традиция, внутри которой в свою очередь таится толчок к изменению... Смешно подумать, что при жизни Пушкина, например, могли бы быть написаны статьи и книги такого же толка, какие писались полвека и более спустя Соловьевым и Гершензоном. Нелепо подумать, чтобы кто-то способен был оценить в 1880 году, к примеру, комплекс идей Достоевского, как мы понимаем их сейчас. Или указать на качественно иное, революционное понимание причинности явлений в эпосе Льва Толстого... Между тем о Чехове, пусть внешне современным языком, говорят и пишут так же, как писали пятьдесят-шестьдесят лет назад. Мастер малой формы, новатор лаконичного языка, неустанный подглядыватель жизни, импрессионист, меланхолик, поэт природы, мастер детали, ненавистник штампов и прочее в таком духе. Найти (угадать) цельную идею, кроющуюся в основании чеховского творчества? Время от времени критики чувствуют неловкость, спохватываются — спохватывались и раньше — что, мол, это из-за специфики чеховского творчества (масса разных рассказов на разные темы, или что у Чехова отсутствует цельность мировоззрения) невозможно высказать нечто цельно-положительное о нем. Но противоречие существует, потому что если писатель, оказавший </w:t>
      </w:r>
      <w:r>
        <w:rPr>
          <w:i/>
        </w:rPr>
        <w:t>такое</w:t>
      </w:r>
      <w:r>
        <w:rPr/>
        <w:t xml:space="preserve"> влияние на отечественную и мировую литературы и театр... и снова начинается нащупывание “цельности”: психологизм, настроение, форма рассказа... и так далее, сказка про белого бычка...</w:t>
      </w:r>
    </w:p>
    <w:p>
      <w:pPr>
        <w:pStyle w:val="Normal"/>
        <w:bidi w:val="0"/>
        <w:spacing w:before="0" w:after="0"/>
        <w:ind w:right="-2710" w:hanging="0"/>
        <w:rPr>
          <w:rFonts w:ascii="Times New Roman" w:hAnsi="Times New Roman"/>
        </w:rPr>
      </w:pPr>
      <w:r>
        <w:rPr/>
      </w:r>
    </w:p>
    <w:p>
      <w:pPr>
        <w:pStyle w:val="Normal"/>
        <w:bidi w:val="0"/>
        <w:spacing w:before="0" w:after="0"/>
        <w:ind w:right="-2565" w:firstLine="420"/>
        <w:rPr/>
      </w:pPr>
      <w:r>
        <w:rPr/>
        <w:t>Отступление: что я понимаю под идеей художественного творчества. Следуя за Хайдегером и Ясперсом, я полагаю, что истинное художественное произведение помогает (позволяет) нам подглядеть в еще одну щелку на еще одну сторону, черту, грань того, что смутно мы определяем “жизнью”, “бытием”, “существованием”, “окружающим” или еще как. Причем, делает это при помощи игры между формой и содержанием. Игры-кручения (вот как мошкара играет) вокруг светящейся точки, именуемой единство формы и содержания. Я не сторонник ни “идеологического” подхода (назову так), который за содержание принимает “что сказано”, “что происходит” в произведении, ни формального, который интересуется только набором и структурой приемов, с помощью которых произведение создано. Так например, хотя я отдаю должное знаменитой розановской статье о Достоевском, я полагаю, что только Бахтин сумел постичь наиболее полно и “обще” суть содержания творчества писателя, выявив ее посредством анализа формы. Как бы умно, как бы глубоко вы не писали о произведении искусства, если вы упускаете из вида упомянутую светящуюся точку (разумеется, добела раскаленную, потому что в ней таинственно сплавляются столь разнородные материалы), ваш анализ не только односторонен, он о чем-то другом.</w:t>
      </w:r>
    </w:p>
    <w:p>
      <w:pPr>
        <w:pStyle w:val="Normal"/>
        <w:bidi w:val="0"/>
        <w:spacing w:before="0" w:after="0"/>
        <w:ind w:right="-2565" w:firstLine="14"/>
        <w:rPr>
          <w:rFonts w:ascii="Times New Roman" w:hAnsi="Times New Roman"/>
        </w:rPr>
      </w:pPr>
      <w:r>
        <w:rPr/>
      </w:r>
    </w:p>
    <w:p>
      <w:pPr>
        <w:pStyle w:val="Normal"/>
        <w:bidi w:val="0"/>
        <w:spacing w:before="0" w:after="0"/>
        <w:ind w:left="40" w:right="-2565" w:firstLine="420"/>
        <w:rPr/>
      </w:pPr>
      <w:r>
        <w:rPr/>
        <w:t>Итак, я начал изучение Чехова с чтения выпусков “Стрекозы” и “Осколков”, и вот что сразу бросилось в глаза: коренная разница между продукцией остальных сотрудников журнала и Антоши Чехонте. Обычный фельетон, как правило, натуралистичен и дидактичен. И достоинства его зависят, насколько удачна натуралистическая его часть, насколько она хоть как-то отходит от ходульнос</w:t>
        <w:softHyphen/>
        <w:t>ти и штампа. Например, в одном из рассказиков Лейкина пьяница-купец пьет “перцовку”, настаивая водку на перце, и еще пьет “гвоздичную”, которую настаивает на гвоздях. Такой “жизненной” деталью Лейкин вызывает усмешку у читателя и заставляет проглотить мораль о вреде пьянства.</w:t>
      </w:r>
    </w:p>
    <w:p>
      <w:pPr>
        <w:pStyle w:val="Normal"/>
        <w:bidi w:val="0"/>
        <w:spacing w:before="0" w:after="0"/>
        <w:ind w:left="40" w:right="-2565" w:firstLine="420"/>
        <w:rPr/>
      </w:pPr>
      <w:r>
        <w:rPr/>
        <w:t>Но у Чехонте с самого начала все выходило иначе. Во-первых, его детали не достигали даже лейкинского уровня, потому что были неуклюжи, ходульны и звучали уже как заштампованный перепев с халтуры, публикуемой в упомянутых журналах. Во-вторых, когда Чехонте добивался художественного успеха, он добивался его — вот что знаменательно — идя противоположным путем, а именно, усиливая штамп, доводя его до абсолюта, осознанной пародии, маски.</w:t>
      </w:r>
    </w:p>
    <w:p>
      <w:pPr>
        <w:pStyle w:val="Normal"/>
        <w:bidi w:val="0"/>
        <w:spacing w:before="0" w:after="0"/>
        <w:ind w:right="-2563" w:firstLine="420"/>
        <w:rPr/>
      </w:pPr>
      <w:r>
        <w:rPr/>
        <w:t>Сравним два рассказа Чехонте: один заурядный (“Папаша”) и другой всем известный шедевр (“Толстый и тонкий”). “Тонкая, как голландская сельдь, мамаша вошла в кабинет к круглому, как жук, папаше и кашлянула”, — начало первого. “На вокзале Николаевской железной дороги встретились два приятеля: один толстый, другой тонкий” — начало второго. Сравнения “как голландская сельдь” и “круглый, как жук” расхожи и банальны, но еще более банально сравнение толстого с сытостью и удачей и тонкого с неудачей и бедностью. “Мамаша мизинчиком провела по жирным губам папаши” — “толстый только что пообедал в ресторане, губы его, подернутые маслом, лоснились, как спелые вишни”. Выделяя “толстого и тонкого”, критики обычно пишут о лаконичности (форме) и социальном обобщении (содержании) рассказа, что, в общем, верно, хотя идет недостаточно далеко, в “Папаше” Чехов продолжает фельетонистскую традицию, а именно, старается изобразить “живую картинку”, “зарисовку из жизни” с моралью, и здесь свои законы и пределы лаконичности. В “Толстом и тонком” Чехова больше не интересует конкретность историйки и, тем более, мораль, он освободился и пишет клоунский скетч, и у лаконичности — новое поле деятельности. Причем лаконичности особой, направленной на отжимание, вычеркивание малейших жизненных, случайных, всех, что за пределами стереотипа, деталей и черт. Натыкаясь на “реалистическое” описание (“из-за его спины выглядывала худая женщина с длинным подбородком”) мы можем быть уверены, что образ в нужный (кульминационный) момент сработает в сторону маски: “длинный подбородок жены стал еще длинней”.</w:t>
      </w:r>
    </w:p>
    <w:p>
      <w:pPr>
        <w:pStyle w:val="Normal"/>
        <w:bidi w:val="0"/>
        <w:spacing w:before="0" w:after="0"/>
        <w:ind w:right="-2563" w:firstLine="420"/>
        <w:rPr/>
      </w:pPr>
      <w:r>
        <w:rPr/>
        <w:t>Существует неоспоренное и неоспоримое, вроде, мнение, что Чехов был ненавистник литературного штампа. Молодой Чехов, мол, писал неряшливо, пользуясь штампами, — и потому плохо, — а зрелый Чехов стал писать хорошо, потому что научился зарисовывать точные образы и детали. Внимательное прочтение “Толстого и тонкого” дает возможность увидеть, насколько более сложную роль играет штамп в творчестве писателя.</w:t>
      </w:r>
    </w:p>
    <w:p>
      <w:pPr>
        <w:pStyle w:val="Normal"/>
        <w:bidi w:val="0"/>
        <w:spacing w:before="0" w:after="0"/>
        <w:ind w:right="-2563" w:firstLine="420"/>
        <w:rPr/>
      </w:pPr>
      <w:r>
        <w:rPr/>
        <w:t xml:space="preserve">Если попытаться охарактеризовать идею, лежащую в самой основе рассказа, то тут уместны два слова: </w:t>
      </w:r>
      <w:r>
        <w:rPr>
          <w:i/>
        </w:rPr>
        <w:t>ничего нового.</w:t>
      </w:r>
      <w:r>
        <w:rPr/>
        <w:t xml:space="preserve"> В самом деле, ничего нового в том. что существуют толстые и тонкие на этом свете, ничего нового, что бывают богатые и удачливые от рожденья чиновники и бедные и неудачливые их антиподы и так далее. </w:t>
      </w:r>
      <w:r>
        <w:rPr>
          <w:i/>
        </w:rPr>
        <w:t>Ничего нового —</w:t>
      </w:r>
      <w:r>
        <w:rPr/>
        <w:t xml:space="preserve"> выражение отрицательное и одновременно консервативное. Ничего нового в том, что люди заключены каждый в предназначенную ему клеточку экономического, сословного, психологического стереотипа, и ничего нового в том, что ни на какое новшество, ни на какую неожиданность, ни на какое действие, которое разобьет границы клеточек, смешает их, пусть ненадолго, пусть на мгновенье, они не способны. Каким образом художественно поддерживается ощущение этого </w:t>
      </w:r>
      <w:r>
        <w:rPr>
          <w:i/>
        </w:rPr>
        <w:t xml:space="preserve">ничего нового? </w:t>
      </w:r>
      <w:r>
        <w:rPr/>
        <w:t>Той самой (указанной выше) полной стереотипностью персонажей. Ни толстый ни тонкий не являются читателю “неожиданными”, вновь открытыми, никогда до того не описанными в литературе героями. Неожиданным явился когда-то гоголевский Поприщин, а чеховский тонкий — клоунская маска с Поприщина, штриховая гротескная зарисовка с портрета маслом. Соответственно и с толстым, которому предшествует бесконечный ряд в русской литературе генералов, статских советников и прочих. “Толстый и тонкий” — антигуманный жестокий рассказ, признающий де-факто закостенелость подобной ситуации и высмеивающий слабого. И коль скоро мы смеемся, читая его, мы тоже становимся на точку де-факто, освобождаясь от ненужных сентиментов. В статье “Мастер и его Маргаретта” я указывал, что чеховская проза была идеологический противник прозы Достоевского и отрицала всяческую возможность диалога между людьми. Этим и занимается “Толстый и тонкий”, этим и веселит читателя. Когда-то Гоголь “открыл” Поприщина, показал, насколько современное государство загоняет каждого в его собственную клеточку, и какое между клеточками нечеловеческое, непереступимое расстояние. Поскольку Гоголь делал открытие, его заявление звучало трагически. (А возможность разрушить клеточки все-таки оставалась, пусть в гротескно-загробной форме, в людских фантазии и вымысле). Но Чехов никого не открывает, не подсматривает в жизни, а, как ворон, питается падалью, питается от тела русской литературы, или, говоря по-ученому, употребляет пример аллюзии. Вот эта уникальная черта творчества писателя (позже я покажу, что она присуща не только Чехонте, но и зрелому Чехову) никогда не была отмечена, и, соответственно, не были поняты содержание, идея, которые через такой прием выражаются. Поприщин — родоначальник типа, чеховский тонкий — его, на уровне клоунской маски, завершитель. Поприщин желает говорить с генералом на человеческой основе, и если бы генерал отнесся к нему также, как толстый к тонкому, то вышли бы восторженные слезы, единение и прочая достоевщина. Но чеховский тонкий настолько уже привык к своему стереотипу, настолько высох-присох изнутри к своему штампу-мундирчику, что пугается предоставившегося случая, и, как улитка, только еще глубже втягивает голову в свою клеточку. Взгляд Чехова на мир (на русскую жизнь и культуру) совершенно мертв и потому совершенно свободен. Поприщин был свежая рана, ужас первою диагноза болезни, трагедия. Тонкий — застарелая подагра, хронический насморк, мозоль, к которому привыкли и который кроме бессердечного хохотка никаких чувств к себе не вызывает.</w:t>
      </w:r>
    </w:p>
    <w:p>
      <w:pPr>
        <w:pStyle w:val="Normal"/>
        <w:bidi w:val="0"/>
        <w:ind w:right="-2565" w:hanging="0"/>
        <w:rPr>
          <w:rFonts w:ascii="Times New Roman" w:hAnsi="Times New Roman"/>
        </w:rPr>
      </w:pPr>
      <w:r>
        <w:rPr/>
      </w:r>
    </w:p>
    <w:p>
      <w:pPr>
        <w:pStyle w:val="Normal"/>
        <w:bidi w:val="0"/>
        <w:spacing w:before="0" w:after="0"/>
        <w:ind w:right="-2563" w:firstLine="420"/>
        <w:rPr/>
      </w:pPr>
      <w:r>
        <w:rPr/>
        <w:t>“</w:t>
      </w:r>
      <w:r>
        <w:rPr/>
        <w:t>Клоун из цирка братьев Гинц Генри Пуркуа зашел в московский трактир Тестова позавтракать... “Как много, однако, подают в русских ресторанах!” — подумал француз, глядя, как сосед поливает свои блины горячим маслом. — Пять блинов! Разве один человек может съесть так много теста?”</w:t>
      </w:r>
    </w:p>
    <w:p>
      <w:pPr>
        <w:pStyle w:val="Normal"/>
        <w:bidi w:val="0"/>
        <w:spacing w:before="0" w:after="0"/>
        <w:ind w:right="-2565" w:firstLine="420"/>
        <w:rPr/>
      </w:pPr>
      <w:r>
        <w:rPr/>
        <w:t>Так начинается рассказ “Глупый француз”. Главный персонаж готовится к тому, чтобы удивиться некоему необычному событию. Русский господин в пять минут управился с порцией и заказывает утроенную, да еще с балыком и семгой. Француз поражен. “Сосед между тем помазал блины икрой, разрезал все их на половинки и проглотил скорей чем в пять минут... благообразный господин выпил рюмку водки, закусил семгой и принялся за блины... ел он их спеша, едва прожевывая, как голодный... — Порядки, — проворчал сосед, обращаясь к французу. — Меня ужасно раздражают эти длинные антракты! От порции к порции изволь ждать полчаса! Эдак и аппетит пропадет к черту и опоздаешь... Сейчас три часа, а мне к пяти надо быть на юбилейном обеде... — тут соседу принесли солянку. Он налил себе полную тарелку, поперчил кайенским перцем и стал хлебать...”</w:t>
      </w:r>
    </w:p>
    <w:p>
      <w:pPr>
        <w:pStyle w:val="Normal"/>
        <w:bidi w:val="0"/>
        <w:spacing w:before="0" w:after="0"/>
        <w:ind w:right="-2565" w:firstLine="420"/>
        <w:rPr/>
      </w:pPr>
      <w:r>
        <w:rPr/>
        <w:t>Что смешит читателя по ходу рассказа? Его смешит русская манера есть, увиденная глазами француза, и его смешит француз, увиденный русскими глазами. То есть, аппетит русского смешон потому, что ему ужасается француз, а француз смешон в свою очередь потому, что его ужас совершенно непостижим русскому господину.</w:t>
      </w:r>
    </w:p>
    <w:p>
      <w:pPr>
        <w:pStyle w:val="Normal"/>
        <w:bidi w:val="0"/>
        <w:spacing w:before="0" w:after="0"/>
        <w:ind w:right="-2565" w:firstLine="420"/>
        <w:rPr/>
      </w:pPr>
      <w:r>
        <w:rPr/>
        <w:t>Пуркуа решил, что русский господин пытается покончить с собой путем обжирания: “Ах, зачем скрывать, монсеньер? Ведь я отлично вижу! Вы так много едите, что... трудно не подозревать... — Я много ем? — удивился сосед. — Я?! Полноте... Как же мне не есть, если я с самого утра ничего не ел? — Но вы ужасно много едите! — Да ведь не вам платить! Что вы беспокоитесь? И вовсе я не много ем! Поглядите, ем, как все! — Пуркуа поглядел вокруг себя и ужаснулся. Половые, толкаясь и налетая друг на друга, носили целые горы блинов.. За столами сидели люди и поедали горы блинов, семгу, икру... с таким же аппетитом и бесстрашием, как и благообразный господин. “О, страна чудес! — думал Пуркуа, выходя из ресторана. — Не только климат, но даже желудки делают у них чудеса! О, страна, чудная страна!”</w:t>
      </w:r>
    </w:p>
    <w:p>
      <w:pPr>
        <w:pStyle w:val="Normal"/>
        <w:bidi w:val="0"/>
        <w:spacing w:before="0" w:after="0"/>
        <w:ind w:right="-2565" w:firstLine="420"/>
        <w:rPr/>
      </w:pPr>
      <w:r>
        <w:rPr/>
        <w:t>Итак, необычное событие не состоялось. То, что представлялось французу вначале из ряда вон выходящим случаем, в конце вышло русским стереотипом. Можно, правда, заметить, что благодаря французу русский читатель видит себя свежим глазом в преувеличении и потому улыбается, но здесь есть одно маленькое “но”. Француза зовут Пуркуа и по профессии он клоун. В рассказе ему отведена роль маски стандартного француза. Стереотипный француз должен считать Россию страной чудес: русский мороз, русский аппетит и так далее. Это штампованная стереотипная мысль, что штампованный стереотипный француз должен считать... Погодите, что мы знаем о французах? Ага, французскую изысканную кухню, французские самые тонкие в мире духи, француженок, самых изящных женщин в мире, Эйфелеву башню... что еще? Да не хватит ли? Для читателя “Глупого француза”, пожалуй, хватит, также, как и для... автора рассказа. Ну да, писатель и читатель сходятся на несколько странной основе. Кто таков благообразный господин? Штамп стандартного русского. Чему должен, войдя в трактир, прежде всего удивиться француз, который из той самой Франции, где это самое... ну да, изысканная кухня, французские духи, и самые, черт побери, изящные женщины в мире? Конечно же тому, как едят русские! Ведь всем известно, что русские прямо-таки жрут по сравнению с французами? Кому — всем? Ну да, всем тем, кто твердо знает, что во Франции изысканная кухня и так далее. Странный, заколдованный круг. “О, страна чудес!” — кто это говорит Вольтер, Наполеон, Стендаль? Нет, тот француз, который вышел из только что описанной нами Франции... и, значит, чем мы лучше него? В чем менее стереотипны?</w:t>
      </w:r>
    </w:p>
    <w:p>
      <w:pPr>
        <w:pStyle w:val="Normal"/>
        <w:bidi w:val="0"/>
        <w:spacing w:before="0" w:after="0"/>
        <w:ind w:right="-2565" w:firstLine="420"/>
        <w:rPr/>
      </w:pPr>
      <w:r>
        <w:rPr/>
        <w:t>Вот какую ловкую штуку играет с нами Чехов. Даже тот “свежий взгляд”, который допускается в рассказе, оказывается на поверку стереотипным взглядом — и он-то не подвергается осмеянию, о, нет! Он необходим писателю, эстетика которого строится на презумпции, что человеку по крайней мере не чуждо стереотипное мышление — иначе он просто не станет даже читать рассказ, не только что рассмеется над ним.</w:t>
      </w:r>
    </w:p>
    <w:p>
      <w:pPr>
        <w:pStyle w:val="Normal"/>
        <w:bidi w:val="0"/>
        <w:spacing w:before="0" w:after="0"/>
        <w:ind w:left="40" w:right="-2565" w:firstLine="420"/>
        <w:rPr/>
      </w:pPr>
      <w:r>
        <w:rPr/>
        <w:t>В рассказе все четко взаимоувязано. На стереотипного русского мы смотрим глазами стереотипного француза, а на стереотипного француза — глазами стереотипного русского. Взаимосвязь стереотипных представлений не дает возможность вырваться за их пределы, бросить взгляд со стороны, и в этом достоинство рассказа. В этом его специфичность. На поверхности штамп высмеивается. но в глубине признается единственной реальностью.</w:t>
      </w:r>
    </w:p>
    <w:p>
      <w:pPr>
        <w:pStyle w:val="Normal"/>
        <w:bidi w:val="0"/>
        <w:spacing w:before="0" w:after="0"/>
        <w:ind w:left="40" w:right="-2565" w:firstLine="420"/>
        <w:rPr/>
      </w:pPr>
      <w:r>
        <w:rPr/>
        <w:t>Каков же писатель, в поэтике которого взгляд на мир, как на набор стереотипов, играет столь существенную роль? Каков писатель, который, если и смотрит на живого человека, острей всего склонен умеет различить в нем “заштампованную” его часть, культурно прослеженный типаж, и вот уже персонажи его сами о себе говорят не без удовольствия, как о литературных типах: “...для нашего брата-неудачника и лишнего человека все спасение в разговорах”, “своей нерешительностью я напоминаю Гамлета”, “Господа, кто помнит, как описано у Лермонтова... У Тургенева тоже Базаров стрелялся с кем-то там...” (“Дуэль”)? Тот ли это самый Антон Павлович Чехов, который традиционно известен нам, как мастер точной, лаконичной детали, подсмотренной в жизни, импрессионист, умеющий чарующе передать состояние природы, создатель огромного числа живых лиц, реалист, по произведениям которого согласно Мережковскому “если бы современная Россия исчезла с лица земли,.. можно было бы восстановить картину русского быта в конце 19-го века в мельчайших подробностях”?</w:t>
      </w:r>
    </w:p>
    <w:p>
      <w:pPr>
        <w:pStyle w:val="Normal"/>
        <w:bidi w:val="0"/>
        <w:spacing w:before="0" w:after="0"/>
        <w:ind w:left="40" w:right="-2565" w:firstLine="420"/>
        <w:rPr/>
      </w:pPr>
      <w:r>
        <w:rPr/>
        <w:t xml:space="preserve">Что касается последнего замечания, то, заметим походя, увы, так и случилось. Но не потому, что Мережковский был “глубоко прав” или “оказался пророком” и прочее, а потому что зачастую история любит разыгрывать человечество не меньше, чем это любил делать со знакомыми и окружающими Чехов. Помните бунинские заметки о чеховских розыгрышах? А, кстати, вспомнив Бунина, не к месту ли припомнить его замечание насчет “Вишневого сада”, что в дворянских усадьбах </w:t>
      </w:r>
      <w:r>
        <w:rPr>
          <w:i/>
        </w:rPr>
        <w:t>никогда не бывало вишневых садов,</w:t>
      </w:r>
      <w:r>
        <w:rPr/>
        <w:t xml:space="preserve"> и что Чехов вообще не знал дворянской жизни? И что поведение героев пьесы нелогично с точки зрения точного соответствия жизненным прототипам?</w:t>
      </w:r>
    </w:p>
    <w:p>
      <w:pPr>
        <w:pStyle w:val="Normal"/>
        <w:bidi w:val="0"/>
        <w:spacing w:before="0" w:after="0"/>
        <w:ind w:right="-2565" w:firstLine="442"/>
        <w:rPr/>
      </w:pPr>
      <w:r>
        <w:rPr/>
        <w:t xml:space="preserve">Но погодите, как оценить оплошность подобного масштаба? Ведь если согласиться с компетентностью бунинского замечания, выходит вся пьеса захалтурена? А ее название уже просто символ халтуры и вызов нашему неумению отделить приблизительность от точности, стереотип от уникальности? Погодите, еще с другой стороны: какая разница “похожи” или “не слишком похожи” или “приблизительно похожи” персонажи и прочие детали, коль скоро “Вишневый сад” идет на сценах театров всего земного шара, ничуть не утеряв, напротив, нарастив силу художественного воздействия с течением времени? То есть, логический вывод: может быть, чеховская эстетика не зависит от аутентичности изображения “картин русского быта в конце 19-го века в мельчайших подробностях”? Опять же, того самого Бунина указанные неточности вовсе не отвращали от чеховского творчества. Бунин Чехова боготворил, и это он приводит чеховское высказывание: “писатель, знаете, должен выработать в себе неустанного наблюдателя, подглядывателя жизни”. Но Бунин был не слишком умен и не замечал скрытого здесь лукавства: ему-то самому не нужно было ничего “вырабатывать”, он от натуры был талантлив памятью такого рода, а коль скоро кто-то говорит о “вырабатывании”, значит, у него туго дело с этим. Бунин был писателем, чью творчество стопроцентно зависит от уникальной правдивости им описываемого — не только детали, но и сюжета, то есть, истории целиком. Бунин (как и Мопассан) был истинный “рассказчик историй”, и по узости мышления полагал Чехова своим собратом. Приходило ли ему в голову, что, может быть, точно также, как он, дворянин, заметил незнание Чеховым дворянской жизни, какой-нибудь сапожник заметил незнание Чеховым жизни сапожников, а извозчик — жизни извозчиков, а француз — жизни французов и так далее? И что художественность у Чехова осуществляется, может быть, помимо жизненной точности, но </w:t>
      </w:r>
      <w:r>
        <w:rPr>
          <w:i/>
        </w:rPr>
        <w:t>опираясь на стереотипную, культурную правдоподобность персонажей и ситуаций?</w:t>
      </w:r>
      <w:r>
        <w:rPr/>
        <w:t xml:space="preserve"> У Бунина есть рассказ, в котором он, щеголяя фотографической памятью, пишет монолог крестьянина на узко-местном диалекте, и в самой “неправильности”, уникальности этой речи таится аромат художественности. У Чехова нет таких рассказов, он типично достигает иллюзии реальности через меткую характеристику, знаменитую чеховскую деталь “на деревню дедушке”, хотя, если подумать, такого рода деталь анекдотична и в равной степени может быть подсмотрена как в жизни, так и на страницах второразрядных журнальчиков.</w:t>
      </w:r>
    </w:p>
    <w:p>
      <w:pPr>
        <w:pStyle w:val="Normal"/>
        <w:bidi w:val="0"/>
        <w:spacing w:before="0" w:after="0"/>
        <w:ind w:right="-2565" w:firstLine="442"/>
        <w:rPr/>
      </w:pPr>
      <w:r>
        <w:rPr/>
        <w:t>“</w:t>
      </w:r>
      <w:r>
        <w:rPr/>
        <w:t>Самойленко, никогда не читавший Толстого и каждый день собиравшийся прочесть его, сконфузился и сказал: — Да, все писатели пишут из воображения, а он прямо с натуры...” Это в поддержку заявления Ланского, что Толстой великий писатель. Известно, что Чехов считал себя второстепенным писателем даже по сравнению с Тургеневым, не говоря о Толстом. Великий писатель пишет прямо с натуры, а кто помельче (как Чехов) — из воображения. Что уж тут поделаешь. Еще в молодости Чехов жаловался в письме к Лейкину на скудость знания жизни, умения подглядывать ее. И тут же (оправдываясь, что посылает рассказы в другие журналы) объяснял, что иногда выпадает такой вечерок, что накропаешь под настроение (навоображаешь, то есть) несколько рассказов, куда же их девать, Лейкину всего не напечатать. Воображать-то, оказывается, куда легче, чем подглядывать у жизни.</w:t>
      </w:r>
    </w:p>
    <w:p>
      <w:pPr>
        <w:pStyle w:val="Normal"/>
        <w:bidi w:val="0"/>
        <w:spacing w:before="0" w:after="0"/>
        <w:ind w:right="-2565" w:firstLine="442"/>
        <w:rPr>
          <w:rFonts w:ascii="Times New Roman" w:hAnsi="Times New Roman"/>
        </w:rPr>
      </w:pPr>
      <w:r>
        <w:rPr/>
      </w:r>
    </w:p>
    <w:p>
      <w:pPr>
        <w:pStyle w:val="Normal"/>
        <w:bidi w:val="0"/>
        <w:spacing w:before="0" w:after="0"/>
        <w:ind w:right="-2565" w:firstLine="442"/>
        <w:rPr/>
      </w:pPr>
      <w:r>
        <w:rPr/>
        <w:t>В “Чайке” писатель Тригорин в диалоге с Ниной Заречной подробно описывает свой творческий процесс. Тригорин — несомненный двойник Чехова-писателя, и, чтобы подчеркнуть это, автор подсовывает в рассуждения Треплева цитату из своего рассказа “Волк” (“Тригорин выработал себе приемы, ему легко... У него на плотине блестит горлышко разбитой бутылки и чернеет тень от мельничного колеса — вот и лунная ночь готова...”). Как так случилось, что ни один критик или литературовед, исписывая сотни чеховедческих страниц, не обратился к тому, что открыто и явно лежит перед его носом? Тайна, тайна, как и все, что связано с Чеховым...</w:t>
      </w:r>
    </w:p>
    <w:p>
      <w:pPr>
        <w:pStyle w:val="Normal"/>
        <w:bidi w:val="0"/>
        <w:spacing w:before="0" w:after="0"/>
        <w:ind w:right="-2642" w:firstLine="420"/>
        <w:rPr/>
      </w:pPr>
      <w:r>
        <w:rPr/>
        <w:t>Уже входя на сцену, Тригорин бормочет, записывая в книжку: “Нюхает табак и пьет водку... Всегда в черном. Ее любит учитель...” Это он “подглядывает” Машу. В самом деле? Машу — конкретное существо, уникальную судьбу? Весь этот неразрешимый клубок противоречий, связей, причин и следствий, именуемый жизнью, ее жизнью? Но если так, то где же: “безнадежно любит молодого человека”? “Ее любит учитель” — это не машин сюжет, это даже не часть машиного сюжета, также, скажем, как пуговица, оторванная от пальто, уже более не часть этого пальто. Зато эту часть можно употребить самостоятельно, можно вплести в иной сюжетный клубок, точно также, как пуговицу можно пришить к другому пальто. Через несколько строк Тригорин об этом и говорит. “Вижу, вот облако, похожее на рояль. Думаю: надо будет упомянуть где-нибудь в рассказе, что плыло облако, похожее на рояль. Ловлю себя и вас на каждой фразе, на каждом слове и спешу скорей запереть все эти фразы и слова в свою литературную кладовую: авось пригодится!” Тригорин не говорит, что спешит запереть в свою литературную кладовую подсмотренные в жизни сюжеты. Дважды он показывает, что сюжеты приходят к нему изнутри. “Когда кончаю работу, бегу в театр или удить рыбу; тут бы и отдохнуть, забыться, ан — нет, в голове уже ворочается тяжелое чугунное ядро — новый сюжет, и уже тянет к столу, и надо спешить опять писать и писать”. И немного дальше: “Так, записываю... Сюжет мелькнул... Сюжет для небольшого рассказа: на берегу озера с детства живет молодая девушка, такая, как вы; любит озеро, как чайка, и счастлива, и свободна, как чайка. Но случайно пришел человек, и увидел и от нечего делать погубил ее, как эту чайку”. Примечательно, насколько романтически-абстрактно звучит тригоринский сюжет, насколько не имеет отношения к сиюминутной тревожности и хрупкости нининой жизни (отношения с родными, с Треплевым), но зато насколько в дальнейшем паровым катком прокатывается по судьбам героев пьесы. Только ли здесь эффектный мелодраматический прием или еще скрытая ирония? Если ирония, то важно бы понять, какого сорта. Да, да, важно: как же второсортному писателю (который пишет из воображения) обладать даром пророчества? Помните приведенное высказывание Самойленко?..</w:t>
      </w:r>
    </w:p>
    <w:p>
      <w:pPr>
        <w:pStyle w:val="Normal"/>
        <w:bidi w:val="0"/>
        <w:spacing w:before="0" w:after="0"/>
        <w:ind w:right="-2642" w:firstLine="420"/>
        <w:rPr/>
      </w:pPr>
      <w:r>
        <w:rPr/>
        <w:t>...Но погодите, а что если и там скрытая ироническая перевернутость? Самойленко ведь пошлость говорит, как если бы слышал звон, да не знает, где он... А что если Чехов втайне издевается над идеей, что “великий писатель” пишет “с натуры”? Не тот, общеизвестный Чехов, который писал о себе тригоринское: “хороший был писатель, но он писал хуже Тургенева”, но тот, который знал, что ему дано сказать нечто, чего еще никто не знает, ощутить что-то, чего никто еще не ощущает?</w:t>
      </w:r>
    </w:p>
    <w:p>
      <w:pPr>
        <w:pStyle w:val="Normal"/>
        <w:bidi w:val="0"/>
        <w:spacing w:before="0" w:after="0"/>
        <w:ind w:right="-2642" w:firstLine="420"/>
        <w:rPr/>
      </w:pPr>
      <w:r>
        <w:rPr/>
        <w:t xml:space="preserve">В диалоге с Ниной Тригорин после описания своего творческого метода переходит к содержанию своего творчества. “Я не люблю себя как писателя. Хуже всего, что я в каком-то чаду и часто </w:t>
      </w:r>
      <w:r>
        <w:rPr>
          <w:i/>
        </w:rPr>
        <w:t xml:space="preserve">не понимаю, что пишу </w:t>
      </w:r>
      <w:r>
        <w:rPr/>
        <w:t xml:space="preserve">(разрядка здесь и дальше моя — А.С.). Я люблю вот эту воду, деревья, я чувствую природу, она возбуждает во мне страсть, непреодолимое желание писать. Но ведь я не пейзажист только, я </w:t>
      </w:r>
      <w:r>
        <w:rPr>
          <w:i/>
        </w:rPr>
        <w:t xml:space="preserve">еще гражданин, </w:t>
      </w:r>
      <w:r>
        <w:rPr/>
        <w:t xml:space="preserve">я люблю родину, народ, я чувствую, что если я писатель, то я </w:t>
      </w:r>
      <w:r>
        <w:rPr>
          <w:i/>
        </w:rPr>
        <w:t xml:space="preserve">обязан </w:t>
      </w:r>
      <w:r>
        <w:rPr/>
        <w:t xml:space="preserve">говорить о народе, об его страданиях, о его будущем, говорить о науке, о правах человека и проч. и проч., и я говорю обо всем, тороплюсь, меня со всех сторон подгоняют, сердятся, я мечусь из стороны в сторону, как лисица, затравленная псами, вижу, что жизнь и наука все уходят вперед и вперед, а я отстаю и отстаю, как мужик, опоздавший на поезд, и в конце концов чувствую, что умею писать </w:t>
      </w:r>
      <w:r>
        <w:rPr>
          <w:i/>
        </w:rPr>
        <w:t>только пейзаж,</w:t>
      </w:r>
      <w:r>
        <w:rPr/>
        <w:t xml:space="preserve"> а во всем остальном я </w:t>
      </w:r>
      <w:r>
        <w:rPr>
          <w:i/>
        </w:rPr>
        <w:t>фальшив и фальшив до мозга костей</w:t>
      </w:r>
      <w:r>
        <w:rPr/>
        <w:t>”</w:t>
      </w:r>
      <w:r>
        <w:rPr>
          <w:i/>
        </w:rPr>
        <w:t>.</w:t>
      </w:r>
    </w:p>
    <w:p>
      <w:pPr>
        <w:pStyle w:val="Normal"/>
        <w:bidi w:val="0"/>
        <w:spacing w:before="0" w:after="0"/>
        <w:ind w:right="-2642" w:firstLine="420"/>
        <w:rPr/>
      </w:pPr>
      <w:r>
        <w:rPr/>
        <w:t xml:space="preserve">У нас в России, видимо, уже никогда не обратят внимание на буквальный смысл того, что говорит Тригорин, потому что с мхатовских времен привыкли к пессимистическому нытью чеховских персонажей, привыкли убаюкиваться музыкой и ритмом слов, ища главный смысл именно в настроении (что имеет смысл, поскольку Чехов одной из своих задач ставил дискредитацию буквального, объективного значения слова в пользу субъективно-психологического состояния человека). Между тем, если даже Тригорин “заработался”, “устал”, как его уверяет Нина, все равно он говорит нечто, чего ни один русский писатель до него не стал бы говорить, да и после — тоже. Во первых, его два “люблю” по отношению к природе и народу. Во вторых, условие писания: “обязан говорить”. В третьих, образ писания: “мечусь из стороны в сторону, как лисица, затравленная псами”. В сущности диалог Тригорина с Ниной это диалог Чехова с русской литературной критикой и общественным мнением того времени... впрочем, и нашего тоже, может быть. Отвлекшись от банального, штампованного языка наивной девушки, заметим, что она недаром отрицает тригоринское “саморазоблачение”: слишком кардинально ломает он какие-то основные понятия, на которых привыкло основываться мировоззрение русского мыслящего человека. Тут не только в литературе дело, хотя речь как будто о литературе. Если знаменитый русский писатель говорит, что писанием “съедает собственную жизнь”, что “для меда, который я отдаю кому-то в пространство, я собираю с лучших своих цветов, рву самые цветы, топчу их корни. Разве я не сумасшедший?” (странная мысль, преследовавшая Чехова всю жизнь, читайте его письма), — то здесь ставка куда более высокая, чем литература. Здесь чудится нападение на самые основы культуры, и не только русской... Но, говоря о русской: до сих пор литература тут являлась выразителем духовного порядка самой высокой степени (что Нина на ее наивно-романтическом языке определяет: “жизнь интересная, полная значения... для других вы велики и прекрасны!.. счастье ее (толпы — А.С.) в том, чтобы возвышаться до меня (то есть, писателя — А.С.)”. “Светлая” уместно здесь в том смысле, что писатель просветляет, просвещает, высвечивает “толпе” смысл жизни, а коль скоро писатель объявляет, что он ничего не понимает в жизни, которую пишет, и самый процесс созидания литературного произведения определяет, как сумасшествие, то здесь обрыв в пропасть, тупик, абсурд. Если писатель любит природу, но “любит” народ, то где же высокие гражданские качества, понимание разницы между добром и злом? То есть, если бы даже не “народ-богоносец”, но народ-безбожник для него — все равно, лишь бы </w:t>
      </w:r>
      <w:r>
        <w:rPr>
          <w:i/>
        </w:rPr>
        <w:t>отношение</w:t>
      </w:r>
      <w:r>
        <w:rPr/>
        <w:t xml:space="preserve"> было ясное и осознанное и просветленное, а не “обязан говорить о народе... и говорю... тороплюсь... мечусь из стороны в сторону”. Русские привыкли к страстному столкновению противоположных точек зрения, это в рамках культуры, с этим она живет и расцветает, но если нет точки зрения, то... Как если бы разбежался, нагнув голову, баран, ожидая, что ему навстречу другой баран, и что через секунду-другую шум-треск, искры из глаз... А если никакого сопротивления, то — бац! — полетел, кувыркаясь в воздухе, в пропасть, упал, сломал шею, и дух вон, не так ли?</w:t>
      </w:r>
    </w:p>
    <w:p>
      <w:pPr>
        <w:pStyle w:val="Normal"/>
        <w:bidi w:val="0"/>
        <w:spacing w:before="0" w:after="0"/>
        <w:ind w:right="-2642" w:hanging="0"/>
        <w:rPr>
          <w:rFonts w:ascii="Times New Roman" w:hAnsi="Times New Roman"/>
        </w:rPr>
      </w:pPr>
      <w:r>
        <w:rPr/>
      </w:r>
    </w:p>
    <w:p>
      <w:pPr>
        <w:pStyle w:val="Normal"/>
        <w:bidi w:val="0"/>
        <w:spacing w:before="0" w:after="0"/>
        <w:ind w:right="-2642" w:firstLine="420"/>
        <w:rPr/>
      </w:pPr>
      <w:r>
        <w:rPr/>
        <w:t>Итак, повторим еще раз. В первой части диалога Тригорина с Ниной дается описание творческого метода, который можно уподобить выкладыванию мозаики. Рисунок мозаики приходит изнутри, как продукт писательского вдохновения, а самые ячейки заполняются разноцветными камушками-деталями, запасенными впрок в карманах памяти, в записных книжках. Во второй части диалога Тригорин говорит об идейном содержании своего творчества, и хотя говорит неконкретно и темно, с другой стороны говорит совершенно ясно. Он говорит о своем мироощущении, то есть, о том, из чего проистекает общий замысел рисунка.</w:t>
      </w:r>
    </w:p>
    <w:p>
      <w:pPr>
        <w:pStyle w:val="Normal"/>
        <w:bidi w:val="0"/>
        <w:spacing w:before="0" w:after="0"/>
        <w:ind w:right="-2565" w:hanging="0"/>
        <w:rPr>
          <w:rFonts w:ascii="Times New Roman" w:hAnsi="Times New Roman"/>
        </w:rPr>
      </w:pPr>
      <w:r>
        <w:rPr/>
      </w:r>
    </w:p>
    <w:p>
      <w:pPr>
        <w:pStyle w:val="Normal"/>
        <w:bidi w:val="0"/>
        <w:spacing w:before="0" w:after="0"/>
        <w:ind w:right="-2565" w:firstLine="420"/>
        <w:rPr/>
      </w:pPr>
      <w:r>
        <w:rPr/>
        <w:t>Одно</w:t>
      </w:r>
      <w:r>
        <w:rPr>
          <w:b/>
        </w:rPr>
        <w:t xml:space="preserve"> </w:t>
      </w:r>
      <w:r>
        <w:rPr/>
        <w:t>из произведений Чехова, которое с одной стороны, вроде, наполнено столкновением противоположных точек зрения, а с другой дает ощущение тщеты всяких столкновений — повесть “Дуэль”. На первый взгляд повесть эта содержит в себе все элементы, необходимые для идеологического произведения: в ней не только обсуждаются нравственные и социальные проблемы времени, но и дается развитие и разрешение их в сюжете, и весьма в пользу идеалистически-нравственной, если не прямо религиозной точки зрения: ошибка фон Корена, определяющего Лаевского в стереотип вредного паразита, ошибка самого Лаевского загнавшего себя в стереотип лишнего человека, нравственное перерождение главного героя в таких уж христианских мотивах, что дальше некуда (пробуждение любви к ближнему в наивысший момент слабости и греховности последнего), наконец, небезызвестный выкрик дьякона во время дуэли, спасающий жизнь Лаевского и спасающий фон Корена от совершения убийства — выкрик, как бы предусмотренный “высшей силой” и символически вложенный в уста единственного верующего человека в произведении.</w:t>
      </w:r>
    </w:p>
    <w:p>
      <w:pPr>
        <w:pStyle w:val="Normal"/>
        <w:bidi w:val="0"/>
        <w:spacing w:before="0" w:after="0"/>
        <w:ind w:right="-2565" w:firstLine="420"/>
        <w:rPr/>
      </w:pPr>
      <w:r>
        <w:rPr/>
        <w:t>Странная, однако, мысль приходит в голову. Кажется, будто приведенных выше доводов мало, неплохо бы еще бы вырвать из текста монологи фон Корена и Лаевского, проставить в них побольше восклицательных знаков, приписать при этом и тому и другому возбужденное выражение лиц, заставить их размахивать руками, спорить так, будто кроме спора для них нет ничего важней на свете...</w:t>
      </w:r>
    </w:p>
    <w:p>
      <w:pPr>
        <w:pStyle w:val="Normal"/>
        <w:bidi w:val="0"/>
        <w:spacing w:before="0" w:after="0"/>
        <w:ind w:right="-2565" w:firstLine="420"/>
        <w:rPr/>
      </w:pPr>
      <w:r>
        <w:rPr/>
        <w:t xml:space="preserve">Ну да, взять, например, речь фон-Корена, проповедующего идеологию культа сильного человека (“У Лескова есть совестливый Данила, который нашел за городом прокаженного и кормит, и греет во имя любви и Христа. Если бы этот Данила в самом деле любил людей, то он оттащил бы прокаженного подальше от города и бросил бы его в ров, а сам пошел бы служить здоровым”) </w:t>
      </w:r>
      <w:r>
        <w:rPr>
          <w:i/>
        </w:rPr>
        <w:t>и ни за что не давать ей заканчиваться таким образом:</w:t>
      </w:r>
      <w:r>
        <w:rPr/>
        <w:t xml:space="preserve"> Экой вы какой! — засмеялся дьякон. — В Христа же вы не веруете, зачем же вы его так часто упоминаете? — Нет, верую. Но только, конечно, по-своему, а не по вашему. Ах, дьякон, дьякон! — </w:t>
      </w:r>
      <w:r>
        <w:rPr>
          <w:i/>
        </w:rPr>
        <w:t>засмеялся</w:t>
      </w:r>
      <w:r>
        <w:rPr/>
        <w:t xml:space="preserve"> зоолог; он взял дьякона за талию и сказал весело: — Ну, что ж? Поедем завтра на дуэль?”</w:t>
      </w:r>
    </w:p>
    <w:p>
      <w:pPr>
        <w:pStyle w:val="Normal"/>
        <w:bidi w:val="0"/>
        <w:spacing w:before="0" w:after="0"/>
        <w:ind w:right="-2565" w:firstLine="420"/>
        <w:rPr/>
      </w:pPr>
      <w:r>
        <w:rPr/>
        <w:t>...Да, да, убрать концовку диалога, потому что два “засмеялся” и то, как зоолог легко переходит от идейных рассуждений к бытовому разговору, эффективно сводят на нет серьезность идейного веса слов. Совершенно так же, как после длиннейшего, на несколько страниц столкновения мировоззренческих точек зрения между фон Кореном и Самойленко, доктор негодующе заявляет:</w:t>
      </w:r>
    </w:p>
    <w:p>
      <w:pPr>
        <w:pStyle w:val="Normal"/>
        <w:bidi w:val="0"/>
        <w:spacing w:before="0" w:after="0"/>
        <w:ind w:right="-2565" w:firstLine="420"/>
        <w:rPr/>
      </w:pPr>
      <w:r>
        <w:rPr/>
        <w:t>“</w:t>
      </w:r>
      <w:r>
        <w:rPr/>
        <w:t>Если людей топить и вешать, то к черту твою цивилизацию, к черту человечество! К черту!” Кардинально сказано, не правда ли? Сильно, в самый корень? Когда у Достоевского герои говорят подобные вещи (а ведь говорят! практически тоже самое говорят!), то, кажется, вот-вот последует землетрясение, разверзнется пропасть у них под ногами и так далее. Но у Чехова следует немедленно: “Вот что я тебе скажу: ты ученейший, величайшего ума человек и гордость отечества, но тебя немцы испортили. Да, немцы! Немцы!”...</w:t>
      </w:r>
    </w:p>
    <w:p>
      <w:pPr>
        <w:pStyle w:val="Normal"/>
        <w:bidi w:val="0"/>
        <w:spacing w:before="0" w:after="0"/>
        <w:ind w:right="-2565" w:firstLine="420"/>
        <w:rPr/>
      </w:pPr>
      <w:r>
        <w:rPr/>
        <w:t xml:space="preserve">...Но и это могло быть у Достоевского, уважаемый читатель, то есть, насчет иностранцев, если не немцев, так французов или поляков... и очень даже всерьез... Так что, если бы еще тут остановиться, то серьезность тона могла бы быть спасена... Но Чехов, разумеется, не останавливается: “...Самойленко, с тех пор, как уехал из Дерпта, в котором учился медицине, редко видел немцев и не прочел ни одной, немецкой книги, но, по его мнению, все зло в политике и науке происходило от немцев. Откуда у него взялось такое мнение, </w:t>
      </w:r>
      <w:r>
        <w:rPr>
          <w:i/>
        </w:rPr>
        <w:t>он сам бы не мог сказать, но держался его крепко.</w:t>
      </w:r>
      <w:r>
        <w:rPr/>
        <w:t>..”</w:t>
      </w:r>
    </w:p>
    <w:p>
      <w:pPr>
        <w:pStyle w:val="Normal"/>
        <w:bidi w:val="0"/>
        <w:spacing w:before="0" w:after="0"/>
        <w:ind w:right="-2705" w:firstLine="420"/>
        <w:rPr/>
      </w:pPr>
      <w:r>
        <w:rPr/>
        <w:t>То есть, инымм словами, вот что “нужно” проделать с повестью: оставить прямую речь героев (то, что как бы меньше всего зависит от автора и больше всего “подглядывается” в жизни), но убрать чеховский прием, при помощи которого прямая речь аранжируется в тексте. Потому что прием этот несомненно призван “снизить” характер и дискредитировать им произносимое, перенести центр тяжести произведения в совсем другой план, а именно план неопределенного и рутинного течения жизни, где главенствуют рутинные действия и душевные, а не духовные отношения между людьми, и потому слова, которые мы только что услышали, вовсе не твердые, веские слова откровения, прозрения и проч., но, может быть, машинальные слова, что каждый день за самойленковскими обедами произносятся.</w:t>
      </w:r>
    </w:p>
    <w:p>
      <w:pPr>
        <w:pStyle w:val="Normal"/>
        <w:bidi w:val="0"/>
        <w:spacing w:before="0" w:after="0"/>
        <w:ind w:right="-2705" w:firstLine="420"/>
        <w:rPr/>
      </w:pPr>
      <w:r>
        <w:rPr/>
        <w:t xml:space="preserve">“ — </w:t>
      </w:r>
      <w:r>
        <w:rPr/>
        <w:t>Да, немцы! — повторил он еще раз. — Пойдемте чай пить. — Все трое встали и, надевши шляпы, пошли в палисадник и сели там под тенью бледных кленов, груш и каштана... Денщик подал чай, варенье и бутылку с сиропом... Самойленко задремал; от зноя, тишины и сладкой послеобеденной дремоты, которая быстро овладела всеми его членами, он ослабел и опьянел... Он со слезливым умиленьем поглядел на фон Корена и дьякона и забормотал: — Молодое поколение... Звезда науки и светильник церкви...”</w:t>
      </w:r>
    </w:p>
    <w:p>
      <w:pPr>
        <w:pStyle w:val="Normal"/>
        <w:bidi w:val="0"/>
        <w:spacing w:before="0" w:after="0"/>
        <w:ind w:right="-2705" w:firstLine="420"/>
        <w:rPr/>
      </w:pPr>
      <w:r>
        <w:rPr/>
        <w:t>Но чем дальше вчитываешься в текст “Дуэли”, тем ясней становится, что никакой правкой здесь не обойдешься.</w:t>
      </w:r>
    </w:p>
    <w:p>
      <w:pPr>
        <w:pStyle w:val="Normal"/>
        <w:bidi w:val="0"/>
        <w:spacing w:before="0" w:after="0"/>
        <w:ind w:right="-2705" w:firstLine="420"/>
        <w:rPr/>
      </w:pPr>
      <w:r>
        <w:rPr/>
        <w:t>“</w:t>
      </w:r>
      <w:r>
        <w:rPr/>
        <w:t>Нелюбовь Лаевского к Надежде Федоровне выражалась главным образом в том, что все, что она говорила и делала, казалось ему ложью или похожим на ложь, и все, что он читал против женщин и любви, казалось ему, как нельзя лучше подходило к нему, к Надежде Федоровне и ее мужу”. Если бы не знать, что фраза написана Чеховым, ее вполне можно было бы посчитать толстовской. Впрочем, дальше связь устанавливается Чеховым еще недвусмысленней. “На этот раз Лаевскому больше всего не понравилась у Надежды Федоровны ее белая, открытая шея и завитушки волос на затылке, и он вспомнил, что Анне Карениной, когда она разлюбила мужа, не нравились прежде всего его уши, и подумал: “Как это верно! Как верно!” Приведенные цитаты “работают” на то, разумеется, чтобы показать, что, не только красуясь в разговорах с людьми, но и наедине с самим собой, Лаевский действительно мыслит и чувствует, куда больше как культурный стереотип, чем независимое живое лицо... И все-таки Чехов как будто дальше идет. Ведь в первой фразе дается авторское описание напрямую... по крайней мере почти напрямую. То есть, уже сам Чехов, а не его персонаж, имитирует, подделывает стиль Толстого, что наводит на мысль о коллаже. И тут мы сталкиваемся с новаторским в русской литературе 19-го века использованием языка, которое, в свою очередь, тревожно размывает контуры, создает привквус иллюзорности твердых до сих пор приемов определения, что такое форма и что такое содержание художественного произведения.</w:t>
      </w:r>
    </w:p>
    <w:p>
      <w:pPr>
        <w:pStyle w:val="Normal"/>
        <w:bidi w:val="0"/>
        <w:spacing w:before="0" w:after="0"/>
        <w:ind w:right="-2705" w:firstLine="420"/>
        <w:rPr/>
      </w:pPr>
      <w:r>
        <w:rPr/>
        <w:t>Чудо нравственного перерождения Лаевского описано таким образом. “Что в моем прошлом не порок?” — спрашивал он себя, стараясь уцепиться за какое-нибудь светлое воспоминание, как падающий в пропасть цепляется за кусты. Гимназия? Университет? Но это обман. Он учился дурно и забыл то, чему его учили. Служение обществу? Это тоже обман, потому что на службе он ничего не делал, жалованье получал даром и служба его — гнусное казнокрадство, за которое не отдают под суд”.</w:t>
      </w:r>
    </w:p>
    <w:p>
      <w:pPr>
        <w:pStyle w:val="Normal"/>
        <w:bidi w:val="0"/>
        <w:spacing w:before="0" w:after="0"/>
        <w:ind w:right="-2705" w:firstLine="420"/>
        <w:rPr/>
      </w:pPr>
      <w:r>
        <w:rPr/>
        <w:t>Мы знаем структуру развития “Смерти Ивана Ильича” Толстого. Там тоже, поставленный перед жизненной “случайностью” (грядущей смертью), что вторглась в рутину жизни, герой вспоминает детство, как момент наиболее истинного существования. “И чем дольше от детства, чем ближе к настоящему, тем ничтожнее и сомнительнее были радости”. И опять там же приводится мотив фальши “гимназии”, “университета”, “служения обществу”.</w:t>
      </w:r>
    </w:p>
    <w:p>
      <w:pPr>
        <w:pStyle w:val="Normal"/>
        <w:bidi w:val="0"/>
        <w:spacing w:before="0" w:after="0"/>
        <w:ind w:right="-2565" w:firstLine="420"/>
        <w:rPr/>
      </w:pPr>
      <w:r>
        <w:rPr/>
        <w:t xml:space="preserve">Но в то время как эти мотивы органичны и </w:t>
      </w:r>
      <w:r>
        <w:rPr>
          <w:i/>
        </w:rPr>
        <w:t>однородны</w:t>
      </w:r>
      <w:r>
        <w:rPr/>
        <w:t xml:space="preserve"> для творчества Толстого, у Чехова они появляются и исчезают вместе с персонажем Лаевским. Толстой </w:t>
      </w:r>
      <w:r>
        <w:rPr>
          <w:i/>
        </w:rPr>
        <w:t xml:space="preserve">всегда </w:t>
      </w:r>
      <w:r>
        <w:rPr/>
        <w:t>писал о детстве, как о покинутом рае, и еще он писал, что изначальная шахматная позиция есть совершенство, а каждый последующий ход есть ее постепенное ослабление, и в процессе игры происходит постепенное накопление ошибок, ведущее к проигрышу (выигрывает, якобы, тот, кто совершил меньше ошибок, то есть, более пассивный игрок, меньше отступивший от изначального положения вещей). Такое понимание процесса жизни вполне в рамках религиозного (христианского) мышления, поскольку предполагает исторически изначальное “нарушение баланса”, потерю рая и, как следствие, стремление снова рай обрести. Такое мироощущение предполагает существование в жизни скрытой целесообразности, от которой человек отступает, против которой грешит, и потому наказан. Чехов никогда не изъяснялся в любви к детству вообще, свое детство не любил, наоборот, старался забыть его, пресловуто выдавливая из себя раба. Чехов никогда в своих письмах и записках не философствовал, как Толстой, о целесообразности жизни, но, писал, что “давно растерял свою веру”, и в жизни его привлекала идея баланса, равновесия. Он писал, что неприятности подстерегают человека именно в тот момент, когда он менее всего их ожидает, потому что забывает, что в природе все сбалансировано, и это несомненно “внехристианское” мироощущение, свойственное куда скорей извечным сюжетам скоморошьих, клоунских представлений.</w:t>
      </w:r>
    </w:p>
    <w:p>
      <w:pPr>
        <w:pStyle w:val="Normal"/>
        <w:bidi w:val="0"/>
        <w:spacing w:before="0" w:after="0"/>
        <w:ind w:right="-2565" w:firstLine="420"/>
        <w:rPr/>
      </w:pPr>
      <w:r>
        <w:rPr/>
        <w:t>Сцену нравственного перерождения Лаевского Чехов описывает до удивления и до любопытства (есть над чем задуматься) стертым, “шеллер-михайловским” языком. “Он вспомнил, как в детстве во время грозы он с непокрытой головой выбегал в сад, а за ним гнались две белобрысые девочки с голубыми глазами, и их мочил дождь; они хохотали от восторга, но когда раздавался сильный удар грома, девочки доверчиво прижимались к мальчику, он крестился и спешил читать: “Свят, свят, свят...” О, куда вы ушли, в каком вы море утонули, зачатки прекрасной, чистой жизни? Грозы уж он не боится и природы не любит. Бога у него нет, все доверчивые девочки, каких он знал когда-либо, уже сгублены им и его сверстниками...” и так далее и тому подобная обывательски сентиментальная писанина. Где знаменитые чеховская точность, чеховский глаз, чеховская деталь? Что за неопределенные две (а могли бы с тем же успехом быть три, одна, пять) белобрысые девочки? И почему “с голубыми глазами”, а не “голубоглазые”? В самом деле выходит по Тригорину: “говорю... тороплюсь... мечусь из стороны в сторону... и в конце концов чувствую, что... я фальшив и фальшив до мозга костей”...</w:t>
      </w:r>
    </w:p>
    <w:p>
      <w:pPr>
        <w:pStyle w:val="Normal"/>
        <w:bidi w:val="0"/>
        <w:spacing w:before="0" w:after="0"/>
        <w:ind w:right="-2565" w:firstLine="420"/>
        <w:rPr/>
      </w:pPr>
      <w:r>
        <w:rPr/>
        <w:t>...По Тригорину-то по Тригорину с той, однако, разницей, что банальность и литературщина языка соответствуют банальности и литературщине образа самого Лаевского — на этот раз и в его перерождении, которое таким образом тоже девальвируется. Кстати, ни критика, ни непосредственный читатель, никогда не придавали такого значения перерождению Лаевского, какое придавалось перерождению Ивана Ильича, тем более Нехлюдова. Повесть всегда производила иное, противоположное впечатление, потому что по эстетическому ощущению в ней куда больше царят слова “Да, никто не знает правды...”</w:t>
      </w:r>
    </w:p>
    <w:p>
      <w:pPr>
        <w:pStyle w:val="Normal"/>
        <w:bidi w:val="0"/>
        <w:spacing w:before="0" w:after="0"/>
        <w:ind w:right="-2565" w:firstLine="420"/>
        <w:rPr/>
      </w:pPr>
      <w:r>
        <w:rPr/>
        <w:t xml:space="preserve">Именно эти слова, произнесенные в конце “Дуэли” фон Кореном и повторенные два раза Лаевским, наиболее точно и полно соответствуют общей идее произведения и меланхолическому его тону. Фон Корен воплощает собой в повести носителя и пропагандиста целесообразности мира и целенаправленности жизни, и изменение, произошедшее с Лаевским бьет по его мироощущению с огромной силой. Хотя он и говорит: “...если не ошибаешься в главном, то будешь ошибаться в частностях”, это отговорка, потому что тут же следует признание: “Никто не знает настоящей правды” — признание неизвестности главного, а не частностей, разумеется. Таким образом перерождение Лаевского служит в структуре повести совсем иной цели; чем аналогичные преображения в идеологического характера литературе. Оно служит не “нарушению баланса”, толчку, направляющему в путь поиска истины, а, наоборот, осуществлению баланса, как на доске-качелях, между фон Кореном и Лаевским. Оно заполняет ячейку в общем рисунке мозаики, пусть весьма существенную, но все равно, одну из ячеек, не более. А общий рисунок говорит о равновесии, обособленности и непознаваемости различных точек зрения на мир, о неопределенности, о том, что “никто не знает правду” и, следовательно, о тщете объективной точки зрения на вещи. Раскольников у Достоевского терпит поражение, потому что убил, фон Корен у Чехова терпит поражение, потому что </w:t>
      </w:r>
      <w:r>
        <w:rPr>
          <w:i/>
        </w:rPr>
        <w:t>не</w:t>
      </w:r>
      <w:r>
        <w:rPr/>
        <w:t xml:space="preserve"> убил. Но поражение Раскольникова закономерно, причинно и целесообразно с идеологической (христианской) точки зрения, которая находится вне него и по которой он судится. А поражение фон Корена случайно (пуля задела шею Лаевского, ошиблась на сантиметр-другой) и есть одновременно поражение всей идеологической системы, поскольку она неотторжима от фон Корена, — замолкает фон Корен, замолкает система.</w:t>
      </w:r>
    </w:p>
    <w:p>
      <w:pPr>
        <w:pStyle w:val="Normal"/>
        <w:bidi w:val="0"/>
        <w:spacing w:before="0" w:after="0"/>
        <w:ind w:right="-2565" w:firstLine="420"/>
        <w:rPr/>
      </w:pPr>
      <w:r>
        <w:rPr/>
        <w:t xml:space="preserve">— </w:t>
      </w:r>
      <w:r>
        <w:rPr/>
        <w:t>Какие люди — говорил дьякон вполголоса, идя сзади. — Боже мой, какие люди?.. Один победил тысячи, а другой тьмы. Николай Васильевич, — сказал он восторженно, — знайте, что сегодня вы победили величайшего из врагов человеческих — гордость!</w:t>
      </w:r>
    </w:p>
    <w:p>
      <w:pPr>
        <w:pStyle w:val="Normal"/>
        <w:bidi w:val="0"/>
        <w:spacing w:before="0" w:after="0"/>
        <w:ind w:right="-2565" w:firstLine="420"/>
        <w:rPr/>
      </w:pPr>
      <w:r>
        <w:rPr/>
        <w:t>Таково впечатление дьякона о случившемся. И оно по-своему (то есть, с точки зрения человека, исповедующего христианскую веру) на первый взгляд резонно и логично. Зоолог же отвечает ему не менее резонно:    “— Полно, дьякон! Какие мы с ним победители? Победители орлами смотрят, а он жалок, робок, забит, кланяется, как китайский болванчик, а мне... мне грустно”. Мнение дьякона как бы представляет мнение тех, кто, читая “Дуэль”, попадет под влияние буквального “что” повести. Мнение же фон Корена ближе к мнению тех, кто отдает преимущество “как”, форме, изобразительным средствам: действительно Лаевский и Надежда Федоровна в последней сцене отнюдь не выглядят людьми, нашедшими истину, а замечание “мне грустно” выдает меру осознания фон Кореном поражения своего кредо.</w:t>
      </w:r>
    </w:p>
    <w:p>
      <w:pPr>
        <w:pStyle w:val="Normal"/>
        <w:bidi w:val="0"/>
        <w:spacing w:before="0" w:after="0"/>
        <w:ind w:right="-2565" w:firstLine="420"/>
        <w:rPr/>
      </w:pPr>
      <w:r>
        <w:rPr/>
        <w:t xml:space="preserve">В данном случае о равновесии не может быть речи. следует выбрать, чья точка зрения верна. Дьякон прикладывает к “Дуэли” те же критерии, по которым русская идеалистическая мысль столь успешно судила творчество русских писателей до Чехова, и тем более успешно, чем более слово у них несло в себе объективную ценность идеи, то есть, значило что-то само по себе. Но как только Чехов применил прием коллажа, он изменил функцию слова, внес по отношению к слову скрытую иронию, девальвировал его буквальное значение, зато придал ему, как фокусник, двойное дно, и потому прежние критерии полетели вверх тормашками. Так что, пожалуй, следует принять сторону фон-Корена, и в поиске чеховских идей быть очень и очень осторожным, проверяя и перепроверяя каждую строчку, не следует ли читать ее между строк. То есть, смысл каждой строчки, каждого слова следует пытаться разглядеть-понять сквозь сумму художественных приемов, которые </w:t>
      </w:r>
      <w:r>
        <w:rPr>
          <w:i/>
        </w:rPr>
        <w:t>постоянны у Чехова,</w:t>
      </w:r>
      <w:r>
        <w:rPr/>
        <w:t xml:space="preserve"> переходят из произведения в произведение точно так же, как у Толстого и Достоевского переходит из вещи в вещь </w:t>
      </w:r>
      <w:r>
        <w:rPr>
          <w:i/>
        </w:rPr>
        <w:t>постоянный комплекс идей.</w:t>
      </w:r>
    </w:p>
    <w:p>
      <w:pPr>
        <w:pStyle w:val="Normal"/>
        <w:bidi w:val="0"/>
        <w:spacing w:before="0" w:after="0"/>
        <w:ind w:right="-2565" w:firstLine="420"/>
        <w:rPr>
          <w:rFonts w:ascii="Times New Roman" w:hAnsi="Times New Roman"/>
        </w:rPr>
      </w:pPr>
      <w:r>
        <w:rPr/>
      </w:r>
    </w:p>
    <w:p>
      <w:pPr>
        <w:pStyle w:val="Normal"/>
        <w:bidi w:val="0"/>
        <w:spacing w:before="0" w:after="0"/>
        <w:ind w:right="-2565" w:firstLine="420"/>
        <w:rPr/>
      </w:pPr>
      <w:r>
        <w:rPr/>
        <w:t>“</w:t>
      </w:r>
      <w:r>
        <w:rPr/>
        <w:t xml:space="preserve">Дуэль” была написана в 1891 году. За два года до этого Чехов написал “Скучную историю”, а через семь лет “Ионыча”. Оба рассказа берут “Дуэль” в любопытную вилку. Один из них. замечателен в чеховском творчестве тем, что целиком состоит из идейного монолога, который </w:t>
      </w:r>
      <w:r>
        <w:rPr>
          <w:i/>
        </w:rPr>
        <w:t>не снижен никакими подспудно ироническими приемами.</w:t>
      </w:r>
    </w:p>
    <w:p>
      <w:pPr>
        <w:pStyle w:val="Normal"/>
        <w:bidi w:val="0"/>
        <w:spacing w:before="0" w:after="0"/>
        <w:ind w:right="-2563" w:firstLine="442"/>
        <w:rPr/>
      </w:pPr>
      <w:r>
        <w:rPr/>
        <w:t>Другой, напротив, не содержит в себе вообще никаких “умных” слов, и если чем-то замечателен, то своей художественной формой.</w:t>
      </w:r>
    </w:p>
    <w:p>
      <w:pPr>
        <w:pStyle w:val="Normal"/>
        <w:bidi w:val="0"/>
        <w:spacing w:before="0" w:after="0"/>
        <w:ind w:right="-2563" w:firstLine="442"/>
        <w:rPr/>
      </w:pPr>
      <w:r>
        <w:rPr/>
        <w:t>В “Скучной истории” знаменитый профессор-медик не то от старости лет, не то, потому что узнаёт, что он смертельно болен, теряет прежнее, рутинное (вовсе не банальное, но в русле жизни) мироощущение. Когда-то Бердяев писал о “Скучной истории”: “Тоска по Богу, по смыслу жизни, которого нельзя найти в ее процессах и завоеваниях”, и эта фраза фальшива сочетанием слов “тоска по”.</w:t>
      </w:r>
    </w:p>
    <w:p>
      <w:pPr>
        <w:pStyle w:val="Normal"/>
        <w:bidi w:val="0"/>
        <w:spacing w:before="0" w:after="0"/>
        <w:ind w:right="-2563" w:firstLine="442"/>
        <w:rPr/>
      </w:pPr>
      <w:r>
        <w:rPr/>
        <w:t>Фальшь здесь в рутинном, по инерции и традиции культурного мышления (как религиозного, так и атеистического) бездумном употреблением двух отдельных слов единым блоком. Действительно, к человеку Достоевского и Толстого, Чернышевского и Добролюбова этот блок приложим, потому что тот, как правило, испытывает “осознанную” тоску либо по Богу либо по социальной справедливости. Но особенность поэтики Чехова как раз и заключается в том, что его герой не проявляет никакой активной устремленности поиска, и потому следует определить сначала причину его тоски, а затем определить ее “по”.</w:t>
      </w:r>
    </w:p>
    <w:p>
      <w:pPr>
        <w:pStyle w:val="Normal"/>
        <w:bidi w:val="0"/>
        <w:spacing w:before="0" w:after="0"/>
        <w:ind w:right="-2563" w:firstLine="442"/>
        <w:rPr/>
      </w:pPr>
      <w:r>
        <w:rPr/>
        <w:t>Ближе к началу рассказа профессор формулирует свое мировоззрение: “К несчастию, я не философ и не богослов. Мне отлично известно, что проживу я еще не больше полугода; казалось бы, теперь меня должны бы больше всего занимать вопросы о загробных потемках и о тех видениях, которые посетят мой могильный сон. Но почему-то душа моя не хочет знать этих вопросов, хотя ум и сознает всю их важность... Испуская последний вздох, я все-таки буду верить; что наука — самое важное, самое прекрасное и нужное в жизни человека, что она всегда была и будет высшим проявлением любви и что только ею одною человек победит природу и себя”.</w:t>
      </w:r>
    </w:p>
    <w:p>
      <w:pPr>
        <w:pStyle w:val="Normal"/>
        <w:bidi w:val="0"/>
        <w:spacing w:before="0" w:after="0"/>
        <w:ind w:right="-2563" w:firstLine="442"/>
        <w:rPr/>
      </w:pPr>
      <w:r>
        <w:rPr/>
        <w:t>В приведенной цитате профессор формулирует, во-первых (и на поверхности), причину теперешнего душевного состояния (смертельную болезнь, близость конца жизни) и, во-вторых, двойственность своего “я”. Та часть “я”, которая представляет конкретную уникальность “я” (профессор именует ее душой) бескомпромиссно, вроде бы, заявляет, что ее мироощущение — атеизм, материализм. Но тут же другая часть “я”, которую он называет мыслью, извинительно произносит “к сожалению” и отдает должное “важности” вопросов о “загробных потемках”, и это есть внеличная, “культурная” часть его “я”, исторический продукт общества, эпохи, цивилизации.</w:t>
      </w:r>
    </w:p>
    <w:p>
      <w:pPr>
        <w:pStyle w:val="Normal"/>
        <w:bidi w:val="0"/>
        <w:spacing w:before="0" w:after="0"/>
        <w:ind w:right="-2563" w:firstLine="442"/>
        <w:rPr/>
      </w:pPr>
      <w:r>
        <w:rPr/>
        <w:t>Вообще говоря, двойственность человеческого “я” — вещь достаточно известная (тело и душа, материя и дух, личное и внеличное, конечное и бесконечное, инстинкты и сознание, рефлексы и воля) и в нашей культуре освещаемая: а) религиозным мировоззрением, б) философией и в) фрейдизмом и другими, как психологическими, так и психопатологическими теориями. Начнем с религиозной точки зрения и тут же скажем, что три русских писателя проверяли муку трагической двойственности человека “на лезвие” смерти: Толстой, Достоевский и Чехов. Толстой был “восточней” и находил толстовско-христианский выход в отказе от личного “я” в пользу внеличного; его герой обретал свободу и спокойствие духа через отказ от индивидуалистического в себе начала, которое Толстой практически сводил к эгоистическому. Достоевской был “западней” и знал, что краеугольный камень христианства, в отличие от восточных религий, есть индивидуум и индивидуальная свобода выбора. Поэтому его герой решал трагическую дилемму наедине с самим собой: существует ли Бог и бессмертие души или не существует.</w:t>
      </w:r>
    </w:p>
    <w:p>
      <w:pPr>
        <w:pStyle w:val="Normal"/>
        <w:bidi w:val="0"/>
        <w:spacing w:before="0" w:after="0"/>
        <w:ind w:right="-2563" w:firstLine="442"/>
        <w:rPr/>
      </w:pPr>
      <w:r>
        <w:rPr/>
        <w:t>Теперь приступим чеховскому профессору из “Скучной истории”. Прежде всего, поскольку религиозное сознание знает два вида смерти, духовную и плотскую, уточним, какая из них имеется в виду в рассказе. В начале рассказа профессор говорит, что ему осталось жить не более полугода, и создается впечатление, что его, как убежденного материалиста, исключительно одолевает проблема (страх) физической смерти. В конце же рассказа, в том самом, центральном с религиозной точки зрения место, где профессор признает, что все его беды от того, что у него нет “того, что называется общей идеей или Богом живого человека” он устанавливает: “Когда в человеке нет того, что выше и сильней всех внешних влияний, то, право, достаточно для него хорошего насморка, чтобы потерять равновесие и начать видеть в каждой птице сову, в каждом звуке слышать собачий вой”. Таким образом, профессор больше не говорит с таким страхом о своей болезни, но заменяет ее... насморком. Но даже если бы назвал ее, все равно, физическая болезнь в его теперешнем рассуждении пренебрежительно промежуточна и взаимозаменима, а причинный ряд установлен совершенно недвусмысленно: отсутствие “того, что выше и сильней внешних влияний” и, как следствие, потеря “равновесия”.</w:t>
      </w:r>
    </w:p>
    <w:p>
      <w:pPr>
        <w:pStyle w:val="Normal"/>
        <w:bidi w:val="0"/>
        <w:spacing w:before="0" w:after="0"/>
        <w:ind w:right="-2563" w:firstLine="420"/>
        <w:rPr/>
      </w:pPr>
      <w:r>
        <w:rPr/>
        <w:t>Какой триумф для религиозной точки зрения, которая имеет право, кажется, немедленно объявить рассказ истинно христианским! В самом деле, здесь не только отказ от неопределенного “равновесия”, аморфного “баланса”, который, как утверждал автор, присущ чеховским эстетике и мироощущению, тут не только установление причинной связи в совершенно христианском разрезе, но тут еще и несомненное движение, развитие характера вглубь самопостижения: ведь вначале профессор полагает, что его отчаяние проистекает от страха близкой физической смерти и опять же вначале он утверждает, что имеет “общую идею” и что его “Бог живого человека” это наука: “Она всегда была и будет высшим проявлением любви и... только ею одною человек победит природу и себя”. В конце же он признает, что “все то, что я прежде считал своим мировоззрением и в чем видел радость своей жизни, перевернулось вверх дном и разлетелось в клочья” и именно из-за отсутствия настоящей “общей идеи” то есть “Бога живого человека”: “При такой бедности достаточно было серьезного недуга, страха смерти, влияния обстоятельств, чтобы все... перевернулось вверх дном и разлетелось”.</w:t>
      </w:r>
    </w:p>
    <w:p>
      <w:pPr>
        <w:pStyle w:val="Normal"/>
        <w:bidi w:val="0"/>
        <w:spacing w:before="0" w:after="0"/>
        <w:ind w:right="-2563" w:firstLine="420"/>
        <w:rPr/>
      </w:pPr>
      <w:r>
        <w:rPr/>
        <w:t>За тридцать лет до опубликования Чеховым “Скучной истории” христианский философ Сорен Кьеркегор опубликовал статью “Смертельная болезнь”, в которой разбирал-классифицировал случаи болезни отчаяния духа (“...в христианском понимании смерть сама по себе есть переход в жизнь. Поэтому с христианской точки зрения телесной смертельной болезни не существует”). Никто не описывал так пристально душевную болезнь отчаяния, как Кьеркегор, и формально можно сказать, что Чехов всего лишь проиллюстрировал один из случаев болезни, всесторонне рассмотренной Кьеркегором.</w:t>
      </w:r>
    </w:p>
    <w:p>
      <w:pPr>
        <w:pStyle w:val="Normal"/>
        <w:bidi w:val="0"/>
        <w:spacing w:before="0" w:after="0"/>
        <w:ind w:right="-2563" w:firstLine="420"/>
        <w:rPr/>
      </w:pPr>
      <w:r>
        <w:rPr/>
        <w:t>Чтобы убедиться в этом процитируем первые строки статьи: “Человек это дух. Но что такое дух? Дух это “я”. Но что такое “я”? “Я” это отношение, которое соотносит “я” с самим собой... Человек есть синтез бесконечного и конечного, временного и вечного, свободы и необходимости, короче говоря, есть синтез. Синтез есть соотношение двух факторов. Взятый таким образом, человек еще не есть “я”.”</w:t>
      </w:r>
    </w:p>
    <w:p>
      <w:pPr>
        <w:pStyle w:val="Normal"/>
        <w:bidi w:val="0"/>
        <w:spacing w:before="0" w:after="0"/>
        <w:ind w:right="-2563" w:firstLine="420"/>
        <w:rPr/>
      </w:pPr>
      <w:r>
        <w:rPr/>
        <w:t>Совершенно также указывает Чехов на двойственность “я” своего героя, на отчужденную разделенность на вневременное, внеличное с одной стороны и бренное, личное с другой: “Это имя мое популярно. В России оно известно каждому грамотному человеку, а за границею оно упоминается с кафедр с прибавкою известный и почтенный... Носящий это имя, то есть, я, изображаю из себя человека шестидесяти двух лет, с лысой головой, с вставными зубами и неизлечимым тиком”.</w:t>
      </w:r>
    </w:p>
    <w:p>
      <w:pPr>
        <w:pStyle w:val="Normal"/>
        <w:bidi w:val="0"/>
        <w:spacing w:before="0" w:after="0"/>
        <w:ind w:right="-2563" w:firstLine="420"/>
        <w:rPr/>
      </w:pPr>
      <w:r>
        <w:rPr/>
        <w:t xml:space="preserve">Увы, мы не можем сказать, что заканчивает Чехов тоже так, как Кьеркегор, то есть, как хотелось бы Кьеркегору: “Вот формула “я”, полностью излечившегося от отчаяния: соотнося себя самое со своим собственным, личным “я” и </w:t>
      </w:r>
      <w:r>
        <w:rPr>
          <w:i/>
        </w:rPr>
        <w:t>желая</w:t>
      </w:r>
      <w:r>
        <w:rPr/>
        <w:t xml:space="preserve"> (разрядка моя — </w:t>
      </w:r>
      <w:r>
        <w:rPr>
          <w:i/>
        </w:rPr>
        <w:t>А.С</w:t>
      </w:r>
      <w:r>
        <w:rPr/>
        <w:t>.) быть самим собой, “я” оказывается погруженным до прозрачности очевидно в Силу, которая его сотворила”.</w:t>
      </w:r>
    </w:p>
    <w:p>
      <w:pPr>
        <w:pStyle w:val="Normal"/>
        <w:bidi w:val="0"/>
        <w:spacing w:before="0" w:after="0"/>
        <w:ind w:right="-2563" w:firstLine="420"/>
        <w:rPr/>
      </w:pPr>
      <w:r>
        <w:rPr/>
        <w:t>Увы, профессор, вроде бы, понимая все, не проявляет ни малейшего желания “погрузиться до прозрачности очевидно в Силу, которая его сотворила”. И здесь возникает первая, волосяной толщины трещинка сомнения... Впрочем, разве христианин, исполненный истинной любви и понимания человеческой слабости, станет требовать от каждого непременного выздоровления, станет тыкать моралистски-осуждающим пальцем?</w:t>
      </w:r>
    </w:p>
    <w:p>
      <w:pPr>
        <w:pStyle w:val="Normal"/>
        <w:bidi w:val="0"/>
        <w:spacing w:before="0" w:after="0"/>
        <w:ind w:right="-2563" w:firstLine="420"/>
        <w:rPr/>
      </w:pPr>
      <w:r>
        <w:rPr/>
        <w:t>Вместо того, чтобы поддаваться ненужным сомнениям, отдадим еще раз должное Кьеркегору, который с проницательностью не только “классифицирует” профессора, но и предсказывает отмеченное выше развитие его сознания. Профессор более всего подходит под рубрику “Отчаяние от нежелания быть самим собой” (действительно, профессору отвратительна его старость, он не хочет умирать), и именно в том ее подразделении, что именуется “Отчаяние по поводу вечного или по самому себе”. Кьеркегор пишет: “Находящийся в отчаянии думает, что он в отчаянии по поводу чего-то земного, но на самом деле это отчаяние по вечному, потому что он придает земному такое преувеличенное значение, будто это уже не земное, а вечное... Он понимает, что не только впадать в отчаяние по поводу земного слабость, но и что само по себе отчаяние это негожая слабость. Но затем, вместо того, чтобы резко повернуть от отчаяния к вере, смирившись перед лицом Бога, каясь за свою слабость, он все больше погружается в отчаяние, еще больше отчаиваясь по поводу своей слабости. Теперь, когда он все ясней осознает свое отчаяние, он понимает, что это отчаяние по вечному”.</w:t>
      </w:r>
    </w:p>
    <w:p>
      <w:pPr>
        <w:pStyle w:val="Normal"/>
        <w:bidi w:val="0"/>
        <w:spacing w:before="0" w:after="0"/>
        <w:ind w:right="-2563" w:firstLine="420"/>
        <w:rPr/>
      </w:pPr>
      <w:r>
        <w:rPr/>
        <w:t xml:space="preserve">Здесь все верно, и прав, разумеется, Кьеркегор, а не Бердяев: тоска (или отчаяние) профессора вовсе не “по Богу”, но по самому себе, даже если он понимает, что это отчаяние по вечному. Таков парадокс его ситуации. В ней нет направления, иллюзорно продвинувшись, якобы, вперед, она продвинулась вглубь сознания, чтобы только усилить разрыв в нем между земным и вечным, а коли так, то какой же смысл в таком продвижении? С христианской точки зрения профессор жив плотью, но мертв духовно. И это изображено Чеховым с художественным совершенством. Создается иллюзия, будто профессор продолжает мыслить, то есть, существовать, но, если внимательно вчитаться, все мысли, которые он высказывает о науке, о студентах, о театре, литературе и проч. отнюдь не выношены им в теперешнем его состоянии, не вытекают </w:t>
      </w:r>
      <w:r>
        <w:rPr>
          <w:i/>
        </w:rPr>
        <w:t>логично и причинно</w:t>
      </w:r>
      <w:r>
        <w:rPr/>
        <w:t xml:space="preserve"> из его теперешнего мировоззрения, но вспоминаются и фиксируются, как результат прошлого опыта жизни. Мысли же и чувства, которые принадлежат настоящему моменту времени, это — его раздражение в адрес всех окружающих его людей, даже временами Кати, и затем переход к полному равнодушию. (“Пугает меня не поступок Лизы и Гнеккера, а мое равнодушие, с каким я встречаю известие об их свадьбе... равнодушие — это паралич души, преждевременная смерть”). О своих теперешних мыслях профессор говорит так: “...последние месяцы своей жизни я омрачил мыслями и чувствами раба и варвара...”, “...память моя ослабела, в мыслях недостаточно последовательности... </w:t>
      </w:r>
      <w:r>
        <w:rPr>
          <w:i/>
        </w:rPr>
        <w:t>часто я пишу не то, что хочу; когда пишу конец, не помню начала... и замечательно, чем проще письмо, тем мучительней мое напряжение..”</w:t>
      </w:r>
      <w:r>
        <w:rPr/>
        <w:t xml:space="preserve"> Последние строчки — если бы не знать, что они написаны Чеховым, право, можно было бы принять их за цитату из Кафки, настолько “совершенен” в них абсурд. Вспомним для сравнения, что Толстой и Достоевский тоже изрядно пользовались парадоксом, только противоположно иначе: парадокс у них выявлял свежесть, нестандартность мысли героя в столкновении с мертвой рутиной общепринятого.</w:t>
      </w:r>
    </w:p>
    <w:p>
      <w:pPr>
        <w:pStyle w:val="Normal"/>
        <w:bidi w:val="0"/>
        <w:spacing w:before="0" w:after="0"/>
        <w:ind w:right="-2563" w:hanging="0"/>
        <w:rPr>
          <w:rFonts w:ascii="Times New Roman" w:hAnsi="Times New Roman"/>
        </w:rPr>
      </w:pPr>
      <w:r>
        <w:rPr/>
      </w:r>
    </w:p>
    <w:p>
      <w:pPr>
        <w:pStyle w:val="Normal"/>
        <w:bidi w:val="0"/>
        <w:spacing w:before="0" w:after="0"/>
        <w:ind w:right="-2563" w:firstLine="420"/>
        <w:rPr/>
      </w:pPr>
      <w:r>
        <w:rPr/>
        <w:t>Вот как обстоит дело с религиозным подходом. Обрадовавшись вначале тому, что профессор точней устанавливает диагноз своей болезни, мы убеждаемся, что подобное самопознание парадоксально приводит к еще большей мертвости духа, к еще большему чувству безнадежности и отчаяния, к еще более греховному состоянию. Какой-нибудь простодушный, но искренний душой и прямотой веры христианин, право, может воскликнуть, широко эдак отмахиваясь рукой, и морщась с жалостью (и будет более прав, чем всякие моралисты-буквоеды): “Да как же так, право!.. Да лучше бы и не додумывался и не самопознавался профессор-то! А еще лучше — оставался бы при своем понимании, что наука это общая идея и бог и вообще... ведь тогда он легче по крайней мере человек был ведь! И любви опять-таки больше в нем было, так что и ближе к Богу-то!”</w:t>
      </w:r>
    </w:p>
    <w:p>
      <w:pPr>
        <w:pStyle w:val="Normal"/>
        <w:bidi w:val="0"/>
        <w:spacing w:before="0" w:after="0"/>
        <w:ind w:right="-2563" w:firstLine="420"/>
        <w:rPr/>
      </w:pPr>
      <w:r>
        <w:rPr/>
        <w:t>В самом деле, ситуация, с которой сталкивалась в “Скучной истории” русская идеалистическая мысль, оказывалась слишком необычной. До сих пор она имела дело с Толстым и Достоевским — и, ах, как здесь все разыгрывалось “как по нотам”! В той же “Смерти Ивана Ильича”, например, до чего срабатывал принцип “тоски по”! Осознание близкой телесной смерти побуждает Ивана Ильича к осознанию своего конкретного духовного “я”, в нем возникает самостоятельность критической мысли — по контрасту с прежней рутинной, неосознанной жизнью (и такой рутинной, фальшивой т.н. “жизнью” продолжают жить окружающие его люди). И вот через анализ своего собственного, личного “я”, припоминание детства, учебы, карьеры, женитьбы, этот недалекий, не слишком выдающийся и не слишком культурный человек каким-то образом хоть не намного, а приближается к той внеличной и бессмертной субстанции, в слиянии с которой (прозрачном погружении в которую) может единственно обрести свободу и покой человеческий дух. Только Иван Ильич слишком поздно получил толчок к осмыслению своего “я”, а если бы раньше, то вышел бы из него князь Нехлюдов или даже отец Сергий... Но с чеховским профессором все абсурдно иначе. Когда он еще “не знал себя”, то, напротив, вел жизнь, исполненную любви и незаурядной творческой деятельности. И его счастье, что сие познание посетило его достаточно поздно, и он сам это хорошо понимает, когда с состраданием думает о Кате: “Я гляжу на нее, и мне стыдно, что я счастливей ее. Отсутствие того, что товарищи-философы называют общей идеей, я заметил в себе только незадолго перед смертью, на закате своих дней, а ведь душа этой бедняжки не знала и не будет знать приюта всю жизнь, всю жизнь!”</w:t>
      </w:r>
    </w:p>
    <w:p>
      <w:pPr>
        <w:pStyle w:val="Normal"/>
        <w:bidi w:val="0"/>
        <w:spacing w:before="0" w:after="0"/>
        <w:ind w:right="-2563" w:firstLine="420"/>
        <w:rPr/>
      </w:pPr>
      <w:r>
        <w:rPr/>
        <w:t>Такова дилемма, которую ставит перед христианским сознанием произведение Чехова. Что “лучше”: профессор в состоянии “до”, убежденный атеист, который для всего религиозного находит иронически пренебрежительные слова: “загробные потемки”, “видения, которые посетят мой могильный сон”, но который в таком своем качестве способен любить и творчески мыслить, или профессор в состоянии “после”, узнавший, что без Бога не прожить, ощутивший отчаяние отделившегося от Бога личного сознания, но при этом умерший духом?</w:t>
      </w:r>
    </w:p>
    <w:p>
      <w:pPr>
        <w:pStyle w:val="Normal"/>
        <w:bidi w:val="0"/>
        <w:spacing w:before="0" w:after="0"/>
        <w:ind w:right="-2563" w:firstLine="420"/>
        <w:rPr>
          <w:rFonts w:ascii="Times New Roman" w:hAnsi="Times New Roman"/>
        </w:rPr>
      </w:pPr>
      <w:r>
        <w:rPr/>
      </w:r>
    </w:p>
    <w:p>
      <w:pPr>
        <w:pStyle w:val="Normal"/>
        <w:bidi w:val="0"/>
        <w:spacing w:before="0" w:after="0"/>
        <w:ind w:right="-2563" w:firstLine="420"/>
        <w:rPr/>
      </w:pPr>
      <w:r>
        <w:rPr/>
        <w:t>Теперь возьмем с другой несколько стороны. Скажем, соглашаясь с предыдущими заметками, что, действительно, человек христианской цивилизации реализуется через реализацию своей индивидуальности, своего личного, уникального “я” и что здесь-то и таится главная его проблема: как примирить уникальное с универсальным, личное с внеличным. Говоря же конкретно о чеховском рассказе, прежде всего вернемся к тем самым местам в нем, в которых профессор декларирует особенности своего мировоззрения.</w:t>
      </w:r>
    </w:p>
    <w:p>
      <w:pPr>
        <w:pStyle w:val="Normal"/>
        <w:bidi w:val="0"/>
        <w:spacing w:before="0" w:after="0"/>
        <w:ind w:right="-2563" w:firstLine="420"/>
        <w:rPr/>
      </w:pPr>
      <w:r>
        <w:rPr/>
        <w:t>На этот раз заметим, что, может быть, и нет такого большого движения между первым заявлением профессора и вторым. Точно так же, как и нет столь абсолютного разрыва взаимоотношения между его личным “я” и внеличным. “</w:t>
      </w:r>
      <w:r>
        <w:rPr>
          <w:i/>
        </w:rPr>
        <w:t>К несчастью</w:t>
      </w:r>
      <w:r>
        <w:rPr/>
        <w:t xml:space="preserve"> я не философ и не богослов” — начинает профессор, и сразу устанавливает неабсолютность, нецельность своего личного, душевного мироощущения. То есть, словами “к несчастью” одно его “я” оценивает мироощущение его другого “я”, и отнюдь не оптимистически. С другой стороны, когда в конце рассказа профессор сожалеет, что у него нет “</w:t>
      </w:r>
      <w:r>
        <w:rPr>
          <w:i/>
        </w:rPr>
        <w:t>того, что называется</w:t>
      </w:r>
      <w:r>
        <w:rPr/>
        <w:t xml:space="preserve"> общей идеей или Богом живого человека”, то разве демонстрирует он хоть микронное приближение к пониманию, что такое “общая идея”? Напротив, при помощи оговорки “того, что называется” он подчеркивает полную отчужденность от упоминаемых понятий — как и чуть дальше, когда повторяет: “отсутствие </w:t>
      </w:r>
      <w:r>
        <w:rPr>
          <w:i/>
        </w:rPr>
        <w:t xml:space="preserve">того, что товарищи-философы называют </w:t>
      </w:r>
      <w:r>
        <w:rPr/>
        <w:t>общей идеей”.</w:t>
      </w:r>
    </w:p>
    <w:p>
      <w:pPr>
        <w:pStyle w:val="Normal"/>
        <w:bidi w:val="0"/>
        <w:spacing w:before="0" w:after="0"/>
        <w:ind w:right="-2565" w:firstLine="420"/>
        <w:rPr/>
      </w:pPr>
      <w:r>
        <w:rPr/>
        <w:t>“</w:t>
      </w:r>
      <w:r>
        <w:rPr/>
        <w:t>Того, что называется” холодно-презрительно произносит его личное, конкретное “я”, которое он называет душой, а “к несчастью”, наоборот — и сожалеюще, предрекая исход рассказа — внеличное, культурное, которое он называет разумом.</w:t>
      </w:r>
    </w:p>
    <w:p>
      <w:pPr>
        <w:pStyle w:val="Normal"/>
        <w:bidi w:val="0"/>
        <w:spacing w:before="0" w:after="0"/>
        <w:ind w:right="-2565" w:firstLine="420"/>
        <w:rPr/>
      </w:pPr>
      <w:r>
        <w:rPr/>
        <w:t>Когда профессор вначале описывает вставшее перед глазами противоречие между его бессмертным “я” и бренным материальным, он употребляет сравнение: “шея, как у одной тургеневской героини, похожа на ручку контрабаса”. Это цитирование, это проявление начитанности, то есть, культурности, тем более знаменательно, что далее профессор проявляет незаурядное, поистине чеховское умение самостоятельно обрисовывать людей. Но тут выявляется — посредством художественного приема — взаимосвязь, взаимность несвободы между личным и общественным “я”: первое смотрит на себя глазами второго. Самое взаимоотношение между обоими “я” составляет, конечно же, часть каждого из них, и именно ту часть, которая свидетельствует о мучительной негожести взаимоотношения. Именно оно является причиной отчаяния профессора и вносит в ситуацию абсурд. Не будь этого взаимоотношения, не знай личное “я” ничего о неличном, об условностях и аксиомах цивилизации (например, что узкая спина это некрасиво, а отсутствие веры в “загробные потемки” это нехорошо), кто знает, не обрело бы оно цельность мышления, и через цельность свободу, и тогда черт знает что могло бы еще натворить! С религиозной точки зрения нельзя такие слова произносить, потому что человек там начинается с осознания взаимоотношения, но если придерживаться логики мышления, даже если она приводит к абсурду, то почему же нет!</w:t>
      </w:r>
    </w:p>
    <w:p>
      <w:pPr>
        <w:pStyle w:val="Normal"/>
        <w:bidi w:val="0"/>
        <w:spacing w:before="0" w:after="0"/>
        <w:ind w:right="-2565" w:firstLine="420"/>
        <w:rPr/>
      </w:pPr>
      <w:r>
        <w:rPr/>
        <w:t>Тем более, что и вообще под внешней “усредненностью”, тихостью чеховской манеры писать, кроется перманентный вулкан абсурда и парадокса. Вот например, спросим себя, какое из двух профессорских “я”,</w:t>
      </w:r>
      <w:r>
        <w:rPr>
          <w:i/>
        </w:rPr>
        <w:t xml:space="preserve"> </w:t>
      </w:r>
      <w:r>
        <w:rPr/>
        <w:t>личное или внеличное, уникальное или всеобщее, более необычно и представляет в литературном смысле наибольший интерес? С языка готово сорваться “разумеется, уникальное!”, потому что к этому нас приучила литература нашей цивилизации. Но, если вдуматься, то профессорское личное, которое видит себя столь неприглядным в зеркале и которое боится смерти, имеет себе сколько угодно литературных предшественников, а вот внеличное профессорское “я” — о, тут дело другое.</w:t>
      </w:r>
    </w:p>
    <w:p>
      <w:pPr>
        <w:pStyle w:val="Normal"/>
        <w:bidi w:val="0"/>
        <w:spacing w:before="0" w:after="0"/>
        <w:ind w:right="-2565" w:firstLine="420"/>
        <w:rPr/>
      </w:pPr>
      <w:r>
        <w:rPr/>
        <w:t xml:space="preserve">Ибо оно является средоточием всего, накопленного нашей культурой, всего, чем </w:t>
      </w:r>
      <w:r>
        <w:rPr>
          <w:i/>
        </w:rPr>
        <w:t>жива</w:t>
      </w:r>
      <w:r>
        <w:rPr/>
        <w:t xml:space="preserve"> наша культура, но только эти средоточие и “жива” умерли в нем, застыли в холодные пустые стереотипы, и вот откуда проистекает уникальная, невиданная еще оборотность ситуации “я” профессора.</w:t>
      </w:r>
    </w:p>
    <w:p>
      <w:pPr>
        <w:pStyle w:val="Normal"/>
        <w:bidi w:val="0"/>
        <w:spacing w:before="0" w:after="0"/>
        <w:ind w:right="-2565" w:firstLine="420"/>
        <w:rPr/>
      </w:pPr>
      <w:r>
        <w:rPr/>
        <w:t xml:space="preserve">Внутреннее развитие в рассказе действительно состоит в развитии характера взаимоотношения между двумя “я” профессора, но оно не совсем таково, каким было представлено с “религиозной” точки зрения. Вначале профессор нейтрально констатирует факт раздельного существования двух “я”, оговариваясь вежливым “к сожалению”. Однако, чем дальше рассказ, тем недвусмысленней личное “я” профессора говорит, кричит, что отказывается понимать внеличное “я” и все, что входит в его сферу. “В недоумении я спрашиваю себя: неужели эта старая, очень полная, неуклюжая женщина, с тупым выражением мелочной заботы и страха перед куском хлеба, со взглядом, отуманенном постоянными мыслями о долге и нужде, умеющая говорить только о расходах и улыбаться только дешевизне, — неужели эта женщина была той самой тоненькой Варею, которую я страстно полюбил за хороший ясный ум, за чистую душу, красоту и, </w:t>
      </w:r>
      <w:r>
        <w:rPr>
          <w:i/>
        </w:rPr>
        <w:t>как Отелло Дездемону, за “состраданье”    к моей науке?</w:t>
      </w:r>
      <w:r>
        <w:rPr/>
        <w:t>”</w:t>
      </w:r>
      <w:r>
        <w:rPr>
          <w:i/>
        </w:rPr>
        <w:t xml:space="preserve"> </w:t>
      </w:r>
      <w:r>
        <w:rPr/>
        <w:t>Тут личное “я” не только брезгливо и с ужасом даже недоумевает по поводу внеличного “я”, которое когда-то “страстно полюбило” тоненькую Варю, но еще иронизирует над ним, приплетая сюда Шекспира. Ссылка на “Отелло” имеет совсем другую функцию, чем предыдущая ссылка на тургеневский образ. В случае с Тургеневым личное “я” профессора цитировало машинально, искренне не сознавая, что в этот момент не своим языком говорит, подчиняется точке зрения внеличного “я”. То есть, оно еще находилось в начальной стадии осознания своего взаимоотношения с внеличным “я”. Но ссылка на Шекспира, хотя и тоже “машинальна”, тем не менее отзвучивает сарказмом, нарочитой обывательщиной, напоминая речь карикатурных персонажей Чехонте. Что усиливает впечатление ходульности и заштампованности всего, что относится к миру внеличного “я”.</w:t>
      </w:r>
    </w:p>
    <w:p>
      <w:pPr>
        <w:pStyle w:val="Normal"/>
        <w:bidi w:val="0"/>
        <w:spacing w:before="0" w:after="0"/>
        <w:ind w:right="-2563" w:firstLine="459"/>
        <w:rPr/>
      </w:pPr>
      <w:r>
        <w:rPr/>
        <w:t>К концу рассказа профессор с ясностью осознает разобщенность сознания своего личного “я” (“Каждое чувство и каждая мысль живут во мне особняком...”) и указывает на причинную связь, которая, увы, заключается в отсутствии связи (“...и во вcex моих суждениях о науке, театре, литературе, учениках и во всех картинках, которые рисует мое воображение, даже самый искусный аналитик не найдет того, что называется общей идеей или Богом живого человека”).</w:t>
      </w:r>
    </w:p>
    <w:p>
      <w:pPr>
        <w:pStyle w:val="Normal"/>
        <w:bidi w:val="0"/>
        <w:spacing w:before="0" w:after="0"/>
        <w:ind w:right="-2563" w:firstLine="459"/>
        <w:rPr/>
      </w:pPr>
      <w:r>
        <w:rPr/>
        <w:t>Но придя к такому выводу, профессор не остается нейтральным в своем отношении к обоим своим “я”. Он выбирает внеличное “я” и, действуя как стоик, подчиняет ему личное. По сути дела ничего для него самого и в нем самом не меняется, мир внеличного “я” сияет так же ярко и высоко и отчужденно, а скоро и вообще оно, изображенное “золотыми буквами на могильном памятнике будет блестеть, как самое солнце, — и это в то время, когда я (то есть, личное “я” — А.С.) буду уж покрыт мохом”. Но профессор выбирает соблюсти проформу, потому что его личное “я” признало свою недостойность по сравнению с внеличным: “в последние месяцы своей жизни я омрачил мыслями и чувствами, достойными раба и варвара”, а если так, то остается один логический выход: “...если оглянуться назад, то вся моя жизнь представляется мне красивой, талантливо сделанной композицией. Теперь остается только не испортить финала”.</w:t>
      </w:r>
    </w:p>
    <w:p>
      <w:pPr>
        <w:pStyle w:val="Normal"/>
        <w:bidi w:val="0"/>
        <w:spacing w:before="0" w:after="0"/>
        <w:ind w:right="-2563" w:firstLine="459"/>
        <w:rPr/>
      </w:pPr>
      <w:r>
        <w:rPr/>
        <w:t>Формально, здесь тот же ход, который предлагает в своих произведениях Достоевский, а именно, от неосознанности взаимоотношения между двумя “я” к попытке бунта личного “я” против внеличного и затем к осознанному подчинению... ладно, к зачаткам, по крайней мере, осознанного подчинения первого последнему. Разумеется, подобное сравнение может вызвать в некоем прямодушном читателе негодование, — и чем это негодование сильней, тем точка зрения автора явней проступает. Ибо с его точки зрения “Скучная история”, несмотря на видимую серьезность своего содержания, все равно отдает если не пародией, то, по крайней мере, коллажем — и не только на творчество Достоевского, но, в некотором смысле, и на всю, как русскую, так и европейскую, литературу.</w:t>
      </w:r>
    </w:p>
    <w:p>
      <w:pPr>
        <w:pStyle w:val="Normal"/>
        <w:bidi w:val="0"/>
        <w:spacing w:before="0" w:after="0"/>
        <w:ind w:right="-2563" w:firstLine="459"/>
        <w:rPr/>
      </w:pPr>
      <w:r>
        <w:rPr/>
        <w:t xml:space="preserve">Вспомним: в литературных произведениях нашей цивилизации, если герой обретает по какой-то причине собственное, противоречащее общему (личное внеличному) мироощущение, то, сколько бы страдания оно ему не принесло, он так легко от него не отступается — если вообще отступается (Авраам или дон Жуан). Кроме того, даже если личный “бунт” в ходе произведения осуждается, и героя “не выдерживает”, все равно через бунт позитивно проявилась его индивидуальность — уже одним тем, что его духовный поиск углубляется на пути продвижения к осознанию своей уникальности и ее уникальной связи с миром внеличного (Раскольников, Иван Карамазов). Но у Чехова все парадоксально — или пародийно — наоборот, и углубление в индивидуальное происходит на фоне духовной смерти, “машинальности” (как сам профессор постоянно повторяет) существования, а самый бунт, едва проступив, тут же увядает, ничем не проявив осознанность самого себя. Даже неприязнь к жениху дочери Гнеккеру, и та объективно не подтверждается в рассказе, </w:t>
      </w:r>
      <w:r>
        <w:rPr>
          <w:i/>
        </w:rPr>
        <w:t>нарочито</w:t>
      </w:r>
      <w:r>
        <w:rPr/>
        <w:t xml:space="preserve"> не подтверждается, следует добавить. Чехов останавливает профессора от распознания “объективной правды” о Гнеккере в самый последний момент, когда, кажется, еще вот-вот, и его подозрения оправдаются. Таким образом Чехов ограничивает правоту точки зрения своего героя на уровне сугубой субъективности — согласно тому же принципу, который он употребляет в “Дуэли” и остальных произведениях: правда каждого человека идентична только его личности, с нее начинается и с нею же кончается, у нее нет никакой трансцендентной ценности.</w:t>
      </w:r>
    </w:p>
    <w:p>
      <w:pPr>
        <w:pStyle w:val="Normal"/>
        <w:bidi w:val="0"/>
        <w:spacing w:before="0" w:after="0"/>
        <w:ind w:right="-2565" w:firstLine="420"/>
        <w:rPr/>
      </w:pPr>
      <w:r>
        <w:rPr/>
        <w:t>И это — иронично. Ибо это недоказуемо и неподчиняемо резону. Таковы мироощущение и стиль писателя, потерявшего веру в систему объективных ценностей, на которых основана его цивилизация, но продолжающего высоко ставить некоторые формальные последствия-качества, которые эта цивилизация выработала в человеке. (Как, например, Чехов высоко ставил воспитанность и порядочность в людях). Таков и его герой, профессор Николай Степанович, для которого пресловутая “общая идея или Бог живого человека” превратилась в пустые слова о “загробных потемках”, но который, тем не менее знает, что должен “не испортить финала”, “встретить ее (смерть) так, как подобает учителю, ученому и гражданину христианского государства”.</w:t>
      </w:r>
    </w:p>
    <w:p>
      <w:pPr>
        <w:pStyle w:val="Normal"/>
        <w:bidi w:val="0"/>
        <w:spacing w:before="0" w:after="0"/>
        <w:ind w:right="-2565" w:firstLine="420"/>
        <w:rPr/>
      </w:pPr>
      <w:r>
        <w:rPr/>
        <w:t>“</w:t>
      </w:r>
      <w:r>
        <w:rPr/>
        <w:t>...прежде я презирал только деньги, теперь же питаю злое чувство не к деньгам, а к богачам, точно они виноваты; прежде ненавидел насилие и произвол, а теперь ненавижу людей, употребляющих насилие, точно виноваты они одни...”, — говорит профессор, и в его словах декларация не только “атеиста”, не только “не верующего в Бога”, но человека, потерявшего веру в существование объективных идей и ценностей, а также потерявшего веру в целенаправленность существования. Несколько позже он говорит: “последние месяцы своей жизни я омрачил мыслями и чувствами раба и варвара”, и это точно совпадает — варвар способен ненавидеть конкретных людей, а не пустые для него абстрактные понятия. Но варвар вовсе не раб, напротив, он человек свирепых и свежих страстей! Есть, впрочем, единственное условие, в котором он раб: христианское мироощущение, в котором он раб незнания самого себя и, следовательно, незнания себя в Боге. И коль профессор объединяет раба и варвара вместе, позиция его ясна. Может быть, действительно, единственная возможность духовной жизни для профессора остается в погружении в варварство, но в таком случае он должен парадоксально отказаться от всего того, что мы называем духовным багажом, накопленным цивилизацией, начать жизнь “снова”, с духовного нуля, то есть, “испортить финал”. И этого он делать не собирается. Или этого он сделать не в силах.</w:t>
      </w:r>
    </w:p>
    <w:p>
      <w:pPr>
        <w:pStyle w:val="Normal"/>
        <w:bidi w:val="0"/>
        <w:spacing w:before="0" w:after="0"/>
        <w:ind w:right="-2565" w:firstLine="420"/>
        <w:rPr/>
      </w:pPr>
      <w:r>
        <w:rPr/>
        <w:t xml:space="preserve">Необычность, новизна образа профессора Николая Степановича состоят в том, что он первое в литературе явление </w:t>
      </w:r>
      <w:r>
        <w:rPr>
          <w:i/>
        </w:rPr>
        <w:t>посткультурного человека.</w:t>
      </w:r>
      <w:r>
        <w:rPr/>
        <w:t xml:space="preserve"> Человека, который по всем признакам </w:t>
      </w:r>
      <w:r>
        <w:rPr>
          <w:i/>
        </w:rPr>
        <w:t>уже</w:t>
      </w:r>
      <w:r>
        <w:rPr/>
        <w:t xml:space="preserve"> находится в той пустоте бесконечности, о которой </w:t>
      </w:r>
      <w:r>
        <w:rPr>
          <w:i/>
        </w:rPr>
        <w:t>только еще</w:t>
      </w:r>
      <w:r>
        <w:rPr/>
        <w:t xml:space="preserve"> шепчутся люди Достоевского, пугливо оглядываясь на угол комнаты, который затянут паутиной. Таким образом ему дано узнать что-то новое, хотя с другой стороны у него отнята способность знать старое. </w:t>
      </w:r>
      <w:r>
        <w:rPr>
          <w:i/>
        </w:rPr>
        <w:t>Его знание находится по преимуществу не в области жизни, а в области смерти, а также в области перехода</w:t>
      </w:r>
      <w:r>
        <w:rPr>
          <w:b/>
          <w:i/>
        </w:rPr>
        <w:t xml:space="preserve"> </w:t>
      </w:r>
      <w:r>
        <w:rPr>
          <w:i/>
        </w:rPr>
        <w:t>из жизни в смерть,</w:t>
      </w:r>
      <w:r>
        <w:rPr/>
        <w:t xml:space="preserve"> и вот с чем надо считаться, когда читаешь “Скучную историю”.</w:t>
      </w:r>
    </w:p>
    <w:p>
      <w:pPr>
        <w:pStyle w:val="Normal"/>
        <w:bidi w:val="0"/>
        <w:spacing w:before="0" w:after="0"/>
        <w:ind w:right="-2565" w:firstLine="420"/>
        <w:rPr>
          <w:rFonts w:ascii="Times New Roman" w:hAnsi="Times New Roman"/>
        </w:rPr>
      </w:pPr>
      <w:r>
        <w:rPr/>
      </w:r>
    </w:p>
    <w:p>
      <w:pPr>
        <w:pStyle w:val="Normal"/>
        <w:bidi w:val="0"/>
        <w:spacing w:before="0" w:after="0"/>
        <w:ind w:right="-2565" w:firstLine="420"/>
        <w:rPr/>
      </w:pPr>
      <w:r>
        <w:rPr/>
        <w:t>“</w:t>
      </w:r>
      <w:r>
        <w:rPr/>
        <w:t xml:space="preserve">Скучная история” особенный в чеховском творчестве рассказ. Те идеи писателя, что в других произведениях дробятся, скрыто объективизируются через персонажей, сюжет, художественные приемы, в “Скучной истории” субъективно высказываются самим персонажем. Или, если еще по-другому взять, в остальных произведениях Чехова проблема частного и целого, взаимоотношения между частным с целым, субъективным и объективным, преподносится через набор объективно (насколько это возможно в художественном произведении, то есть, описанных самим автором) персонажей и сюжетных линий. В “Скучной истории” же эта проблема обсуждается внутри одного человека, расщепленного на два “я” и преподносится читателю в виде монолога, который прежде всего есть субъективная точка зрения, то есть, </w:t>
      </w:r>
      <w:r>
        <w:rPr>
          <w:i/>
        </w:rPr>
        <w:t>отношение.</w:t>
      </w:r>
      <w:r>
        <w:rPr/>
        <w:t xml:space="preserve"> Таким образом “Скучная история” не есть просто еще один рассказ среди других рассказов, не еще одно “я” среди других “я”, но </w:t>
      </w:r>
      <w:r>
        <w:rPr>
          <w:i/>
        </w:rPr>
        <w:t>отношение</w:t>
      </w:r>
      <w:r>
        <w:rPr/>
        <w:t xml:space="preserve"> по отношению к этим “я”. Выражаясь математическим языком, не производная функции, но производная производной функции.</w:t>
      </w:r>
    </w:p>
    <w:p>
      <w:pPr>
        <w:pStyle w:val="Normal"/>
        <w:bidi w:val="0"/>
        <w:spacing w:before="0" w:after="0"/>
        <w:ind w:right="-2563" w:firstLine="420"/>
        <w:rPr/>
      </w:pPr>
      <w:r>
        <w:rPr/>
        <w:t>Замечательно, насколько адекватно передоверяет Чехов герою повести свой собственный глаз. Кто же, кроме Чехова, умеет видеть так: “...мы осторожно поглаживаем друг друга по талиям, касаемся пуговиц, и похоже на то, как будто ощупываем друг друга и боимся обжечься”, “глаза у него выпуклые, рачьи, галстук похож на рачью шейку, и даже, мне кажется, весь этот молодой человек издает запах ракового супа”. И, как и других произведениях Чехова, глаз профессора устроен так, что чем “мертвей”, стереотипней, отчужденней явления или лица, которые он берется описывать, тем беспощадно точней описание, то есть, в этот момент как бы всего зорче его глаз, всего уникальней, талантливей. Даже для Кати. единственного человека, к которому у него есть чувство, он не находит ни одного “приятного” описания, которое могло бы сравниться с таким вот (в момент, когда она злословит): “Хохот у нее какой-то странный: вдыхания быстро и ритмически правильно чередуются с выдыханиями — и похоже на то, как будто она играет на гармонике — и на лице при этом смеются одни только ноздри”. Так еще раз выявляется парадокс: уникальное тем более проявляет свою уникальность, чем полнее выявляется через банальное, которое тем банальней выглядит; живое проявляется через мертвое; достойное способно точней всего распознать вокруг себя более всего недостойное.</w:t>
      </w:r>
    </w:p>
    <w:p>
      <w:pPr>
        <w:pStyle w:val="Normal"/>
        <w:bidi w:val="0"/>
        <w:spacing w:before="0" w:after="0"/>
        <w:ind w:right="-2563" w:firstLine="420"/>
        <w:rPr/>
      </w:pPr>
      <w:r>
        <w:rPr/>
        <w:t xml:space="preserve">Однако, поскольку в рассказе существует только один голос и поскольку рассказ есть сам по себе отношение, то Чехов должен был, следуя сути своей эстетики, поставить под кардинальное сомнение и то и другое. И вот как он это сделал: </w:t>
      </w:r>
      <w:r>
        <w:rPr>
          <w:i/>
        </w:rPr>
        <w:t>перевел психологию профессора в область психопатологии.</w:t>
      </w:r>
      <w:r>
        <w:rPr/>
        <w:t xml:space="preserve"> Не трудно заметить в рассказе следующий парадокс: когда профессор описывает симптомы болезни (видимо, почек), диагноз которой он сам себе поставил, то употребляет различные недомолвки и оговорки вроде: “я с усердием ипохондрика... ежедневно меняю лекарства”. Между тем по ходу рассказа профессор еще описывает состояние своей психики: разорванность и машинальность мыслей, бессонницу, внезапные и беспричинные приступы страха и плача, истерии, повышенной чувствительности кожи — и это тоже вполне солидные и последовательные симптомы такой же объективной с медицинской точки зрения болезни, как нефрит. Но эти-то симптомы профессор излагает без всяких оговорок, дневниково-клинически, вовсе не имея в виду, что их можно использовать для установления медицинского диагноза! И потому они звучат </w:t>
      </w:r>
      <w:r>
        <w:rPr>
          <w:i/>
        </w:rPr>
        <w:t>объективно</w:t>
      </w:r>
      <w:r>
        <w:rPr/>
        <w:t xml:space="preserve"> и подрывают уверенность в объективность симптомов нефрита: коль скоро психика профессора находится в болезненном состоянии, как же можно доверять ее заключениям? То есть, если профессор настолько в своей истерической обидчивости теряет здравый смысл, что хочет, чтобы его сын, офицер, свое “офицерское место отдал бы кому-нибудь другому, а сам нанялся бы в работники” (каким именно? маляром, телеграфистом, землекопом??), чтобы материально помогать старику-отцу, тайному советнику и знаменитому профессору, то, кто знает, не раздувает ли профессор свою “смертельную болезнь” из симптомов заурядного нездоровья?</w:t>
      </w:r>
    </w:p>
    <w:p>
      <w:pPr>
        <w:pStyle w:val="Normal"/>
        <w:bidi w:val="0"/>
        <w:spacing w:before="0" w:after="0"/>
        <w:ind w:right="-2563" w:firstLine="420"/>
        <w:rPr/>
      </w:pPr>
      <w:r>
        <w:rPr/>
        <w:t>Разумеется, русские писатели и до Чехова писали сумасшествие, но всегда “снаружи”, со стороны, даже если и от первого лица. Это “снаружи” достигалось тем, что между сумасшествием и нормальностью существовала твердая граница, четкое определение “кто есть кто”, и читатель мог не беспокоится ни за себя ни за автора. Кроме того, случай анормальности всегда позволял разумно оттенить, если не прямо разоблачить, дегуманизацию общества. Чехов же первым размывает границу между нормальностью и ненормальностью — как в “Палате № 6”, так и в “Черном монахе” или “Скучной истории”. И тем самым втаскивает нас “вовнутрь”, создавая тревожное ощущение неприятной, гнетущей неуверенности и неопределенности, какие испытывают сами люди с потревоженной психикой: то, что я только что подумал или сказал, есть результат работы здоровой части моего сознания или больной?</w:t>
      </w:r>
    </w:p>
    <w:p>
      <w:pPr>
        <w:pStyle w:val="Normal"/>
        <w:bidi w:val="0"/>
        <w:spacing w:before="0" w:after="0"/>
        <w:ind w:right="-2586" w:firstLine="459"/>
        <w:rPr/>
      </w:pPr>
      <w:r>
        <w:rPr/>
        <w:t xml:space="preserve">Как только мы решаем прибегнуть к анализу “Скучной истории” с психологической точки зрения, то немедленно набредаем на ряд остроумных открытий и совпадений. Например, суть взаимоотношения профессора с Катей и несомненное тут наличие хоть какой-то роли эроса никак не могут быть обнаружены обычным литературоведческим анализом текста, потому что ни малейшего словесного намека профессор нам не дает для этого. Однако, с точки зрения психиатра как раз </w:t>
      </w:r>
      <w:r>
        <w:rPr>
          <w:i/>
        </w:rPr>
        <w:t>отсутствие</w:t>
      </w:r>
      <w:r>
        <w:rPr/>
        <w:t xml:space="preserve"> в профессорских записках указанного малейшего намека прекрасно становится в ряд с другими симптомами психической аномалии: именно подавление и замещение эротических импульсов личного, варварского “я” внеличным, подчиняющимся культурным стереотипам, до полного их “незнания” и должно привести к депрессии и истерии. То есть, психиатр не употребит слова “личное и внеличное “я”, куда скорей он прибегнет к терминам “сознание и подсознание”, но смысл останется тот же.</w:t>
      </w:r>
    </w:p>
    <w:p>
      <w:pPr>
        <w:pStyle w:val="Normal"/>
        <w:bidi w:val="0"/>
        <w:spacing w:before="0" w:after="0"/>
        <w:ind w:right="-2586" w:firstLine="459"/>
        <w:rPr/>
      </w:pPr>
      <w:r>
        <w:rPr/>
        <w:t>Фрейд объяснил когда-то, что если сознание по каким-то причинам предпочитает “не знать”, “забыть” инстинкты и желания натуры, то оно теряет связь с подсознанием, заболевает неврозами и парадоксально все равно становится игрушкой в руках подсознания. Когда профессор с таким детальным отвращением описывает в начале рассказа свою внешность, он смотрит на себя вовсе не глазами пожилого ученого, но куда скорей постаревшей кокетки, все существование которое действительно неразрывно связано с “качеством” существования ее плоти. Или же взглядом молодости, что презирает старость. Он в самом деле ожидает в гости молодость:</w:t>
      </w:r>
    </w:p>
    <w:p>
      <w:pPr>
        <w:pStyle w:val="Normal"/>
        <w:bidi w:val="0"/>
        <w:spacing w:before="0" w:after="0"/>
        <w:ind w:right="-2586" w:firstLine="459"/>
        <w:rPr/>
      </w:pPr>
      <w:r>
        <w:rPr/>
        <w:t>“</w:t>
      </w:r>
      <w:r>
        <w:rPr/>
        <w:t>Бьет четвертый звонок, и я слышу знакомые шаги, шорох платья, милый голос...”, но только способен ли он признаться себе в этом? Способен ли сообразить, почему “обыкновенно после обеда, перед вечером мое нервное возбуждение достигает своего высшего градуса. Я начинаю без причины плакать и прячу голову под подушку”? И какова природа “невидимой и непонятной силы”, которая в конечном счете, после того, что „я чувствую, что долее я не могу видеть ни своей лампы, ни книг, ни теней на полу, не могу слышать голосов, которые раздаются в гостиной”, “грубо толкает” его украдкой бежать вечерами к Кате?</w:t>
      </w:r>
    </w:p>
    <w:p>
      <w:pPr>
        <w:pStyle w:val="Normal"/>
        <w:bidi w:val="0"/>
        <w:spacing w:before="0" w:after="0"/>
        <w:ind w:right="-2586" w:firstLine="459"/>
        <w:rPr/>
      </w:pPr>
      <w:r>
        <w:rPr/>
        <w:t>Поставим вопрос иначе: можно ли вообще, пользуясь только т.н. “философским” подходом, то есть, подходом, привыкшим оперировать на уровне “высоких материй”, определить природу этой силы? Тут ведь сразу пойдет в ход что-нибудь высокое о родстве ущербных душ, которых тянет друг к другу, да вот, мол, профессор сам об этом родстве говорит в конце рассказа (“мне стыдно, что я счастливей ее...”) и так далее. Но врач-психиатр тут тоже презрительно усмехнется, зная из опыта, что все как раз наоборот в жизни, и больные люди, как правило, тянутся не к больным, а здоровым, равно как старики — к молодым.</w:t>
      </w:r>
    </w:p>
    <w:p>
      <w:pPr>
        <w:pStyle w:val="Normal"/>
        <w:bidi w:val="0"/>
        <w:spacing w:before="0" w:after="0"/>
        <w:ind w:right="-2586" w:firstLine="459"/>
        <w:rPr/>
      </w:pPr>
      <w:r>
        <w:rPr/>
        <w:t>Что вполне подтверждается профессорскими записками. Ему не нравится в Кате именно то, что напоминает об общности их состояний: безволие (“а ты все лежишь... это нездорово”), равнодушие, пессимизм (“на лице ее... выражение теперь холодное, безразличное, рассеянное, как у пассажиров, которым приходится долго ждать поезда”), мелкость чувств и мыслей (“Катя слушает, и оба они не замечают, в какую глубокую пропасть втягивает</w:t>
      </w:r>
      <w:r>
        <w:rPr>
          <w:b/>
        </w:rPr>
        <w:t xml:space="preserve"> </w:t>
      </w:r>
      <w:r>
        <w:rPr/>
        <w:t>их</w:t>
      </w:r>
      <w:r>
        <w:rPr>
          <w:b/>
        </w:rPr>
        <w:t xml:space="preserve"> </w:t>
      </w:r>
      <w:r>
        <w:rPr/>
        <w:t>такое, по-видимому, невинное развлечение, как осуждение ближних”). Влечет же его в Кате все, что связано с молодостью, красотой, женским обаянием. Красивая одежда, дорогие духи (“я тоже люблю красивую одежду и дорогие духи”), “знакомые шаги, шорох платья, милый голос” — все это признаки сублимации чувственного, и сублимация здесь ключевое слово. Профессор знает, что его состояние может быть двояко интерпретировано — и говорит, что оно либо от “перемены убеждений” (хотя “откуда могла взяться эта перемена?”) либо “от общего упадка физических и умственных сил”. То есть, причина состояния либо в сфере высокого, либо в сфере низкого, и, судя по всему, профессор склоняется к последнему. Но допустить [в] себя сферу низкого, дать ей волю недопустимо:, “значит, мои новые мысли ненормальны, нездоровы, я должен стыдиться их и считать ничтожными...” Таков приговор, и Кате надеяться не на что.</w:t>
      </w:r>
    </w:p>
    <w:p>
      <w:pPr>
        <w:pStyle w:val="Normal"/>
        <w:bidi w:val="0"/>
        <w:spacing w:before="0" w:after="0"/>
        <w:ind w:right="-2625" w:firstLine="420"/>
        <w:rPr/>
      </w:pPr>
      <w:r>
        <w:rPr/>
        <w:t>Впрочем, она не слишком надеется, во всяком случае, не надеется в буквально-низком, прямом и неприкрытом значении этого слова. О, нет, “этого” ей от старика-профессора не надо, да и вообще, кажется, не слишком надо: “Мужчин сколько угодно, была бы охота”. Но с другой стороны, чего-то ей надо, да так, что, может быть, ей ничего больше не надо в жизни, и даже надо больше жизни, и, вот, она торопливо отметает: “Болезнь тут не при чем. Просто у вас открылись глаза... По-моему, прежде всего вам нужно окончательно порвать с семьей и уйти... Вы уж не любите их, что ж тут кривить душой?”</w:t>
      </w:r>
    </w:p>
    <w:p>
      <w:pPr>
        <w:pStyle w:val="Normal"/>
        <w:bidi w:val="0"/>
        <w:spacing w:before="0" w:after="0"/>
        <w:ind w:right="-2625" w:firstLine="420"/>
        <w:rPr/>
      </w:pPr>
      <w:r>
        <w:rPr/>
        <w:t xml:space="preserve">Когда Катя говорит: “Вы увидели то, чего раньше почему-то не хотели замечать” и следом советует: “...бросьте все и уезжайте”, она вовсе не о “высоких материях” печется, но конкретно о профессоре Николае Степановиче, который для нее — целый мир и, следовательно, символ “высоких материй” в том числе. Разумеется, она тоже мыслит сублимированными стереотипами и замещениями, то есть, по инерции т.н. “порядочности” (вряд ли сознательно подталкивает профессора уехать за границу, чтобы там присоединиться к нему, но если бы он уехал, то... кто же сомневается, что присоединилась бы?), но все-таки подходит ближе к ощущению конкретных, личных желаний. Она пытается по крайней мере </w:t>
      </w:r>
      <w:r>
        <w:rPr>
          <w:i/>
        </w:rPr>
        <w:t>действовать</w:t>
      </w:r>
      <w:r>
        <w:rPr/>
        <w:t xml:space="preserve"> “в направлении” профессора, предлагая ему то бросить семью и уехать за границу, то лечиться, то взять у нее деньги.</w:t>
      </w:r>
    </w:p>
    <w:p>
      <w:pPr>
        <w:pStyle w:val="Normal"/>
        <w:bidi w:val="0"/>
        <w:spacing w:before="0" w:after="0"/>
        <w:ind w:right="-2625" w:firstLine="420"/>
        <w:rPr/>
      </w:pPr>
      <w:r>
        <w:rPr/>
        <w:t xml:space="preserve">Вот это последнее предложение примечательно, особенно если взять в расчет при каких обстоятельствах оно высказывается и каким образом описывается. Раньше Катя спрашивает профессора: “ведь я отрицательное явление, да?” и тот отвечает “Да”. Профессор говорит ей: “Катя, чем ты будешь жить, когда промотаешь отцовские деньги?.. Эти деньги, мой друг, заслуживают более серьезного отношения к ним. Они нажиты хорошим человеком, честным трудом”. И вот посреди ночи, </w:t>
      </w:r>
      <w:r>
        <w:rPr>
          <w:i/>
        </w:rPr>
        <w:t xml:space="preserve">неестественно картинно, как в коллаже на романтическую литературу, </w:t>
      </w:r>
      <w:r>
        <w:rPr/>
        <w:t>она является в саду под домом (“я отворяю окно, и мне кажется, что я вижу сон: под окном, прижавшись к стене, стоит женщина в черном платье, ярко освещенная луной, и глядит на меня большими глазами. Лицо ее бледно, строго и фантастично от луны, как мраморное...”) и умоляет профессора взять ее деньги. С точки зрения психоанализа здесь классический пример замещения: Катя — отрицательное явление, как в своих глазах, так и профессора, в то время как ее деньги — положительное явление, потому что нажиты “хорошим человеком, честным трудом”. Не смея предложить себя, она предлагает профессору единственное, что есть нее ценного, деньги.</w:t>
      </w:r>
    </w:p>
    <w:p>
      <w:pPr>
        <w:pStyle w:val="Normal"/>
        <w:bidi w:val="0"/>
        <w:spacing w:before="0" w:after="0"/>
        <w:ind w:right="-2625" w:firstLine="420"/>
        <w:rPr/>
      </w:pPr>
      <w:r>
        <w:rPr/>
        <w:t xml:space="preserve">Но это еще только начало, отправной пункт для размышления. Внезапно приходит понимание, что ведь это неправда, насчет “общности душ”, то есть, того, что профессор и Катя. якобы, “больны одной болезнью”. Профессор достиг всего в области духовной и страдает по материальному (долголетию и деньгам). У Кати же есть материальное (молодость, деньги), но она их ни во что не ставит и страдает по духовному. То есть, ярлык посткультурного человека, который мы прикрепили к профессору, никак не подходит к Кате, она еще целиком и полностью остается </w:t>
      </w:r>
      <w:r>
        <w:rPr>
          <w:i/>
        </w:rPr>
        <w:t>внутри</w:t>
      </w:r>
      <w:r>
        <w:rPr/>
        <w:t xml:space="preserve"> культуры. Ее вера в объективные ценности цивилизации отнюдь не поколеблена, вот только что она по бездарности не может ничего добавить к ним, внести свой вклад, самовыразиться на их фоне и в их шкале. Поэтому-то она и боготворит профессора, вместо того чтобы боготворить какого-нибудь молодого жеребца: профессор олицетворяет для нее абсолютное духовное достижение. Она боготворит по-женски интуитивно, ощущая талант, но не зная природы таланта. Двойственность натуры и сомнения, свойственные человеку, осознавшему трагизм противоположности личного и внеличного “я”, совершенно ей незнакомы, потому что она так и “не добралась” до своей уникальности, вот в чем ее трагедия. В ее представлении талант есть олицетворение и торжество внеличного — заблуждение банальных натур. Профессор упоминает чрезвычайно характерный обмен письмами между ним и Катей в прошлом. Она писала о своем разочаровании в товарищах по делу, что “ни одного таланта, но много бездарностей, пьяниц, интриганов, сплетников”, но при этом идея “гордого искусства” и театра-храма сияла для нее нетронутой. Профессор же отвечал, что “причину зла нужно искать не в актерах (то есть, частных случаях, личных “я”), а глубже, в самом искусстве и в отношениях к нему всего общества (то есть, во внеличном, в царящей системе объективных ценностей)”. Так Чехов исподтишка, незаметно показывает, что, во-первых, еще задолго до обнаружения “смертельной болезни” мироощущение профессора предпочитало отвергать “общую идею или Бога живого человека”, а во-вторых, что пропасть между его и катиным мироощущением непроходимо глубока.</w:t>
      </w:r>
    </w:p>
    <w:p>
      <w:pPr>
        <w:pStyle w:val="Normal"/>
        <w:bidi w:val="0"/>
        <w:spacing w:before="0" w:after="0"/>
        <w:ind w:right="-2625" w:firstLine="459"/>
        <w:rPr/>
      </w:pPr>
      <w:r>
        <w:rPr/>
        <w:t xml:space="preserve">Теперь становится ясным псевдоромантизм последних двух сцен между Катей и профессором: ночью в саду и в харьковской гостинице. Точно так же, как профессор в своем отчаянии только еще больше погружается в отчуждение от “общей идеи”, точно так же Катя все отчаянней пытается найти </w:t>
      </w:r>
      <w:r>
        <w:rPr>
          <w:i/>
        </w:rPr>
        <w:t>романтическое, внутри общей идеи</w:t>
      </w:r>
      <w:r>
        <w:rPr/>
        <w:t xml:space="preserve"> разрешение проблеме своего отчаяния: “Она падает на стул и начинает рыдать. Она закинула назад голову, ломает руки, топочет ногами; шляпка ее свалилась с головы и болтается на резинке, прическа растрепалась. — Помогите? — рыдает она, хватая меня за руку и целуя ее. — ...Ведь вы умны, образованы, долго жили! Вы были учителем!”</w:t>
      </w:r>
    </w:p>
    <w:p>
      <w:pPr>
        <w:pStyle w:val="Normal"/>
        <w:bidi w:val="0"/>
        <w:spacing w:before="0" w:after="0"/>
        <w:ind w:right="-2625" w:firstLine="459"/>
        <w:rPr/>
      </w:pPr>
      <w:r>
        <w:rPr/>
        <w:t>Находясь внутри общепринятой системы отсчета, Катя продолжает жить по прежнему русскому принципу “все или ничего”, верней с упорной надеждой на “все или ничего”: ничего не вышло с актерством, где-то есть таинственное “все”, которое все равно можно обрести — магически, при помощи ключика-слова, которого она требует от профессора.</w:t>
      </w:r>
    </w:p>
    <w:p>
      <w:pPr>
        <w:pStyle w:val="Normal"/>
        <w:bidi w:val="0"/>
        <w:spacing w:before="0" w:after="0"/>
        <w:ind w:right="-2625" w:firstLine="459"/>
        <w:rPr/>
      </w:pPr>
      <w:r>
        <w:rPr/>
        <w:t>Или же ее “все” это сам профессор, и последняя сцена несет в себе такой именно подтекст?</w:t>
      </w:r>
    </w:p>
    <w:p>
      <w:pPr>
        <w:pStyle w:val="Normal"/>
        <w:bidi w:val="0"/>
        <w:spacing w:before="0" w:after="0"/>
        <w:ind w:right="-2625" w:firstLine="459"/>
        <w:rPr/>
      </w:pPr>
      <w:r>
        <w:rPr/>
        <w:t>Чехову не было еще тридцати, когда он написал “Скучную историю”, отдав шестидесяти четырехлетнему профессору Николаю Степановичу свой язык, свой глаз, свои художественные приемы и столкнув его во взаимоотношении-диалоге с неудавшейся молодой актрисой Катей. Через несколько лет, приближаясь к сорока, он написал “Чайку”, отдав свой язык и т.д. примерному одногодке, беллетристу Тригорину и столкнув его во взаимоотношении-диалоге с неудавшейся молодой актрисой Ниной. В известном смысле Тригорин и Нина это омоложенные профессор и Катя, и подобного рода инверсия позволяет ясней увидеть суть их взаимоотношения-диалога.</w:t>
      </w:r>
    </w:p>
    <w:p>
      <w:pPr>
        <w:pStyle w:val="Normal"/>
        <w:bidi w:val="0"/>
        <w:spacing w:before="0" w:after="0"/>
        <w:ind w:right="-2625" w:firstLine="459"/>
        <w:rPr/>
      </w:pPr>
      <w:r>
        <w:rPr/>
        <w:t>Прежде всего она позволяет увидеть, что буквальное эротическое сближение здесь не слишком помогает, Тригорин и Нина отнюдь не “созданы друг для друга” — нечего было Аркадиной пугаться и ухищряться. Зритель, услышавший сцену между Ниной и Тригориным, отлично понимает разницу между усталым мироощущением “машинального” маньяка-беллетриста и восторженно-наивным молодой девушки. И по той же причине, по которой “не сработала” связь Тригорина и Нины. ничего не вышло бы и у профессора с Катей, даже если бы он решился на это еще в тригоринском возрасте: между ними та же пропасть... нет, побезнадежней: та же стена, разделяющая посткультурного человека от внутрикультурного... Или, если не побояться обобщений, то: та же стена между посткультурным человеком и самой культурой, и вот культура является ему в образе соблазнительной романтичной стереотипности... Является, маня иллюзией “оживления”, надеждой на вспышку молодости чувств... Только на каких условиях?.. Отказа от личного “я”, то есть единственного признака жизни?</w:t>
      </w:r>
    </w:p>
    <w:p>
      <w:pPr>
        <w:pStyle w:val="Normal"/>
        <w:bidi w:val="0"/>
        <w:spacing w:before="0" w:after="0"/>
        <w:ind w:right="-2565" w:hanging="0"/>
        <w:rPr>
          <w:rFonts w:ascii="Times New Roman" w:hAnsi="Times New Roman"/>
        </w:rPr>
      </w:pPr>
      <w:r>
        <w:rPr/>
      </w:r>
    </w:p>
    <w:p>
      <w:pPr>
        <w:pStyle w:val="Normal"/>
        <w:bidi w:val="0"/>
        <w:spacing w:before="0" w:after="0"/>
        <w:ind w:right="-2565" w:firstLine="442"/>
        <w:rPr/>
      </w:pPr>
      <w:r>
        <w:rPr/>
        <w:t>В рассказе “Ионыч” только назначенный земским врачом молодой доктор Старцев попадает в дом к “умным”, “интересным”, “приятным”, “образованным” по всеобщему определению, Туркиным. Идя туда, он напевает: “Когда еще я не пил слез из чаши бытия...” Его встречает Иван Петрович и говорит: “Здравствуйте пожалуйста”, а потом его знакомят с Верой Иосифовной, и она говорит: “Мой муж ревнив, это Отелло, но ведь мы постараемся вести себя так, что он ничего не заметит...”, а в конце вечера лакей Пава по приказанию Ивана Петровича произносит “трагическим тоном”, подняв вверх руку: “Умри, несчастная”.</w:t>
      </w:r>
    </w:p>
    <w:p>
      <w:pPr>
        <w:pStyle w:val="Normal"/>
        <w:bidi w:val="0"/>
        <w:spacing w:before="0" w:after="0"/>
        <w:ind w:right="-2565" w:firstLine="442"/>
        <w:rPr/>
      </w:pPr>
      <w:r>
        <w:rPr/>
        <w:t>Когда анализируют “Ионыча”, обычно говорят о бездуховности мира провинции, заедающей человека, или, наоборот, указывают на подавляющую власть денег и прочее в таком духе. Но на какой бы идейной или тематической основе не производился бы анализ, неизбежно искажается (потому что проходит незамеченной) конструкция рассказа, а именно, как в нем развивается время, и как по отношению к движению времени развиваются судьбы героев.</w:t>
      </w:r>
    </w:p>
    <w:p>
      <w:pPr>
        <w:pStyle w:val="Normal"/>
        <w:bidi w:val="0"/>
        <w:spacing w:before="0" w:after="0"/>
        <w:ind w:right="-2565" w:firstLine="442"/>
        <w:rPr/>
      </w:pPr>
      <w:r>
        <w:rPr/>
        <w:t>Уже самые глаголы типа “заедать”, “подавлять”, или вообще “изменять”, “развивать” подразумевают некое движение в определенном направлении, вполне совпадающее с нашим понятием развития времени и “всего, что происходит под солнцем” в одном направлении от и до: от первого пришествия до второго, от рабовладельческого строя до коммунизма, от варварства к цивилизации и т.д. Так развиваются романы Диккенса и Достоевского, Бальзака и Толстого, серьезность содержания которых неразрывно связана с изменениями внутреннего мира их героев, с изменением, нарушением баланса в микрокосме общества и общественных отношений данного произведения. Так развивается наша цивилизация, для которой слова нарушение баланса — кодовый ключ. Нарушение баланса в первородном грехе, нарушение баланса в изгнании из Рая, нарушение баланса в борьбе Зла с Добром и так далее.</w:t>
      </w:r>
    </w:p>
    <w:p>
      <w:pPr>
        <w:pStyle w:val="Normal"/>
        <w:bidi w:val="0"/>
        <w:spacing w:before="0" w:after="0"/>
        <w:ind w:right="-2565" w:firstLine="442"/>
        <w:rPr/>
      </w:pPr>
      <w:r>
        <w:rPr/>
        <w:t>Чеховская же эстетика основывается на совершенно другом принципе и другой идее развития. Фон рассказа “Ионыч”, который есть “жизнь вообще” подчеркнуто неизменен. В конце рассказа читаем: “Иван Петрович не постарел, нисколько не изменился и по-прежнему все острит и рассказывает анекдоты; Вера Иосифовна читает гостям свои романы по-прежнему охотно... А Котик... она заметно постарела, похварывает...” Здесь мысль выражена плакатно, доведена до парадокса: постарела дочь, а не родители. Изменился и постарел, и куда значительней, доктор Старцев, и об этом изменении по сути пишется рассказ. Вначале Старцев — молодой человек, способный на живое чувство, в конце он — ожиревший Ионыч, единственная страсть которого материальная нажива. Казалось бы, то же линейное развитие от и до, не вызывающее никакого сомнения (среда заела и прочее). Линейное развитие по наклонной плоскости вниз. которое можно изобразить графически таким образом:              [так в тексте; графическое изображение отсутствует – на его месте пропуск в тексте] Но внимательно вчитываясь в рассказ, мы замечаем, что одной только линией дело не ограничивается. В самом, деле, вот вопрос: каким образом “смотрятся” молодой Старцев и постаревший Ионыч на неизменном фоне семьи Туркиных? Молодой Старцев, тот самый, который еще “не пил слез</w:t>
      </w:r>
      <w:r>
        <w:rPr>
          <w:b/>
        </w:rPr>
        <w:t xml:space="preserve"> </w:t>
      </w:r>
      <w:r>
        <w:rPr/>
        <w:t>из чаши бытия”, находит Туркиных “занятными людьми”, его смешит туркинское “недурственно”, он с удовольствием слушает чтение Веры Иосифовны. Когда он попадает к ним через несколько лет Ионычем, суждение его куда более остро и точно. “Бездарен, — думал он, — не тот, кто не умеет писать повестей, а кто пишет их и не умеет скрыть этого”... “и он подумал, что если самые талантливые люди во всем городе так бездарны, то каков же должен быть город”. Вот это-то развитие способности критически мыслить выделяет и возвышает теперешнего Ионыча над молодым Старцевым, во всяком случае с интеллектуальной стороны. И потому его следует изобразить уже восходящей прямой:                Совместив же обе прямых, получим схему развития характера героя:                  [так же, как и на предыдущей странице – изображений в тексте нет]</w:t>
      </w:r>
    </w:p>
    <w:p>
      <w:pPr>
        <w:pStyle w:val="Normal"/>
        <w:bidi w:val="0"/>
        <w:spacing w:before="0" w:after="0"/>
        <w:ind w:right="-2563" w:firstLine="420"/>
        <w:rPr/>
      </w:pPr>
      <w:r>
        <w:rPr/>
        <w:t>Таким образом выявляется двусмысленность развития и изменения во времени человека, вообще столь характерная для чеховской эстетики. Согласно общепринятым понятиям этики, морали, добра, зла вполне можно сказать, что с одной стороны доктор Старцев регрессирует, а с другой — прогрессирует, в результате чего возникает баланс. Выявляется идея баланса, да. Как в сказке: пойдешь налево, то-то сохранишь и то-то потеряешь, пойдешь направо, наоборот, то-то потеряешь, зато то-то сохранишь. Идея ироническая, пессимистическая, абсурдная. Потому что, если собираясь в путь, мы не можем быть уверены, что или выиграем все или проиграем все (выиграем, выиграем! попадем в Рай, а не Ад!), то какой смысл в самом пути? Немножко Рая и немножко Ада в конце пути — согласитесь, это звучит как-то карикатурно и даже бессмысленно. Несерьезно, право. Тут совсем другое видение и понимание жизни, с чем она кушается. Так изображают (видят) жизнь клоуны, поскольку их скетчи тоже строятся на идее равновесия. Как аукнется, так и откликнется, один клоун даст другому по носу, и другой немедленно ответит ему по уху. Один взлетает на трапеции вверх, другой — проваливается вниз, чтобы через секунду поменяться друг с другом местами. Нашей цивилизации такое понимание жизни в корне враждебно, мы привыкли к грандиозным историческим спектаклям, но клоуны, петрушки, арлекины работают в жанре минимализма. Мы привыкли видеть историю, как размах маятника в одну сторону, и, по мере того, как он возносится, следуем глазами в благоговейном замирании сердца и экзальтации. Но минималист видит, как неизбежно возвращение маятника, и потому пожимает плечами и смеется.</w:t>
      </w:r>
    </w:p>
    <w:p>
      <w:pPr>
        <w:pStyle w:val="Normal"/>
        <w:bidi w:val="0"/>
        <w:spacing w:before="0" w:after="0"/>
        <w:ind w:right="-2563" w:firstLine="420"/>
        <w:rPr/>
      </w:pPr>
      <w:r>
        <w:rPr/>
        <w:t>Чехов был таким минималистом. Двусмысленность “туда-обратно” развития образа доктора Старцева подчеркивается независимостью друг от друга этих самых “туда” и “обратно”. Со школьных лет нас научили знаменитому образу Ионыча: “Когда он, пухлый, красный, едет на тройке с бубенчиками и Пантелеймон, тоже пухлый и красный, с мясистым затылком, сидит на козлах, протянув вперед прямые, точно деревянные, руки, и кричит встречным: “Прррава держи!”, то картина бывает внушительная, и кажется, что едет не человек, а языческий бог”... “Принимая больных, он обыкновенно сердится, нетерпеливо стучит палкой о пол и кричит своим неприятным голосом: — извольте отвечать только на вопросы! Не разговаривать? — Он одинок. Живется ему скучно, ничто его не интересует”. Но есть еще другой Ионыч, про которого никто не учит и не говорит. Который “бывал в разных домах и встречал много людей, но ни с кем не сходился близко”. И не из деградации собственной личности не сходился, а как раз наоборот, потому что “опыт научил его мало-помалу, что пока с обывателем играешь в карты или закусываешь с ним, то это мирный, благодушный и даже неглупый человек, но стоит только заговорить с ним о чем-нибудь несъедобном, например, о политике и науке, как он становится в тупик и заводит такую философию, тупую и злую, что остается только рукой махнуть и отойти”.</w:t>
      </w:r>
    </w:p>
    <w:p>
      <w:pPr>
        <w:pStyle w:val="Normal"/>
        <w:bidi w:val="0"/>
        <w:spacing w:before="0" w:after="0"/>
        <w:ind w:right="-2563" w:firstLine="420"/>
        <w:rPr/>
      </w:pPr>
      <w:r>
        <w:rPr/>
        <w:t>Вот как, оказывается, раздваивается-двоится образ Ионыча. Выходит, что он не только не потерял человеческие качества, а, напротив, приобрел их, когда “опыт научил его мало-помалу”, — и он живет скучно и одиноко не потому, что опустился, но, напротив, в некотором отношении потому что не опустился, не сравнялся с обывательской массой, не потерял человеческую способность мыслить критически. Что угодно Чехов говорит о Старцеве, но только не то, что тот теперь и сам “становится в тупик”, когда разговор заходит “о чем-нибудь несъедобном”. Напротив, это непрерывное состояние раздраженности, которое подчеркивает в Ионыче Чехов, свидетельствует о беспокойстве духа в нем, о неудовлетворенности положением вещей, а вот, если бы он женился на Котике...</w:t>
      </w:r>
    </w:p>
    <w:p>
      <w:pPr>
        <w:pStyle w:val="Normal"/>
        <w:bidi w:val="0"/>
        <w:spacing w:before="0" w:after="0"/>
        <w:ind w:right="-2563" w:firstLine="420"/>
        <w:rPr/>
      </w:pPr>
      <w:r>
        <w:rPr/>
        <w:t>...Главное же, повторяем, манера чеховского письма, которая не ищет никакой логической связи между двумя Ионычами, не дает возможность вывести один из другого. Поиски причинности — дело писателей, верящих в осмысленность движения истории “от” и “до” и, следовательно, в осмысленность существования. Чехов же только бросает штриховые детали-зарисовки одного Ионыча и другого двумя пятнышками от фонарика, и дело с концом. И в этом-то и заключается глубинная идея его эстетики, вернее, идея, выраженная через его эстетику... Идея его мироощущения...</w:t>
      </w:r>
    </w:p>
    <w:p>
      <w:pPr>
        <w:pStyle w:val="Normal"/>
        <w:bidi w:val="0"/>
        <w:spacing w:before="0" w:after="0"/>
        <w:ind w:right="-2563" w:firstLine="420"/>
        <w:rPr/>
      </w:pPr>
      <w:r>
        <w:rPr/>
        <w:t xml:space="preserve">...Да, но вот если бы Старцев все-таки женился на Котике... Ха. разумеется, я задаю этот вопрос не с целью действительно пуститься в “довоображение” рассказа. Просто, все, что на первый взгляд наиболее недвусмысленно (однолинейно) развивается здесь, содержится в истории неудавшегося жениховства доктора Старцева. Может ли быть прямолинейней связь: “...ему вдруг стало грустно и жаль прошлого. В душе затеплился огонек... Огонек все разгорался в душе, и уже хотелось говорить, жаловаться на жизнь... Старцев вспомнил про бумажки, которые он по вечерам вынимал из карманов с таким удовольствием, и огонек в душе погас”. Жадность к материальному накоплению противопоставлена теплому душевному огоньку вроде бы без всяких “но”. </w:t>
      </w:r>
    </w:p>
    <w:p>
      <w:pPr>
        <w:pStyle w:val="Normal"/>
        <w:bidi w:val="0"/>
        <w:spacing w:before="0" w:after="0"/>
        <w:ind w:right="-2563" w:firstLine="420"/>
        <w:rPr/>
      </w:pPr>
      <w:r>
        <w:rPr/>
        <w:t>Рассмотрим сюжетную конструкцию рассказа. Он состоит</w:t>
      </w:r>
      <w:r>
        <w:rPr>
          <w:b/>
        </w:rPr>
        <w:t xml:space="preserve"> </w:t>
      </w:r>
      <w:r>
        <w:rPr/>
        <w:t>из трех сюжетов, вставленных друг в друга наподобие деревянных матрешек. Первая, самая крупная матрешка — начало и конец рассказа, в которых демонстрируется превращение молодого доктора Старцева в Ионыча. Обратите внимание, что вторая матрешка, сюжет его встречи с Туркиными и влюбленности в Котика, никак не влияет на развитие первого сюжета. Напротив, она могла бы повлиять, если бы Старцев женился на Котике. Разумеется, рассказа бы не было, если бы в жизни Старцева не произошел случай знакомства с Котиком: первая матрешка слишком обыденна, ну жил-был молодой земский врач, ну, состарился, пополнел, обзавелся деньжатами, усох душой... Но случай-то не происходит совершенно на тот же манер, как не происходит он в “Толстом и тонком” и во многих других чеховских произведениях, не так ли? Когда-то Гоголь написал “слишком обыденный” сюжет: “Миргород”. Но Чехову этого мало. Чехову нужно спровоцировать сюжет случаем, чтобы доказать, насколько устойчив обыденный, катящийся по бесслучайно-стереотипным рельсам сюжет жизни.</w:t>
      </w:r>
    </w:p>
    <w:p>
      <w:pPr>
        <w:pStyle w:val="Normal"/>
        <w:bidi w:val="0"/>
        <w:spacing w:before="0" w:after="0"/>
        <w:ind w:right="-2563" w:firstLine="420"/>
        <w:rPr/>
      </w:pPr>
      <w:r>
        <w:rPr/>
        <w:t xml:space="preserve">Наконец, третья матрешка: происшествие на кладбище. Тут читатель усмехается. Вот как, говорит он, только что автор объявил события, которые как-никак происходят, неслучившимися, а когда заходит речь о действительно неслучившемся свидании Старцева с Котиком, оно объявляется целым происшествием? Но происшествие здесь — не свидание Старцева с Котиком, состоявшееся или нет, а свидание его с кладбищем и женщинами, что похоронены там. Происшествие здесь — лирическая произвольность, необязательность сцены (опять: никак она не влияет на последующие события), а с другой стороны, необыкновенная ее характерность для творчества Чехова. Именно к таким сценам, кажется, точно подходит чеховская фраза: “Нравится читателю в силу оптического обмана. Весь фокус во вставных орнаментах...” Сцена на кладбище — вставной орнамент, но какого рода и какую роль играющий? Только ли предназначенный “обмануть” (завлечь или развлечь) читателя? Создать настроение? С формальной, языковой стороны сцена замечательна своей “перевернутостью” по сравнению с языком остальной части рассказа. Я уже указывал на ту особенность чеховского использования детали, что всегда такая деталь берет нечто застывшее, заштампованное в человеке. Когда Чехову нужно написать не смерть, но жизнь, то есть, явление или человека в движении развития, неопределенность, почку, которой предстоит распуститься, он как будто не знает, как к ним подступиться. Молодой, неопределившийся Старцев вообще никак не описан в начале рассказа, нет у него лица, и все. Котик же (видимо, поскольку она хоть частично, а принадлежит уже к миру банальности), удосуживается описания, весьма, впрочем, общего и неуклюжего: “Выражение у нее было еще детское и талия тонкая, нежная; и девственная, уже развитая грудь, говорила о весне, настоящей весне”. Весна, настоящая весна удосуживается языковой пошлости, настоящей пошлости, а вот когда заходит речь о зимней омертвелости в стереотип (Туркины-родители) — тогда пожалуйста, язык писателя становится художественно точен. (Как и потом с Ионычем). Но в сцене на кладбище происходит магический на 180 градусов поворот. Все, что буквально связано со смертью, — могильные плиты, тени крестов, — и не только они, но и фактически умершие люди, внезапно оживают благодаря волшебному языку писателя. Да, да, тот самый писатель, которому дан беспощадный дар в “нормальной” жизни подмечать малейшее омертвение, обретает способность говорить о смерти, верней о посмерти волнующе жизненными словами.                        </w:t>
      </w:r>
    </w:p>
    <w:p>
      <w:pPr>
        <w:pStyle w:val="Normal"/>
        <w:bidi w:val="0"/>
        <w:spacing w:before="0" w:after="0"/>
        <w:ind w:right="-2563" w:firstLine="420"/>
        <w:rPr/>
      </w:pPr>
      <w:r>
        <w:rPr/>
        <w:t>Сцена открывается глазам читателя и доктора Старцева, как таинственное театральное действо (“Показалась ограда</w:t>
      </w:r>
      <w:r>
        <w:rPr>
          <w:b/>
        </w:rPr>
        <w:t xml:space="preserve"> </w:t>
      </w:r>
      <w:r>
        <w:rPr/>
        <w:t>из белого камня, ворота... При лунном свете на воротах можно было прочесть: “грядет час в онь же...”</w:t>
      </w:r>
      <w:r>
        <w:rPr>
          <w:b/>
        </w:rPr>
        <w:t xml:space="preserve"> </w:t>
      </w:r>
      <w:r>
        <w:rPr/>
        <w:t xml:space="preserve">и как театральное же действо заканчивается (“И точно опустился занавес, луна ушла под облака, и вдруг все потемнело кругом. Старцев едва нашел ворота...”). Собственно, особое состояние, настроение сцены, переключение с будничного языка реальной жизни на язык таинственного душевного настроя, происходит несколько ранее, когда Старцев “в половине одиннадцатого вдруг взял и поехал на кладбище”: “Светила луна. Было тихо, тепло, но тепло по осеннему. В предместье, около боен, выли собаки.” Разумеется, здесь не в одном лунном свете дело: “У всякого свои странности, — думал он, — Котик тоже странная и — кто знает? — быть может, она не шутит, придет”, — и он отдался этой слабой, пустой надежде, и она опьянила его”. Итак Старцев опьянен, пусть пустой, но все равно вполне земной романтической надеждой, — и однако, до чего же удивительное видение мира нападает на него! “На первых порах Старцева поразило то, что он видел теперь в первый раз в жизни и чего, вероятно, больше уже не случится видеть: мир, не похожий ни на что другое, — мир, где так хорош и мягок лунный свет, точно здесь его колыбель, где нет жизни, нет и нет, но в каждом темном тополе, в каждой могиле чувствуется присутствие тайны, обещающей жизнь тихую, прекрасную, вечную”. Тут остро напряжение не только чувств, но ума Старцева: он еще видит себя со стороны, заранее, пророчески понимая уникальность момента и то, что, вероятно, ему никогда более не испытать подобное. Это не просто душевное (лирическое) состояние, куда скорей следует его определить духовным прозрением. Перед Старцевым раскрывается во всей своей неразрешимости противоречие между кратковременностью человеческой жизни и вневременным полетом человеческих желаний, страстей, мыслей. Не в том дело, что противоречие это нам известно давным-давно и что о нем можно пошло говорить за сытным обедом или партией в винт. В миллионе случаев из миллиона так и бывает, или в миллиарде из миллиарда. Но выпадает один раз в миллиард, и внезапно человек потрясен, пронзен ясновидением, всем своим существом он участвует в прояснении тайны, и время тогда для него ничто, и также пространство. Когда-то, на заре нашей цивилизации подобного состояния удосуживались пророки и апостолы, потом — святые, совсем недавно — некоторые герои Достоевского, и вот теперь — чеховский доктор Старцев. Нет для. него сейчас ничего, “временного”, то есть мертвого: “перед ним белели уже не куски мрамора, а прекрасные тела, он видел формы, которые стыдливо прятались в тени деревьев, ощущал тепло, и это томление становилось тягостным... И точно опустился занавес, луна ушла под облака, и вдруг все потемнело кругом. Старцев едва нашел ворота...” Кончилось волшебное состояние, — да и невозможно ему долго длиться: “Я устал, едва держусь на ногах, — сказал он Пантелеймону”. И немного дальше: “После бессонной ночи он находился в состоянии ошеломления, точно его опоили чем-то сладким и усыпляющим...” Сразу же, на следующее утро доктор Старцев не помнит, что с ним произошло на кладбище, и это опять — ах, до чего же характерная для чеховской эстетики полная обособленность, замкнутость в себе событий. Никакой причинной связи, никакого “человеческого” диалога между ними. На следующее утро Старцев вот как рассуждает, вот как чисто обывательски-практично видится ему диалектика его влюблённости и жениховства: “...на душе было туманно, но радостно, тепло, и в то же время в голове какой-то холодный, тяжелый кусочек рассуждал: “Остановись, пока не поздно! Пара ли она тебе? Она избалована, капризна, спит до двух часов, а ты дьячковский сын, земский врач...” И опять же тот самый холодно-реалистический язык с принижающим прищуром: “...и страстно поцеловал в губы, в подбородок...” Но на кладбище-то Старцева осеняла другая диалектика: “Как, в сущности, нехорошо шутит над человеком мать-природа, как обидно сознавать это! Старцев думал так, и в то же время ему хотелось закричать, что он тоже хочет, что он ждет любви во что бы то ни стало...” Что значит “во что бы то ни стало”? Какая тут ставка? Какая цена? Как будто он, получив любовь, отдавшись страсти, потеряет, забудет “думал так”, то есть, распростится с неким скорбным знанием сути вещей... Как будто делается здесь крайний выбор, с отчетливым сознанием, во что тот станет... Можно сказать, что в кладбищенской сцене Старцев становится на какое-то время пресловутым “экзистенциальным героем”, получившим столь обширное признание в 20-ом веке. Только экзистенциальным героем “наоборот”: он не хочет исключительности судьбы, он тоже хочет любви, то есть, хочет любви как все, — как те обычные женщины и мужчины, что похоронены на кладбище, как Туркины и другие жители города. Туркиных ведь в чем угодно обвинишь, только не в потере “огонька в душе”, сиречь теплоты чувств и симпатий. Абсолютная их пошлость никак не повредила чувственной стороне их жизни, и можно легко представить, что они тоже “сгорали по ночам страстью”, хотя гораздо трудней представить, что для них может быть развлечением “по вечерам вынимать бумажки из карманов”. Недаром в самом конце рассказа, когда Чехову уже нет ни малейшей причины беспокоиться за окончательность и бесповоротность превращения Старцева в Ионыча, в явный противовес последнему, писатель так пишет Туркиных: “Вера Иосифовна читает гостям свои романы по-прежнему охотно, </w:t>
      </w:r>
      <w:r>
        <w:rPr>
          <w:i/>
        </w:rPr>
        <w:t>с сердечной простотой...</w:t>
      </w:r>
      <w:r>
        <w:rPr/>
        <w:t xml:space="preserve"> Иван Петрович, когда трогается поезд, </w:t>
      </w:r>
      <w:r>
        <w:rPr>
          <w:i/>
        </w:rPr>
        <w:t>утирает слезы</w:t>
      </w:r>
      <w:r>
        <w:rPr/>
        <w:t xml:space="preserve"> и кричит: „Прощайте, пожалуйста!” Спрашивается, где были эти “с сердечной простотой” и “утирает слезы” в начале рассказа? Острейшее чувство равновесия, основанного на понимании иронической двойственности жизни, ни на мгновенье не покидает Чехова, составляя краеугольный камень его эстетики. Вот эту двойственность, причем на самом высоком уровне, понимает Старцев в минуты волшебного действа На кладбище, а потом начисто забывает и понимает уже на земном, обывательском, практическом уровне. Но сразу же после кладбищенской сцены он начинает </w:t>
      </w:r>
      <w:r>
        <w:rPr>
          <w:i/>
        </w:rPr>
        <w:t>действовать,</w:t>
      </w:r>
      <w:r>
        <w:rPr/>
        <w:t xml:space="preserve"> как положено экзистенциальному герою, хотя повторим еще раз, называть его экзистенциальным героем следует с иронической натяжкой. (Соблазнительно сравнение выбора Старцева с выбором Кьеркегора, и, если в конечном счете жизненный результат выходит в обоих случаях одинаковым, то... тем больше пищи к иронической ухмылке). Старцев начинает действовать, и не его вина, что Котик отказывает ему. И сразу после отказа следует примечательное: “у Старцева перестало беспокойно биться сердце”. Это замечание из другой оперы по сравнению с тем, что идет дальше: “...и жаль было своего чувства, этой своей любви, так жаль, что, кажется, взял бы и зарыдал... Дня три у него дело валилось из рук, он не ел, не спал...” Старцев не ел и не спал три дня из уязвленного земного тщеславия или как ребенок, которому отказали в облюбованной игрушке, но то, что у него “перестало беспокойно биться сердце”, указывает на глубинную амбивалентность чувств, не покидающую его ни на мгновенье. Как тогда на кладбище, — выбор между “думал так” и “хочет, ...ждет любви”, так и несколько позже выбор между “любовь моя безгранична” и “остановись, пока не поздно... она избалована, капризна... родня заставит тебя бросить земскую службу...”, и еще через четыре года выбор между “в душе затеплился огонек” и “Старцев вспомнил про бумажки, которые он по вечерам вынимал из карманов с таким удовольствием, и огонек в душе погас”.</w:t>
      </w:r>
    </w:p>
    <w:p>
      <w:pPr>
        <w:pStyle w:val="Normal"/>
        <w:bidi w:val="0"/>
        <w:spacing w:before="0" w:after="0"/>
        <w:ind w:right="-2563" w:firstLine="420"/>
        <w:rPr/>
      </w:pPr>
      <w:r>
        <w:rPr/>
        <w:t>Тут мы возвращаемся к сцене, с которой начали разбор сюжета рассказа и которую я назвал наиболее недвусмысленной с точки зрения: ах, если бы Старцев сумел ответить чувством на чувство Екатерины Ивановны! Как было бы прекрасно? И перестал бы вынимать с удовольствием бумажки из карманов! (Сиречь, перестал бы усыхать душой).</w:t>
      </w:r>
    </w:p>
    <w:p>
      <w:pPr>
        <w:pStyle w:val="Normal"/>
        <w:bidi w:val="0"/>
        <w:spacing w:before="0" w:after="0"/>
        <w:ind w:right="-2563" w:firstLine="420"/>
        <w:rPr/>
      </w:pPr>
      <w:r>
        <w:rPr/>
        <w:t>Между тем берусь утверждать, что эта сцена наиболее двусмысленная, требующая наиболее внимательного прочтения.</w:t>
      </w:r>
    </w:p>
    <w:p>
      <w:pPr>
        <w:pStyle w:val="Normal"/>
        <w:bidi w:val="0"/>
        <w:spacing w:before="0" w:after="0"/>
        <w:ind w:right="-2563" w:firstLine="420"/>
        <w:rPr/>
      </w:pPr>
      <w:r>
        <w:rPr/>
        <w:t>“</w:t>
      </w:r>
      <w:r>
        <w:rPr/>
        <w:t>Она похудела, побледнела, стала еще красивей и стройней; но... уже не было прежней свежести и выражения детской наивности. Во взгляде и в манерах было что-то новое — несмелое и виноватое, точно здесь, в доме Туркиных, она уже не чувствовала себя дома”. Что ж, все изменения в Екатерине Ивановне вроде бы к лучшему: и то, что потеряна наивность, и то, что знает “я такая же пианистка, как мама писательница”, и что как будто чувствует себя чужой в обывательской, манерной обстановке дома Туркиных... И тем не менее “и теперь она ему нравилась, очень нравилась, но чего-то уже недоставало в ней, или что-то было лишнее, — он и сам не мог бы сказать, что именно, но что-то уже мешало ему чувствовать, как прежде”.</w:t>
      </w:r>
    </w:p>
    <w:p>
      <w:pPr>
        <w:pStyle w:val="Normal"/>
        <w:bidi w:val="0"/>
        <w:spacing w:before="0" w:after="0"/>
        <w:ind w:right="-2563" w:firstLine="420"/>
        <w:rPr/>
      </w:pPr>
      <w:r>
        <w:rPr/>
        <w:t xml:space="preserve">Лаконичность чеховской манеры письма здесь переходит в скрытность. Читатель должен поверить и не поверить Старцеву. То есть, с одной стороны должен сохранить желание разгадать тайну: что-то Старцев действительно находит привлекательное в наивности когдатошнего Котика, что-то было... то есть, есть в этом... А с другой стороны должен усмехнуться: да ведь сам-то Старцев тоже изменился за прошедшие годы, не так ли? Успел немалую часть пути сделать под знаком “думал так” от Старцева к Ионычу, и это он — тот самый человек, который “в обществе, за ужином или чаем, говорил о том, что нужно трудиться, что без труда жить нельзя”, хотя знал, что “обыватели не делали ничего, решительно ничего, и не интересовались ничем, и никак нельзя было придумать, о чем говорить с ними”. Теперешнего Старцева уже прозвали в городе “поляк надутый”, потому что “когда... его приглашали откушать, то он садился и ел молча, глядя в тарелку; и все, что в это время говорили. было неинтересно, несправедливо, глупо, он </w:t>
      </w:r>
      <w:r>
        <w:rPr>
          <w:i/>
        </w:rPr>
        <w:t>чувствовал раздражение,</w:t>
      </w:r>
      <w:r>
        <w:rPr/>
        <w:t xml:space="preserve"> волновался, но молчал... всегда сурово молчал и глядел в тарелку”.</w:t>
      </w:r>
    </w:p>
    <w:p>
      <w:pPr>
        <w:pStyle w:val="Normal"/>
        <w:bidi w:val="0"/>
        <w:spacing w:before="0" w:after="0"/>
        <w:ind w:right="-2563" w:firstLine="420"/>
        <w:rPr/>
      </w:pPr>
      <w:r>
        <w:rPr/>
        <w:t>Так что с чувственной стороны натура Старцева должна была подусохнуть, это понятно. Расшевелить его на “желание любви” теперь гораздо трудней, и немудрено, если молодая женщина не производит на него прежнего впечатления...</w:t>
      </w:r>
    </w:p>
    <w:p>
      <w:pPr>
        <w:pStyle w:val="Normal"/>
        <w:bidi w:val="0"/>
        <w:spacing w:before="0" w:after="0"/>
        <w:ind w:right="-2563" w:firstLine="420"/>
        <w:rPr/>
      </w:pPr>
      <w:r>
        <w:rPr/>
        <w:t>А между тем в течении следующей страницы рассказа Екатерина Ивановна именно это и пытается сделать. И даже вначале добивается успеха: “Теперь он видел близко ее лицо, блестящие глаза, и здесь, в темноте, она казалась моложе, чем в комнате, и даже как будто вернулось к ней прежнее детское выражение”. Далось Старцеву это детское выражение наивности! Как и профессору в “Скучной истории”! Что за скрытое очарование таится в нем, коль скоро молодая женщина “стала красивей, стройней”? Быть может, Старцеву дорого воспоминание о времени, когда оба они были наивные неопределившиеся души, и готовы были танцевать от печки в неизвестно каком, может быть, совместном направлении?.. Как бы то ни было, под влиянием блестящих в темноте глаз “он вспомнил все, что было, все малейшие подробности, как он бродил по кладбищу, как потом под утро, утомленный, возвращался к себе домой, и ему вдруг стало грустно и жаль прошлого. В душе затеплился огонек”.</w:t>
      </w:r>
    </w:p>
    <w:p>
      <w:pPr>
        <w:pStyle w:val="Normal"/>
        <w:bidi w:val="0"/>
        <w:spacing w:before="0" w:after="0"/>
        <w:ind w:right="-2563" w:firstLine="420"/>
        <w:rPr/>
      </w:pPr>
      <w:r>
        <w:rPr/>
        <w:t xml:space="preserve">Это не шутка — состояние души, в которое сейчас впадает Старцев. И оживающий опять магией лиризма чеховский язык (“она с наивным любопытством смотрела на него, точно хотела поближе разглядеть и понять человека, который когда-то любил ее так пламенно, с такой нежностью и так несчастливо; ее глаза благодарили его за эту любовь”) подтверждает, что Старцев действительно вспоминает свое тогдашнее состояние на кладбище во </w:t>
      </w:r>
      <w:r>
        <w:rPr>
          <w:i/>
        </w:rPr>
        <w:t>всех</w:t>
      </w:r>
      <w:r>
        <w:rPr/>
        <w:t xml:space="preserve"> подробностях и “огонек”, что “все разгорался в душе”, имеет непосредственное отношение к тогдашнему моменту выбора: “он хочет... ждет любви во что бы то ни стало”.</w:t>
      </w:r>
    </w:p>
    <w:p>
      <w:pPr>
        <w:pStyle w:val="Normal"/>
        <w:bidi w:val="0"/>
        <w:spacing w:before="0" w:after="0"/>
        <w:ind w:right="-2563" w:firstLine="420"/>
        <w:rPr/>
      </w:pPr>
      <w:r>
        <w:rPr/>
        <w:t xml:space="preserve">И вот теперь между Старцевым и Екатериной Ивановной происходит замечательный диалог, который по своей сути совершенно повторяет диалог Тригорина с Ниной Заречной или профессора с Катей. Старцев, видимо поверив, что к Екатерине Ивановне вернулась девичья наивность (читай неопределенность, свежесть, невежественность-у-которой-все-впереди), и что потому она сможет непредвзято понять его, решает раскрыть ей свое невеселое видение мира. Повторим еще раз. Старцев не осознанный, но подневольный одиночка-избранник судьбы (судьба так решила), и потому его желание оформляется стертыми обывательскими словами: “хотелось говорить, жаловаться на жизнь”. И вот он начинает жаловаться, то есть, говорить, и что же слышит в ответ? Опять тот же восторженно-романтический стереотип насчет “благородных”, “идеальных”, “возвышенных” целей, которым посвящена его жизнь, о том, “какое это счастье... помогать страдальцам, служить народу”. И именно после этих слов происходит “роковое”: “Старцев вспомнил про бумажки, которые он по вечерам вынимал из карманов с таким удовольствием, и огонек в его душе погас”. Как же очевидно то, что совершенно не принято замечать: да не потому “огонек в его душе погас”, что скаредность одолела, что испугался любви, как чего-то несовместимого с накопительством, что решил сохранить привычное спокойствие, не желая беспокойства сердцебиения и т.д. и т.п. Даже не потому гаснет огонек, что Старцев вдруг увидел пропасть между прекрасным идеализмом Екатерины Ивановны и низкой реальностью своего существования — мог бы, знаете, на мгновенье застыдиться, ощутить неловкость, — это очень по-человечески... но нет! Подобную психологическую деталь Чехов не упустил бы подметить — ведь Чехов знаменитый “психологический писатель”, не так ли? — а между тем описываемый диалог замечателен </w:t>
      </w:r>
      <w:r>
        <w:rPr>
          <w:i/>
        </w:rPr>
        <w:t>полным отсутствием психологических деталей и мотивировок,</w:t>
      </w:r>
      <w:r>
        <w:rPr/>
        <w:t xml:space="preserve"> в этом-то его “лаконичность” и заключается, впрочем, как и всего рассказа “Ионыч”, в котором до удивления отсутствует психологизм, впрочем, как и всего чеховского творчества, в котором до удивления </w:t>
      </w:r>
      <w:r>
        <w:rPr>
          <w:i/>
        </w:rPr>
        <w:t>мало психологизма</w:t>
      </w:r>
      <w:r>
        <w:rPr/>
        <w:t>). И как раз потому, что Чехов не дает никаких мотивировок, следует непредвзято оценить последовательность событий (Екатерина Ивановна произносит романтическую речь — Старцев вспоминает про бумажки — в душе гаснет огонек) — и только затем пытаться установить причинную связь между ними. Екатерина Ивановна, представитель чувственной и душевной стороны жизни высказывает свое мировоззрение, и у Старцева выбор либо принять ее, какая она есть, не пытаясь отделить то, что нравится в ней от того, что не нравится (поскольку, какая же тогда “любовь”), либо не принимать вообще. Екатерина Ивановна произносит слова “идеальный”, “возвышенный”, “благородный”, которые указывают на идейную и культурную систему координат, ею исповедываемую (антонимы здесь “низкий”, “падший”, “неблагородный” и т.п.), и мы легко угадываем систему координат христианской идеологии и русской культуры. Это идеология существования объективной истины, осмысленности и целенаправленности жизни. Но Старцев произносит слова (отнесенные к тому же субъекту) “Днем нажива, а вечером клуб, общество картежников, алкоголиков, хрипунов, которых я терпеть не могу. Что хорошего?” и он имеет в виду: где же смысл жизни? — и его система отсчета — никакой системы отсчета, его восприятие жизни — абсурд.</w:t>
      </w:r>
    </w:p>
    <w:p>
      <w:pPr>
        <w:pStyle w:val="Normal"/>
        <w:bidi w:val="0"/>
        <w:spacing w:before="0" w:after="0"/>
        <w:ind w:right="-2563" w:firstLine="420"/>
        <w:rPr/>
      </w:pPr>
      <w:r>
        <w:rPr/>
        <w:t>“</w:t>
      </w:r>
      <w:r>
        <w:rPr/>
        <w:t>...вы мне представлялись таким идеальным, возвышенным... — Старцев вспомнил про бумажки, которые он по вечерам вынимал из карманов с таким удовольствием...”</w:t>
      </w:r>
    </w:p>
    <w:p>
      <w:pPr>
        <w:pStyle w:val="Normal"/>
        <w:bidi w:val="0"/>
        <w:spacing w:before="0" w:after="0"/>
        <w:ind w:right="-2563" w:firstLine="420"/>
        <w:rPr/>
      </w:pPr>
      <w:r>
        <w:rPr/>
        <w:t xml:space="preserve">Разумеется, можно поспорить, кто из них прав, а кто не прав... ах, так и подмывает поспорить, верней, оспорить чеховский пессимистический ход событий, не правда ли, уважаемый читатель? Да ведь разве с ним поспоришь, с Чеховым? Спор — тот же диалог, о котором мы с вами недавно установили, что у Чехова... И то сказать, диалог возможен только, если есть убежденность в существовании независимой объективной истины, а если в мире его персонажей каждый персонаж имеет </w:t>
      </w:r>
      <w:r>
        <w:rPr>
          <w:i/>
        </w:rPr>
        <w:t>свою</w:t>
      </w:r>
      <w:r>
        <w:rPr/>
        <w:t xml:space="preserve"> истину, то тут замкнутость каждого в своей клеточке-камере, и диалог заведомо абсурден, разве не так?</w:t>
      </w:r>
    </w:p>
    <w:p>
      <w:pPr>
        <w:pStyle w:val="Normal"/>
        <w:bidi w:val="0"/>
        <w:spacing w:before="0" w:after="0"/>
        <w:ind w:right="-2563" w:firstLine="420"/>
        <w:rPr/>
      </w:pPr>
      <w:r>
        <w:rPr/>
        <w:t xml:space="preserve">В диалоге Старцева с Екатериной Ивановной (как и в диалоге Тригорина с Ниной) заключено, однако, кое-что еще, кроме демонстрации абсурдности диалога. Двое, что участвуют в нем, находятся не в равных условиях. Екатерина Ивановна даже и не помышляет, что может существовать другая система отсчета, и потому худший (самый трудный) случай для нее — признать свою ошибку и начать путь сначала. Старцев же обременен знанием, что идея самого пути — штамп, стереотип, банальность. Екатерина Ивановна </w:t>
      </w:r>
      <w:r>
        <w:rPr>
          <w:i/>
        </w:rPr>
        <w:t>еще</w:t>
      </w:r>
      <w:r>
        <w:rPr/>
        <w:t xml:space="preserve"> живет по счастливому принципу “все или ничего”, — не вышло “ничего” со знаменитой пианисткой, остается “все” в качестве жизненной сопутницы “идеального”, “возвышенного” земского доктора. Но Старцев </w:t>
      </w:r>
      <w:r>
        <w:rPr>
          <w:i/>
        </w:rPr>
        <w:t>уже</w:t>
      </w:r>
      <w:r>
        <w:rPr/>
        <w:t xml:space="preserve"> отчетливо ощущает глубокую иронию дилеммы, что перед ним, — и потому вспоминает про вечерние бумажки. Дилемма такова: с одной стороны Екатерина Ивановна — чувство, любовь и, следовательно, чувственная, душевная жизнь. С другой стороны Екатерина Ивановна — штамп, стереотип и, следовательно, духовная смерть. Не может Старцев думать о себе в тех же терминах, в каких думает Екатерина Ивановна, и это не означает, что он полагает себя плохим врачом, что не состоялся в своей профессии и так далее, — скорее наоборот. Соединившись с Екатериной Ивановной, он соединится с ее миром, что означает (в конструкции рассказа) с миром бездельников-обывателей, духовно мертвых людей.</w:t>
      </w:r>
    </w:p>
    <w:p>
      <w:pPr>
        <w:pStyle w:val="Normal"/>
        <w:bidi w:val="0"/>
        <w:spacing w:before="0" w:after="0"/>
        <w:ind w:right="-2563" w:firstLine="420"/>
        <w:rPr/>
      </w:pPr>
      <w:r>
        <w:rPr/>
        <w:t xml:space="preserve">Такова разница между выделенными выше “еще” и “уже”, и в констатации этих “еще” и “уже” кроется одна из главных идей, заключенных в чеховской поэтике. И уж наверное одна из самых неприем... да что обиняками говорить: </w:t>
      </w:r>
      <w:r>
        <w:rPr>
          <w:i/>
        </w:rPr>
        <w:t>самая</w:t>
      </w:r>
      <w:r>
        <w:rPr/>
        <w:t xml:space="preserve"> неприемлемая для России идея, что с прошлой системой координат покончено, ее время ушло, и все, что через нее выражается, автоматически превращается в карикатуру и стереотип. И еще идея, что коль скоро попал в область “уже”, назад в “еще” ходу нет. Доктор Старцев носитель-выразитель этой идеи, писатель Тригорин носитель-выразитель этой идеи, профессор Николай Степанович носитель-выразитель этой идеи и, уж конечно, сам Антон Павлович Чехов был носитель-выразитель этой идеи. Ведь это всегда так бывает, что тот, кому предоставлена сомнительная честь (платит, платит свою цену, не беспокойтесь) оказаться в области “уже”, ощущает по крайней мере бессознательно, исключительность своего положения, и то, что “забежал вперед”. Доктор Старцев несомненно знает что-то об ироничности своей ситуации, а Чехов знает досконально все и потому бесстрастно преподносит нам дилемму и цену выбора: “За все время, пока он живет в Дялиже, любовь к Котику была его единственной радостью и, вероятно, последней”. Так смерть предпочитается жизни, потому что предпочесть жизнь, значит предпочесть смерть... Странный, но единственно возможный здесь парадокс... абсурд... С другой стороны, видели ли вы, чтобы “забежавший вперед” соглашался вернуться по своей воле в “еще”? Никогда! Человек ведь странное создание...</w:t>
      </w:r>
    </w:p>
    <w:p>
      <w:pPr>
        <w:pStyle w:val="Normal"/>
        <w:bidi w:val="0"/>
        <w:spacing w:before="0" w:after="0"/>
        <w:ind w:right="-2565" w:hanging="0"/>
        <w:rPr>
          <w:rFonts w:ascii="Times New Roman" w:hAnsi="Times New Roman"/>
        </w:rPr>
      </w:pPr>
      <w:r>
        <w:rPr/>
      </w:r>
    </w:p>
    <w:p>
      <w:pPr>
        <w:pStyle w:val="Normal"/>
        <w:bidi w:val="0"/>
        <w:spacing w:before="0" w:after="0"/>
        <w:ind w:right="-2565" w:firstLine="420"/>
        <w:rPr/>
      </w:pPr>
      <w:r>
        <w:rPr/>
        <w:t xml:space="preserve">Таковы несколько мыслей, которые я хотел высказать о творчестве Чехова. В завершение только хочу сказать... или объяснить, или, еще верней, объясниться... Понимаю, что, пожалуй, не стоит, и что скорей всего только наврежу делу, но что-то подталкивает, подпирает... Увы, слова прут из меня тем же манером, что из капитана Лебядкина (“Бесы”), а коли так, то спешу обратиться к поэтической форме, цитируя, впрочем, не себя (как делал многоодаренный капитан), а блатную песню, весьма популярную в годы моего детства:                                                </w:t>
      </w:r>
    </w:p>
    <w:p>
      <w:pPr>
        <w:pStyle w:val="Normal"/>
        <w:bidi w:val="0"/>
        <w:spacing w:before="0" w:after="0"/>
        <w:ind w:right="-2565" w:firstLine="1418"/>
        <w:rPr/>
      </w:pPr>
      <w:r>
        <w:rPr/>
        <w:t xml:space="preserve">Ляля-комсомолочка гуляла, </w:t>
      </w:r>
    </w:p>
    <w:p>
      <w:pPr>
        <w:pStyle w:val="Normal"/>
        <w:bidi w:val="0"/>
        <w:spacing w:before="0" w:after="0"/>
        <w:ind w:right="-2565" w:firstLine="1418"/>
        <w:rPr/>
      </w:pPr>
      <w:r>
        <w:rPr/>
        <w:t xml:space="preserve">Мало хулиганов Ляля знала. </w:t>
      </w:r>
    </w:p>
    <w:p>
      <w:pPr>
        <w:pStyle w:val="Normal"/>
        <w:bidi w:val="0"/>
        <w:spacing w:before="0" w:after="0"/>
        <w:ind w:right="-2565" w:firstLine="1418"/>
        <w:rPr/>
      </w:pPr>
      <w:r>
        <w:rPr/>
        <w:t xml:space="preserve">Сорок хулиганов Лялю окружили... </w:t>
      </w:r>
    </w:p>
    <w:p>
      <w:pPr>
        <w:pStyle w:val="Normal"/>
        <w:bidi w:val="0"/>
        <w:spacing w:before="0" w:after="0"/>
        <w:ind w:right="-2565" w:firstLine="420"/>
        <w:rPr/>
      </w:pPr>
      <w:r>
        <w:rPr/>
        <w:t>И так далее. Сюжет же: хулиганы затаскивают Лялю в парадный ход, задирают ей юбку и начинают делать с ней то, о чем каждый порядочный мальчишка на улице тайно мечтает и облизывается. По крайней мере я... По крайней мере на меня песня производила неизгладимо эротическое действие, смешанное, однако, со страхом предвосхищения, что мне-то никогда в таком сюжете не поучаствовать. За Лялю мне вовсе не приходило в голову гражданственно или еще как нравственно вознегодовать, напротив, когда доходило до строчки “Ляле хоть и больно, а приятно”, я ощущал в сердце укол зависти, мол,</w:t>
      </w:r>
      <w:r>
        <w:rPr>
          <w:b/>
        </w:rPr>
        <w:t xml:space="preserve"> </w:t>
      </w:r>
      <w:r>
        <w:rPr/>
        <w:t>какое</w:t>
      </w:r>
      <w:r>
        <w:rPr>
          <w:b/>
        </w:rPr>
        <w:t xml:space="preserve"> </w:t>
      </w:r>
      <w:r>
        <w:rPr/>
        <w:t xml:space="preserve">имеет право, сука. Дело в том, что я испытывал к этой юной девице изначальную неприязнь и злорадство: так тебе и надо! И примечательней всего, что вовсе и не помышлял еще об антисоветчине, то есть, вовсе не потому, что комсомолка. Я сам был верным пионером, но ненавидел Лялю темным инстинктом ненависти к наивности и так называемой “чистоте” (она мне представлялась стройной высокой девушкой, вышагивающей по улице, и взгляд ее поверх голов). С детства я не верил в чистоту неведения, она казалась мне подлой претензией и непростительной узостью, за которую </w:t>
      </w:r>
      <w:r>
        <w:rPr>
          <w:i/>
        </w:rPr>
        <w:t>следует поплатиться.</w:t>
      </w:r>
    </w:p>
    <w:p>
      <w:pPr>
        <w:pStyle w:val="Normal"/>
        <w:bidi w:val="0"/>
        <w:spacing w:before="0" w:after="0"/>
        <w:ind w:right="-2565" w:firstLine="420"/>
        <w:rPr/>
      </w:pPr>
      <w:r>
        <w:rPr/>
        <w:t>Позже я ненавидел Лялю-комсомолочку более сознательно и представлял ее гипсовой пионеркой или Зоей Космодемьянской или Маргаритой Алигер (все три сливались в один образ), так что песня в моем сердце набирала силу, хотя сладострастная сторона ее начисто исчезала (увы, увы, ожесточался душой, как тот самый Ионыч). Подонки же и воры, проститутки и вообще т.н. “падшие люди” зачаровывали все больше и больше, и время от времени я делал малоуспешные попытки побыть — или хотя бы показаться на людях — в их обществе. (Как и предвиделось в детстве: не</w:t>
      </w:r>
      <w:r>
        <w:rPr>
          <w:b/>
        </w:rPr>
        <w:t xml:space="preserve"> </w:t>
      </w:r>
      <w:r>
        <w:rPr/>
        <w:t>их человек был, много не хватало, а с другой стороны и кое-что лишнее...)</w:t>
      </w:r>
    </w:p>
    <w:p>
      <w:pPr>
        <w:pStyle w:val="Normal"/>
        <w:bidi w:val="0"/>
        <w:spacing w:before="0" w:after="0"/>
        <w:ind w:right="-2565" w:firstLine="420"/>
        <w:rPr>
          <w:rFonts w:ascii="Times New Roman" w:hAnsi="Times New Roman"/>
        </w:rPr>
      </w:pPr>
      <w:r>
        <w:rPr/>
      </w:r>
    </w:p>
    <w:p>
      <w:pPr>
        <w:pStyle w:val="Normal"/>
        <w:bidi w:val="0"/>
        <w:spacing w:before="0" w:after="0"/>
        <w:ind w:right="-2565" w:firstLine="420"/>
        <w:rPr/>
      </w:pPr>
      <w:r>
        <w:rPr/>
        <w:t>Но еще позже произошло еще одно изменение. Моя ненависть к Ляле-комсомолочке достигла какой-то болезненной степени (как и к советской власти, то есть, знаете, когда стареешь, а бессилие и безнадега захлестывают удавкой вокруг шеи все сильней), и одновременно я стал понимать, что, хотя и тешу себя мыслью, что молодец против овец, но против молодца сам Ляля, и что иначе и не может быть.</w:t>
      </w:r>
    </w:p>
    <w:p>
      <w:pPr>
        <w:pStyle w:val="Normal"/>
        <w:bidi w:val="0"/>
        <w:spacing w:before="0" w:after="0"/>
        <w:ind w:right="-2565" w:firstLine="420"/>
        <w:rPr/>
      </w:pPr>
      <w:r>
        <w:rPr/>
        <w:t xml:space="preserve">Совпало так, что стояло время конца пятидесятых, начала шестидесятых годов, ломалась мертвая хватка господствующей идеологии, и вдруг начала “открываться” нам русская идеалистическая мысль... Одно словцо я тут упустил, угадали какое? — </w:t>
      </w:r>
      <w:r>
        <w:rPr>
          <w:i/>
        </w:rPr>
        <w:t>восторженно</w:t>
      </w:r>
      <w:r>
        <w:rPr/>
        <w:t xml:space="preserve"> начала открываться, согласны?</w:t>
      </w:r>
    </w:p>
    <w:p>
      <w:pPr>
        <w:pStyle w:val="Normal"/>
        <w:bidi w:val="0"/>
        <w:spacing w:before="0" w:after="0"/>
        <w:ind w:right="-2565" w:firstLine="420"/>
        <w:rPr/>
      </w:pPr>
      <w:r>
        <w:rPr/>
        <w:t>Вот вы, уважаемые читатели, наверное полагаете, что коль скоро пишу о Чехове, то, значит, как-то особенно люблю его произведения, и точно так же предположил когда-то мой приятель, литературовед и нынешний почвенник, когда, проходя мимо Ленинки, я со смешком припомнил, что вот, мол, чем занимаюсь, и подпустил какую-то мысль о Чехове, а он со спокойным любопытством констатировал: “Тебе, видимо, чем-то Чехов близок?”</w:t>
      </w:r>
    </w:p>
    <w:p>
      <w:pPr>
        <w:pStyle w:val="Normal"/>
        <w:bidi w:val="0"/>
        <w:spacing w:before="0" w:after="0"/>
        <w:ind w:right="-2565" w:firstLine="420"/>
        <w:rPr/>
      </w:pPr>
      <w:r>
        <w:rPr/>
        <w:t xml:space="preserve">Я был уязвлен, мне хотелось объясниться (но сдержался, потому что вышло бы уже совсем не по-взрослому). Я промолчал, неся в груди гордую тайну, что для того я занялся Чеховым, чтобы </w:t>
      </w:r>
      <w:r>
        <w:rPr>
          <w:i/>
        </w:rPr>
        <w:t xml:space="preserve">навсегда уж разделаться с ним. </w:t>
      </w:r>
      <w:r>
        <w:rPr/>
        <w:t>О, я хорошо ощущал скрытый холодок, чуть заметное — не то, чтобы пренебрежение, но расстояние, которые звучали в тоне моего приятеля, когда он упоминал Чехова. И я знал, почему, и полностью и с восторгом присоединялся! Разве не запомнил я произнесенное моим приятелем как-то до того: “Чехов с брезгливостью относится к непорядочности человека, распечатавшего чужое письмо, а Достоевскому не только непорядочность (приятель сделал широкий жест рукой), ему и убийство ни по чем”. Тут была та же идея, что и в приведенной ранее цитате из Мережковского: Толстой и Достоевский — “народные” (то есть, умеющие проникнуть в самую душу народа, измеряющие человека абсолютными и метафизическими критериями Добра и Зла) писатели, а Чехов — “интеллигентский”, читай, не умеющий выйти за временные, интеллигентские (разумеется, плоские и атеистические) критерии.</w:t>
      </w:r>
    </w:p>
    <w:p>
      <w:pPr>
        <w:pStyle w:val="Normal"/>
        <w:bidi w:val="0"/>
        <w:spacing w:before="0" w:after="0"/>
        <w:ind w:right="-2565" w:firstLine="420"/>
        <w:rPr/>
      </w:pPr>
      <w:r>
        <w:rPr/>
        <w:t>И то сказать: разве мы не знали, чем кончили — как обанкротились — в нашей кровавой истории эти самые интеллигентские критерии? Как легко капитулировали перед любой крайней идеологией? Даже и сегодня, в дни хрущовской “оттепели” разве мы не видели, как так называемые “порядочные люди” (жившие по либеральной шкале оценок) трусили, предавали взгляды и людей при малейшем нажиме власти, а как зато люди, нашедшие опору в совершенно иных нравственных и этических нормах (вере? христианстве?) проявляли удивительные стойкость и спокойствие духа?</w:t>
      </w:r>
    </w:p>
    <w:p>
      <w:pPr>
        <w:pStyle w:val="Normal"/>
        <w:bidi w:val="0"/>
        <w:spacing w:before="0" w:after="0"/>
        <w:ind w:right="-2565" w:firstLine="420"/>
        <w:rPr/>
      </w:pPr>
      <w:r>
        <w:rPr/>
        <w:t>Короче, Чехов — любимый автор Ермилова и вообще соцреализма, Чехов — первый в русской литературе пропонент “укороченного человека” и равнодушный отрицатель метафизики и религии оказывался соринкой в глазу, досадной помехой в общей шкале ценностей, теперь так ясно проявлявшейся…    и потому, повторяю, с ним нужно было разделаться, указать место на оной шкале...</w:t>
      </w:r>
    </w:p>
    <w:p>
      <w:pPr>
        <w:pStyle w:val="Normal"/>
        <w:bidi w:val="0"/>
        <w:spacing w:before="0" w:after="0"/>
        <w:ind w:right="-2565" w:firstLine="420"/>
        <w:rPr/>
      </w:pPr>
      <w:r>
        <w:rPr/>
        <w:t>(О, эта общая шкала ценностей, о, эта слабость всякого восторженного человека? А как же иначе: восторженность ведь не может довольствоваться частностями, ей подавай окончательную цельность картины...)</w:t>
      </w:r>
    </w:p>
    <w:p>
      <w:pPr>
        <w:pStyle w:val="Normal"/>
        <w:bidi w:val="0"/>
        <w:spacing w:before="0" w:after="0"/>
        <w:ind w:right="-2565" w:firstLine="420"/>
        <w:rPr/>
      </w:pPr>
      <w:r>
        <w:rPr/>
        <w:t xml:space="preserve">С достойным Ляли-комсомолочки жаром я принялся за дело, чтобы вдруг обнаружить фиаско моих учителей. Это “вдруг” произошло не совсем вдруг, потому что человек не сразу признает неожиданное... но душевный укол... или прокол?.. и вот недоумение, неясная тревога, ощущение опустошенности как раз в том месте, где должно возникнуть торжеству... Гершензон отписывается, как заправский соцреалист: “Он был поэт, и как всякий поэт, пессимист для настоящего и великий оптимист для будущего...” С.Булгаков, произнося речь “Чехов как мыслитель”, тоже об этом пессимизме с каким-то старческим страхом (за которым, разумеется, угрожающий моральный приговор): “был ли Чехов пессимистом во всем ужасном к конечном смысле этого слова?” И продолжает, что конечно, не был, </w:t>
      </w:r>
      <w:r>
        <w:rPr>
          <w:i/>
        </w:rPr>
        <w:t>не мог быть,</w:t>
      </w:r>
      <w:r>
        <w:rPr/>
        <w:t xml:space="preserve"> потому что какой же он тогда великий русский писатель: “Мы не имеем в произведениях Чехова прямого и положительного художественного обоснования этой веры (то есть, религиозной, христианской — А.С.), солнце правды только косым и отраженным светом освещает чеховский овраг, но без этой веры невозможна и непонятна была бы вся деятельность Чехова…” И так далее и тому подобное, увы, на том же уровне пустых, общих, обнажающих беспомощность (растерянность </w:t>
      </w:r>
      <w:r>
        <w:rPr>
          <w:i/>
        </w:rPr>
        <w:t>перед?)</w:t>
      </w:r>
      <w:r>
        <w:rPr/>
        <w:t xml:space="preserve"> слов.</w:t>
      </w:r>
    </w:p>
    <w:p>
      <w:pPr>
        <w:pStyle w:val="Normal"/>
        <w:bidi w:val="0"/>
        <w:spacing w:before="0" w:after="0"/>
        <w:ind w:right="-2565" w:firstLine="420"/>
        <w:rPr/>
      </w:pPr>
      <w:r>
        <w:rPr/>
        <w:t>Ну ладно, а дальше что? Послушайте, что с того, если я и обнаружил, что такой-то и такой-то слабо писали о Чехове? Почему не отмахнуться от данного факта, как от досадной частности, — у всякого бывают неудачи... Почему обязательно требовать “все или ничего” от учителей, что за проклятая привычка?.. Почему обязательно надо унюхать катастрофу там, где, может быть, ее вовсе нет? То есть, теперь, спустя столько времени, я продолжаю верить... нет, более того, я точно знаю, что был прав, и тут была отнюдь не частность, но с другой стороны и катастрофа тоже была далеко не для всякого, да, да... В конце концов рассудительные и ученые люди, какие-нибудь профессора и академики-литературоведы, наверное, давно знали все, что я “открывал”, сидя в Ленинке, и потому проходили мимо, как проходят мимо общего места... не творили наивно культа из упомянутых авторов, признавая их ум, но не принимая за людей откровения, а потому не замечали того, что замечалось моему, прищуренному в комсомольской подозрительности глазу...</w:t>
      </w:r>
    </w:p>
    <w:p>
      <w:pPr>
        <w:pStyle w:val="Normal"/>
        <w:bidi w:val="0"/>
        <w:spacing w:before="0" w:after="0"/>
        <w:ind w:right="-2565" w:firstLine="420"/>
        <w:rPr/>
      </w:pPr>
      <w:r>
        <w:rPr/>
        <w:t xml:space="preserve">Ему замечалось теперь, что Чехов выходит пророком “не хуже” Достоевского. И то сказать: Чехов высмеивал всякое мало-мальски отзвучивающее идеей слово — и в нашей жизни это воплотилось через заштамповку марксистских скрижалей, и вот уже самое то место у человека в мозгу, которому положено хранить </w:t>
      </w:r>
      <w:r>
        <w:rPr>
          <w:i/>
        </w:rPr>
        <w:t>идею</w:t>
      </w:r>
      <w:r>
        <w:rPr/>
        <w:t xml:space="preserve"> идеи, надежно прижигалось-вытравливалось. А разве чеховские герои не принимались говорить о светлом и прекрасном будущем всякий раз, когда сталкивались с поражением в настоящем, совершенно так же, как наши вожди и учителя, газеты и радио, пропагандные стенды и лозунги? Чеховские “укороченные” герои жили в мире, лишенном причинности, и покорно подчинялись как поворотам судьбы, так и своим психическим состояниям — и такова оказывалась структура нашей жизни, в которой человек удовлетворялся быть добровольной куклой в руках вышестоящих сил, как и рассказывал райкинский персонаж (“бросили меня на гвозди”).</w:t>
      </w:r>
    </w:p>
    <w:p>
      <w:pPr>
        <w:pStyle w:val="Normal"/>
        <w:bidi w:val="0"/>
        <w:spacing w:before="0" w:after="0"/>
        <w:ind w:right="-2565" w:firstLine="420"/>
        <w:rPr/>
      </w:pPr>
      <w:r>
        <w:rPr/>
        <w:t>Но главное конечно же атмосфера духовной беспомощности, вялости, бессилия, которую ощущаешь, погружаясь в чеховские произведения — и атмосфера имитации духовной жизни, в которой мы родились и выросли. И поэтому понятен восторг, с каким мы открывали русскую идеалистическую мысль: она была для нас одновременно откровением и манной небесной, противоядием и надеждой на будущее...</w:t>
      </w:r>
    </w:p>
    <w:p>
      <w:pPr>
        <w:pStyle w:val="Normal"/>
        <w:bidi w:val="0"/>
        <w:spacing w:before="0" w:after="0"/>
        <w:ind w:right="-2565" w:firstLine="420"/>
        <w:rPr/>
      </w:pPr>
      <w:r>
        <w:rPr/>
        <w:t xml:space="preserve">Но теперь, споткнувшись о Чехова и увидев, с захолонувшим сердцем, как о него споткнулись учителя, я начинал иначе мыслить. То есть, я вовсе </w:t>
      </w:r>
      <w:r>
        <w:rPr>
          <w:i/>
        </w:rPr>
        <w:t>не хотел этого,</w:t>
      </w:r>
      <w:r>
        <w:rPr/>
        <w:t xml:space="preserve"> и потому начинал с омертвением души, угнетенностью, даже отвращением. Но уже не мог повернуть обратно, и чем дальше, тем больше находил подтверждений новому пониманию вещей; Основных вещей, следует подчеркнуть, тех, к которым, казалось бы, творчество Чехова не имеет отношения. Таких как время и пространство, история и внеисторическое... например, еще только что я произносил слово метафизика с высочайшим почтением, потому что метафизика для нас олицетворяла некие непреходящие, вневременные ценности, объявленные отжившими господствующей идеологией... ну, а коль эта идеология в свою очередь отживала, следовательно, упомянутые ценности восстанавливались еще в большей славе своей, не так ли?</w:t>
      </w:r>
    </w:p>
    <w:p>
      <w:pPr>
        <w:pStyle w:val="Normal"/>
        <w:bidi w:val="0"/>
        <w:spacing w:before="0" w:after="0"/>
        <w:ind w:right="-2565" w:firstLine="420"/>
        <w:rPr/>
      </w:pPr>
      <w:r>
        <w:rPr/>
        <w:t xml:space="preserve">Увы, я уже не мог полагать так более. Теперь, опуская руки, я признавал, что, видимо, “всему свое время” и в назад нет пути. Было время России 19-го века нестись на всех парах </w:t>
      </w:r>
      <w:r>
        <w:rPr>
          <w:i/>
        </w:rPr>
        <w:t>вперед,</w:t>
      </w:r>
      <w:r>
        <w:rPr/>
        <w:t xml:space="preserve"> и вот бурлила, жила поиском и верой в будущее и потому даже посредственность, даже журнальное или газетное расхожее слово были серьезны, причем опять же неважно “левое” или “правое”, славянофильское или западническое — так, впрочем, и должно быть. когда маятник взлетает вверх, — к солнцу Икаром! — с надеждой, верой и любовью... но совсем иначе, видимо, когда время маятнику итти вниз, и Икару — разбиться и лежать распростертым...</w:t>
      </w:r>
    </w:p>
    <w:p>
      <w:pPr>
        <w:pStyle w:val="Normal"/>
        <w:bidi w:val="0"/>
        <w:spacing w:before="0" w:after="0"/>
        <w:ind w:right="-2565" w:firstLine="420"/>
        <w:rPr/>
      </w:pPr>
      <w:r>
        <w:rPr/>
        <w:t>...Пытаться оживить Икара, прокручивая пленку истории обратным ходом, только и всего?.. Но жизнь ведь не кинофильм... Но в самих попытках подобного рода было что-то характерное, что может объяснить, нашептать на ухо... если только уметь прислушаться... Что-то трогательное и важное и комичное... Да, комическое! Увы, теперь мой комсомольский глаз приобретал неприятный иронический прищур, и добро бы только в адрес т.н. советчины! Так нет же! Теперь я созерцал таким образом себя самого и своих друзей. Вот, например, картинка, которая крутилась в голове: шел корабль и сел на мель, — дело неприятное, но не смертельное, — но вдруг команда решила: тонем! — и стала действовать в соответствии с этим. Одни пошли бросаться с корабля, как крысы, а другие, во главе с капитаном гордо сгрудились на мостике, желая с кораблем под воду... Капитан же и вообще велел привязать себя к мачте, чтобы уж совсем всему миру на поучение и символ, и глаза к небу и мундирчик и борода по ветру...</w:t>
      </w:r>
    </w:p>
    <w:p>
      <w:pPr>
        <w:pStyle w:val="Normal"/>
        <w:bidi w:val="0"/>
        <w:spacing w:before="0" w:after="0"/>
        <w:ind w:right="-2565" w:firstLine="420"/>
        <w:rPr/>
      </w:pPr>
      <w:r>
        <w:rPr/>
        <w:t xml:space="preserve">Такая картинка стояла перед глазами, и без всяких объяснений. И вовсе не про эмигрировавших и оставшихся она была, но куда скорей про </w:t>
      </w:r>
      <w:r>
        <w:rPr>
          <w:i/>
        </w:rPr>
        <w:t>придуривающихся и поспешных,</w:t>
      </w:r>
      <w:r>
        <w:rPr/>
        <w:t xml:space="preserve"> на которых разделились мы все, ляли-комсомолочки, в то время как остальные... но разве существовали остальные? Разве мы все за эти десятилетия не превратились в ляль? И будто не знали этого и потому не спешили теперь откреститься друг от друга со смехом и тыканьем пальцев?</w:t>
      </w:r>
    </w:p>
    <w:p>
      <w:pPr>
        <w:pStyle w:val="Normal"/>
        <w:bidi w:val="0"/>
        <w:spacing w:before="0" w:after="0"/>
        <w:ind w:right="-2565" w:firstLine="420"/>
        <w:rPr/>
      </w:pPr>
      <w:r>
        <w:rPr/>
        <w:t>Но если про придуривающихся и поспешных, то — будто знали, что на мели, и изображали... о, нет, абсолютно были уверены, только... если бежали с корабля, то, почему-то с некоторой даже поспешной радостью и при этом прокурорски-торжествующе тыча пальцем назад а-ля библейские пророки: ага, мы говорили! говорили! (хотя ничего не говорили, напротив, были полны энтузиазма) и перечисляли недостатки, по причине которых с самого начала можно было бы понять, хе, хе, не будучи царем Соломоном, то есть: и это — корабль?? пфи! вот мы вам покажем новый корабль, так вы таки вообще будете раздавлены и подавлены! (о, странное племя восторженных ляль, живущих уверенностью, что если не сейчас, то минут через десять вывернется таки из-за угла их Мессия)... А еще другие, если привязывались к мачте, то тоже как-то чересчур картинно и назидательно, посмотришь-поглядишь на них с чувством почтенного ужаса, и тут же шаловливая мысль, дескать, а почему сразу глаза кверху? Не потому ли, чтобы не взглянуть невзначай вниз, узреть, так сказать, реальное положение вещей?</w:t>
      </w:r>
    </w:p>
    <w:p>
      <w:pPr>
        <w:pStyle w:val="Normal"/>
        <w:bidi w:val="0"/>
        <w:spacing w:before="0" w:after="0"/>
        <w:ind w:right="-2565" w:firstLine="420"/>
        <w:rPr/>
      </w:pPr>
      <w:r>
        <w:rPr/>
        <w:t>Но каково оно было, это реальное положение вещей? То есть, не хуже ли действительно (ужасней, тоскливей, безысходней) мель полного потопления? Уважаемый читатель, вопрос этот с одной стороны, как на школьной переменке: а ну, ответь, сука, - что лучше, умереть стоя или жить на коленях? — и что бы не ответил, все равно ведь получишь от дуба по морде под торжествующее: а вот и вррешь, гад!.. а не то, так и сам (позже, когда вырос) мордой об стенку от стыда и раскаяния, что взялся решать... А потом даже и не мордой об стенку, а просто — тупая пустота в груди, и никакого ответа, только растерянность: “не знаю... откуда мне знать”... Но с другой стороны это вопрос, который жжет мозг вполне определенным ответом, а именно: выходит так, что и жить на коленях оказывается невыносимо, но и умереть стоя (привязавшись, к мачте, например) тоже... вначале, вот, ужаснешь, впечатлишь, а потом, вдруг, слышишь подлое хихиканье вокруг себя... глянешь — и вообще все отвернулись, полное забвение... Так что мель, пожалуй, выходит действительно пострашней потопления... Что есть абсурд, конечно… Сквозь который, однако, (повторяю) сквозит некая истина...</w:t>
      </w:r>
    </w:p>
    <w:p>
      <w:pPr>
        <w:pStyle w:val="Normal"/>
        <w:bidi w:val="0"/>
        <w:spacing w:before="0" w:after="0"/>
        <w:ind w:right="-2565" w:firstLine="420"/>
        <w:rPr/>
      </w:pPr>
      <w:r>
        <w:rPr/>
        <w:t>...В поиске которой я снова обращаюсь к литературе, спасительнице нашей, а также чувствительной лакмусовой бумажке (в особенности для России, поскольку ее гений выразился через литературу наиболее полно). Тоже самое несомненно можно искать через посредство различных общественных наук, — экономики, социологии, психологии и т.д., — наук, имеющих дело с “базой” (вполне соглашаюсь с марксизмом, человек низкое существо, база его материальна), но поскольку через надстройку-литературу красноречивей и куда короче выходит, то... поскольку литература “зеркало, с которым идешь по большой дороге”, и в зеркальце этом все одним разом концентрируется, только углядеть надо...</w:t>
      </w:r>
    </w:p>
    <w:p>
      <w:pPr>
        <w:pStyle w:val="Normal"/>
        <w:bidi w:val="0"/>
        <w:spacing w:before="0" w:after="0"/>
        <w:ind w:right="-2565" w:firstLine="420"/>
        <w:rPr/>
      </w:pPr>
      <w:r>
        <w:rPr/>
        <w:t>Итак, было у нас когда-то не только зеркальце, а “солнце русской литературы” (Пушкин), но не только Пушкин, а вся литература была — солнце. В смысле обжигающей горячести крайних, “последних” вопросов, ею поднимаемых, самого ее тона по сравнению с тоном современной европейской литературы (которая, кстати, отнюдь не страдала недостатком таланта). И как у солнца горяча середина, центр, так и у русской литературы была горяча сердцевина, сердце ее — серьезность тона, обращенного на т.н. “общечеловеческие проблемы”. И как солнце расходится, охлаждаясь, лучами к периферии, так и русская литература опушалась, строчилась оборкой прохладности юмора и сатиры (холод исходил от Гоголя, Салтыков-Щедрин был холоден, а Чехов сам был холод).</w:t>
      </w:r>
    </w:p>
    <w:p>
      <w:pPr>
        <w:pStyle w:val="Normal"/>
        <w:bidi w:val="0"/>
        <w:spacing w:before="0" w:after="0"/>
        <w:ind w:right="-2565" w:firstLine="420"/>
        <w:rPr/>
      </w:pPr>
      <w:r>
        <w:rPr/>
        <w:t>Но сегодня все выходило как будто наоборот. Как только началась наша “посоветская” литература, она сразу обнаружила сердцевину своей горячести: гнев в адрес того, что произошло и происходит с Россией и в России. И гнев этот художественно воплотился через иронию, сарказм и юмор. Ведь тут как получается: ирония и сарказм сами базируются на “наоборот”, на лукавости выставления бело-черным того, что пропагандируется черно-белым, и таковы были первые же статьи Терца и произведения Солженицына, и чуть позже — Ерофеева и Зиновьева. Если бы не двоилось все в “Иване Денисовиче”, если бы самый мир, избранный для описания, не был бы лагерный “мир наоборот”, реагирующий с недоумением оборотности на т.н. проблемы “нормального мира”, когда Иван Денисович думает, нам бы это мясцо с червями с “Потемкина”, или когда недоумевает по поводу письма с воли о бригадах “красилей”) или не проглядывали бы везде авторские ирония и сарказм, обнажающие абсурдность описываемого существования: “...и стал Вдовушкин учиться делать внутривенные уколы на темных работягах, в чью добропорядочную голову никак не могло бы вступить, что фельдшер может быть вовсе и не фельдшером. Был же Коля студент литературного факультета, арестованный со второго курса. Степан Григорьевич хотел, чтобы он написал в тюрьме то, чего ему не дали на воле”, — ну да, если бы не подобный иронический взгляд со стороны, то разве стал бы “Иван Денисович” вершинным литературным произведением нашего времени? Уберите из “Зияющих высот” и “Москва-Петушки” иронию оборотности, что художественного в них останется?</w:t>
      </w:r>
    </w:p>
    <w:p>
      <w:pPr>
        <w:pStyle w:val="Normal"/>
        <w:bidi w:val="0"/>
        <w:spacing w:before="0" w:after="0"/>
        <w:ind w:right="-2565" w:firstLine="420"/>
        <w:rPr/>
      </w:pPr>
      <w:r>
        <w:rPr/>
        <w:t>Но что получалось, когда наша литература пыталась говорить всерьез напрямую, то есть, ставить положительные задачи, отталкиваясь от той самой прошлой вневременности, выдвигать положительные идеи? Тут-то вдруг она остывала в повторение отживших, давно потерявших художественность форм, суемудрие, морализаторство, холод местнического коллажа а-ля-рюсс (“как было”) или ничтожный, интеллигентски-поверхностный (то есть, миллиметровой человеческой амплитуды) и опять-таки повторяющий зады авангардизм.</w:t>
      </w:r>
    </w:p>
    <w:p>
      <w:pPr>
        <w:pStyle w:val="Normal"/>
        <w:bidi w:val="0"/>
        <w:spacing w:before="0" w:after="0"/>
        <w:ind w:right="-2565" w:firstLine="420"/>
        <w:rPr/>
      </w:pPr>
      <w:r>
        <w:rPr/>
        <w:t>Странное солнце сегодняшней русской литературы выходило: эдакое солнце “наоборот”, то есть, чем больше “наоборот” (черней?), тем горячей и сильней художественно... Но как только пыталась “не наоборот”, тут же Ниной Заречной или Котиком изрекала напрямую отжившие, коллажные истины...</w:t>
      </w:r>
    </w:p>
    <w:p>
      <w:pPr>
        <w:pStyle w:val="Normal"/>
        <w:bidi w:val="0"/>
        <w:spacing w:before="0" w:after="0"/>
        <w:ind w:right="-2565" w:firstLine="420"/>
        <w:rPr>
          <w:rFonts w:ascii="Times New Roman" w:hAnsi="Times New Roman"/>
        </w:rPr>
      </w:pPr>
      <w:r>
        <w:rPr/>
      </w:r>
    </w:p>
    <w:p>
      <w:pPr>
        <w:pStyle w:val="Normal"/>
        <w:bidi w:val="0"/>
        <w:spacing w:before="0" w:after="0"/>
        <w:ind w:right="-2565" w:firstLine="420"/>
        <w:rPr/>
      </w:pPr>
      <w:r>
        <w:rPr/>
        <w:t>Но, что это значит, что это значит? — спрашивали вы себя, потирая лоб рукой, — каково это жить в ироническом, оборотном моменте времени? То есть, как посмотреть на самого себя со стороны... И на всех вокруг... Не во сне ли это? Не коллективный ли это бред разбившегося Икара, воображающего, будто случилась заминка, отклонение в полете, и, мол, только теперь он готов отправиться с тем же багажом и в том же направлении “все выше и выше и выше”? Не ситуация ли это Гуинплена, человека, который смеется: нормальное состояние его лица ненормально в вечной усмешке, а когда пытается изобразить серьезность, тогда только гротеск и выходит?.. Но тут что-то еще, какое-то еще ускользающее сравнение намечается, очень важное, потому что конкретно жизненное... хотя и в литературе имеющееся... а-а-а, вот, вот... Ну-ка, если сообразить: коль скоро Икар падает, то — куда? В самый низ, дальше некуда... на землю, а если глядя с верхотуры, то на дно... И то сказать: разве в ситуации “дна” не так же все говорится, воображается и происходит — околдованно оборотно? Или порой жульнически оборотно, что тоже самое, ибо жульничество своеобразное колдовство и есть?</w:t>
      </w:r>
    </w:p>
    <w:p>
      <w:pPr>
        <w:pStyle w:val="Normal"/>
        <w:bidi w:val="0"/>
        <w:spacing w:before="0" w:after="0"/>
        <w:ind w:right="-2565" w:hanging="0"/>
        <w:rPr>
          <w:rFonts w:ascii="Times New Roman" w:hAnsi="Times New Roman"/>
        </w:rPr>
      </w:pPr>
      <w:r>
        <w:rPr/>
      </w:r>
    </w:p>
    <w:p>
      <w:pPr>
        <w:pStyle w:val="Normal"/>
        <w:bidi w:val="0"/>
        <w:spacing w:before="0" w:after="0"/>
        <w:ind w:right="-2565" w:firstLine="420"/>
        <w:rPr/>
      </w:pPr>
      <w:r>
        <w:rPr/>
        <w:t>Теперь предстояло вот что решить. Как это происходит, что человек (или страна или культура или цивилизация) оказывается “на дне”? Тут, разумеется, кроется изначальное “все выше и выше и выше”, которое по законам диалектики несет в себе скрытое “все ниже и ниже и ниже”, но это так и должно быть, недаром же ад вымощен благими намерениями... Между тем человек должен быть склонен к восторженности идеалистических устремлений, и чем он больший максималист, чем для него императивной “все или ничего”, и потому тем скорей непоследовательность жизни приводит его к греху и покаянию, к неуверенности в себе, порой переходящей в отчаяние.</w:t>
      </w:r>
    </w:p>
    <w:p>
      <w:pPr>
        <w:pStyle w:val="Normal"/>
        <w:bidi w:val="0"/>
        <w:spacing w:before="0" w:after="0"/>
        <w:ind w:right="-2565" w:firstLine="420"/>
        <w:rPr/>
      </w:pPr>
      <w:r>
        <w:rPr/>
        <w:t>Но что должно более всего удручать такого человека, это ощущение двойственности жизни, одновременности в ней “все выше” и “все ниже”. Насколько же отчетливо, например, подобный страх проходил через творчество Достоевского (и насколько не принято у нас говорить об этом)! Тут-то и заключалось истинное предощущение Достоевским “чеховского” конца России, и чем больше предощущал, тем больше пугался и впадал в словесную мессианскую лихорадку. Но вот проклятье диалектики: чем высокопарней замах, тем глубже пропасть оборотности... Но и это ничего и даже напротив: во-он там, в головокружащей высоте, на натянутой проволоке противоречия возникают особые духовное состояние и культура, и это одно всего стоит, потому что: кто сказал, что человек или культура или цивилизация должны быть вечны?</w:t>
      </w:r>
    </w:p>
    <w:p>
      <w:pPr>
        <w:pStyle w:val="Normal"/>
        <w:bidi w:val="0"/>
        <w:spacing w:before="0" w:after="0"/>
        <w:ind w:right="-2565" w:hanging="0"/>
        <w:rPr>
          <w:rFonts w:ascii="Times New Roman" w:hAnsi="Times New Roman"/>
        </w:rPr>
      </w:pPr>
      <w:r>
        <w:rPr/>
      </w:r>
    </w:p>
    <w:p>
      <w:pPr>
        <w:pStyle w:val="Normal"/>
        <w:bidi w:val="0"/>
        <w:spacing w:before="0" w:after="0"/>
        <w:ind w:right="-2565" w:firstLine="420"/>
        <w:rPr/>
      </w:pPr>
      <w:r>
        <w:rPr/>
        <w:t>...Но, разумеется, пока балансировал на проволоке, “дна” еще не было, а было только предощущение его. И захватывающее дух понимание человеческой реальности... Ведь дух-то захватывало не только, когда поднимал глаза вверх, но и опускал вниз...</w:t>
      </w:r>
    </w:p>
    <w:p>
      <w:pPr>
        <w:pStyle w:val="Normal"/>
        <w:bidi w:val="0"/>
        <w:spacing w:before="0" w:after="0"/>
        <w:ind w:right="-2565" w:firstLine="420"/>
        <w:rPr>
          <w:rFonts w:ascii="Times New Roman" w:hAnsi="Times New Roman"/>
        </w:rPr>
      </w:pPr>
      <w:r>
        <w:rPr/>
      </w:r>
    </w:p>
    <w:p>
      <w:pPr>
        <w:pStyle w:val="Normal"/>
        <w:bidi w:val="0"/>
        <w:spacing w:before="0" w:after="0"/>
        <w:ind w:right="-2565" w:firstLine="420"/>
        <w:rPr/>
      </w:pPr>
      <w:r>
        <w:rPr/>
        <w:t>“</w:t>
      </w:r>
      <w:r>
        <w:rPr/>
        <w:t xml:space="preserve">Дно” же приходило потом. Оно приходило уже после того, как упал, и вот проволока вибрирует еще, а никого уже на ней... “Дно” приходило через много лет, и тот, кто лежал на дне пропасти, приподнимался, приходя в себя, мотал головой, обводил вокруг себя мутными еще глазами и вдруг соображал: “Что-о? После таких усилий — такой результат??”. Эта мысль прорезала ему голову, охолаживала сердце, и он поднимал глаза кверху и видел на головокружительной высоте проволоку и... Впрочем, что “и”? Разве был у него выбор, разве мог поступить иначе, — о, нет, уже самое местоположение заведомо окарикатуривало его... уже одно то, что </w:t>
      </w:r>
      <w:r>
        <w:rPr>
          <w:i/>
        </w:rPr>
        <w:t>вниз-то не мог посмотреть более,</w:t>
      </w:r>
      <w:r>
        <w:rPr/>
        <w:t xml:space="preserve"> то есть, более не знал “низа”, но только, гм, “высокое” (вот она откуда, Ляля-комсомолочка, наследница нин и кать и проч.!) и потому вставал, становясь в позу, еще похлеще, чем прежде, закидывал эдаким великолепным жестом воображаемую тогу через плечо, ни дать ни взять герой высокой трагедии... Вот </w:t>
      </w:r>
      <w:r>
        <w:rPr>
          <w:i/>
        </w:rPr>
        <w:t>цирк!..</w:t>
      </w:r>
    </w:p>
    <w:p>
      <w:pPr>
        <w:pStyle w:val="Normal"/>
        <w:bidi w:val="0"/>
        <w:spacing w:before="0" w:after="0"/>
        <w:ind w:right="-2565" w:firstLine="420"/>
        <w:rPr>
          <w:rFonts w:ascii="Times New Roman" w:hAnsi="Times New Roman"/>
        </w:rPr>
      </w:pPr>
      <w:r>
        <w:rPr/>
      </w:r>
    </w:p>
    <w:p>
      <w:pPr>
        <w:pStyle w:val="Normal"/>
        <w:bidi w:val="0"/>
        <w:spacing w:before="0" w:after="0"/>
        <w:ind w:right="-2565" w:firstLine="420"/>
        <w:rPr/>
      </w:pPr>
      <w:r>
        <w:rPr/>
        <w:t>Да, цирк... вернее, цирк в цирке, следует добавить, потому что, разве не умора это, когда рыжий всерьез пытается изобразить гордого канатоходца в блестках, не замечая, насколько отныне малейший жест выдает его? Вот она, оборотность ночлежки, вот она, суть определенного судьбой жанра!</w:t>
      </w:r>
    </w:p>
    <w:p>
      <w:pPr>
        <w:pStyle w:val="Normal"/>
        <w:bidi w:val="0"/>
        <w:spacing w:before="0" w:after="0"/>
        <w:ind w:right="-2565" w:firstLine="420"/>
        <w:rPr/>
      </w:pPr>
      <w:r>
        <w:rPr/>
        <w:t xml:space="preserve">Трактат. Что есть “дно” и что есть жизнь “дна”? “Дно” это не простая человеческая ситуация и даже не крайняя, но — покрайняя. Упав на дно, куда деваться? — по законам физики положено ведь отскочить обратно мячиком... или по крайней мере попытался отскочить... или хотя бы приподняться, опереться на локоть... а еще лучше в таком случае, пожалуй, не двигаться, а вообразить, как отскакиваешь, воробушек эдакий, не правда ли? А коли так, то чего беспокоиться? Упав на “дно” в первое мгновенье ни жив ни мертв (от страха, ужаса, физической и душевной боли и так далее), но и потом как-то само собой получается, что уже более не жив и не мертв и даже не слишком об этом заботишься... И даже приходит тайная мыслишка, что твое состояние в некотором смысле не так уж плохо и неприятно, и вообще не к нему ли стремился поэт, мечтая: “но не тем холодным сном могилы”?.. Жизнь на дне нельзя назвать в полном смысле слова жизнью, потому что в ней отсутствует время (каждый день и час прокручиваются бесконечной чредой, как под шарманку), но с другой стороны, и смертью не назовешь, а кроме того — где еще умеют так превознести, изобразить “как живое” славное пошлое и мечтать о “светлом будущем” — поскольку всякое будущее лучше (светлей) настоящего на “дне”? Разумеется, жизнь на “дне” двоится диалектикой: то ли его обитатели искренне мечтают о другом “завтра”, то ли обманывают и самообманываются... и как всегда здесь и то и другое. Любопытна и другая двойственность: с одной стороны “дно” можно с презрением отвергнуть, что это только бесполезная, доживаемая жизнь — вот как доживает, делая последние вздохи, распростертое недвижное тело, - а с другой стороны, поскольку всякое существование имеет объективный смысл, вполне к месту мысль об объективной пользе “дна”, о некоей его правде-в-себе: ну, например, “дно” как вечная незаживающая язва человечества, “дно” как вопиющий этический укор людям не-дна, “дно” как знак “Посторонним вход воспрещен. Опасно для здоровья”, “дно” как предостережение, до какой бездонности может пасть человек (последние два обычно познаются после сентиментального всхлипа над первыми двумя, когда после общения с подонками обнаруживаешь себя с подбитым глазом и обчищенными карманами в темной подворотне), “дно” как, тем не менее, требующая к себе уважения... нет, больше того: изумления, преклонения — шапки долой! — демонстрация не смотря ни на что торжества инстинкта жизни над инстинктом смерти, “дно” как — наконец! — идея оборотности вещей и, главное, оборотности той самой правды-в-себе, которая все-таки есть правда и есть в крайних случаях человечества — обязательно и только — правда наоборот... “Последняя правда”, как любили говаривать наши дореволюционные предки, — ах, как они смаковали эти “последний”, “последняя”, “последнее”, употребляя их к месту и не к месту, — а и почему же с другой стороны не посмаковать, коли не тебе расплачиваться-то... Но тот, кому расплачиваться, лицом к лицу с выбором: либо извернуться в ложь и фантазию, либо умереть — и все это буквально, а не “в литературе”, но тут-то и выходит, что изворачивание оборачивается проституткиными бормотаниями, цепляниями, уговорами, какой у нее чистый романтический роман с Неведомым Благородным Студентом (который, как известно, в откровении снов есть переодетый Принц, о чем и поет Джильда в Риголетто), так что, чем больше лжи, то есть, чем ложь откровенней и беспомощней, тем ясней и беспощадней проступает через нее правда... Но опять же, увы и ах, это в пьесе, то есть, литературном произведении, все так ясно, стороны определены, дилемма разжевана и преподнесена на блюдечке с золотой каемочкой, но коли о жизни говорить, так ведь, пожалуй, выходит, что указанным речам (лжи, претензии, обману) верят слишком многие, то есть, именно </w:t>
      </w:r>
      <w:r>
        <w:rPr>
          <w:i/>
        </w:rPr>
        <w:t>буквально верят...</w:t>
      </w:r>
      <w:r>
        <w:rPr/>
        <w:t xml:space="preserve"> Или, опять же, </w:t>
      </w:r>
      <w:r>
        <w:rPr>
          <w:i/>
        </w:rPr>
        <w:t>не</w:t>
      </w:r>
      <w:r>
        <w:rPr/>
        <w:t xml:space="preserve"> верят, и так же буквально... В том-то боль, в том-то гнев, в том-то презрение и насмешка: не состоит ли тайное желание человека “дна” в том, чтобы его разоблачили (поняли), но не прямолинейно-грубо, как проституткин сутенер, мол, все ты врешь, сука, гы, гы, — потому что ведь не врет, в этом и суть... Но чтобы донести эту самую “последнюю правду”, которую иначе никак не скажешь... Тогда, наконец, быть может, вздохнет спокойно, будто отпустит, будто осенит, наконец, чьей-то любовью (добился своего), а коль вот так </w:t>
      </w:r>
      <w:r>
        <w:rPr>
          <w:i/>
        </w:rPr>
        <w:t>полностью</w:t>
      </w:r>
      <w:r>
        <w:rPr/>
        <w:t xml:space="preserve"> осенит, то вроде и больше нечего делать... то есть, можно, устроившись поудобней, подоткнув под голову подушку и свернувшись под одеялом...</w:t>
      </w:r>
    </w:p>
    <w:p>
      <w:pPr>
        <w:pStyle w:val="Normal"/>
        <w:bidi w:val="0"/>
        <w:spacing w:before="0" w:after="0"/>
        <w:ind w:right="-2565" w:firstLine="420"/>
        <w:rPr/>
      </w:pPr>
      <w:r>
        <w:rPr/>
        <w:t>Впрочем, так случается только в сентиментальных романах, поэтому о подобном исходе беспокоиться нечего, и — жив, жив курилка? И еще долго (вечно?) будет (будем) выдавать на глазах у изумленной публики...</w:t>
      </w:r>
    </w:p>
    <w:p>
      <w:pPr>
        <w:pStyle w:val="Normal"/>
        <w:bidi w:val="0"/>
        <w:spacing w:before="0" w:after="0"/>
        <w:ind w:right="-2565" w:firstLine="420"/>
        <w:rPr>
          <w:rFonts w:ascii="Times New Roman" w:hAnsi="Times New Roman"/>
        </w:rPr>
      </w:pPr>
      <w:r>
        <w:rPr/>
      </w:r>
    </w:p>
    <w:p>
      <w:pPr>
        <w:pStyle w:val="Normal"/>
        <w:bidi w:val="0"/>
        <w:spacing w:before="0" w:after="0"/>
        <w:ind w:right="-2565" w:firstLine="420"/>
        <w:rPr/>
      </w:pPr>
      <w:r>
        <w:rPr/>
        <w:t>...Да, да, таков был ответ России Чехову: кто кого перехитрит... и вот как перехитрила... И живет!..</w:t>
      </w:r>
    </w:p>
    <w:p>
      <w:pPr>
        <w:pStyle w:val="Normal"/>
        <w:bidi w:val="0"/>
        <w:spacing w:before="0" w:after="0"/>
        <w:ind w:right="-2565" w:firstLine="420"/>
        <w:jc w:val="right"/>
        <w:rPr>
          <w:rFonts w:ascii="Times New Roman" w:hAnsi="Times New Roman"/>
          <w:b/>
          <w:b/>
        </w:rPr>
      </w:pPr>
      <w:r>
        <w:rPr>
          <w:b/>
        </w:rPr>
      </w:r>
    </w:p>
    <w:p>
      <w:pPr>
        <w:pStyle w:val="Normal"/>
        <w:bidi w:val="0"/>
        <w:spacing w:before="0" w:after="0"/>
        <w:ind w:right="-2565" w:firstLine="459"/>
        <w:jc w:val="right"/>
        <w:rPr>
          <w:rFonts w:ascii="Times New Roman" w:hAnsi="Times New Roman"/>
        </w:rPr>
      </w:pPr>
      <w:r>
        <w:rPr/>
      </w:r>
    </w:p>
    <w:p>
      <w:pPr>
        <w:pStyle w:val="Normal"/>
        <w:bidi w:val="0"/>
        <w:spacing w:before="0" w:after="0"/>
        <w:ind w:right="-2565" w:hanging="0"/>
        <w:rPr/>
      </w:pPr>
      <w:r>
        <w:rPr/>
        <w:t>Текст дается по изданию:</w:t>
      </w:r>
    </w:p>
    <w:p>
      <w:pPr>
        <w:pStyle w:val="Normal"/>
        <w:bidi w:val="0"/>
        <w:spacing w:before="0" w:after="0"/>
        <w:ind w:right="-2565" w:hanging="0"/>
        <w:rPr/>
      </w:pPr>
      <w:r>
        <w:rPr/>
        <w:t>Суконик А. За оградой рая. М.: Орион, 1991, с. 93-169</w:t>
      </w:r>
    </w:p>
    <w:p>
      <w:pPr>
        <w:pStyle w:val="Normal"/>
        <w:bidi w:val="0"/>
        <w:spacing w:before="0" w:after="0"/>
        <w:ind w:right="-2565" w:firstLine="459"/>
        <w:jc w:val="right"/>
        <w:rPr>
          <w:rFonts w:ascii="Times New Roman" w:hAnsi="Times New Roman"/>
        </w:rPr>
      </w:pPr>
      <w:r>
        <w:rPr/>
      </w:r>
    </w:p>
    <w:p>
      <w:pPr>
        <w:pStyle w:val="Normal"/>
        <w:bidi w:val="0"/>
        <w:spacing w:before="0" w:after="0"/>
        <w:ind w:right="-2565" w:firstLine="420"/>
        <w:jc w:val="right"/>
        <w:rPr>
          <w:rFonts w:ascii="Times New Roman" w:hAnsi="Times New Roman"/>
        </w:rPr>
      </w:pPr>
      <w:r>
        <w:rPr/>
      </w:r>
    </w:p>
    <w:p>
      <w:pPr>
        <w:pStyle w:val="FR1"/>
        <w:bidi w:val="0"/>
        <w:spacing w:before="0" w:after="0"/>
        <w:ind w:left="14" w:right="-2565" w:hanging="0"/>
        <w:jc w:val="right"/>
        <w:rPr/>
      </w:pPr>
      <w:r>
        <w:rPr/>
      </w:r>
    </w:p>
    <w:sectPr>
      <w:type w:val="nextPage"/>
      <w:pgSz w:w="11906" w:h="16820"/>
      <w:pgMar w:left="1440" w:right="45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right="200" w:firstLine="42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5280" w:hanging="0"/>
    </w:pPr>
    <w:rPr>
      <w:rFonts w:ascii="Arial" w:hAnsi="Arial" w:eastAsia="Times New Roman" w:cs="Times New Roman"/>
      <w:b/>
      <w:color w:val="auto"/>
      <w:kern w:val="2"/>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8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2:21:00Z</dcterms:created>
  <dc:creator>VNN</dc:creator>
  <dc:description/>
  <dc:language>en-US</dc:language>
  <cp:lastModifiedBy/>
  <dcterms:modified xsi:type="dcterms:W3CDTF">2006-07-25T00:02:00Z</dcterms:modified>
  <cp:revision>5</cp:revision>
  <dc:subject/>
  <dc:title>Александр Суко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