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724400" cy="745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24400" cy="7458075"/>
                    </a:xfrm>
                    <a:prstGeom prst="rect">
                      <a:avLst/>
                    </a:prstGeom>
                  </pic:spPr>
                </pic:pic>
              </a:graphicData>
            </a:graphic>
          </wp:inline>
        </w:drawing>
      </w:r>
    </w:p>
    <w:p>
      <w:pPr>
        <w:pStyle w:val="Normal"/>
        <w:rPr/>
      </w:pPr>
      <w:r>
        <w:rPr/>
      </w:r>
    </w:p>
    <w:p>
      <w:pPr>
        <w:pStyle w:val="Normal"/>
        <w:rPr/>
      </w:pPr>
      <w:r>
        <w:rPr/>
      </w:r>
    </w:p>
    <w:p>
      <w:pPr>
        <w:pStyle w:val="Normal"/>
        <w:rPr>
          <w:rFonts w:ascii="Magnolia Script" w:hAnsi="Magnolia Script" w:cs="Magnolia Script"/>
          <w:sz w:val="22"/>
          <w:szCs w:val="22"/>
        </w:rPr>
      </w:pPr>
      <w:r>
        <w:rPr>
          <w:rFonts w:cs="Magnolia Script" w:ascii="Magnolia Script" w:hAnsi="Magnolia Script"/>
          <w:sz w:val="22"/>
          <w:szCs w:val="22"/>
        </w:rPr>
        <w:t xml:space="preserve">На обложке: </w:t>
      </w:r>
    </w:p>
    <w:p>
      <w:pPr>
        <w:pStyle w:val="Normal"/>
        <w:rPr>
          <w:rFonts w:ascii="Magnolia Script" w:hAnsi="Magnolia Script" w:cs="Magnolia Script"/>
          <w:sz w:val="22"/>
          <w:szCs w:val="22"/>
        </w:rPr>
      </w:pPr>
      <w:r>
        <w:rPr>
          <w:rFonts w:cs="Magnolia Script" w:ascii="Magnolia Script" w:hAnsi="Magnolia Script"/>
          <w:sz w:val="22"/>
          <w:szCs w:val="22"/>
        </w:rPr>
        <w:t xml:space="preserve">памятник Шерлоку Холмсу в Лондоне работы Джона Даблдея. </w:t>
      </w:r>
    </w:p>
    <w:p>
      <w:pPr>
        <w:pStyle w:val="Normal"/>
        <w:rPr>
          <w:rFonts w:ascii="Magnolia Script" w:hAnsi="Magnolia Script" w:cs="Magnolia Script"/>
          <w:sz w:val="22"/>
          <w:szCs w:val="22"/>
        </w:rPr>
      </w:pPr>
      <w:r>
        <w:rPr>
          <w:rFonts w:cs="Magnolia Script" w:ascii="Magnolia Script" w:hAnsi="Magnolia Script"/>
          <w:sz w:val="22"/>
          <w:szCs w:val="22"/>
        </w:rPr>
        <w:t>Жанровая картинка: ангел на кладбище.</w:t>
      </w:r>
    </w:p>
    <w:p>
      <w:pPr>
        <w:pStyle w:val="Normal"/>
        <w:rPr>
          <w:rFonts w:ascii="Magnolia Script" w:hAnsi="Magnolia Script" w:cs="Magnolia Script"/>
          <w:sz w:val="22"/>
          <w:szCs w:val="22"/>
        </w:rPr>
      </w:pPr>
      <w:r>
        <w:rPr>
          <w:rFonts w:cs="Magnolia Script" w:ascii="Magnolia Script" w:hAnsi="Magnolia Script"/>
          <w:sz w:val="22"/>
          <w:szCs w:val="22"/>
        </w:rPr>
      </w:r>
      <w:r>
        <w:br w:type="page"/>
      </w:r>
    </w:p>
    <w:p>
      <w:pPr>
        <w:pStyle w:val="Normal"/>
        <w:rPr>
          <w:rFonts w:ascii="Calibri" w:hAnsi="Calibri" w:cs="Calibri"/>
          <w:b/>
          <w:b/>
          <w:sz w:val="28"/>
          <w:szCs w:val="28"/>
        </w:rPr>
      </w:pPr>
      <w:r>
        <w:rPr>
          <w:rFonts w:cs="Calibri" w:ascii="Calibri" w:hAnsi="Calibri"/>
          <w:b/>
          <w:sz w:val="28"/>
          <w:szCs w:val="28"/>
        </w:rPr>
        <w:t>Сергей Сакан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t>Маньяк-мертвец</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Оказавшись в желтом, уже достаточно задымленном пространстве пивного зала, Жаров бросил на деревянный стол пачку газет, быстро прошел к прилавку и напузырил себе кружку «Оболони». Первую он выпил залпом, прямо здесь, со второй вернулся к столу, стукнул ею об стол и огляделся по сторонам.</w:t>
      </w:r>
    </w:p>
    <w:p>
      <w:pPr>
        <w:pStyle w:val="Normal"/>
        <w:ind w:firstLine="360"/>
        <w:rPr>
          <w:rFonts w:ascii="Calibri" w:hAnsi="Calibri" w:cs="Calibri"/>
          <w:sz w:val="22"/>
          <w:szCs w:val="22"/>
        </w:rPr>
      </w:pPr>
      <w:r>
        <w:rPr>
          <w:rFonts w:cs="Calibri" w:ascii="Calibri" w:hAnsi="Calibri"/>
          <w:sz w:val="22"/>
          <w:szCs w:val="22"/>
        </w:rPr>
        <w:t>Конец рабочего дня, народ постепенно концентрируется. Уже нельзя позволить себе роскошь отдельного столика и напротив Жарова сидит какой-то человек, более того, он уже нацелился бровью на пачку «Крымского криминального курьера» и готов вступить в разговор.</w:t>
      </w:r>
    </w:p>
    <w:p>
      <w:pPr>
        <w:pStyle w:val="Normal"/>
        <w:ind w:firstLine="360"/>
        <w:rPr>
          <w:rFonts w:ascii="Calibri" w:hAnsi="Calibri" w:cs="Calibri"/>
          <w:sz w:val="22"/>
          <w:szCs w:val="22"/>
        </w:rPr>
      </w:pPr>
      <w:r>
        <w:rPr>
          <w:rFonts w:cs="Calibri" w:ascii="Calibri" w:hAnsi="Calibri"/>
          <w:sz w:val="22"/>
          <w:szCs w:val="22"/>
        </w:rPr>
        <w:t>День у Жарова был тяжелый, как всегда во вторник, перед выходом в продажу очередного номера. По вторникам Жаров с утра до вечера крутился за рулем, поэтому и кружки пива позволить себе не мог. Он забирал из типографии тираж и закидывал его трем крупным дилерам, развозил по пяти магазинам, а завтра с утра ему предстояло объехать еще несколько точек. Эту пачку (представительская часть тиража) он отнесет сегодня в редакцию, где и заночует, так что кружку-другую пива на сон грядущий выпить сейчас можно, тем более что машину он уже поставил на стоянку, а до редакции отсюда пешком пять мину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рьером трудишься? – кивнул его сосед на пачку пресс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гу, – ответил Жаров сквозь очередной глоток.</w:t>
      </w:r>
    </w:p>
    <w:p>
      <w:pPr>
        <w:pStyle w:val="Normal"/>
        <w:ind w:firstLine="360"/>
        <w:rPr>
          <w:rFonts w:ascii="Calibri" w:hAnsi="Calibri" w:cs="Calibri"/>
          <w:sz w:val="22"/>
          <w:szCs w:val="22"/>
        </w:rPr>
      </w:pPr>
      <w:r>
        <w:rPr>
          <w:rFonts w:cs="Calibri" w:ascii="Calibri" w:hAnsi="Calibri"/>
          <w:sz w:val="22"/>
          <w:szCs w:val="22"/>
        </w:rPr>
        <w:t>Это лицо показалось ему знакомым, но он никак не мог вспомнить, где уже видел его ран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рянь эту криминальную возишь, – зловеще продолжал навязчивый собеседник.</w:t>
      </w:r>
    </w:p>
    <w:p>
      <w:pPr>
        <w:pStyle w:val="Normal"/>
        <w:ind w:firstLine="360"/>
        <w:rPr>
          <w:rFonts w:ascii="Calibri" w:hAnsi="Calibri" w:cs="Calibri"/>
          <w:sz w:val="22"/>
          <w:szCs w:val="22"/>
        </w:rPr>
      </w:pPr>
      <w:r>
        <w:rPr>
          <w:rFonts w:cs="Calibri" w:ascii="Calibri" w:hAnsi="Calibri"/>
          <w:sz w:val="22"/>
          <w:szCs w:val="22"/>
        </w:rPr>
        <w:t>Жаров молч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за ерунду они пишут… – добавил сосед.</w:t>
      </w:r>
    </w:p>
    <w:p>
      <w:pPr>
        <w:pStyle w:val="Normal"/>
        <w:ind w:firstLine="360"/>
        <w:rPr>
          <w:rFonts w:ascii="Calibri" w:hAnsi="Calibri" w:cs="Calibri"/>
          <w:sz w:val="22"/>
          <w:szCs w:val="22"/>
        </w:rPr>
      </w:pPr>
      <w:r>
        <w:rPr>
          <w:rFonts w:cs="Calibri" w:ascii="Calibri" w:hAnsi="Calibri"/>
          <w:sz w:val="22"/>
          <w:szCs w:val="22"/>
        </w:rPr>
        <w:t>Жаров молчал, потому что был не только курьером этой газеты. Он был ее главным редактором, владельцем и учредителем, плюс к тому – автором той самой передовицы, в которую ткнул своим рыбным пальцем угрюмый нетрезвый сосед.</w:t>
      </w:r>
    </w:p>
    <w:p>
      <w:pPr>
        <w:pStyle w:val="Normal"/>
        <w:ind w:firstLine="360"/>
        <w:rPr>
          <w:rFonts w:ascii="Calibri" w:hAnsi="Calibri" w:cs="Calibri"/>
          <w:sz w:val="22"/>
          <w:szCs w:val="22"/>
        </w:rPr>
      </w:pPr>
      <w:r>
        <w:rPr>
          <w:rFonts w:cs="Calibri" w:ascii="Calibri" w:hAnsi="Calibri"/>
          <w:sz w:val="22"/>
          <w:szCs w:val="22"/>
        </w:rPr>
        <w:t>Статью он написал на той неделе, и она ему пока еще нравилась. Некая вольная фантазия о снах и сновидениях, о пророческих кошмарах, которые мучили знаменитых преступников накануне смертной казни. Одна загадочная история действительно имела место, Жаров вычерпал ее в интернете, остальные он выдумал сам – кто их знает, знаменитых преступников, что им там снилось перед вступлением на эшаф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я почитал, пока ты за пивом ходил. На самом деле, не так все это и глупо. Кое-что такое все же есть… Знаешь, кто я?</w:t>
      </w:r>
    </w:p>
    <w:p>
      <w:pPr>
        <w:pStyle w:val="Normal"/>
        <w:ind w:firstLine="360"/>
        <w:rPr>
          <w:rFonts w:ascii="Calibri" w:hAnsi="Calibri" w:cs="Calibri"/>
          <w:sz w:val="22"/>
          <w:szCs w:val="22"/>
        </w:rPr>
      </w:pPr>
      <w:r>
        <w:rPr>
          <w:rFonts w:cs="Calibri" w:ascii="Calibri" w:hAnsi="Calibri"/>
          <w:sz w:val="22"/>
          <w:szCs w:val="22"/>
        </w:rPr>
        <w:t>Он потянулся к Жарову через стол, обдав его запахом вяленого леща. Жаров подумал, что сейчас он признается в зловещем убийстве, которое совершил в школьные годы, чему уже давно истек срок давности, а значит, и похвастаться можно. Но реальность приготовила ему гораздо более причудливый изгиб.</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сяц назад, – глухим голосом сказал сосед, – мою жену распорол маньяк. И до сих пор его не поймали, так-то.</w:t>
      </w:r>
    </w:p>
    <w:p>
      <w:pPr>
        <w:pStyle w:val="Normal"/>
        <w:ind w:firstLine="360"/>
        <w:rPr>
          <w:rFonts w:ascii="Calibri" w:hAnsi="Calibri" w:cs="Calibri"/>
          <w:sz w:val="22"/>
          <w:szCs w:val="22"/>
        </w:rPr>
      </w:pPr>
      <w:r>
        <w:rPr>
          <w:rFonts w:cs="Calibri" w:ascii="Calibri" w:hAnsi="Calibri"/>
          <w:sz w:val="22"/>
          <w:szCs w:val="22"/>
        </w:rPr>
        <w:t>Жаров наконец, узнал его. Да ведь это же Куравлев! Тот самый Куравлев, муж молодой женщины, зверски убитой маньяком-карателем на Рабочей улице. Подозрение, естественно, поначалу пало на мужа, его допрашивали, Жаров тогда заходил в управление, навестить своего друга, следователя Пилипенко, а тот был как раз занят с этим Куравлевым. Помнится, у него оказалось какое-то железное алиби, да и обстоятельства убийства снимали с него подозрения. По всем признакам было ясно, что в городе появился маньяк. Он мог нанести свой следующий удар через неделю, через две или более. Пилипенко, который вел это дело, был уже месяц как на взводе, но маньяк, затаившись где-то, не торопился продолжить свое представление…</w:t>
      </w:r>
    </w:p>
    <w:p>
      <w:pPr>
        <w:pStyle w:val="Normal"/>
        <w:ind w:firstLine="360"/>
        <w:rPr>
          <w:rFonts w:ascii="Calibri" w:hAnsi="Calibri" w:cs="Calibri"/>
          <w:sz w:val="22"/>
          <w:szCs w:val="22"/>
        </w:rPr>
      </w:pPr>
      <w:r>
        <w:rPr>
          <w:rFonts w:cs="Calibri" w:ascii="Calibri" w:hAnsi="Calibri"/>
          <w:sz w:val="22"/>
          <w:szCs w:val="22"/>
        </w:rPr>
        <w:t>Жаров глубоко вздохнул, Куравлев истолковал этот вздох по-сво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яжело, конечно. По вечерам особенно. Входишь в комнату, а там – цветы… Оттого и пью.</w:t>
      </w:r>
    </w:p>
    <w:p>
      <w:pPr>
        <w:pStyle w:val="Normal"/>
        <w:ind w:firstLine="360"/>
        <w:rPr>
          <w:rFonts w:ascii="Calibri" w:hAnsi="Calibri" w:cs="Calibri"/>
          <w:sz w:val="22"/>
          <w:szCs w:val="22"/>
        </w:rPr>
      </w:pPr>
      <w:r>
        <w:rPr>
          <w:rFonts w:cs="Calibri" w:ascii="Calibri" w:hAnsi="Calibri"/>
          <w:sz w:val="22"/>
          <w:szCs w:val="22"/>
        </w:rPr>
        <w:t>Он приподнял свою кружку и с грустью осмотрел ее.</w:t>
      </w:r>
    </w:p>
    <w:p>
      <w:pPr>
        <w:pStyle w:val="Normal"/>
        <w:ind w:firstLine="360"/>
        <w:rPr>
          <w:rFonts w:ascii="Calibri" w:hAnsi="Calibri" w:cs="Calibri"/>
          <w:sz w:val="22"/>
          <w:szCs w:val="22"/>
        </w:rPr>
      </w:pPr>
      <w:r>
        <w:rPr>
          <w:rFonts w:cs="Calibri" w:ascii="Calibri" w:hAnsi="Calibri"/>
          <w:sz w:val="22"/>
          <w:szCs w:val="22"/>
        </w:rPr>
        <w:t>На самом деле, Жарову стало стыдно: эмоция, притаившаяся за его вздохом, была совершенно другой – с отвращением к себе он подумал, что этого человека послал ему удачный случай, и теперь нельзя его упустить. Ведь перед ним сидел великолепный материал для газеты, и ему приходится быть немного мерзавцем, скрывая свою радость по поводу грядущей рабо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чувствую, брат, – сказал Жаров. – Может, тебе помочь чем-то? Ты только скажи…</w:t>
      </w:r>
    </w:p>
    <w:p>
      <w:pPr>
        <w:pStyle w:val="Normal"/>
        <w:ind w:firstLine="360"/>
        <w:rPr>
          <w:rFonts w:ascii="Calibri" w:hAnsi="Calibri" w:cs="Calibri"/>
          <w:sz w:val="22"/>
          <w:szCs w:val="22"/>
        </w:rPr>
      </w:pPr>
      <w:r>
        <w:rPr>
          <w:rFonts w:cs="Calibri" w:ascii="Calibri" w:hAnsi="Calibri"/>
          <w:sz w:val="22"/>
          <w:szCs w:val="22"/>
        </w:rPr>
        <w:t>Жаров знал такие ситуации. Как ни цинично это звучит, но пьет-то он оттого, что природный пьяница, и подсознательно использует повод, как бы трагичен и тяжел он ни был. Жаров был готов сделать что-то для этого несчастного – дать ему денег, что ли? Но денег Куравлев не просил. Ему был нужен слушатель. В следующие полчаса Жаров узнал такое, отчего человек, сидевший напротив, заинтересовал его по полной программ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Евгений Куравлев был инженером на конфетной фабрике, его жена Нина временно не работала. Как-то раз, вернувшись домой после, откровенно говоря, хорошей пьянки, он обнаружил свою жену мертвой. Преступник убил ее ударом ножа в сердце, усадил на супружескую кровать, а в ладонь вставил скрученную в трубку брошюру. Это была маленькая карманная книжка «Сердце грешницы». Другая рука жертвы сжимала рукоятку столового ножа, который оставался в теле. Это положение также (как было доказано следствием) придал телу убийца. Похоже, он хотел создать показную, карикатурную иллюзию, будто бы женщина, прочитав разоблачительную брошюру, не вынесла позора грешницы и тут же покончила с собой.</w:t>
      </w:r>
    </w:p>
    <w:p>
      <w:pPr>
        <w:pStyle w:val="Normal"/>
        <w:ind w:firstLine="360"/>
        <w:rPr>
          <w:rFonts w:ascii="Calibri" w:hAnsi="Calibri" w:cs="Calibri"/>
          <w:sz w:val="22"/>
          <w:szCs w:val="22"/>
        </w:rPr>
      </w:pPr>
      <w:r>
        <w:rPr>
          <w:rFonts w:cs="Calibri" w:ascii="Calibri" w:hAnsi="Calibri"/>
          <w:sz w:val="22"/>
          <w:szCs w:val="22"/>
        </w:rPr>
        <w:t>Эту часть истории Жаров знал от следователя Пилипенки, который, к тому же, был самым плодовитым внештатником «Курьера» и, кроме того, пытался взять на себя роль цензора. В частности, Жарову пришлось поклясться, что все газетные материалы, касающиеся незакрытого дела маньяка-карателя, будут проходить через него.</w:t>
      </w:r>
    </w:p>
    <w:p>
      <w:pPr>
        <w:pStyle w:val="Normal"/>
        <w:ind w:firstLine="360"/>
        <w:rPr>
          <w:rFonts w:ascii="Calibri" w:hAnsi="Calibri" w:cs="Calibri"/>
          <w:sz w:val="22"/>
          <w:szCs w:val="22"/>
        </w:rPr>
      </w:pPr>
      <w:r>
        <w:rPr>
          <w:rFonts w:cs="Calibri" w:ascii="Calibri" w:hAnsi="Calibri"/>
          <w:sz w:val="22"/>
          <w:szCs w:val="22"/>
        </w:rPr>
        <w:t>Ситуация с маньяком была отвратительной еще и потому, что сейчас был самый разгар весны, все вокруг цвело и распускалось, а это значило, что скоро откроется сезон. Непойманный до начала сезона маньяк стал бы катастрофой для города. Вот почему газетные сообщения на эту тему должны быть особенно корректны.</w:t>
      </w:r>
    </w:p>
    <w:p>
      <w:pPr>
        <w:pStyle w:val="Normal"/>
        <w:ind w:firstLine="360"/>
        <w:rPr>
          <w:rFonts w:ascii="Calibri" w:hAnsi="Calibri" w:cs="Calibri"/>
          <w:sz w:val="22"/>
          <w:szCs w:val="22"/>
        </w:rPr>
      </w:pPr>
      <w:r>
        <w:rPr>
          <w:rFonts w:cs="Calibri" w:ascii="Calibri" w:hAnsi="Calibri"/>
          <w:sz w:val="22"/>
          <w:szCs w:val="22"/>
        </w:rPr>
        <w:t>Дальнейший рассказ Куравлева был смутен, странен и не входил в его официальные показания. Оказывается, утром того дня, когда произошло убийство, Нина рассказала ему сон. Накануне в их почтовый ящик как раз бросили эту брошюру, «Сердце грешницы». Какая-то американская религиозная организация наводнила этими книжицами всю Ялту, ее адепты ходили по Набережной ряжеными и пропагандировали супружескую верность, моногамию и, вообще, жизнь без греха.</w:t>
      </w:r>
    </w:p>
    <w:p>
      <w:pPr>
        <w:pStyle w:val="Normal"/>
        <w:ind w:firstLine="360"/>
        <w:rPr>
          <w:rFonts w:ascii="Calibri" w:hAnsi="Calibri" w:cs="Calibri"/>
          <w:sz w:val="22"/>
          <w:szCs w:val="22"/>
        </w:rPr>
      </w:pPr>
      <w:r>
        <w:rPr>
          <w:rFonts w:cs="Calibri" w:ascii="Calibri" w:hAnsi="Calibri"/>
          <w:sz w:val="22"/>
          <w:szCs w:val="22"/>
        </w:rPr>
        <w:t>Нина Куравлева видела сон, будто бы к ним в дом ворвался маньяк. Он был членом этой секты, сам был ряженым и пришел казнить ее. Будто она должна исполнить казнь собственноручно, пронзив свое сердце кинжалом, сердце грешницы. И вот, вернувшись домой тем вечером, Куравлев застал именно такую картин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с любопытством разглядывал соседа. Неуместно было пускаться с ним в околонаучную дискуссию, но Куравлев начал с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икогда не верил в вещие сны, даже в детстве. А она вер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ожет быть просто совпадением, – неохотно проговорил Жаров. – Принесли брошюру. Она называется «Сердце грешницы». Вот и приснился такой сон. Например, в статье, которую… Вот в этой статье… – Жаров запнулся, вспомнив, что он в данной ситуации случайно играет роль курьера, а не автора. – Там написано, что один преступник накануне своей казни видел сон, что на эшафоте два сизых голубя сели ему на плечи. И что же? Как раз во время казни прискакали двое полицейских с известием, что казнь отменена. Более того, его осудили ошибочно, и он был не преступник, а герой. И за это его повысили в чине, повесили ему на плечи эполеты.</w:t>
      </w:r>
    </w:p>
    <w:p>
      <w:pPr>
        <w:pStyle w:val="Normal"/>
        <w:ind w:firstLine="360"/>
        <w:rPr>
          <w:rFonts w:ascii="Calibri" w:hAnsi="Calibri" w:cs="Calibri"/>
          <w:sz w:val="22"/>
          <w:szCs w:val="22"/>
        </w:rPr>
      </w:pPr>
      <w:r>
        <w:rPr>
          <w:rFonts w:cs="Calibri" w:ascii="Calibri" w:hAnsi="Calibri"/>
          <w:sz w:val="22"/>
          <w:szCs w:val="22"/>
        </w:rPr>
        <w:t>Это была как раз одна из выдуманных им историй. Но была и настоящая. Жаров хотел было ее рассказать, но его собеседник переби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на всегда говорила, что перед катастрофами людям снятся сны, и они, эти сны, в точности предсказывают катастрофы…</w:t>
      </w:r>
    </w:p>
    <w:p>
      <w:pPr>
        <w:pStyle w:val="Normal"/>
        <w:ind w:firstLine="360"/>
        <w:rPr>
          <w:rFonts w:ascii="Calibri" w:hAnsi="Calibri" w:cs="Calibri"/>
          <w:sz w:val="22"/>
          <w:szCs w:val="22"/>
        </w:rPr>
      </w:pPr>
      <w:r>
        <w:rPr>
          <w:rFonts w:cs="Calibri" w:ascii="Calibri" w:hAnsi="Calibri"/>
          <w:sz w:val="22"/>
          <w:szCs w:val="22"/>
        </w:rPr>
        <w:t>Впрочем, может быть, этот человек как раз таким образом и отвлекался от своего горя. Просто говорить о том, что произошло, было бы похоже на желание вызвать жалость к себе. В итоге он все равно, хоть и через другую тему, говорил о своей жене.</w:t>
      </w:r>
    </w:p>
    <w:p>
      <w:pPr>
        <w:pStyle w:val="Normal"/>
        <w:ind w:firstLine="360"/>
        <w:rPr>
          <w:rFonts w:ascii="Calibri" w:hAnsi="Calibri" w:cs="Calibri"/>
          <w:sz w:val="22"/>
          <w:szCs w:val="22"/>
        </w:rPr>
      </w:pPr>
      <w:r>
        <w:rPr>
          <w:rFonts w:cs="Calibri" w:ascii="Calibri" w:hAnsi="Calibri"/>
          <w:sz w:val="22"/>
          <w:szCs w:val="22"/>
        </w:rPr>
        <w:t>И он поведал Жарову еще две истории о сновидениях, довольно широко известных в народе и скучны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у самого был такой случай в детстве, – сказал Жаров. – В пионерском лагере, в горах. Ты был в лагере?</w:t>
      </w:r>
    </w:p>
    <w:p>
      <w:pPr>
        <w:pStyle w:val="Normal"/>
        <w:ind w:firstLine="360"/>
        <w:rPr>
          <w:rFonts w:ascii="Calibri" w:hAnsi="Calibri" w:cs="Calibri"/>
          <w:sz w:val="22"/>
          <w:szCs w:val="22"/>
        </w:rPr>
      </w:pPr>
      <w:r>
        <w:rPr>
          <w:rFonts w:cs="Calibri" w:ascii="Calibri" w:hAnsi="Calibri"/>
          <w:sz w:val="22"/>
          <w:szCs w:val="22"/>
        </w:rPr>
        <w:t>И Жаров тоже рассказал историю.</w:t>
      </w:r>
    </w:p>
    <w:p>
      <w:pPr>
        <w:pStyle w:val="Normal"/>
        <w:ind w:firstLine="360"/>
        <w:rPr>
          <w:rFonts w:ascii="Calibri" w:hAnsi="Calibri" w:cs="Calibri"/>
          <w:sz w:val="22"/>
          <w:szCs w:val="22"/>
        </w:rPr>
      </w:pPr>
      <w:r>
        <w:rPr>
          <w:rFonts w:cs="Calibri" w:ascii="Calibri" w:hAnsi="Calibri"/>
          <w:sz w:val="22"/>
          <w:szCs w:val="22"/>
        </w:rPr>
        <w:t>Родители как-то отправили их в лагерь «Тюзлер», что на полпути к Ай-Петри – Витьку Жарова и Вовку Пилипенко. Они были еще не настолько взрослыми, чтобы бегать за девчонками, и вся энергия уходила на страшилки. Их рассказывали на ночь – загробным голосом, когда лежали в палате после отбоя. Днем, в тихий час, когда их насильно укладывали спать, отчего-то пошла мода рассказывать и сны. Постепенно все стали с ужасом замечать, что некоторые сны сбываются.</w:t>
      </w:r>
    </w:p>
    <w:p>
      <w:pPr>
        <w:pStyle w:val="Normal"/>
        <w:ind w:firstLine="360"/>
        <w:rPr>
          <w:rFonts w:ascii="Calibri" w:hAnsi="Calibri" w:cs="Calibri"/>
          <w:sz w:val="22"/>
          <w:szCs w:val="22"/>
        </w:rPr>
      </w:pPr>
      <w:r>
        <w:rPr>
          <w:rFonts w:cs="Calibri" w:ascii="Calibri" w:hAnsi="Calibri"/>
          <w:sz w:val="22"/>
          <w:szCs w:val="22"/>
        </w:rPr>
        <w:t>Например, одному мальчишке приснился сон, будто бы он пошел чистить зубы, а из тюбика, вместо зубной пасты, полезли черви. На другое утро один пионер действительно выдавил из своего тюбика дождевого червяка. Следующий раз кому-то приснился сон, будто на забор лагеря свалилась сосна, и тут же оказалось, что это на самом деле произошло.</w:t>
      </w:r>
    </w:p>
    <w:p>
      <w:pPr>
        <w:pStyle w:val="Normal"/>
        <w:ind w:firstLine="360"/>
        <w:rPr>
          <w:rFonts w:ascii="Calibri" w:hAnsi="Calibri" w:cs="Calibri"/>
          <w:sz w:val="22"/>
          <w:szCs w:val="22"/>
        </w:rPr>
      </w:pPr>
      <w:r>
        <w:rPr>
          <w:rFonts w:cs="Calibri" w:ascii="Calibri" w:hAnsi="Calibri"/>
          <w:sz w:val="22"/>
          <w:szCs w:val="22"/>
        </w:rPr>
        <w:t>И вот, в третьем отряде воцарился самый настоящий ужас… Он захватил сначала мальчишескую палату, потом перекатился через коридор к девчонкам. Одной Леночке приснилась злая крыса с горящими глазами, выходящая из-под шкафа, а на другое утро она нашла у себя под кроватью крысу, правда, уже дохлую. Вершиной этого кошмара был сон о том, что машина директора лагеря свалилась в пропасть над Караголем. Вещий сон сбылся, директор, к счастью, успел выпрыгнуть, но на кое-кого настучали со страха, и кое-кого вызвали к начальству…</w:t>
      </w:r>
    </w:p>
    <w:p>
      <w:pPr>
        <w:pStyle w:val="Normal"/>
        <w:ind w:firstLine="360"/>
        <w:rPr>
          <w:rFonts w:ascii="Calibri" w:hAnsi="Calibri" w:cs="Calibri"/>
          <w:sz w:val="22"/>
          <w:szCs w:val="22"/>
        </w:rPr>
      </w:pPr>
      <w:r>
        <w:rPr>
          <w:rFonts w:cs="Calibri" w:ascii="Calibri" w:hAnsi="Calibri"/>
          <w:sz w:val="22"/>
          <w:szCs w:val="22"/>
        </w:rPr>
        <w:t>По мере того, как Жаров рассказывал, Куравлев все больше мрачнел. Странная, неожиданная реакция… Обычно эту историю слушали с радостным интересом, в ожидании концовки, которая все объяснит. Но собеседника, похоже, вовсе не интересовала ни сама история, ни ее концовка. Куравлев нетерпеливо ерзал, по всему было видно, что его посетила какая-то серьезная, неотступная мысль. В конце концов, он угрюмо простился, запрокинул голову с кружкой, допивая остатки, и поспешно вышел из пивной, так и не дослушав неожиданного финала жаровской истории.</w:t>
      </w:r>
    </w:p>
    <w:p>
      <w:pPr>
        <w:pStyle w:val="Normal"/>
        <w:ind w:firstLine="360"/>
        <w:rPr>
          <w:rFonts w:ascii="Calibri" w:hAnsi="Calibri" w:cs="Calibri"/>
          <w:sz w:val="22"/>
          <w:szCs w:val="22"/>
        </w:rPr>
      </w:pPr>
      <w:r>
        <w:rPr>
          <w:rFonts w:cs="Calibri" w:ascii="Calibri" w:hAnsi="Calibri"/>
          <w:sz w:val="22"/>
          <w:szCs w:val="22"/>
        </w:rPr>
        <w:t>Журналист остался сидеть над пачкой своих газет, глубоко задумавшись, вспоминая каждое сказанное им слово. Допив свое пиво, он взял под мышку пачку «Курьера», и в задумчивости добрел до редакции.</w:t>
      </w:r>
    </w:p>
    <w:p>
      <w:pPr>
        <w:pStyle w:val="Normal"/>
        <w:ind w:firstLine="360"/>
        <w:rPr>
          <w:rFonts w:ascii="Calibri" w:hAnsi="Calibri" w:cs="Calibri"/>
          <w:sz w:val="22"/>
          <w:szCs w:val="22"/>
        </w:rPr>
      </w:pPr>
      <w:r>
        <w:rPr>
          <w:rFonts w:cs="Calibri" w:ascii="Calibri" w:hAnsi="Calibri"/>
          <w:sz w:val="22"/>
          <w:szCs w:val="22"/>
        </w:rPr>
        <w:t>Что-то в его безобидном рассказе насторожило Куравлева, каким-то неожиданным образом повернуло ход его мыслей…</w:t>
      </w:r>
    </w:p>
    <w:p>
      <w:pPr>
        <w:pStyle w:val="Normal"/>
        <w:ind w:firstLine="360"/>
        <w:rPr>
          <w:rFonts w:ascii="Calibri" w:hAnsi="Calibri" w:cs="Calibri"/>
          <w:sz w:val="22"/>
          <w:szCs w:val="22"/>
        </w:rPr>
      </w:pPr>
      <w:r>
        <w:rPr>
          <w:rFonts w:cs="Calibri" w:ascii="Calibri" w:hAnsi="Calibri"/>
          <w:sz w:val="22"/>
          <w:szCs w:val="22"/>
        </w:rPr>
        <w:t>Конечно, человек, чью жену зверски убили месяц назад, имеет право на неадекватное поведение. Где-то по городу ходит маньяк, все силы брошены на его поиск, но пока – тщетно. Нина Куравлева была лишь первой жертвой: никто в управлении не сомневался, что вот-вот должно произойти следующее убийство… Куравлев правильно поступил, что не рассказал следователю сон своей жены. Прагматичный Пилипенко сделал бы один возможный вывод – Куравлев и есть убийца.</w:t>
      </w:r>
    </w:p>
    <w:p>
      <w:pPr>
        <w:pStyle w:val="Normal"/>
        <w:ind w:firstLine="360"/>
        <w:rPr>
          <w:rFonts w:ascii="Calibri" w:hAnsi="Calibri" w:cs="Calibri"/>
          <w:sz w:val="22"/>
          <w:szCs w:val="22"/>
        </w:rPr>
      </w:pPr>
      <w:r>
        <w:rPr>
          <w:rFonts w:cs="Calibri" w:ascii="Calibri" w:hAnsi="Calibri"/>
          <w:sz w:val="22"/>
          <w:szCs w:val="22"/>
        </w:rPr>
        <w:t>Он подозревал жену в измене. Нашел в почтовом ящике брошюру и прочитал ее, что еще больше разогрело его гнев. Тут жене снится этот сон. И Куравлев убивает ее, обставляя казнь атрибутами сна.</w:t>
      </w:r>
    </w:p>
    <w:p>
      <w:pPr>
        <w:pStyle w:val="Normal"/>
        <w:ind w:firstLine="360"/>
        <w:rPr>
          <w:rFonts w:ascii="Calibri" w:hAnsi="Calibri" w:cs="Calibri"/>
          <w:sz w:val="22"/>
          <w:szCs w:val="22"/>
        </w:rPr>
      </w:pPr>
      <w:r>
        <w:rPr>
          <w:rFonts w:cs="Calibri" w:ascii="Calibri" w:hAnsi="Calibri"/>
          <w:sz w:val="22"/>
          <w:szCs w:val="22"/>
        </w:rPr>
        <w:t>И все же, эта версия была отброшена. Почему? Что за железное алиби у Куравлева и что за обстоятельства, исключающие его причастность к убийству жены?</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оздно вечером, чуть ли не на автопилоте дойдя до редакции, Жаров все никак не мог угомониться. Теперь его рука постоянно сжимала бутылочку крепкого «Славутича» – после слишком бурного общения с Куравлевым, ему была необходима постоянная химическая поддержка. Он и номер Алиски набирал, держа «Славутич» в ладони.</w:t>
      </w:r>
    </w:p>
    <w:p>
      <w:pPr>
        <w:pStyle w:val="Normal"/>
        <w:ind w:firstLine="360"/>
        <w:rPr>
          <w:rFonts w:ascii="Calibri" w:hAnsi="Calibri" w:cs="Calibri"/>
          <w:sz w:val="22"/>
          <w:szCs w:val="22"/>
        </w:rPr>
      </w:pPr>
      <w:r>
        <w:rPr>
          <w:rFonts w:cs="Calibri" w:ascii="Calibri" w:hAnsi="Calibri"/>
          <w:sz w:val="22"/>
          <w:szCs w:val="22"/>
        </w:rPr>
        <w:t>Алиска работала психологом в милиции, с этой девушкой у Жарова были сложные, запутанные отношения. Последнее время они дошли до такой стадии, что Жаров не мог обратиться к ней иначе, как по служебной необходимости. Ему показалось, что она тоже была рада поводу пообща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обо всем этом думаешь как штатный психолог? – спросил Жаров, рассказав ей в общих чертах о встрече с Куравлев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что надо сообщить об этом следователю, который ведет дело. И не бойся, что Пилипенко поднимет тебя на сме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ообщу, – ответил Жаров, хотя и не был уверен в правильности такого решения. – Но сначала хотелось бы с тобой поболтать. Ты ж должна что-то знать о снах и сновидениях! Вот, например, в моей последней передовице, есть такая история, которая произошла на самом де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рассказывай, – перебила его Алиска. – Я ведь куплю газету завтра. А если расскажешь, то будет неинтересно читать.</w:t>
      </w:r>
    </w:p>
    <w:p>
      <w:pPr>
        <w:pStyle w:val="Normal"/>
        <w:ind w:firstLine="360"/>
        <w:rPr>
          <w:rFonts w:ascii="Calibri" w:hAnsi="Calibri" w:cs="Calibri"/>
          <w:sz w:val="22"/>
          <w:szCs w:val="22"/>
        </w:rPr>
      </w:pPr>
      <w:r>
        <w:rPr>
          <w:rFonts w:cs="Calibri" w:ascii="Calibri" w:hAnsi="Calibri"/>
          <w:sz w:val="22"/>
          <w:szCs w:val="22"/>
        </w:rPr>
        <w:t>Она помолчала, наверное, собираясь с мыслями. Весенний сквозняк, вместе с чьей-то пьяной песней летевший из распахнутой форточки, шевелил на столе бумаги. Жаров слышал ее дыхание, ему стало грустно. Еще недавно оно было рядом с ним, полностью принадлежало ему. Теперь кто-то другой слушает эту тихую музыку…</w:t>
      </w:r>
    </w:p>
    <w:p>
      <w:pPr>
        <w:pStyle w:val="Normal"/>
        <w:ind w:firstLine="360"/>
        <w:rPr>
          <w:rFonts w:ascii="Calibri" w:hAnsi="Calibri" w:cs="Calibri"/>
          <w:sz w:val="22"/>
          <w:szCs w:val="22"/>
        </w:rPr>
      </w:pPr>
      <w:r>
        <w:rPr>
          <w:rFonts w:cs="Calibri" w:ascii="Calibri" w:hAnsi="Calibri"/>
          <w:sz w:val="22"/>
          <w:szCs w:val="22"/>
        </w:rPr>
        <w:t>Алиска говорила, будто читая какой-то готовый текст, как всегда, быстро и чет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н на самом деле может предугадать будущее, если признаки этого будущего находятся в настоящем. Например, тебе снится сон, что ты провалился на экзамене. А ты плохо готовился, ты знаешь, что можешь не сдать и боишься этого. В ночь перед экзаменом тебе снится сон, что ты провалился. Днем ты естественно, получаешь неуд. Не потому, что тебе приснился вещий сон. И сон, и неуд имеют одну причину – ты не подготовился к экзамену, олу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 отреагировал Жаров. – Ну, а в данном случа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упруге Куравлева действительно мог присниться сон, что ее кто-то убьет, если она изменяла мужу, если он грозил ей и так дал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ей приснился не муж, а какой-то манья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почему: у мужа были определенные склонности, она ведь это хорошо знала. Возможно, он проделывал с нею в постели какие-нибудь жестокие штучки. Вот и возникла ассоциация: муж – палач, который, в образе ряженого, наказывает ее за измену, сердце грешницы – брошюра, она сама виновата – сама пронзает себя ножом. Поэтому я и говорю: расскажи Пилипенке, хоть оно и выглядит, как бред. Любой маньяк когда-то начинает. Кто может поручиться, что после убийства своей жены этот Куравлев на самом деле не станет маньяко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овесив трубку, Жаров вспомнил разговор с Куравлевым. Он не говорил прямо, что жена была ему неверна, но Жаров догадался, что по этой части в его семье было неблагополучно.</w:t>
      </w:r>
    </w:p>
    <w:p>
      <w:pPr>
        <w:pStyle w:val="Normal"/>
        <w:ind w:firstLine="360"/>
        <w:rPr>
          <w:rFonts w:ascii="Calibri" w:hAnsi="Calibri" w:cs="Calibri"/>
          <w:sz w:val="22"/>
          <w:szCs w:val="22"/>
        </w:rPr>
      </w:pPr>
      <w:r>
        <w:rPr>
          <w:rFonts w:cs="Calibri" w:ascii="Calibri" w:hAnsi="Calibri"/>
          <w:sz w:val="22"/>
          <w:szCs w:val="22"/>
        </w:rPr>
        <w:t>Вот уже месяц следствие велось по нескольким направлениям. Поиски любовника были безрезультатны: Куравлев ничего не мог или не хотел сказать по этому поводу, опрос соседей и подруг жертвы также не дал результатов.</w:t>
      </w:r>
    </w:p>
    <w:p>
      <w:pPr>
        <w:pStyle w:val="Normal"/>
        <w:ind w:firstLine="360"/>
        <w:rPr>
          <w:rFonts w:ascii="Calibri" w:hAnsi="Calibri" w:cs="Calibri"/>
          <w:sz w:val="22"/>
          <w:szCs w:val="22"/>
        </w:rPr>
      </w:pPr>
      <w:r>
        <w:rPr>
          <w:rFonts w:cs="Calibri" w:ascii="Calibri" w:hAnsi="Calibri"/>
          <w:sz w:val="22"/>
          <w:szCs w:val="22"/>
        </w:rPr>
        <w:t>Само собой приходило на ум, что убийство как-то связано с деятельностью секты борцов за нравственность, но никакой зацепки, кроме брошенной в ящик книжицы, обнаружить не удалось. Однако именно на ней, на глянцевой поверхности обложки, на свежей типографской краске, и были найдены отпечатки пальцев, скорее всего, оставленные убийцей. В базах данных эти отпечатки не значились, не принадлежали они ни работникам типографии, печатавшим книгу, ни той разносчице, которая бросила книгу в почтовый ящик. Впрочем, последнее объяснялось: девушки из секты ходят в маскарадных костюмах, а костюмы комплектуются легкими белыми перчатками, не столько для защиты от холода, сколько для символического имиджа чистоты…</w:t>
      </w:r>
    </w:p>
    <w:p>
      <w:pPr>
        <w:pStyle w:val="Normal"/>
        <w:ind w:firstLine="360"/>
        <w:rPr>
          <w:rFonts w:ascii="Calibri" w:hAnsi="Calibri" w:cs="Calibri"/>
          <w:sz w:val="22"/>
          <w:szCs w:val="22"/>
        </w:rPr>
      </w:pPr>
      <w:r>
        <w:rPr>
          <w:rFonts w:cs="Calibri" w:ascii="Calibri" w:hAnsi="Calibri"/>
          <w:sz w:val="22"/>
          <w:szCs w:val="22"/>
        </w:rPr>
        <w:t>Главная версия следствия была такова. Маньяк, которого прозвали Карателем, взял на себя миссию наказания некой неверной жены, о чем недвусмысленно свидетельствовала обстановка преступления. Следующей его жертвой тоже должна стать чья-то гулящая жена. Логично рассуждать так же, как и он, и представить, каким образом Каратель может найти очередную жертву.</w:t>
      </w:r>
    </w:p>
    <w:p>
      <w:pPr>
        <w:pStyle w:val="Normal"/>
        <w:ind w:firstLine="360"/>
        <w:rPr>
          <w:rFonts w:ascii="Calibri" w:hAnsi="Calibri" w:cs="Calibri"/>
          <w:sz w:val="22"/>
          <w:szCs w:val="22"/>
        </w:rPr>
      </w:pPr>
      <w:r>
        <w:rPr>
          <w:rFonts w:cs="Calibri" w:ascii="Calibri" w:hAnsi="Calibri"/>
          <w:sz w:val="22"/>
          <w:szCs w:val="22"/>
        </w:rPr>
        <w:t>Где обычно встречаются любовники? В гостиницах, на частных квартирах, сдаваемых внаем. На автовокзале можно снять комнату на одну ночь без всяких проблем. В гостиницах дороже, и надо предъявлять паспорта. Сотрудники гостиниц были проверены в первую очередь, равно как и старушки, сдающие комнаты. Конечно, старушками их называли чисто условно, чтобы упорядочить терминологию. Были среди них и молодые люди, этих проверили прежде всего. Одна из гипотез заключалась в том, что некто, например сын хозяйки, которая сдавала гнездо любовникам, может увидеть будущую жертву и выследить ее…</w:t>
      </w:r>
    </w:p>
    <w:p>
      <w:pPr>
        <w:pStyle w:val="Normal"/>
        <w:ind w:firstLine="360"/>
        <w:rPr>
          <w:rFonts w:ascii="Calibri" w:hAnsi="Calibri" w:cs="Calibri"/>
          <w:sz w:val="22"/>
          <w:szCs w:val="22"/>
        </w:rPr>
      </w:pPr>
      <w:r>
        <w:rPr>
          <w:rFonts w:cs="Calibri" w:ascii="Calibri" w:hAnsi="Calibri"/>
          <w:sz w:val="22"/>
          <w:szCs w:val="22"/>
        </w:rPr>
        <w:t>Это, конечно, на тот случай, если маньяком все же не был сам Куравлев. Жаров, чувствуя себя еще достаточно словоохотливым на сегодня, позвонил, несмотря на поздний час, своему другу-следователю, чтобы огорошить его сенсационным рассказом.</w:t>
      </w:r>
    </w:p>
    <w:p>
      <w:pPr>
        <w:pStyle w:val="Normal"/>
        <w:ind w:firstLine="360"/>
        <w:rPr>
          <w:rFonts w:ascii="Calibri" w:hAnsi="Calibri" w:cs="Calibri"/>
          <w:sz w:val="22"/>
          <w:szCs w:val="22"/>
        </w:rPr>
      </w:pPr>
      <w:r>
        <w:rPr>
          <w:rFonts w:cs="Calibri" w:ascii="Calibri" w:hAnsi="Calibri"/>
          <w:sz w:val="22"/>
          <w:szCs w:val="22"/>
        </w:rPr>
        <w:t>Но Пилипенко явно скучал, слушая его. Затем прервал, не дав договорить до кон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бы ничего, только одна мелочь не вписывается. Дело в том, что у этого Куравлева железобетонное алиби. Три человека подтвердили, что он весь вечер находился в другом мес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ты объяснишь вещий сон жерт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просто. Никакого сна не было. Куравлев алкоголик. К тому же, с ним произошло несчастье. Этот кошмар мог присниться ему самому. Я удивляюсь, почему тебя это удивляет. Ведь в твоей завтрашней газете ты выдумал все истории, кроме од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ты знаешь, гражданин ценз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о логика. История о гарвардском убийце, которому приснился сон, что оборвалась веревка и так далее. Она самая скучная, потому и подлинная.</w:t>
      </w:r>
    </w:p>
    <w:p>
      <w:pPr>
        <w:pStyle w:val="Normal"/>
        <w:ind w:firstLine="360"/>
        <w:rPr>
          <w:rFonts w:ascii="Calibri" w:hAnsi="Calibri" w:cs="Calibri"/>
          <w:sz w:val="22"/>
          <w:szCs w:val="22"/>
        </w:rPr>
      </w:pPr>
      <w:r>
        <w:rPr>
          <w:rFonts w:cs="Calibri" w:ascii="Calibri" w:hAnsi="Calibri"/>
          <w:sz w:val="22"/>
          <w:szCs w:val="22"/>
        </w:rPr>
        <w:t>Гм… Получалось, что старый друг таким образом делает комплимент его фантазии. Жаров поблагодар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асибо. А ты помнишь, что было у нас в лагер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о там была иная последовательность событий, чем в случае с Куравлевым. Сначала одному парню приснилось, что в его зубной пасте завелись черви. Этот сон был на самом деле. На другой день он рассказал сон всем остальным. И на следующее утро другой парень, то есть, я сам, устроил сцену с дождевым червяк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 эффект! Ты якобы вытащил его из своего тюбика. Потом к мистификации присоединился я. Рассказываю якобы сон, затем иллюстрирую. В сущности, во всей этой цепочке событий было два настоящих сна – про червей и про крысу. Остальные сны были рассказаны либо тобой, либо м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 еще и третий. Про лягушку. И крупно повезло нам тогда с деревом: оно упало во время тихого часа, и никто, кроме меня, когда я бегал в туалет, об этом не знал. То же самое, когда ты подслушал, как завхоз говорит по телефону о той аварии с директором. Ну и, кончилось все тем, что нас с тобой чуть не выгнали из лагер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у не спалось в эту ночь. Он ворочался на диване, закручиваясь, как червяк в кокон, в свою старую армейскую шинель. Ветер доносил с улицы запах цветущего миндаля и чьи-то любовные стоны. В редакции, как всегда по вторникам, уютно пахло свежей типографской краской, принесенной сюда с пачкой завтрашних газет.</w:t>
      </w:r>
    </w:p>
    <w:p>
      <w:pPr>
        <w:pStyle w:val="Normal"/>
        <w:ind w:firstLine="360"/>
        <w:rPr>
          <w:rFonts w:ascii="Calibri" w:hAnsi="Calibri" w:cs="Calibri"/>
          <w:sz w:val="22"/>
          <w:szCs w:val="22"/>
        </w:rPr>
      </w:pPr>
      <w:r>
        <w:rPr>
          <w:rFonts w:cs="Calibri" w:ascii="Calibri" w:hAnsi="Calibri"/>
          <w:sz w:val="22"/>
          <w:szCs w:val="22"/>
        </w:rPr>
        <w:t>Куравлев не выходил у него из головы. А что, если он на самом деле убил Нину, но сделал это в бессознательном состоянии? Вот и получалось, как в «Тюзлере» – сначала сон, потом его осуществление…</w:t>
      </w:r>
    </w:p>
    <w:p>
      <w:pPr>
        <w:pStyle w:val="Normal"/>
        <w:ind w:firstLine="360"/>
        <w:rPr>
          <w:rFonts w:ascii="Calibri" w:hAnsi="Calibri" w:cs="Calibri"/>
          <w:sz w:val="22"/>
          <w:szCs w:val="22"/>
        </w:rPr>
      </w:pPr>
      <w:r>
        <w:rPr>
          <w:rFonts w:cs="Calibri" w:ascii="Calibri" w:hAnsi="Calibri"/>
          <w:sz w:val="22"/>
          <w:szCs w:val="22"/>
        </w:rPr>
        <w:t>Тем же вечером, закончив развоз тиража, Жаров подогнал свой старенький «Пежо» к проходной конфетной фабрики, припарковавшись на краю стоянки для сотрудников, через два места от голубого «Фольцвагена» Куравлева.</w:t>
      </w:r>
    </w:p>
    <w:p>
      <w:pPr>
        <w:pStyle w:val="Normal"/>
        <w:ind w:firstLine="360"/>
        <w:rPr>
          <w:rFonts w:ascii="Calibri" w:hAnsi="Calibri" w:cs="Calibri"/>
          <w:sz w:val="22"/>
          <w:szCs w:val="22"/>
        </w:rPr>
      </w:pPr>
      <w:r>
        <w:rPr>
          <w:rFonts w:cs="Calibri" w:ascii="Calibri" w:hAnsi="Calibri"/>
          <w:sz w:val="22"/>
          <w:szCs w:val="22"/>
        </w:rPr>
        <w:t>Инженер Куравлев мелькнул в дверном проеме в положенное время и направился к своей машине. Жаров тронулся ему вслед. Они проехали по Весенней, спустились по Дзержинского и выскочили на трассу. Было ясно, что Куравлев движется домой, хоть и боле длинным, но гарантированно свободным от вечерней пробки путем. Вот и его дом, обыкновенная пятиэтажка. Жаров решил уже было отстать, но тут произошло нечто странное.</w:t>
      </w:r>
    </w:p>
    <w:p>
      <w:pPr>
        <w:pStyle w:val="Normal"/>
        <w:ind w:firstLine="360"/>
        <w:rPr>
          <w:rFonts w:ascii="Calibri" w:hAnsi="Calibri" w:cs="Calibri"/>
          <w:sz w:val="22"/>
          <w:szCs w:val="22"/>
        </w:rPr>
      </w:pPr>
      <w:r>
        <w:rPr>
          <w:rFonts w:cs="Calibri" w:ascii="Calibri" w:hAnsi="Calibri"/>
          <w:sz w:val="22"/>
          <w:szCs w:val="22"/>
        </w:rPr>
        <w:t>Оставив «Фольцваген» во дворе, Куравлев не стал входить в подъезд, развернулся и пошел вниз, на Садовую. Жаров тоже бросил свою машину и устремился за ним. Дойдя до продуктового магазина, Куравлев остановился, достал мобильный телефон и потыкал в кнопки.</w:t>
      </w:r>
    </w:p>
    <w:p>
      <w:pPr>
        <w:pStyle w:val="Normal"/>
        <w:ind w:firstLine="360"/>
        <w:rPr>
          <w:rFonts w:ascii="Calibri" w:hAnsi="Calibri" w:cs="Calibri"/>
          <w:sz w:val="22"/>
          <w:szCs w:val="22"/>
        </w:rPr>
      </w:pPr>
      <w:r>
        <w:rPr>
          <w:rFonts w:cs="Calibri" w:ascii="Calibri" w:hAnsi="Calibri"/>
          <w:sz w:val="22"/>
          <w:szCs w:val="22"/>
        </w:rPr>
        <w:t>Жаров не понял, что произошло: то ли Куравлеву пришло СМС, то ли он сам решил отправить. Но манипуляции, которые он делал с мобильником, не походили на СМС. Жаров стоял совсем близко, скрываясь за стволом платана. Куравлев несколько раз нажал на одну и ту же кнопку. Не могло же его сообщение состоять из одной повторяющейся буквы?</w:t>
      </w:r>
    </w:p>
    <w:p>
      <w:pPr>
        <w:pStyle w:val="Normal"/>
        <w:ind w:firstLine="360"/>
        <w:rPr>
          <w:rFonts w:ascii="Calibri" w:hAnsi="Calibri" w:cs="Calibri"/>
          <w:sz w:val="22"/>
          <w:szCs w:val="22"/>
        </w:rPr>
      </w:pPr>
      <w:r>
        <w:rPr>
          <w:rFonts w:cs="Calibri" w:ascii="Calibri" w:hAnsi="Calibri"/>
          <w:sz w:val="22"/>
          <w:szCs w:val="22"/>
        </w:rPr>
        <w:t>Миновав магазин, Куравлев пошел вверх по Садовой и снова остановился. Здесь не было ничего примечательного, кроме одноэтажного жилого дома с верандой, увитой глицинией. Растение только собиралось зацвести, бутоны висели среди лиан, словно маленькие виноградные гроздья.</w:t>
      </w:r>
    </w:p>
    <w:p>
      <w:pPr>
        <w:pStyle w:val="Normal"/>
        <w:ind w:firstLine="360"/>
        <w:rPr>
          <w:rFonts w:ascii="Calibri" w:hAnsi="Calibri" w:cs="Calibri"/>
          <w:sz w:val="22"/>
          <w:szCs w:val="22"/>
        </w:rPr>
      </w:pPr>
      <w:r>
        <w:rPr>
          <w:rFonts w:cs="Calibri" w:ascii="Calibri" w:hAnsi="Calibri"/>
          <w:sz w:val="22"/>
          <w:szCs w:val="22"/>
        </w:rPr>
        <w:t>Куравлев опять достал мобильник и снова ткнул в кнопку. Жаров отметил, что его палец ударил по клавише пять раз. Что бы это могло значить?</w:t>
      </w:r>
    </w:p>
    <w:p>
      <w:pPr>
        <w:pStyle w:val="Normal"/>
        <w:ind w:firstLine="360"/>
        <w:rPr>
          <w:rFonts w:ascii="Calibri" w:hAnsi="Calibri" w:cs="Calibri"/>
          <w:sz w:val="22"/>
          <w:szCs w:val="22"/>
        </w:rPr>
      </w:pPr>
      <w:r>
        <w:rPr>
          <w:rFonts w:cs="Calibri" w:ascii="Calibri" w:hAnsi="Calibri"/>
          <w:sz w:val="22"/>
          <w:szCs w:val="22"/>
        </w:rPr>
        <w:t>В дом с глицинией Куравлев не вошел, повернулся и быстро зашагал обратно. Опять магазин и манипуляция с мобильником. Последняя остановка и снова та же манипуляция – у подъезда своего дома на Рабочей, где он, наконец, и скрылся.</w:t>
      </w:r>
    </w:p>
    <w:p>
      <w:pPr>
        <w:pStyle w:val="Normal"/>
        <w:ind w:firstLine="360"/>
        <w:rPr>
          <w:rFonts w:ascii="Calibri" w:hAnsi="Calibri" w:cs="Calibri"/>
          <w:sz w:val="22"/>
          <w:szCs w:val="22"/>
        </w:rPr>
      </w:pPr>
      <w:r>
        <w:rPr>
          <w:rFonts w:cs="Calibri" w:ascii="Calibri" w:hAnsi="Calibri"/>
          <w:sz w:val="22"/>
          <w:szCs w:val="22"/>
        </w:rPr>
        <w:t>Жарову пришла в голову одна идея, и он решил ее проверить. Спустившись в центр, он разыскал магазинчик, где продавались мобильные телефоны, и попросил показать ту же модель, что была у Куравлева.</w:t>
      </w:r>
    </w:p>
    <w:p>
      <w:pPr>
        <w:pStyle w:val="Normal"/>
        <w:ind w:firstLine="360"/>
        <w:rPr>
          <w:rFonts w:ascii="Calibri" w:hAnsi="Calibri" w:cs="Calibri"/>
          <w:sz w:val="22"/>
          <w:szCs w:val="22"/>
        </w:rPr>
      </w:pPr>
      <w:r>
        <w:rPr>
          <w:rFonts w:cs="Calibri" w:ascii="Calibri" w:hAnsi="Calibri"/>
          <w:sz w:val="22"/>
          <w:szCs w:val="22"/>
        </w:rPr>
        <w:t>Через несколько минут он узнал, что, нажимая на одну клавишу пять раз можно выйти на встроенный в мобильник секундомер. Значит, Куравлев проверял некий маршрут, засекал время. У Жарова не оставалось никакого сомнения: здесь готовится новое убийств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озвонить Пилипенке? И что сказать? Конечно, на основании таких подозрений никто не будет организовывать слежку за объектом. Но вот посидеть в небольшом кафе на Садовой никому не возбранялось. К тому же, Жаров чувствовал голод. Он вернулся к этому кафе и устроился на открытой веранде. Официантка положила перед ним меню.</w:t>
      </w:r>
    </w:p>
    <w:p>
      <w:pPr>
        <w:pStyle w:val="Normal"/>
        <w:ind w:firstLine="360"/>
        <w:rPr>
          <w:rFonts w:ascii="Calibri" w:hAnsi="Calibri" w:cs="Calibri"/>
          <w:sz w:val="22"/>
          <w:szCs w:val="22"/>
        </w:rPr>
      </w:pPr>
      <w:r>
        <w:rPr>
          <w:rFonts w:cs="Calibri" w:ascii="Calibri" w:hAnsi="Calibri"/>
          <w:sz w:val="22"/>
          <w:szCs w:val="22"/>
        </w:rPr>
        <w:t>Это был великолепный наблюдательный пост: отсюда хорошо просматривался и поворот улицы, где был магазинчик, и тот одноэтажный дом, увитый набухающей глицинией.</w:t>
      </w:r>
    </w:p>
    <w:p>
      <w:pPr>
        <w:pStyle w:val="Normal"/>
        <w:ind w:firstLine="360"/>
        <w:rPr>
          <w:rFonts w:ascii="Calibri" w:hAnsi="Calibri" w:cs="Calibri"/>
          <w:sz w:val="22"/>
          <w:szCs w:val="22"/>
        </w:rPr>
      </w:pPr>
      <w:r>
        <w:rPr>
          <w:rFonts w:cs="Calibri" w:ascii="Calibri" w:hAnsi="Calibri"/>
          <w:sz w:val="22"/>
          <w:szCs w:val="22"/>
        </w:rPr>
        <w:t>Из динамика доносилась тихая музыка, Жаров был здесь единственным посетителем, две милые официантки беседовали за стойкой, иногда поглядывая на него, что волновало, поднимало настроение…</w:t>
      </w:r>
    </w:p>
    <w:p>
      <w:pPr>
        <w:pStyle w:val="Normal"/>
        <w:ind w:firstLine="360"/>
        <w:rPr>
          <w:rFonts w:ascii="Calibri" w:hAnsi="Calibri" w:cs="Calibri"/>
          <w:sz w:val="22"/>
          <w:szCs w:val="22"/>
        </w:rPr>
      </w:pPr>
      <w:r>
        <w:rPr>
          <w:rFonts w:cs="Calibri" w:ascii="Calibri" w:hAnsi="Calibri"/>
          <w:sz w:val="22"/>
          <w:szCs w:val="22"/>
        </w:rPr>
        <w:t>Когда-то давно еще в школе, Пилипенко и Жаров играли в сыщиков. Получилось спонтанно: они увидели на Набережной Минина, который сейчас служит в управлении экспертом-криминалистом, а тогда был всего лишь старшеклассником из их школы и собирался учиться на врача.</w:t>
      </w:r>
    </w:p>
    <w:p>
      <w:pPr>
        <w:pStyle w:val="Normal"/>
        <w:ind w:firstLine="360"/>
        <w:rPr>
          <w:rFonts w:ascii="Calibri" w:hAnsi="Calibri" w:cs="Calibri"/>
          <w:sz w:val="22"/>
          <w:szCs w:val="22"/>
        </w:rPr>
      </w:pPr>
      <w:r>
        <w:rPr>
          <w:rFonts w:cs="Calibri" w:ascii="Calibri" w:hAnsi="Calibri"/>
          <w:sz w:val="22"/>
          <w:szCs w:val="22"/>
        </w:rPr>
        <w:t>Минин был погружен в свои мысли и не заметил их. Друзья пошли за ним, с удивлением обнаружив, что Минин по-прежнему их не видит. У памятника Ленину Минин почитал газету на стенде, затем прошел вдоль гостиницы «Крым» и скрылся в Доме книги. Пилипенко и Жаров буквально наступали ему на пятки, заглядывали в книги, которые он просматривал, Пилипенко даже записал названия книг в блокнот.</w:t>
      </w:r>
    </w:p>
    <w:p>
      <w:pPr>
        <w:pStyle w:val="Normal"/>
        <w:ind w:firstLine="360"/>
        <w:rPr>
          <w:rFonts w:ascii="Calibri" w:hAnsi="Calibri" w:cs="Calibri"/>
          <w:sz w:val="22"/>
          <w:szCs w:val="22"/>
        </w:rPr>
      </w:pPr>
      <w:r>
        <w:rPr>
          <w:rFonts w:cs="Calibri" w:ascii="Calibri" w:hAnsi="Calibri"/>
          <w:sz w:val="22"/>
          <w:szCs w:val="22"/>
        </w:rPr>
        <w:t>Затем Минин направился в кассы «Сатурна» и взял два билета на вечерний сеанс, Пилипенко записал название фильма.</w:t>
      </w:r>
    </w:p>
    <w:p>
      <w:pPr>
        <w:pStyle w:val="Normal"/>
        <w:ind w:firstLine="360"/>
        <w:rPr>
          <w:rFonts w:ascii="Calibri" w:hAnsi="Calibri" w:cs="Calibri"/>
          <w:sz w:val="22"/>
          <w:szCs w:val="22"/>
        </w:rPr>
      </w:pPr>
      <w:r>
        <w:rPr>
          <w:rFonts w:cs="Calibri" w:ascii="Calibri" w:hAnsi="Calibri"/>
          <w:sz w:val="22"/>
          <w:szCs w:val="22"/>
        </w:rPr>
        <w:t>Таким образом они довели Минина прямо до его дома на улице Манагарова, и только наутро, в школе, поймали его и таинственными голосами рассказали о том, где он вчера был, какие книги листал, на какие места взял билеты в кино.</w:t>
      </w:r>
    </w:p>
    <w:p>
      <w:pPr>
        <w:pStyle w:val="Normal"/>
        <w:ind w:firstLine="360"/>
        <w:rPr>
          <w:rFonts w:ascii="Calibri" w:hAnsi="Calibri" w:cs="Calibri"/>
          <w:sz w:val="22"/>
          <w:szCs w:val="22"/>
        </w:rPr>
      </w:pPr>
      <w:r>
        <w:rPr>
          <w:rFonts w:cs="Calibri" w:ascii="Calibri" w:hAnsi="Calibri"/>
          <w:sz w:val="22"/>
          <w:szCs w:val="22"/>
        </w:rPr>
        <w:t>Леня занял позицию нападения: выслушав ребят, он невозмутимо заявил, что с самого начала видел их, только притворялся, что не замечает, и все время думал, что этим двум дуракам от него надо?</w:t>
      </w:r>
    </w:p>
    <w:p>
      <w:pPr>
        <w:pStyle w:val="Normal"/>
        <w:ind w:firstLine="360"/>
        <w:rPr>
          <w:rFonts w:ascii="Calibri" w:hAnsi="Calibri" w:cs="Calibri"/>
          <w:sz w:val="22"/>
          <w:szCs w:val="22"/>
        </w:rPr>
      </w:pPr>
      <w:r>
        <w:rPr>
          <w:rFonts w:cs="Calibri" w:ascii="Calibri" w:hAnsi="Calibri"/>
          <w:sz w:val="22"/>
          <w:szCs w:val="22"/>
        </w:rPr>
        <w:t>Он и до сих пор так рассказывает эту историю, хотя Пилипенко и Жаров также до сих пор убеждены, что Минин, которому они оба буквально дышали в ухо, так и не заметил, что за ним следят.</w:t>
      </w:r>
    </w:p>
    <w:p>
      <w:pPr>
        <w:pStyle w:val="Normal"/>
        <w:ind w:firstLine="360"/>
        <w:rPr>
          <w:rFonts w:ascii="Calibri" w:hAnsi="Calibri" w:cs="Calibri"/>
          <w:sz w:val="22"/>
          <w:szCs w:val="22"/>
        </w:rPr>
      </w:pPr>
      <w:r>
        <w:rPr>
          <w:rFonts w:cs="Calibri" w:ascii="Calibri" w:hAnsi="Calibri"/>
          <w:sz w:val="22"/>
          <w:szCs w:val="22"/>
        </w:rPr>
        <w:t>Как ни странно, но этой маленькой детской практики хватило не только Жарову, но и профессионалу Пилипенке. Все навыки скрытного наблюдения они оба получили именно в тот день.</w:t>
      </w:r>
    </w:p>
    <w:p>
      <w:pPr>
        <w:pStyle w:val="Normal"/>
        <w:ind w:firstLine="360"/>
        <w:rPr>
          <w:rFonts w:ascii="Calibri" w:hAnsi="Calibri" w:cs="Calibri"/>
          <w:sz w:val="22"/>
          <w:szCs w:val="22"/>
        </w:rPr>
      </w:pPr>
      <w:r>
        <w:rPr>
          <w:rFonts w:cs="Calibri" w:ascii="Calibri" w:hAnsi="Calibri"/>
          <w:sz w:val="22"/>
          <w:szCs w:val="22"/>
        </w:rPr>
        <w:t>Сейчас сидя в кафе, Жаров вспоминал ту далекую осень, и у него щемило сердце – оттого, что столько времени прошло, оттого, мир стал совершенно другим, что многие надежды так и не сбылись…</w:t>
      </w:r>
    </w:p>
    <w:p>
      <w:pPr>
        <w:pStyle w:val="Normal"/>
        <w:ind w:firstLine="360"/>
        <w:rPr>
          <w:rFonts w:ascii="Calibri" w:hAnsi="Calibri" w:cs="Calibri"/>
          <w:sz w:val="22"/>
          <w:szCs w:val="22"/>
        </w:rPr>
      </w:pPr>
      <w:r>
        <w:rPr>
          <w:rFonts w:cs="Calibri" w:ascii="Calibri" w:hAnsi="Calibri"/>
          <w:sz w:val="22"/>
          <w:szCs w:val="22"/>
        </w:rPr>
        <w:t>Просидев около полутора часов, Жаров уничтожил порцию свиного жаркого с фирменным салатом, выпил две чашки кофе, выкурил несколько сигарет. Это, конечно, была не блестящая идея, сидеть и ждать на куравлевском маршруте неизвестно чего. Какое должно произойти здесь событие и когда?</w:t>
      </w:r>
    </w:p>
    <w:p>
      <w:pPr>
        <w:pStyle w:val="Normal"/>
        <w:ind w:firstLine="360"/>
        <w:rPr>
          <w:rFonts w:ascii="Calibri" w:hAnsi="Calibri" w:cs="Calibri"/>
          <w:sz w:val="22"/>
          <w:szCs w:val="22"/>
        </w:rPr>
      </w:pPr>
      <w:r>
        <w:rPr>
          <w:rFonts w:cs="Calibri" w:ascii="Calibri" w:hAnsi="Calibri"/>
          <w:sz w:val="22"/>
          <w:szCs w:val="22"/>
        </w:rPr>
        <w:t>Жаров уже собирался уходить, как увидел крупного мужчину, который, поднявшись по улице, пройдя мимо магазина и кафе, вошел в тот самый дом с верандой.</w:t>
      </w:r>
    </w:p>
    <w:p>
      <w:pPr>
        <w:pStyle w:val="Normal"/>
        <w:ind w:firstLine="360"/>
        <w:rPr>
          <w:rFonts w:ascii="Calibri" w:hAnsi="Calibri" w:cs="Calibri"/>
          <w:sz w:val="22"/>
          <w:szCs w:val="22"/>
        </w:rPr>
      </w:pPr>
      <w:r>
        <w:rPr>
          <w:rFonts w:cs="Calibri" w:ascii="Calibri" w:hAnsi="Calibri"/>
          <w:sz w:val="22"/>
          <w:szCs w:val="22"/>
        </w:rPr>
        <w:t>Темнело, и в окошке, отворявшемся на веранду, уже горел слабый розовый свет. Тень вошедшего мелькнула за шторой.</w:t>
      </w:r>
    </w:p>
    <w:p>
      <w:pPr>
        <w:pStyle w:val="Normal"/>
        <w:ind w:firstLine="360"/>
        <w:rPr>
          <w:rFonts w:ascii="Calibri" w:hAnsi="Calibri" w:cs="Calibri"/>
          <w:sz w:val="22"/>
          <w:szCs w:val="22"/>
        </w:rPr>
      </w:pPr>
      <w:r>
        <w:rPr>
          <w:rFonts w:cs="Calibri" w:ascii="Calibri" w:hAnsi="Calibri"/>
          <w:sz w:val="22"/>
          <w:szCs w:val="22"/>
        </w:rPr>
        <w:t>Несколько минут ничего не происходило, но вдруг в доме послышался шум, будто свалился стул. Человек выскочил на веранду. На нем был светлый пиджак, и на ткани теперь красовалось большое темное пятно. Это была, вне всякого сомнения, кровь. Человек достал мобильный телефон и принялся куда-то звонить. Он выглядел сильно взволнованным и, разговаривая, размахивал рукой, так, будто его собеседник стоит перед ним.</w:t>
      </w:r>
    </w:p>
    <w:p>
      <w:pPr>
        <w:pStyle w:val="Normal"/>
        <w:ind w:firstLine="360"/>
        <w:rPr>
          <w:rFonts w:ascii="Calibri" w:hAnsi="Calibri" w:cs="Calibri"/>
          <w:sz w:val="22"/>
          <w:szCs w:val="22"/>
        </w:rPr>
      </w:pPr>
      <w:r>
        <w:rPr>
          <w:rFonts w:cs="Calibri" w:ascii="Calibri" w:hAnsi="Calibri"/>
          <w:sz w:val="22"/>
          <w:szCs w:val="22"/>
        </w:rPr>
        <w:t>Жаров понял, что должен действовать немедленн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Он бросил на стол две смятые двадцатки и пулей вылетел из кафе. Ворвавшись на веранду дома, он встал перед окровавленным человек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вам нужна помощь! – воскликнул Жаров.</w:t>
      </w:r>
    </w:p>
    <w:p>
      <w:pPr>
        <w:pStyle w:val="Normal"/>
        <w:ind w:firstLine="360"/>
        <w:rPr>
          <w:rFonts w:ascii="Calibri" w:hAnsi="Calibri" w:cs="Calibri"/>
          <w:sz w:val="22"/>
          <w:szCs w:val="22"/>
        </w:rPr>
      </w:pPr>
      <w:r>
        <w:rPr>
          <w:rFonts w:cs="Calibri" w:ascii="Calibri" w:hAnsi="Calibri"/>
          <w:sz w:val="22"/>
          <w:szCs w:val="22"/>
        </w:rPr>
        <w:t>И тут он увидел. За широкими плечами незнакомца находилось окно, штора была задернута неплотно, и в этой щели открывалось зрелище, от которого Жарова передернуло. На скомканной постели, опершись спиной о подушку, полулежала женщина. В руке она сжимала маленькую книжицу, другую руку прижала к груди…</w:t>
      </w:r>
    </w:p>
    <w:p>
      <w:pPr>
        <w:pStyle w:val="Normal"/>
        <w:ind w:firstLine="360"/>
        <w:rPr>
          <w:rFonts w:ascii="Calibri" w:hAnsi="Calibri" w:cs="Calibri"/>
          <w:sz w:val="22"/>
          <w:szCs w:val="22"/>
        </w:rPr>
      </w:pPr>
      <w:r>
        <w:rPr>
          <w:rFonts w:cs="Calibri" w:ascii="Calibri" w:hAnsi="Calibri"/>
          <w:sz w:val="22"/>
          <w:szCs w:val="22"/>
        </w:rPr>
        <w:t>Человек проследил за взглядом Жарова, сделал какое-то неуловимое движение, и Жаров покатился на по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ять! – крикнул он, сам вскакивая на ноги. – Я из мили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быстро? – сказал человек в белом пиджаке и снова попытался ударить Жарова, но тот перехватил его руку и сам сильно ткнул его кулаком в подбородок.</w:t>
      </w:r>
    </w:p>
    <w:p>
      <w:pPr>
        <w:pStyle w:val="Normal"/>
        <w:ind w:firstLine="360"/>
        <w:rPr>
          <w:rFonts w:ascii="Calibri" w:hAnsi="Calibri" w:cs="Calibri"/>
          <w:sz w:val="22"/>
          <w:szCs w:val="22"/>
        </w:rPr>
      </w:pPr>
      <w:r>
        <w:rPr>
          <w:rFonts w:cs="Calibri" w:ascii="Calibri" w:hAnsi="Calibri"/>
          <w:sz w:val="22"/>
          <w:szCs w:val="22"/>
        </w:rPr>
        <w:t>Следующий прием был хорошо знаком Жарову по армейской школе. Он завернул руку противника за спину и повалил его на пол, надавив ему коленкой в спину. Поняв, что сопротивление бесполезно, мужчина затих.</w:t>
      </w:r>
    </w:p>
    <w:p>
      <w:pPr>
        <w:pStyle w:val="Normal"/>
        <w:ind w:firstLine="360"/>
        <w:rPr>
          <w:rFonts w:ascii="Calibri" w:hAnsi="Calibri" w:cs="Calibri"/>
          <w:sz w:val="22"/>
          <w:szCs w:val="22"/>
        </w:rPr>
      </w:pPr>
      <w:r>
        <w:rPr>
          <w:rFonts w:cs="Calibri" w:ascii="Calibri" w:hAnsi="Calibri"/>
          <w:sz w:val="22"/>
          <w:szCs w:val="22"/>
        </w:rPr>
        <w:t>Свободной рукой Жаров достал мобильник и вызвал номер Пилипен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лько что задержал Карателя! – без предисловий сообщил он.</w:t>
      </w:r>
    </w:p>
    <w:p>
      <w:pPr>
        <w:pStyle w:val="Normal"/>
        <w:ind w:firstLine="360"/>
        <w:rPr>
          <w:rFonts w:ascii="Calibri" w:hAnsi="Calibri" w:cs="Calibri"/>
          <w:sz w:val="22"/>
          <w:szCs w:val="22"/>
        </w:rPr>
      </w:pPr>
      <w:r>
        <w:rPr>
          <w:rFonts w:cs="Calibri" w:ascii="Calibri" w:hAnsi="Calibri"/>
          <w:sz w:val="22"/>
          <w:szCs w:val="22"/>
        </w:rPr>
        <w:t>Пилипенко удив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мог задержать мертвеца?</w:t>
      </w:r>
    </w:p>
    <w:p>
      <w:pPr>
        <w:pStyle w:val="Normal"/>
        <w:ind w:firstLine="360"/>
        <w:rPr>
          <w:rFonts w:ascii="Calibri" w:hAnsi="Calibri" w:cs="Calibri"/>
          <w:sz w:val="22"/>
          <w:szCs w:val="22"/>
        </w:rPr>
      </w:pPr>
      <w:r>
        <w:rPr>
          <w:rFonts w:cs="Calibri" w:ascii="Calibri" w:hAnsi="Calibri"/>
          <w:sz w:val="22"/>
          <w:szCs w:val="22"/>
        </w:rPr>
        <w:t>Жаров автоматически глянул на человека, лежащего под ним. Тот дернулся, пытаясь вырва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ньяк еще жив! – отрапортовал Жаров.</w:t>
      </w:r>
    </w:p>
    <w:p>
      <w:pPr>
        <w:pStyle w:val="Normal"/>
        <w:ind w:firstLine="360"/>
        <w:rPr>
          <w:rFonts w:ascii="Calibri" w:hAnsi="Calibri" w:cs="Calibri"/>
          <w:sz w:val="22"/>
          <w:szCs w:val="22"/>
        </w:rPr>
      </w:pPr>
      <w:r>
        <w:rPr>
          <w:rFonts w:cs="Calibri" w:ascii="Calibri" w:hAnsi="Calibri"/>
          <w:sz w:val="22"/>
          <w:szCs w:val="22"/>
        </w:rPr>
        <w:t>Он включил громкую связь, бросил мобильник на пол и крепко схватил поверженного обеими ру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м только что сообщили, – настаивала телефонная трубка на дощатом полу, – что Каратель уб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де? К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ху, на Садовой. Мы как раз и едем ту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а я где? Тоже на Сад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ы и убил Карателя, – ехидно ответила трубка. – А вот сообщил об этом почему-то не ты.</w:t>
      </w:r>
    </w:p>
    <w:p>
      <w:pPr>
        <w:pStyle w:val="Normal"/>
        <w:ind w:firstLine="360"/>
        <w:rPr>
          <w:rFonts w:ascii="Calibri" w:hAnsi="Calibri" w:cs="Calibri"/>
          <w:sz w:val="22"/>
          <w:szCs w:val="22"/>
        </w:rPr>
      </w:pPr>
      <w:r>
        <w:rPr>
          <w:rFonts w:cs="Calibri" w:ascii="Calibri" w:hAnsi="Calibri"/>
          <w:sz w:val="22"/>
          <w:szCs w:val="22"/>
        </w:rPr>
        <w:t>Только тут Жаров заметил машину следователя, которая разворачивалась на площадке перед домом, шаря фарами по его стен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я убил вашего Карателя, – послышался голос снизу: говорил поверженный человек в светлом пиджак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Ситуация была следующей. Петр Быков, сотрудник охранной фирмы, вернулся домой и застал маньяка, так сказать, за работой. Точнее, он уже закончил ее – убил жену Быкова и обустроил сцену: женщина лежит, якобы воткнув нож себе в грудь, в руке держит книжонку «Сердце грешницы». Похоже, маньяк задержался лишь для того, чтобы еще пошерстить в доме, сочетая приятное с полезным.</w:t>
      </w:r>
    </w:p>
    <w:p>
      <w:pPr>
        <w:pStyle w:val="Normal"/>
        <w:ind w:firstLine="360"/>
        <w:rPr>
          <w:rFonts w:ascii="Calibri" w:hAnsi="Calibri" w:cs="Calibri"/>
          <w:sz w:val="22"/>
          <w:szCs w:val="22"/>
        </w:rPr>
      </w:pPr>
      <w:r>
        <w:rPr>
          <w:rFonts w:cs="Calibri" w:ascii="Calibri" w:hAnsi="Calibri"/>
          <w:sz w:val="22"/>
          <w:szCs w:val="22"/>
        </w:rPr>
        <w:t>Быков сгоряча не рассчитал силы удара и уложил маньяка так, что тот стукнулся виском об угол стула. Смерть наступила мгновенно. Петр Быков был человек сильный и, одновременно, неловкий: Жаров только что убедился как в том, так и в другом.</w:t>
      </w:r>
    </w:p>
    <w:p>
      <w:pPr>
        <w:pStyle w:val="Normal"/>
        <w:ind w:firstLine="360"/>
        <w:rPr>
          <w:rFonts w:ascii="Calibri" w:hAnsi="Calibri" w:cs="Calibri"/>
          <w:sz w:val="22"/>
          <w:szCs w:val="22"/>
        </w:rPr>
      </w:pPr>
      <w:r>
        <w:rPr>
          <w:rFonts w:cs="Calibri" w:ascii="Calibri" w:hAnsi="Calibri"/>
          <w:sz w:val="22"/>
          <w:szCs w:val="22"/>
        </w:rPr>
        <w:t>Теперь Быков выглядел мрачно: в течение нескольких минут ему пришлось пережить сразу два события – почти на его глазах убили жену, плюс он сам совершил убийство, хоть и непреднамеренное. Кроме того, его еще и самого избили – это уже постарался бывший десантник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наю этого человека, – сказал Жаров, указывая на труп, свернувшийся в углу.</w:t>
      </w:r>
    </w:p>
    <w:p>
      <w:pPr>
        <w:pStyle w:val="Normal"/>
        <w:ind w:firstLine="360"/>
        <w:rPr>
          <w:rFonts w:ascii="Calibri" w:hAnsi="Calibri" w:cs="Calibri"/>
          <w:sz w:val="22"/>
          <w:szCs w:val="22"/>
        </w:rPr>
      </w:pPr>
      <w:r>
        <w:rPr>
          <w:rFonts w:cs="Calibri" w:ascii="Calibri" w:hAnsi="Calibri"/>
          <w:sz w:val="22"/>
          <w:szCs w:val="22"/>
        </w:rPr>
        <w:t>Быков, сидевший на стуле, с удивлением поднял гол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ие же знакомства вы водите! Я не хотел его убивать, честно. Хотя собаке, как говори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говорите плохо о собаках, – попросил Пилипенко. – Собаки как раз и помогают нам ловить таких мерзавц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дного не могу понять, – сказал Жаров. – Как он успел пройти незамеченным? Часа три назад я вел его прямо до его дома. Наверное, он вернулся сюда, пока я заходил в салон мобильной связи. Дома он, как я вижу, переменил одеж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парадился перед важным делом, – заметил лейтенант Клюев.</w:t>
      </w:r>
    </w:p>
    <w:p>
      <w:pPr>
        <w:pStyle w:val="Normal"/>
        <w:ind w:firstLine="360"/>
        <w:rPr>
          <w:rFonts w:ascii="Calibri" w:hAnsi="Calibri" w:cs="Calibri"/>
          <w:sz w:val="22"/>
          <w:szCs w:val="22"/>
        </w:rPr>
      </w:pPr>
      <w:r>
        <w:rPr>
          <w:rFonts w:cs="Calibri" w:ascii="Calibri" w:hAnsi="Calibri"/>
          <w:sz w:val="22"/>
          <w:szCs w:val="22"/>
        </w:rPr>
        <w:t>Жаров подошел к трупу и нагнулся, чтобы рассмотреть лицо убитого. Через секунду он с удивлением поднял гол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 Куравлев! – воскликнул он.</w:t>
      </w:r>
    </w:p>
    <w:p>
      <w:pPr>
        <w:pStyle w:val="Normal"/>
        <w:ind w:firstLine="360"/>
        <w:rPr>
          <w:rFonts w:ascii="Calibri" w:hAnsi="Calibri" w:cs="Calibri"/>
          <w:sz w:val="22"/>
          <w:szCs w:val="22"/>
        </w:rPr>
      </w:pPr>
      <w:r>
        <w:rPr>
          <w:rFonts w:cs="Calibri" w:ascii="Calibri" w:hAnsi="Calibri"/>
          <w:sz w:val="22"/>
          <w:szCs w:val="22"/>
        </w:rPr>
        <w:t>Пилипенко пожал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чему это должен быть Куравлев?</w:t>
      </w:r>
    </w:p>
    <w:p>
      <w:pPr>
        <w:pStyle w:val="Normal"/>
        <w:ind w:firstLine="360"/>
        <w:rPr>
          <w:rFonts w:ascii="Calibri" w:hAnsi="Calibri" w:cs="Calibri"/>
          <w:sz w:val="22"/>
          <w:szCs w:val="22"/>
        </w:rPr>
      </w:pPr>
      <w:r>
        <w:rPr>
          <w:rFonts w:cs="Calibri" w:ascii="Calibri" w:hAnsi="Calibri"/>
          <w:sz w:val="22"/>
          <w:szCs w:val="22"/>
        </w:rPr>
        <w:t>Жаров взял следователя за рукав и вывел его на веран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тому что Куравлев, – тихо сказал он, чтобы не слышал Быков, – сегодня вечером ходил вокруг этого дома и замерял время по секундомер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нтересно, зач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я думаю. Ходил вокруг дома, где вскоре произошло убийство. Разумеется, он как-то причастен к это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аньяков редко бывают напарники, – задумчиво проговорил Пилипенко.</w:t>
      </w:r>
    </w:p>
    <w:p>
      <w:pPr>
        <w:pStyle w:val="Normal"/>
        <w:ind w:firstLine="360"/>
        <w:rPr>
          <w:rFonts w:ascii="Calibri" w:hAnsi="Calibri" w:cs="Calibri"/>
          <w:sz w:val="22"/>
          <w:szCs w:val="22"/>
        </w:rPr>
      </w:pPr>
      <w:r>
        <w:rPr>
          <w:rFonts w:cs="Calibri" w:ascii="Calibri" w:hAnsi="Calibri"/>
          <w:sz w:val="22"/>
          <w:szCs w:val="22"/>
        </w:rPr>
        <w:t>Он вернулся в комнату и распорядился доставить Быкова в управл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арестован? – спросил Бы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держан. Возможно, вам предъявят обвинение в непреднамеренном убийстве. Возможно, отпустят до су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решит суд? – глупо спросил Быков.</w:t>
      </w:r>
    </w:p>
    <w:p>
      <w:pPr>
        <w:pStyle w:val="Normal"/>
        <w:ind w:firstLine="360"/>
        <w:rPr>
          <w:rFonts w:ascii="Calibri" w:hAnsi="Calibri" w:cs="Calibri"/>
          <w:sz w:val="22"/>
          <w:szCs w:val="22"/>
        </w:rPr>
      </w:pPr>
      <w:r>
        <w:rPr>
          <w:rFonts w:cs="Calibri" w:ascii="Calibri" w:hAnsi="Calibri"/>
          <w:sz w:val="22"/>
          <w:szCs w:val="22"/>
        </w:rPr>
        <w:t>Его можно было понять. Человека, который спас мир от маньяка, будут за это еще и судить. Но таковы зако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судья, – сказал Пилипенко. – Могу предположить, что вас оправдают. Ну, а сейчас мы вынуждены вас задержать. Могу только лично принести благодарность за проявленный героизм.</w:t>
      </w:r>
    </w:p>
    <w:p>
      <w:pPr>
        <w:pStyle w:val="Normal"/>
        <w:ind w:firstLine="360"/>
        <w:rPr>
          <w:rFonts w:ascii="Calibri" w:hAnsi="Calibri" w:cs="Calibri"/>
          <w:sz w:val="22"/>
          <w:szCs w:val="22"/>
        </w:rPr>
      </w:pPr>
      <w:r>
        <w:rPr>
          <w:rFonts w:cs="Calibri" w:ascii="Calibri" w:hAnsi="Calibri"/>
          <w:sz w:val="22"/>
          <w:szCs w:val="22"/>
        </w:rPr>
        <w:t>Услышав эти слова, Быков даже приосанился, но по всему было видно, что идти в КПЗ ему не хоч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любом случае, – сказал следователь, – здесь вам оставаться нельзя: сейчас в вашем доме будет работа, и довольно неприятная.</w:t>
      </w:r>
    </w:p>
    <w:p>
      <w:pPr>
        <w:pStyle w:val="Normal"/>
        <w:ind w:firstLine="360"/>
        <w:rPr>
          <w:rFonts w:ascii="Calibri" w:hAnsi="Calibri" w:cs="Calibri"/>
          <w:sz w:val="22"/>
          <w:szCs w:val="22"/>
        </w:rPr>
      </w:pPr>
      <w:r>
        <w:rPr>
          <w:rFonts w:cs="Calibri" w:ascii="Calibri" w:hAnsi="Calibri"/>
          <w:sz w:val="22"/>
          <w:szCs w:val="22"/>
        </w:rPr>
        <w:t>Быков двинулся к машине через двор. Его широкие плечи были опущены. Пилипенко останови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вы уже сказали, вы пришли домой раньше, отпросившись со смены. Я хочу узнать – почему?</w:t>
      </w:r>
    </w:p>
    <w:p>
      <w:pPr>
        <w:pStyle w:val="Normal"/>
        <w:ind w:firstLine="360"/>
        <w:rPr>
          <w:rFonts w:ascii="Calibri" w:hAnsi="Calibri" w:cs="Calibri"/>
          <w:sz w:val="22"/>
          <w:szCs w:val="22"/>
        </w:rPr>
      </w:pPr>
      <w:r>
        <w:rPr>
          <w:rFonts w:cs="Calibri" w:ascii="Calibri" w:hAnsi="Calibri"/>
          <w:sz w:val="22"/>
          <w:szCs w:val="22"/>
        </w:rPr>
        <w:t>Быков смут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е хочется об этом говор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прид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странная история… – он помолчал, затем все же решился. – Дело в том, что моя жена сегодня утром рассказала мне со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был потрясен. Убитая женщина поведала мужу точно такой же сон, какой приснился Нине Куравлевой в ночь перед убийством. Сон о ряженом маньяке, который заставляет ее совершить собственную казнь, с ножом в сердце и книжицей в руке.</w:t>
      </w:r>
    </w:p>
    <w:p>
      <w:pPr>
        <w:pStyle w:val="Normal"/>
        <w:ind w:firstLine="360"/>
        <w:rPr>
          <w:rFonts w:ascii="Calibri" w:hAnsi="Calibri" w:cs="Calibri"/>
          <w:sz w:val="22"/>
          <w:szCs w:val="22"/>
        </w:rPr>
      </w:pPr>
      <w:r>
        <w:rPr>
          <w:rFonts w:cs="Calibri" w:ascii="Calibri" w:hAnsi="Calibri"/>
          <w:sz w:val="22"/>
          <w:szCs w:val="22"/>
        </w:rPr>
        <w:t>У Быкова не выходил из головы этот сон. Жена оставалась дома одна, и его мучили предчувствия. В конце концов, он отпросился со службы и примчался домой. Сон непостижимым образом сбылся…</w:t>
      </w:r>
    </w:p>
    <w:p>
      <w:pPr>
        <w:pStyle w:val="Normal"/>
        <w:ind w:firstLine="360"/>
        <w:rPr>
          <w:rFonts w:ascii="Calibri" w:hAnsi="Calibri" w:cs="Calibri"/>
          <w:sz w:val="22"/>
          <w:szCs w:val="22"/>
        </w:rPr>
      </w:pPr>
      <w:r>
        <w:rPr>
          <w:rFonts w:cs="Calibri" w:ascii="Calibri" w:hAnsi="Calibri"/>
          <w:sz w:val="22"/>
          <w:szCs w:val="22"/>
        </w:rPr>
        <w:t>Быкова увезли в управление, предварительная работа в доме, где произошло убийство, закончилась. Был поздний вечер, Пилипенко и Жаров сидели в машине следователя, он не торопился трогаться с места: похоже, ему хотелось немного передохнуть, да и поговорить… Он положил руки на руль, поглядывая на темные окна дома Бык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ставим в покое эти сны, – сказал Пилипенко. – Давай подумаем о фактах и только о факт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ьзя оставить в покое сны, потому что загвоздка, может быть, именно в э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верю в такие дела. Если хочешь, разрабатывай свою мистическую версию, а я займусь расследованием. Итак, факты. Куравлев крутится возле дома Быкова. После этого в дом врывается маньяк. Можно сделать два вывода: либо Куравлев сообщник маньяка, либо он каким-то образом знал о его намерения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что он опять – сообщник манья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ы, конечно, имеешь представление о законах. Если Куравлев знал маньяка, был в курсе его намерений и не оповестил нас, то он и есть сообщник. Только все это надо сперва доказать. Личность Карателя выясняют. Возможно, найдутся его связи с Куравлевым. Теперь о Быкове… Сдается мне, что я где-то недавно слышал эту фамилию. Быков, Быков… Очень простая фамилия. Обычно такие забываются, кажутся знакомыми… Как лошадиная фамилия у нашего знаменитого земляка.</w:t>
      </w:r>
    </w:p>
    <w:p>
      <w:pPr>
        <w:pStyle w:val="Normal"/>
        <w:ind w:firstLine="360"/>
        <w:rPr>
          <w:rFonts w:ascii="Calibri" w:hAnsi="Calibri" w:cs="Calibri"/>
          <w:sz w:val="22"/>
          <w:szCs w:val="22"/>
        </w:rPr>
      </w:pPr>
      <w:r>
        <w:rPr>
          <w:rFonts w:cs="Calibri" w:ascii="Calibri" w:hAnsi="Calibri"/>
          <w:sz w:val="22"/>
          <w:szCs w:val="22"/>
        </w:rPr>
        <w:t>Вдруг он удивленно присвист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ков, вернее семья Быковых, да плюс еще их соседка… Это и есть то самое железное алиби Куравлева! Быков и есть тот самый друг Куравлева, у которого он сидел и пьянствовал в тот вечер, когда убили его жену.</w:t>
      </w:r>
    </w:p>
    <w:p>
      <w:pPr>
        <w:pStyle w:val="Normal"/>
        <w:ind w:firstLine="360"/>
        <w:rPr>
          <w:rFonts w:ascii="Calibri" w:hAnsi="Calibri" w:cs="Calibri"/>
          <w:sz w:val="22"/>
          <w:szCs w:val="22"/>
        </w:rPr>
      </w:pPr>
      <w:r>
        <w:rPr>
          <w:rFonts w:cs="Calibri" w:ascii="Calibri" w:hAnsi="Calibri"/>
          <w:sz w:val="22"/>
          <w:szCs w:val="22"/>
        </w:rPr>
        <w:t>Пилипенко потер кулаком лоб, поправил очки, шмыгнул носом. Это значило, что в голове его пошел активный мыслительный процесс. Жаров тоже не терял времени – обдумывал свою версию о снах и уже начал нащупывать любопытную сх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 вдруг поднял голову Пилипенко. – В целом, мои соображения таковы. На самом деле, в городе все же действуют не один, а два карателя. Во время убийства Куравлевой, ее муж обеспечил себе алиби тем, что сидел у Быкова. Каждому ясно, что в убийстве жены в первую очередь будут подозревать мужа. В это время неизвестный, убитый сегодня Быковым, казнит жену Куравлева. Это вроде тайной организации, как те ряженые американцы. Борьба за чистоту нравов. Два человека объединились в якобы благородных целя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тправной точкой был, конечно, сон жены Куравлева! – воскликну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лько не в том таинственном смысле, как ты мне навязываешь. Все просто и утилитарно: сон лишь подсказал сценарий убийства. Куравлев давно задумал убить свою неверную жену, он совершил казнь чужими руками и по схеме ее сна. Но вот что самое интересное. Мы искали маньяка среди каких-то официантов, квартиросдателей… На самом деле, Быков, будучи другом Куравлева, рассказал ему кое-что о своей жене. Может такое быть на дружеской пьянке? Именно в тот день, когда Куравлев добывал свое алиби в гостях у Быкова. Куравлев решил и ее покарать, жену Быкова. И сегодня его сообщник это сделал. Быков расправился с сообщником. Правда, в эту теорию не вписывается сон жены Быкова. Впрочем, – Пилипенко поднял глаза к небу, – этот сон вообще ни во что не вписыва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это уже я могу объяснить, – сказал Жаров. – Это так же реально. Никакой мистики. Вспомни пионерлагерь. Ведь дохлая крыса так напугала девчонок, что одной из них потом приснился такой же сон, только про огромную лягу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 оживился Пилипенко. – Пришлось нам еще утром ловить лягушку на водопаде, чтобы бросить ей в пос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об этом и говорю, – продолжал Жаров. – Женщины были знакомы друг с другом. Я имею в виду обеих жен – Куравлева и Быкова. Возможно, первая рассказала свой сон второй. Тут ее убили. Второй, от эмоционального потрясения, тоже мог присниться подобный сон. Это вовсе не противоречит даже твоей теории, которая мне кажется сомнитель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е в ней не сходи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 понятно, зачем Куравлев промерял время для своего сообщника, – сказал Жаров.</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собрался было что-то возразить другу, но тут из-за поворота вывалила небольшая толпа. Несколько человек шли молча, очень близко друг к другу. Что-то было в них странное, отталкивающее. Когда они вступили в круг фонарного света, Жаров понял, что это и есть они – ряженые в костюмы цирковых клоунов борцы за нравственность.</w:t>
      </w:r>
    </w:p>
    <w:p>
      <w:pPr>
        <w:pStyle w:val="Normal"/>
        <w:ind w:firstLine="360"/>
        <w:rPr>
          <w:rFonts w:ascii="Calibri" w:hAnsi="Calibri" w:cs="Calibri"/>
          <w:sz w:val="22"/>
          <w:szCs w:val="22"/>
        </w:rPr>
      </w:pPr>
      <w:r>
        <w:rPr>
          <w:rFonts w:cs="Calibri" w:ascii="Calibri" w:hAnsi="Calibri"/>
          <w:sz w:val="22"/>
          <w:szCs w:val="22"/>
        </w:rPr>
        <w:t>Они остановились напротив дома Быкова. Один из клоунов указал ладонью на дом. Все обступили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м образом они узнали, что произошло здесь несколько часов назад? – пробормотал Пилипенко.</w:t>
      </w:r>
    </w:p>
    <w:p>
      <w:pPr>
        <w:pStyle w:val="Normal"/>
        <w:ind w:firstLine="360"/>
        <w:rPr>
          <w:rFonts w:ascii="Calibri" w:hAnsi="Calibri" w:cs="Calibri"/>
          <w:sz w:val="22"/>
          <w:szCs w:val="22"/>
        </w:rPr>
      </w:pPr>
      <w:r>
        <w:rPr>
          <w:rFonts w:cs="Calibri" w:ascii="Calibri" w:hAnsi="Calibri"/>
          <w:sz w:val="22"/>
          <w:szCs w:val="22"/>
        </w:rPr>
        <w:t>Клоун, с неугасимой улыбкой на лице, стал что-то рассказывать, делая ладонями жесты, будто изображая движения самолетов. Другие клоуны слушали, кивая. Их красно-белые улыбки покачивались вверх-вниз.</w:t>
      </w:r>
    </w:p>
    <w:p>
      <w:pPr>
        <w:pStyle w:val="Normal"/>
        <w:ind w:firstLine="360"/>
        <w:rPr>
          <w:rFonts w:ascii="Calibri" w:hAnsi="Calibri" w:cs="Calibri"/>
          <w:sz w:val="22"/>
          <w:szCs w:val="22"/>
        </w:rPr>
      </w:pPr>
      <w:r>
        <w:rPr>
          <w:rFonts w:cs="Calibri" w:ascii="Calibri" w:hAnsi="Calibri"/>
          <w:sz w:val="22"/>
          <w:szCs w:val="22"/>
        </w:rPr>
        <w:t>Пилипенко открыл дверь машины, Жаров открыл свою. Клоуны, оглянувшись, замерли. Казалось, они приветливо улыбаются людям, быстро идущим к ним, огибая группу с обеих стор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иция, капитан Пилипенко, – сообщил следователь. – Всем оставаться на местах.</w:t>
      </w:r>
    </w:p>
    <w:p>
      <w:pPr>
        <w:pStyle w:val="Normal"/>
        <w:ind w:firstLine="360"/>
        <w:rPr>
          <w:rFonts w:ascii="Calibri" w:hAnsi="Calibri" w:cs="Calibri"/>
          <w:sz w:val="22"/>
          <w:szCs w:val="22"/>
        </w:rPr>
      </w:pPr>
      <w:r>
        <w:rPr>
          <w:rFonts w:cs="Calibri" w:ascii="Calibri" w:hAnsi="Calibri"/>
          <w:sz w:val="22"/>
          <w:szCs w:val="22"/>
        </w:rPr>
        <w:t>Ряженые заговорили все сразу, их голоса были глухими, доносясь из-под мас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частная зарегистрированная организация! – объявил од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нарушаем общественный порядок, и все совершенно законно, – уточнил друг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абсолютно не пьяны, – зачем-то добавил трет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с привел сюда наш коллега! – сказал четвертый, указывая на пятого клоуна, того, кто рассказывал, показывал и был центром компан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у коллеги информация о месте преступления? – строго спросил следователь.</w:t>
      </w:r>
    </w:p>
    <w:p>
      <w:pPr>
        <w:pStyle w:val="Normal"/>
        <w:ind w:firstLine="360"/>
        <w:rPr>
          <w:rFonts w:ascii="Calibri" w:hAnsi="Calibri" w:cs="Calibri"/>
          <w:sz w:val="22"/>
          <w:szCs w:val="22"/>
        </w:rPr>
      </w:pPr>
      <w:r>
        <w:rPr>
          <w:rFonts w:cs="Calibri" w:ascii="Calibri" w:hAnsi="Calibri"/>
          <w:sz w:val="22"/>
          <w:szCs w:val="22"/>
        </w:rPr>
        <w:t>На несколько секунд все замолчали, переглянувшись. Жарову почудились под красными пластиковыми улыбками рты, искривленные недоумением, будто это был глупый, ужасно неуместный вопр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просто живу в этом доме! – сказал пятый клоун глухим голосом, который все больше проявлялся и звенел, по мере того, как клоун стягивал маску, разваливая по плечам светлые кудрявые волосы.</w:t>
      </w:r>
    </w:p>
    <w:p>
      <w:pPr>
        <w:pStyle w:val="Normal"/>
        <w:ind w:firstLine="360"/>
        <w:rPr>
          <w:rFonts w:ascii="Calibri" w:hAnsi="Calibri" w:cs="Calibri"/>
          <w:sz w:val="22"/>
          <w:szCs w:val="22"/>
        </w:rPr>
      </w:pPr>
      <w:r>
        <w:rPr>
          <w:rFonts w:cs="Calibri" w:ascii="Calibri" w:hAnsi="Calibri"/>
          <w:sz w:val="22"/>
          <w:szCs w:val="22"/>
        </w:rPr>
        <w:t>Четверо других клоунов тоже сняли маски, оказавшись довольно молодыми мужчинами и женщин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ы? – удивился Пилипенко. – Квятковская Анна! Конечно, я вас помню: вы тоже принадлежите к сек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не секта! – подал голос белобрысый пар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ассовая, борющаяся за реставрацию нравственности организация, – добавил лохматый рыжий клоун, немного заикаясь, будто перебрал лиш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чать! – взвизгнул Пилипенко, вскинув палец к небу.</w:t>
      </w:r>
    </w:p>
    <w:p>
      <w:pPr>
        <w:pStyle w:val="Normal"/>
        <w:ind w:firstLine="360"/>
        <w:rPr>
          <w:rFonts w:ascii="Calibri" w:hAnsi="Calibri" w:cs="Calibri"/>
          <w:sz w:val="22"/>
          <w:szCs w:val="22"/>
        </w:rPr>
      </w:pPr>
      <w:r>
        <w:rPr>
          <w:rFonts w:cs="Calibri" w:ascii="Calibri" w:hAnsi="Calibri"/>
          <w:sz w:val="22"/>
          <w:szCs w:val="22"/>
        </w:rPr>
        <w:t>Гвалт, готовый опять начаться, мгновенно оборва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йчас заберем вас всех в вытрезвитель, – низким страшным голосом сказал Жаров.</w:t>
      </w:r>
    </w:p>
    <w:p>
      <w:pPr>
        <w:pStyle w:val="Normal"/>
        <w:ind w:firstLine="360"/>
        <w:rPr>
          <w:rFonts w:ascii="Calibri" w:hAnsi="Calibri" w:cs="Calibri"/>
          <w:sz w:val="22"/>
          <w:szCs w:val="22"/>
        </w:rPr>
      </w:pPr>
      <w:r>
        <w:rPr>
          <w:rFonts w:cs="Calibri" w:ascii="Calibri" w:hAnsi="Calibri"/>
          <w:sz w:val="22"/>
          <w:szCs w:val="22"/>
        </w:rPr>
        <w:t>Пилипенко обернулся к н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 есть соседка Быкова. Третье железное алиб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привела своих друзей, посмотреть на дом, где произошло убийство грешницы. Что тут такого?</w:t>
      </w:r>
    </w:p>
    <w:p>
      <w:pPr>
        <w:pStyle w:val="Normal"/>
        <w:ind w:firstLine="360"/>
        <w:rPr>
          <w:rFonts w:ascii="Calibri" w:hAnsi="Calibri" w:cs="Calibri"/>
          <w:sz w:val="22"/>
          <w:szCs w:val="22"/>
        </w:rPr>
      </w:pPr>
      <w:r>
        <w:rPr>
          <w:rFonts w:cs="Calibri" w:ascii="Calibri" w:hAnsi="Calibri"/>
          <w:sz w:val="22"/>
          <w:szCs w:val="22"/>
        </w:rPr>
        <w:t>Следователь игнорировал вопрос, посмотрев куда-то вверх. Склон в этом месте был нарезан на террасы: сразу над двором Быкова возвышался другой частный дом старинной постройки, с большим балконом, огороженным точеными перил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ведь ваш балкон?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 ответила Анна.</w:t>
      </w:r>
    </w:p>
    <w:p>
      <w:pPr>
        <w:pStyle w:val="Normal"/>
        <w:ind w:firstLine="360"/>
        <w:rPr>
          <w:rFonts w:ascii="Calibri" w:hAnsi="Calibri" w:cs="Calibri"/>
          <w:sz w:val="22"/>
          <w:szCs w:val="22"/>
        </w:rPr>
      </w:pPr>
      <w:r>
        <w:rPr>
          <w:rFonts w:cs="Calibri" w:ascii="Calibri" w:hAnsi="Calibri"/>
          <w:sz w:val="22"/>
          <w:szCs w:val="22"/>
        </w:rPr>
        <w:t>Он осторожно взял ее за рукав, чтобы отвести в сторону от прочих клоунов. Жаров успокоил заволновавшихся клоунов ладонью и присоединился к следовател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восходный наблюдательный пункт, – сказал Пилипенко. – Во время убийства вы были дом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 какое время произошло убийство? – спросила Анна хитрым голосом.</w:t>
      </w:r>
    </w:p>
    <w:p>
      <w:pPr>
        <w:pStyle w:val="Normal"/>
        <w:ind w:firstLine="360"/>
        <w:rPr>
          <w:rFonts w:ascii="Calibri" w:hAnsi="Calibri" w:cs="Calibri"/>
          <w:sz w:val="22"/>
          <w:szCs w:val="22"/>
        </w:rPr>
      </w:pPr>
      <w:r>
        <w:rPr>
          <w:rFonts w:cs="Calibri" w:ascii="Calibri" w:hAnsi="Calibri"/>
          <w:sz w:val="22"/>
          <w:szCs w:val="22"/>
        </w:rPr>
        <w:t>Пилипенко усмех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сь вечер я провела на собрании, – продолжала девушка, – пошла туда сразу после работы. Только забежала домой поужинать. Вот и узнала все. Вернулась в наш клуб и привела сюда друз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 сказал Пилипенко. – Между прочим, один вопрос. Ведь это вы бросили брошюру в почтовый ящик Куравлева Евг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это мой участок, на Рабочей. И ваш сотрудник уже снял мои отпечатки пальцев.</w:t>
      </w:r>
    </w:p>
    <w:p>
      <w:pPr>
        <w:pStyle w:val="Normal"/>
        <w:ind w:firstLine="360"/>
        <w:rPr>
          <w:rFonts w:ascii="Calibri" w:hAnsi="Calibri" w:cs="Calibri"/>
          <w:sz w:val="22"/>
          <w:szCs w:val="22"/>
        </w:rPr>
      </w:pPr>
      <w:r>
        <w:rPr>
          <w:rFonts w:cs="Calibri" w:ascii="Calibri" w:hAnsi="Calibri"/>
          <w:sz w:val="22"/>
          <w:szCs w:val="22"/>
        </w:rPr>
        <w:t>Анна была в легких белых перчатках, она держала свою маску в обеих руках, словно водолаз шлем. Все остальные тоже были похожи на бригаду водолазов, только что поднявшихся из акватории пор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этому и вопрос, – сказал Пилипенко. – В начале месяца было тепло, насколько я помню. Но вы, наверное, все равно были в перчатках, так же, как сейч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все нет, почему? Разносить корреспонденцию – одно, а участвовать в акциях – другое. Перчатки – это часть костюма, вы ж видите!</w:t>
      </w:r>
    </w:p>
    <w:p>
      <w:pPr>
        <w:pStyle w:val="Normal"/>
        <w:ind w:firstLine="360"/>
        <w:rPr>
          <w:rFonts w:ascii="Calibri" w:hAnsi="Calibri" w:cs="Calibri"/>
          <w:sz w:val="22"/>
          <w:szCs w:val="22"/>
        </w:rPr>
      </w:pPr>
      <w:r>
        <w:rPr>
          <w:rFonts w:cs="Calibri" w:ascii="Calibri" w:hAnsi="Calibri"/>
          <w:sz w:val="22"/>
          <w:szCs w:val="22"/>
        </w:rPr>
        <w:t>Разговор был исчерпан. Анна присоединилась к остальной группе, и все они молча двинулись по улице вниз, в желтом свете фонаря бросая на асфальт длинные тен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вятковская Анна проходила как свидетель алиби, – задумчиво проговорил Пилипенко. – Без нее алиби Куравлева не было бы таким железным, поскольку двое свидетелей, все-таки, были пья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она с ними не п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что нет. Она была дома, смотрела из окна, заходила к соседям, слышала звуки и так далее. Конкретно во время убийства она возилась с перепившим Куравлевым. Там постоянно работал телевизор, как всегда в наших жилищах. По телепередачам мы точно установили время. Куравлев не убивал свою жену. Но Квятковская член секты. А брошюра секты фигурирует в обоих дел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ее роль только в том и заключается, что она пыталась вовлечь своих соседей в секту? Да и самого Куравлева, который к ним ходил. Только и всего, что подсунула им брошюру, косвенное орудие убийст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 да, – сказал Пилипенко. – А может быть, тут что-то совсем другое… Она была без перчаток. По идее, на свежей краске брошюры должны были остаться ее отпечатки. Но их нет. Есть только чьи-то неизвестные.</w:t>
      </w:r>
    </w:p>
    <w:p>
      <w:pPr>
        <w:pStyle w:val="Normal"/>
        <w:ind w:firstLine="360"/>
        <w:rPr>
          <w:rFonts w:ascii="Calibri" w:hAnsi="Calibri" w:cs="Calibri"/>
          <w:sz w:val="22"/>
          <w:szCs w:val="22"/>
        </w:rPr>
      </w:pPr>
      <w:r>
        <w:rPr>
          <w:rFonts w:cs="Calibri" w:ascii="Calibri" w:hAnsi="Calibri"/>
          <w:sz w:val="22"/>
          <w:szCs w:val="22"/>
        </w:rPr>
        <w:t>Жаров немного подумал. Все эти детали как-то не вязались одна с друг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тпечатки Куравлева на брошюре е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го не может быть! – воскликнул Жаров. – Ведь Куравлев вчера сам сказал мне, что брошюру бросили ему в ящик. А отпечатки жертвы, жены Куравл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оже нет. Только пальцы работников типографии и какого-то неизвест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знач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Установить личность человека, убитого в доме Быкова, не составило труда. Чем больше изучалась эта личность, тем большее омерзение она вызывала у тех, кто был непосредственно связан с процессом.</w:t>
      </w:r>
    </w:p>
    <w:p>
      <w:pPr>
        <w:pStyle w:val="Normal"/>
        <w:ind w:firstLine="360"/>
        <w:rPr>
          <w:rFonts w:ascii="Calibri" w:hAnsi="Calibri" w:cs="Calibri"/>
          <w:sz w:val="22"/>
          <w:szCs w:val="22"/>
        </w:rPr>
      </w:pPr>
      <w:r>
        <w:rPr>
          <w:rFonts w:cs="Calibri" w:ascii="Calibri" w:hAnsi="Calibri"/>
          <w:sz w:val="22"/>
          <w:szCs w:val="22"/>
        </w:rPr>
        <w:t>Аркадий Рачко был маниакальным бабником. Все свои силы он тратил на охоту за женщинами. Уроженец небольшого сухопутного городка, он специально переселился на курорт, в зону, где водилось наибольшее количество дичи. Соответственно своей цели он выбрал и профессию – газовщик, что позволяло ему весь день общаться с домохозяйками.</w:t>
      </w:r>
    </w:p>
    <w:p>
      <w:pPr>
        <w:pStyle w:val="Normal"/>
        <w:ind w:firstLine="360"/>
        <w:rPr>
          <w:rFonts w:ascii="Calibri" w:hAnsi="Calibri" w:cs="Calibri"/>
          <w:sz w:val="22"/>
          <w:szCs w:val="22"/>
        </w:rPr>
      </w:pPr>
      <w:r>
        <w:rPr>
          <w:rFonts w:cs="Calibri" w:ascii="Calibri" w:hAnsi="Calibri"/>
          <w:sz w:val="22"/>
          <w:szCs w:val="22"/>
        </w:rPr>
        <w:t>Квартира, которую он снимал, напоминала подсобное помещение магазина «интим». Кроме бумажной порнографии, компьютера, забитого одной и той же темой, да еще – эротической перепиской с русскоязычными жительницами всей планеты, от Забайкалья до Австралии, при обыске были найдены и некие эксклюзивные материалы.</w:t>
      </w:r>
    </w:p>
    <w:p>
      <w:pPr>
        <w:pStyle w:val="Normal"/>
        <w:ind w:firstLine="360"/>
        <w:rPr>
          <w:rFonts w:ascii="Calibri" w:hAnsi="Calibri" w:cs="Calibri"/>
          <w:sz w:val="22"/>
          <w:szCs w:val="22"/>
        </w:rPr>
      </w:pPr>
      <w:r>
        <w:rPr>
          <w:rFonts w:cs="Calibri" w:ascii="Calibri" w:hAnsi="Calibri"/>
          <w:sz w:val="22"/>
          <w:szCs w:val="22"/>
        </w:rPr>
        <w:t>На хард-диске компьютера обнаружились сделанные плохонькой цифровой камерой видеоролики, где легко узнавался сам Рачко, занимающийся сексом с разными женщинами, в различных интерьерах. На одном из роликов была и спальня Быкова, и его жена…</w:t>
      </w:r>
    </w:p>
    <w:p>
      <w:pPr>
        <w:pStyle w:val="Normal"/>
        <w:ind w:firstLine="360"/>
        <w:rPr>
          <w:rFonts w:ascii="Calibri" w:hAnsi="Calibri" w:cs="Calibri"/>
          <w:sz w:val="22"/>
          <w:szCs w:val="22"/>
        </w:rPr>
      </w:pPr>
      <w:r>
        <w:rPr>
          <w:rFonts w:cs="Calibri" w:ascii="Calibri" w:hAnsi="Calibri"/>
          <w:sz w:val="22"/>
          <w:szCs w:val="22"/>
        </w:rPr>
        <w:t>Все это выяснилось на другой же день после убийства. Пилипенко рассказал об этом Жарову с кислым лицом. Жаров понял, что его друг переживает сейчас один из периодов сомнений, которые все чаще случаются с ним последнее время: он снова подумывает бросить службу и заняться чем-то таким, чтобы видеть с утра до вечера только хороших людей…</w:t>
      </w:r>
    </w:p>
    <w:p>
      <w:pPr>
        <w:pStyle w:val="Normal"/>
        <w:ind w:firstLine="360"/>
        <w:rPr>
          <w:rFonts w:ascii="Calibri" w:hAnsi="Calibri" w:cs="Calibri"/>
          <w:sz w:val="22"/>
          <w:szCs w:val="22"/>
        </w:rPr>
      </w:pPr>
      <w:r>
        <w:rPr>
          <w:rFonts w:cs="Calibri" w:ascii="Calibri" w:hAnsi="Calibri"/>
          <w:sz w:val="22"/>
          <w:szCs w:val="22"/>
        </w:rPr>
        <w:t>Ночью они сидели в офисе редакции, Жаров откупорил бутылку виски из своего представительского фонда, что уже через полчаса погасило лихорадочный огонь в глазах следователя. Он положил ноги на каминный экран, и его лицо приобрело сонное выраж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рочем, останусь, хотя бы еще на год, – заключил он. – В конце концов, моя служба и заключается в отлове всякого рода подонков. Поднимаю этот бокал за их упокой.</w:t>
      </w:r>
    </w:p>
    <w:p>
      <w:pPr>
        <w:pStyle w:val="Normal"/>
        <w:ind w:firstLine="360"/>
        <w:rPr>
          <w:rFonts w:ascii="Calibri" w:hAnsi="Calibri" w:cs="Calibri"/>
          <w:sz w:val="22"/>
          <w:szCs w:val="22"/>
        </w:rPr>
      </w:pPr>
      <w:r>
        <w:rPr>
          <w:rFonts w:cs="Calibri" w:ascii="Calibri" w:hAnsi="Calibri"/>
          <w:sz w:val="22"/>
          <w:szCs w:val="22"/>
        </w:rPr>
        <w:t>Жарову вдруг пришла в голову дикая мыс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едь то, что этот сантех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азовщик, – поправ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газовщик… То, что он был любовником жены Быкова, в корне меняет д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разница? – лениво спросил Пилипенко. – Он был любовником многих женщин в этом райо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не жены Куравл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еизвестно. У нее тоже в квартире газ.</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от что подумал, – сказал Жаров. – Каким бы плохим ни был этот донжуан, оно еще не значит, что он убил обеих женщ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 устало сказ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история может быть совсем другой. Быков пришел домой и застал жену с любовником. Он ударил любовника, не рассчитал сил и убил его. Затем убил свою жену. Вложил ей в руку брошюру, имитировал действия маньяка. Ведь он знал от своего друга Куравлева, каким именно образом была убита его же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рошая теория, – сказал Пилипенко, – но неверн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ч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тому что именно Рачко убил обеих женщин. Я не успел тебе сказать главного. Тот отпечаток пальца, на первой брошюре, и принадлежит как раз 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вот к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Кроме того, в его кармане нашли еще две брошюры. Он был разносчиком. За небольшую плату от секты впаривал эти брошюры клиентам. Они используют такого рода людей, тех, кто ходит по домам, согласно своей профессии. Легко и удобно.</w:t>
      </w:r>
    </w:p>
    <w:p>
      <w:pPr>
        <w:pStyle w:val="Normal"/>
        <w:ind w:firstLine="360"/>
        <w:rPr>
          <w:rFonts w:ascii="Calibri" w:hAnsi="Calibri" w:cs="Calibri"/>
          <w:sz w:val="22"/>
          <w:szCs w:val="22"/>
        </w:rPr>
      </w:pPr>
      <w:r>
        <w:rPr>
          <w:rFonts w:cs="Calibri" w:ascii="Calibri" w:hAnsi="Calibri"/>
          <w:sz w:val="22"/>
          <w:szCs w:val="22"/>
        </w:rPr>
        <w:t>Новая теория Жарова была разрушена, не успев даже толком выстрои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сейчас Быков? –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ма, наверное. Его освободили до суда, часа три наз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удут суд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 Он убил челове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ньяка.</w:t>
      </w:r>
    </w:p>
    <w:p>
      <w:pPr>
        <w:pStyle w:val="Normal"/>
        <w:ind w:firstLine="360"/>
        <w:rPr>
          <w:rFonts w:ascii="Calibri" w:hAnsi="Calibri" w:cs="Calibri"/>
          <w:sz w:val="22"/>
          <w:szCs w:val="22"/>
        </w:rPr>
      </w:pPr>
      <w:r>
        <w:rPr>
          <w:rFonts w:cs="Calibri" w:ascii="Calibri" w:hAnsi="Calibri"/>
          <w:sz w:val="22"/>
          <w:szCs w:val="22"/>
        </w:rPr>
        <w:t>Пилипенко помолчал, вероятно, раздумывая, ввязываться ли в спор, который они вели уже много лет. Дискуссия касалась справедливости правосудия, права на правосудие одних и неправо – други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правдают твоего Быкова, – сказал он. – Даже условного срока не дадут, я думаю. Вынесут из зала суда на руках – как героя, который освободил землю от чудовищ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едь ты недоволен, – сказал Жаров. – Вы всегда недовольны, когда кто-то другой вершит правосудие вместо в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каждый вершил правосудие, как Чарльз Бронсон… На самом деле, таких судей и палачей в одном лице надо примерно наказывать. Для этого и существует кодекс. Если бы Быков убил при превышении пределов необходимой самообороны, допустим, нам удалось бы доказать, что Каратель первый напал на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докаж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ом-то и дело, что это было убийство по мотивам мести. За смерть жены. А за месть у нас сажают. В данном случае, сработают смягчающие обстоятельства. Быков действовал в состоянии аффекта, во-первых, действовал голыми руками и не хотел изначально убивать. До трех лет. Возможно, условно. Но, опять же, учитывая все прочее, его просто отпустят из зала суда и все.</w:t>
      </w:r>
    </w:p>
    <w:p>
      <w:pPr>
        <w:pStyle w:val="Normal"/>
        <w:ind w:firstLine="360"/>
        <w:rPr>
          <w:rFonts w:ascii="Calibri" w:hAnsi="Calibri" w:cs="Calibri"/>
          <w:sz w:val="22"/>
          <w:szCs w:val="22"/>
        </w:rPr>
      </w:pPr>
      <w:r>
        <w:rPr>
          <w:rFonts w:cs="Calibri" w:ascii="Calibri" w:hAnsi="Calibri"/>
          <w:sz w:val="22"/>
          <w:szCs w:val="22"/>
        </w:rPr>
        <w:t>Пилипенко опустил голову, желая показать, что не хочет больше обсуждать этот вопрос. Бутылка опустела, открывать следующую не хотелось. Друзья вышли на улицу.</w:t>
      </w:r>
    </w:p>
    <w:p>
      <w:pPr>
        <w:pStyle w:val="Normal"/>
        <w:ind w:firstLine="360"/>
        <w:rPr>
          <w:rFonts w:ascii="Calibri" w:hAnsi="Calibri" w:cs="Calibri"/>
          <w:sz w:val="22"/>
          <w:szCs w:val="22"/>
        </w:rPr>
      </w:pPr>
      <w:r>
        <w:rPr>
          <w:rFonts w:cs="Calibri" w:ascii="Calibri" w:hAnsi="Calibri"/>
          <w:sz w:val="22"/>
          <w:szCs w:val="22"/>
        </w:rPr>
        <w:t>Во дворе распустился каштан, простирая к небу узкие пирамиды цветов, озаренных светом фонар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хорошо, что дело закончилось весной, – заметил Пилипенко, потянув ветку за лист, – Если бы маньяк начал свои набеги с открытием сезона, у всех нас были бы большие проблем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верен, – вдруг сказал Жаров, – что оно закончило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бе что – подсказывает чутье нереализованного сыщ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скорее, литературное чутье. Я всегда исхожу из того, что это не в жизни происходит, а кто-то пишет тут детективный роман. Мог бы роман так закончиться?</w:t>
      </w:r>
    </w:p>
    <w:p>
      <w:pPr>
        <w:pStyle w:val="Normal"/>
        <w:ind w:firstLine="360"/>
        <w:rPr>
          <w:rFonts w:ascii="Calibri" w:hAnsi="Calibri" w:cs="Calibri"/>
          <w:sz w:val="22"/>
          <w:szCs w:val="22"/>
        </w:rPr>
      </w:pPr>
      <w:r>
        <w:rPr>
          <w:rFonts w:cs="Calibri" w:ascii="Calibri" w:hAnsi="Calibri"/>
          <w:sz w:val="22"/>
          <w:szCs w:val="22"/>
        </w:rPr>
        <w:t>Пилипенко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 бы совершенно дурацкий рома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Меж тем, по всему городу невозмутимо продолжалось цветение кустов, деревьев и лиан: повсюду полыхала глициния разных сортов и оттенков, оформил свои соцветия тамариск, а у почтамта уже распустились ранние розы… Жаров по инерции вздрагивал, увидев очередной костер соцветий, поскольку зрелище напоминало ему о маньяке, о скором открытии сезона и пережитых волнениях.</w:t>
      </w:r>
    </w:p>
    <w:p>
      <w:pPr>
        <w:pStyle w:val="Normal"/>
        <w:ind w:firstLine="360"/>
        <w:rPr>
          <w:rFonts w:ascii="Calibri" w:hAnsi="Calibri" w:cs="Calibri"/>
          <w:sz w:val="22"/>
          <w:szCs w:val="22"/>
        </w:rPr>
      </w:pPr>
      <w:r>
        <w:rPr>
          <w:rFonts w:cs="Calibri" w:ascii="Calibri" w:hAnsi="Calibri"/>
          <w:sz w:val="22"/>
          <w:szCs w:val="22"/>
        </w:rPr>
        <w:t>Маньяк был мертв, но ощущение неоконченного романа не проходило. Три обстоятельства никак не вписывались в официально принятую версию. Что за странные дела произошли с отпечатками пальцев? Зачем Куравлев промерял время в районе места преступления? И, наконец, что самое непостижимое – с какой стати обеим жертвам снились одинаковые сны?</w:t>
      </w:r>
    </w:p>
    <w:p>
      <w:pPr>
        <w:pStyle w:val="Normal"/>
        <w:ind w:firstLine="360"/>
        <w:rPr>
          <w:rFonts w:ascii="Calibri" w:hAnsi="Calibri" w:cs="Calibri"/>
          <w:sz w:val="22"/>
          <w:szCs w:val="22"/>
        </w:rPr>
      </w:pPr>
      <w:r>
        <w:rPr>
          <w:rFonts w:cs="Calibri" w:ascii="Calibri" w:hAnsi="Calibri"/>
          <w:sz w:val="22"/>
          <w:szCs w:val="22"/>
        </w:rPr>
        <w:t>Пилипенко вызвал и допросил Куравлева, уже в связи с новым убийством. На прямой вопрос, зачем он шатался вокруг дома, где вскоре было совершено преступление, он не дал вразумительного ответа, сказал, что просто хотел зайти в гости к другу (Быкову), но передумал. Когда речь зашла о замере времени, Куравлев явно пришел в замешательство, но вскоре овладел собой и даже занял агрессивную позицию: дескать, не имеют права судить гражданина за то, что он ходил по улице, поглядывая на свой собственный мобильник.</w:t>
      </w:r>
    </w:p>
    <w:p>
      <w:pPr>
        <w:pStyle w:val="Normal"/>
        <w:ind w:firstLine="360"/>
        <w:rPr>
          <w:rFonts w:ascii="Calibri" w:hAnsi="Calibri" w:cs="Calibri"/>
          <w:sz w:val="22"/>
          <w:szCs w:val="22"/>
        </w:rPr>
      </w:pPr>
      <w:r>
        <w:rPr>
          <w:rFonts w:cs="Calibri" w:ascii="Calibri" w:hAnsi="Calibri"/>
          <w:sz w:val="22"/>
          <w:szCs w:val="22"/>
        </w:rPr>
        <w:t>В конце апреля дело маньяка было закрыто, в производстве осталось лишь параллельное дело Быкова, которое все же удалось квалифицировать как убийство при превышении необходимой самообороны.</w:t>
      </w:r>
    </w:p>
    <w:p>
      <w:pPr>
        <w:pStyle w:val="Normal"/>
        <w:ind w:firstLine="360"/>
        <w:rPr>
          <w:rFonts w:ascii="Calibri" w:hAnsi="Calibri" w:cs="Calibri"/>
          <w:sz w:val="22"/>
          <w:szCs w:val="22"/>
        </w:rPr>
      </w:pPr>
      <w:r>
        <w:rPr>
          <w:rFonts w:cs="Calibri" w:ascii="Calibri" w:hAnsi="Calibri"/>
          <w:sz w:val="22"/>
          <w:szCs w:val="22"/>
        </w:rPr>
        <w:t>Жаров решил заняться сектой. Он и сам не знал, чего конкретно хочет: во всяком случае, материал на фельетон набрать было можно. Кроме того, ему хотелось снова увидеть девушку-клоуна, Анну Квятковскую, а это был вполне приемлемый повод.</w:t>
      </w:r>
    </w:p>
    <w:p>
      <w:pPr>
        <w:pStyle w:val="Normal"/>
        <w:ind w:firstLine="360"/>
        <w:rPr>
          <w:rFonts w:ascii="Calibri" w:hAnsi="Calibri" w:cs="Calibri"/>
          <w:sz w:val="22"/>
          <w:szCs w:val="22"/>
        </w:rPr>
      </w:pPr>
      <w:r>
        <w:rPr>
          <w:rFonts w:cs="Calibri" w:ascii="Calibri" w:hAnsi="Calibri"/>
          <w:sz w:val="22"/>
          <w:szCs w:val="22"/>
        </w:rPr>
        <w:t>Секта арендовала просторную четырехкомнатную квартиру в старом доме на улице Дражинского. Жаров отправился туда пешком, пройдя мимо цветущих финиковых пальм у здания морпорта…</w:t>
      </w:r>
    </w:p>
    <w:p>
      <w:pPr>
        <w:pStyle w:val="Normal"/>
        <w:ind w:firstLine="360"/>
        <w:rPr>
          <w:rFonts w:ascii="Calibri" w:hAnsi="Calibri" w:cs="Calibri"/>
          <w:sz w:val="22"/>
          <w:szCs w:val="22"/>
        </w:rPr>
      </w:pPr>
      <w:r>
        <w:rPr>
          <w:rFonts w:cs="Calibri" w:ascii="Calibri" w:hAnsi="Calibri"/>
          <w:sz w:val="22"/>
          <w:szCs w:val="22"/>
        </w:rPr>
        <w:t>В штаб-квартире секты было какое-то собрание, хлопали двери, по коридору сновали люди. В прихожей за столиком под лампой сидела молодая женщина, по виду дежурная, Жаров обратился к ней. Она сообщила, что Анна не появлялась уже несколько дней, наверное, заболе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йду, спрошу у кого-нибудь…</w:t>
      </w:r>
    </w:p>
    <w:p>
      <w:pPr>
        <w:pStyle w:val="Normal"/>
        <w:ind w:firstLine="360"/>
        <w:rPr>
          <w:rFonts w:ascii="Calibri" w:hAnsi="Calibri" w:cs="Calibri"/>
          <w:sz w:val="22"/>
          <w:szCs w:val="22"/>
        </w:rPr>
      </w:pPr>
      <w:r>
        <w:rPr>
          <w:rFonts w:cs="Calibri" w:ascii="Calibri" w:hAnsi="Calibri"/>
          <w:sz w:val="22"/>
          <w:szCs w:val="22"/>
        </w:rPr>
        <w:t>Дежурная вышла в другую комнату, в проеме высокой двери мелькнули внимательные лица людей, близко сидящих друг к другу на полу. Среди них покачивалась знакомая шевелюра рыжего клоуна, который несколько недель назад, у дома с глицинией, показался Жарову пьянее остальных.</w:t>
      </w:r>
    </w:p>
    <w:p>
      <w:pPr>
        <w:pStyle w:val="Normal"/>
        <w:ind w:firstLine="360"/>
        <w:rPr>
          <w:rFonts w:ascii="Calibri" w:hAnsi="Calibri" w:cs="Calibri"/>
          <w:sz w:val="22"/>
          <w:szCs w:val="22"/>
        </w:rPr>
      </w:pPr>
      <w:r>
        <w:rPr>
          <w:rFonts w:cs="Calibri" w:ascii="Calibri" w:hAnsi="Calibri"/>
          <w:sz w:val="22"/>
          <w:szCs w:val="22"/>
        </w:rPr>
        <w:t>Под лампой лежал журнал, очевидно, для записи посещаемости, как в школе. Жаров перевернул страницу, другую… Внезапно у него замерло в груди, как всегда – от близости неожиданного открытия.</w:t>
      </w:r>
    </w:p>
    <w:p>
      <w:pPr>
        <w:pStyle w:val="Normal"/>
        <w:ind w:firstLine="360"/>
        <w:rPr>
          <w:rFonts w:ascii="Calibri" w:hAnsi="Calibri" w:cs="Calibri"/>
          <w:sz w:val="22"/>
          <w:szCs w:val="22"/>
        </w:rPr>
      </w:pPr>
      <w:r>
        <w:rPr>
          <w:rFonts w:cs="Calibri" w:ascii="Calibri" w:hAnsi="Calibri"/>
          <w:sz w:val="22"/>
          <w:szCs w:val="22"/>
        </w:rPr>
        <w:t>Вот страница за 18 апреля, день, когда произошло второе убийство. Запись: Ан.Квятковская. Пришла – 21.15. Ушла – 21.25.</w:t>
      </w:r>
    </w:p>
    <w:p>
      <w:pPr>
        <w:pStyle w:val="Normal"/>
        <w:ind w:firstLine="360"/>
        <w:rPr>
          <w:rFonts w:ascii="Calibri" w:hAnsi="Calibri" w:cs="Calibri"/>
          <w:sz w:val="22"/>
          <w:szCs w:val="22"/>
        </w:rPr>
      </w:pPr>
      <w:r>
        <w:rPr>
          <w:rFonts w:cs="Calibri" w:ascii="Calibri" w:hAnsi="Calibri"/>
          <w:sz w:val="22"/>
          <w:szCs w:val="22"/>
        </w:rPr>
        <w:t>Но этого не могло быть! Вернее, это так было, судя по записи, но не соответствовало прежней информации. В тот вечер, когда они с Пилипенкой встретили клоунов, Анна сама сказала, что сразу после работы отправилась сюда, в штаб-квартиру секты. Получается, что она солгала. Зачем?</w:t>
      </w:r>
    </w:p>
    <w:p>
      <w:pPr>
        <w:pStyle w:val="Normal"/>
        <w:ind w:firstLine="360"/>
        <w:rPr>
          <w:rFonts w:ascii="Calibri" w:hAnsi="Calibri" w:cs="Calibri"/>
          <w:sz w:val="22"/>
          <w:szCs w:val="22"/>
        </w:rPr>
      </w:pPr>
      <w:r>
        <w:rPr>
          <w:rFonts w:cs="Calibri" w:ascii="Calibri" w:hAnsi="Calibri"/>
          <w:sz w:val="22"/>
          <w:szCs w:val="22"/>
        </w:rPr>
        <w:t>Жаров вышел по-английски, не дожидаясь, когда дежурная вернется. Ему повезло: сразу у подъезда он поймал такс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ервое, что услышал Жаров, когда машина скрылась за поворотом улицы, было жалобное, монотонное мяуканье кошки. Быков курил, облокотившись на перила своей веранды. Жаров не собирался с ним встречаться, но лестница, ведущая к дому Анны, начиналась от его порог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ишься суда?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оче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героем себя считае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Быков бросил окурок на землю. – Осточертело все. Еще и кошка э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кошка? – Жаров посмотрел вверх, откуда доносилось мяукан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ошка Аньки, соседки. Уже вторую ночь спать не дает. В смысле, кошка, а не Анька. Мяучит. А у меня сейчас в жизни самое главное – покрепче усну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шка закрыта в доме, – задумчиво проговорил Жаров. – Наверное, она голодная, а хозяйки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лодая девушка, одинокая, – сказал Быков, посмотрев на часы. – Может, ночует у кого. И ей не до любимой питомицы.</w:t>
      </w:r>
    </w:p>
    <w:p>
      <w:pPr>
        <w:pStyle w:val="Normal"/>
        <w:ind w:firstLine="360"/>
        <w:rPr>
          <w:rFonts w:ascii="Calibri" w:hAnsi="Calibri" w:cs="Calibri"/>
          <w:sz w:val="22"/>
          <w:szCs w:val="22"/>
        </w:rPr>
      </w:pPr>
      <w:r>
        <w:rPr>
          <w:rFonts w:cs="Calibri" w:ascii="Calibri" w:hAnsi="Calibri"/>
          <w:sz w:val="22"/>
          <w:szCs w:val="22"/>
        </w:rPr>
        <w:t>Жаров поднялся по узкой бетонной лестнице с черными трубчатыми перилами. Маленький дворик Анны выглядел весьма неряшливо: опавшие с персикового дерева лепестки давно не сметали, посреди двора, поблескивая обручем, валялась цветочная кадка. Видимо, девушка так много времени отдавала своей общественной деятельности, что его не оставалось на собственный дом.</w:t>
      </w:r>
    </w:p>
    <w:p>
      <w:pPr>
        <w:pStyle w:val="Normal"/>
        <w:ind w:firstLine="360"/>
        <w:rPr>
          <w:rFonts w:ascii="Calibri" w:hAnsi="Calibri" w:cs="Calibri"/>
          <w:sz w:val="22"/>
          <w:szCs w:val="22"/>
        </w:rPr>
      </w:pPr>
      <w:r>
        <w:rPr>
          <w:rFonts w:cs="Calibri" w:ascii="Calibri" w:hAnsi="Calibri"/>
          <w:sz w:val="22"/>
          <w:szCs w:val="22"/>
        </w:rPr>
        <w:t>Жаров поднялся на маленькую веранду. Внизу, со стороны дома Быкова, донеслись голоса, хлопнула дверь машины. Наверное, кто-то приехал к Быкову – недаром он поглядывал на часы…</w:t>
      </w:r>
    </w:p>
    <w:p>
      <w:pPr>
        <w:pStyle w:val="Normal"/>
        <w:ind w:firstLine="360"/>
        <w:rPr>
          <w:rFonts w:ascii="Calibri" w:hAnsi="Calibri" w:cs="Calibri"/>
          <w:sz w:val="22"/>
          <w:szCs w:val="22"/>
        </w:rPr>
      </w:pPr>
      <w:r>
        <w:rPr>
          <w:rFonts w:cs="Calibri" w:ascii="Calibri" w:hAnsi="Calibri"/>
          <w:sz w:val="22"/>
          <w:szCs w:val="22"/>
        </w:rPr>
        <w:t>Кошка мяукала за обшарпанной дерматиновой дверью. Почуяв Жарова, она форсировала истерику. Жаров нажал кнопку звонка, хотя и так было ясно, что ему не откроют. Услышав звонок, кошка принялась царапать дверь с той стороны. Жаров дернул ручку, дверь почему-то оказалась незапертой, распахнулась, и животное, сверкнув в полете глазами, прыгнуло ему на грудь, свалилось, вскочило на ноги и с высоким воем исчезло в кустах.</w:t>
      </w:r>
    </w:p>
    <w:p>
      <w:pPr>
        <w:pStyle w:val="Normal"/>
        <w:ind w:firstLine="360"/>
        <w:rPr>
          <w:rFonts w:ascii="Calibri" w:hAnsi="Calibri" w:cs="Calibri"/>
          <w:sz w:val="22"/>
          <w:szCs w:val="22"/>
        </w:rPr>
      </w:pPr>
      <w:r>
        <w:rPr>
          <w:rFonts w:cs="Calibri" w:ascii="Calibri" w:hAnsi="Calibri"/>
          <w:sz w:val="22"/>
          <w:szCs w:val="22"/>
        </w:rPr>
        <w:t>Воздух в прихожей был затхлый, но, кроме запаха непроветренного жилья, в ноздри сразу бросился другой, происхождение которого не вызывало сомнений. Жаров прошел в гостиную. В комнате стоял шум, мягкий и ровный, исходивший от компьютера в дальнем углу. Того, что Жаров рассчитывал увидеть, здесь не было. Через коридор располагалась спальня, Жаров открыл дверь, зажимая нос. Это было здесь. На кровати, выпучив глаза, полусидела Анна. Правая рука сжимала рукоятку ножа. В левой торчала знакомая книжица – «Сердце грешницы».</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Следственная бригада приехала быстро. Убийство произошло порядка тридцати пяти часов назад. Более точное заключение можно было сделать только после лабораторного исследования тела. Косвенным свидетелем времени убийства был компьютер, который исправно работал в экономном режиме, с погашенным монитором.</w:t>
      </w:r>
    </w:p>
    <w:p>
      <w:pPr>
        <w:pStyle w:val="Normal"/>
        <w:ind w:firstLine="360"/>
        <w:rPr>
          <w:rFonts w:ascii="Calibri" w:hAnsi="Calibri" w:cs="Calibri"/>
          <w:sz w:val="22"/>
          <w:szCs w:val="22"/>
        </w:rPr>
      </w:pPr>
      <w:r>
        <w:rPr>
          <w:rFonts w:cs="Calibri" w:ascii="Calibri" w:hAnsi="Calibri"/>
          <w:sz w:val="22"/>
          <w:szCs w:val="22"/>
        </w:rPr>
        <w:t>Его доверили Жарову для предварительного изучения – как самому продвинутому специалисту в этой области. Конечно, аппарат, как и многие другие улики, увезут в лабораторию, но для этого его придется отключить, что приведет к необратимой потере данны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везло еще, что за все это время ни разу не вырубили свет, – пробурч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йствуй, пока его и вправду не вырубили, – сказал Пилипенко. – Я вызвал специалиста, но, пока он едет, по закону сволочизма как раз и нагадят электрики.</w:t>
      </w:r>
    </w:p>
    <w:p>
      <w:pPr>
        <w:pStyle w:val="Normal"/>
        <w:ind w:firstLine="360"/>
        <w:rPr>
          <w:rFonts w:ascii="Calibri" w:hAnsi="Calibri" w:cs="Calibri"/>
          <w:sz w:val="22"/>
          <w:szCs w:val="22"/>
        </w:rPr>
      </w:pPr>
      <w:r>
        <w:rPr>
          <w:rFonts w:cs="Calibri" w:ascii="Calibri" w:hAnsi="Calibri"/>
          <w:sz w:val="22"/>
          <w:szCs w:val="22"/>
        </w:rPr>
        <w:t>Жаров дернул мышью, экран медленно налился голубым.</w:t>
      </w:r>
    </w:p>
    <w:p>
      <w:pPr>
        <w:pStyle w:val="Normal"/>
        <w:ind w:firstLine="360"/>
        <w:rPr>
          <w:rFonts w:ascii="Calibri" w:hAnsi="Calibri" w:cs="Calibri"/>
          <w:sz w:val="22"/>
          <w:szCs w:val="22"/>
        </w:rPr>
      </w:pPr>
      <w:r>
        <w:rPr>
          <w:rFonts w:cs="Calibri" w:ascii="Calibri" w:hAnsi="Calibri"/>
          <w:sz w:val="22"/>
          <w:szCs w:val="22"/>
        </w:rPr>
        <w:t>Что может сказать компьютер? Журналист никогда не сталкивался с подобной проблемой, и сейчас стал лихорадочно соображать…</w:t>
      </w:r>
    </w:p>
    <w:p>
      <w:pPr>
        <w:pStyle w:val="Normal"/>
        <w:ind w:firstLine="360"/>
        <w:rPr>
          <w:rFonts w:ascii="Calibri" w:hAnsi="Calibri" w:cs="Calibri"/>
          <w:sz w:val="22"/>
          <w:szCs w:val="22"/>
        </w:rPr>
      </w:pPr>
      <w:r>
        <w:rPr>
          <w:rFonts w:cs="Calibri" w:ascii="Calibri" w:hAnsi="Calibri"/>
          <w:sz w:val="22"/>
          <w:szCs w:val="22"/>
        </w:rPr>
        <w:t>По крайней мере, время последнего сохранения открытого файла он отметил: действительно – тридцать пять часов назад.</w:t>
      </w:r>
    </w:p>
    <w:p>
      <w:pPr>
        <w:pStyle w:val="Normal"/>
        <w:ind w:firstLine="360"/>
        <w:rPr>
          <w:rFonts w:ascii="Calibri" w:hAnsi="Calibri" w:cs="Calibri"/>
          <w:sz w:val="22"/>
          <w:szCs w:val="22"/>
        </w:rPr>
      </w:pPr>
      <w:r>
        <w:rPr>
          <w:rFonts w:cs="Calibri" w:ascii="Calibri" w:hAnsi="Calibri"/>
          <w:sz w:val="22"/>
          <w:szCs w:val="22"/>
        </w:rPr>
        <w:t>Это был страстный, пронзительный и безграмотный текст, озаглавленный «Дневник грешницы». Было странным читать личные записи девушки, чей труп только что увезли. И, хотя квартиру проветрили, из каких-то ее дальних пустот все еще доносился сладковатый запах гниения, что придавало неряшливым словам дневника какой-то сюрреалистический смысл…</w:t>
      </w:r>
    </w:p>
    <w:p>
      <w:pPr>
        <w:pStyle w:val="Normal"/>
        <w:ind w:firstLine="360"/>
        <w:rPr>
          <w:rFonts w:ascii="Calibri" w:hAnsi="Calibri" w:cs="Calibri"/>
          <w:sz w:val="22"/>
          <w:szCs w:val="22"/>
        </w:rPr>
      </w:pPr>
      <w:r>
        <w:rPr>
          <w:rFonts w:cs="Calibri" w:ascii="Calibri" w:hAnsi="Calibri"/>
          <w:sz w:val="22"/>
          <w:szCs w:val="22"/>
        </w:rPr>
        <w:t>Жаров прокручивал дневник, ощущая себя подлецом. Однако вскоре это благородное чувство сменилось гораздо более сильным – он испытал ужас, от которого к горлу подступила тошнота.</w:t>
      </w:r>
    </w:p>
    <w:p>
      <w:pPr>
        <w:pStyle w:val="Normal"/>
        <w:ind w:firstLine="360"/>
        <w:rPr>
          <w:rFonts w:ascii="Calibri" w:hAnsi="Calibri" w:cs="Calibri"/>
          <w:sz w:val="22"/>
          <w:szCs w:val="22"/>
        </w:rPr>
      </w:pPr>
      <w:r>
        <w:rPr>
          <w:rFonts w:cs="Calibri" w:ascii="Calibri" w:hAnsi="Calibri"/>
          <w:sz w:val="22"/>
          <w:szCs w:val="22"/>
        </w:rPr>
        <w:t>«Сегодня как и вчера мне опять приснился то же самый сон…» – прочитал Жаров последнюю запись.</w:t>
      </w:r>
    </w:p>
    <w:p>
      <w:pPr>
        <w:pStyle w:val="Normal"/>
        <w:ind w:firstLine="360"/>
        <w:rPr>
          <w:rFonts w:ascii="Calibri" w:hAnsi="Calibri" w:cs="Calibri"/>
          <w:sz w:val="22"/>
          <w:szCs w:val="22"/>
        </w:rPr>
      </w:pPr>
      <w:r>
        <w:rPr>
          <w:rFonts w:cs="Calibri" w:ascii="Calibri" w:hAnsi="Calibri"/>
          <w:sz w:val="22"/>
          <w:szCs w:val="22"/>
        </w:rPr>
        <w:t>Это невыносимо! Маньяк, которого убили, маньяк-мертвец…</w:t>
      </w:r>
    </w:p>
    <w:p>
      <w:pPr>
        <w:pStyle w:val="Normal"/>
        <w:ind w:firstLine="360"/>
        <w:rPr>
          <w:rFonts w:ascii="Calibri" w:hAnsi="Calibri" w:cs="Calibri"/>
          <w:sz w:val="22"/>
          <w:szCs w:val="22"/>
        </w:rPr>
      </w:pPr>
      <w:r>
        <w:rPr>
          <w:rFonts w:cs="Calibri" w:ascii="Calibri" w:hAnsi="Calibri"/>
          <w:sz w:val="22"/>
          <w:szCs w:val="22"/>
        </w:rPr>
        <w:t>«Он в костюме клоуна, как все наши, – читал Жаров дальше. – Приближается. Подходит. Дает мне книгу и нож. Говорит: сделай это сама…»</w:t>
      </w:r>
    </w:p>
    <w:p>
      <w:pPr>
        <w:pStyle w:val="Normal"/>
        <w:ind w:firstLine="360"/>
        <w:rPr>
          <w:rFonts w:ascii="Calibri" w:hAnsi="Calibri" w:cs="Calibri"/>
          <w:sz w:val="22"/>
          <w:szCs w:val="22"/>
        </w:rPr>
      </w:pPr>
      <w:r>
        <w:rPr>
          <w:rFonts w:cs="Calibri" w:ascii="Calibri" w:hAnsi="Calibri"/>
          <w:sz w:val="22"/>
          <w:szCs w:val="22"/>
        </w:rPr>
        <w:t>Пилипенко, нагнувшись над столом, покрутил ролик компьютерной мыш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лупости, – сказал он. – Никаких маньяков-мертвецов не бывает.</w:t>
      </w:r>
    </w:p>
    <w:p>
      <w:pPr>
        <w:pStyle w:val="Normal"/>
        <w:ind w:firstLine="360"/>
        <w:rPr>
          <w:rFonts w:ascii="Calibri" w:hAnsi="Calibri" w:cs="Calibri"/>
          <w:sz w:val="22"/>
          <w:szCs w:val="22"/>
        </w:rPr>
      </w:pPr>
      <w:r>
        <w:rPr>
          <w:rFonts w:cs="Calibri" w:ascii="Calibri" w:hAnsi="Calibri"/>
          <w:sz w:val="22"/>
          <w:szCs w:val="22"/>
        </w:rPr>
        <w:t>В этот момент в его кармане зазвонил телефон. Пилипенко прошелся по комнате, бросая подтверждающие реплики. На том конце связи клокотал взволнованный голос эксперта Минина.</w:t>
      </w:r>
    </w:p>
    <w:p>
      <w:pPr>
        <w:pStyle w:val="Normal"/>
        <w:ind w:firstLine="360"/>
        <w:rPr>
          <w:rFonts w:ascii="Calibri" w:hAnsi="Calibri" w:cs="Calibri"/>
          <w:sz w:val="22"/>
          <w:szCs w:val="22"/>
        </w:rPr>
      </w:pPr>
      <w:r>
        <w:rPr>
          <w:rFonts w:cs="Calibri" w:ascii="Calibri" w:hAnsi="Calibri"/>
          <w:sz w:val="22"/>
          <w:szCs w:val="22"/>
        </w:rPr>
        <w:t>Спрятав мобильник в карман, Пилипенко обернулся к Жар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л прав с самого начала. В этом деле замешен Куравлев. На сей раз он, похоже, сыграл главную роль – роль убийц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Минин нашел его отпечатки…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а последней брошюре пальцы Куравлева. Что ж, едем его брать, прямо сейчас. Ребята заняты, думаю, мы с ним и вдвоем справимс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ешком до куравлевского дома минут пять ходьбы, но это по лестницам сократов, а на милицейском Жигуленке пришлось покрутиться по серпантину улицы, что заняло чуть ли не больше време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очему я ненавижу автомобили, – пробурч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сам видел, Куравлев ходил здесь пешком в тот вечер, бросив свою машину у дома, – медленно проговорил Пилипенко. – И он действительно промерял время, сколько его нужно пешему человеку. Только объектом, оказывается, был не дом Быкова, а дом Ан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рунда какая-то, – проговорил Жаров. – Рачко убил жену Куравлева и жену Быкова. Теперь Куравлев убил Анну. Какая может быть связь между всеми этими преступления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мы это выясним, и очень скоро, – сказал Пилипенко, выруливая к подъезду пятиэтаж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кна у него темные, – замет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уже спит, пьяный.</w:t>
      </w:r>
    </w:p>
    <w:p>
      <w:pPr>
        <w:pStyle w:val="Normal"/>
        <w:ind w:firstLine="360"/>
        <w:rPr>
          <w:rFonts w:ascii="Calibri" w:hAnsi="Calibri" w:cs="Calibri"/>
          <w:sz w:val="22"/>
          <w:szCs w:val="22"/>
        </w:rPr>
      </w:pPr>
      <w:r>
        <w:rPr>
          <w:rFonts w:cs="Calibri" w:ascii="Calibri" w:hAnsi="Calibri"/>
          <w:sz w:val="22"/>
          <w:szCs w:val="22"/>
        </w:rPr>
        <w:t>Но за дверью Куравлева их ожидало полное молчание. Пилипенко выглянул на улицу через окно подъез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е спит, – сказал он. – Нет во дворе его драндулета. Слушай, ты ж как-никак собутыльник этого парня. Позвони-ка ем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 не давал мне своего телеф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то я его тебе дам.</w:t>
      </w:r>
    </w:p>
    <w:p>
      <w:pPr>
        <w:pStyle w:val="Normal"/>
        <w:ind w:firstLine="360"/>
        <w:rPr>
          <w:rFonts w:ascii="Calibri" w:hAnsi="Calibri" w:cs="Calibri"/>
          <w:sz w:val="22"/>
          <w:szCs w:val="22"/>
        </w:rPr>
      </w:pPr>
      <w:r>
        <w:rPr>
          <w:rFonts w:cs="Calibri" w:ascii="Calibri" w:hAnsi="Calibri"/>
          <w:sz w:val="22"/>
          <w:szCs w:val="22"/>
        </w:rPr>
        <w:t>Пилипенко достал из кармана и подбросил на руке черный аппарат. Жаров было потянулся за ним. Пилипенко отдернул руку, подняв аппарат над головой – так дети дразнят друг друга конфет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они со своего, – сказал он. – Мой у него отпечатан, может и не ответить следователю.</w:t>
      </w:r>
    </w:p>
    <w:p>
      <w:pPr>
        <w:pStyle w:val="Normal"/>
        <w:ind w:firstLine="360"/>
        <w:rPr>
          <w:rFonts w:ascii="Calibri" w:hAnsi="Calibri" w:cs="Calibri"/>
          <w:sz w:val="22"/>
          <w:szCs w:val="22"/>
        </w:rPr>
      </w:pPr>
      <w:r>
        <w:rPr>
          <w:rFonts w:cs="Calibri" w:ascii="Calibri" w:hAnsi="Calibri"/>
          <w:sz w:val="22"/>
          <w:szCs w:val="22"/>
        </w:rPr>
        <w:t>Они встали, голова к голове, держа рядом свои мобильники. Жаров нащелкал цифры с дисплея Пилипенки. Какое-то время в трубке стояло молчание, полное дальнего сетевого эха, затем приятный женский голос произнес: «Абонент не отвечает или временно недоступ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мне не хочет отвечать,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не может, – добав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ое бывает, если вытащить сим-карту из аппарата,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только, – задумчиво проговорил Пилипенко. – Такое может быть, если аппарат уничтожен.</w:t>
      </w:r>
    </w:p>
    <w:p>
      <w:pPr>
        <w:pStyle w:val="Normal"/>
        <w:ind w:firstLine="360"/>
        <w:rPr>
          <w:rFonts w:ascii="Calibri" w:hAnsi="Calibri" w:cs="Calibri"/>
          <w:sz w:val="22"/>
          <w:szCs w:val="22"/>
        </w:rPr>
      </w:pPr>
      <w:r>
        <w:rPr>
          <w:rFonts w:cs="Calibri" w:ascii="Calibri" w:hAnsi="Calibri"/>
          <w:sz w:val="22"/>
          <w:szCs w:val="22"/>
        </w:rPr>
        <w:t>Жаров достал пачку сигарет, щелчком выстрелил две и протянул следователю. Несколько затяжек они сделали молч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странно, – сказал Пилипенко. – Как сказал Минин, на последней брошюре, кроме пальцев самой Анны, Куравлева и работников типографии есть еще чьи-то неизвестные. Причем, они не только на обложке, но и внутри, на глянцевых картинк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а, который читал книжицу…</w:t>
      </w:r>
    </w:p>
    <w:p>
      <w:pPr>
        <w:pStyle w:val="Normal"/>
        <w:ind w:firstLine="360"/>
        <w:rPr>
          <w:rFonts w:ascii="Calibri" w:hAnsi="Calibri" w:cs="Calibri"/>
          <w:sz w:val="22"/>
          <w:szCs w:val="22"/>
        </w:rPr>
      </w:pPr>
      <w:r>
        <w:rPr>
          <w:rFonts w:cs="Calibri" w:ascii="Calibri" w:hAnsi="Calibri"/>
          <w:sz w:val="22"/>
          <w:szCs w:val="22"/>
        </w:rPr>
        <w:t>Они докурили свои сигареты и одновременно ткнули окурки в консервную банку, стоящую на подоконни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едь Квятковская Анна не вписывается в систему маньяка, – сказ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яд ли ей от этого легче… А что ты имеешь в ви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сих пор маньяк убивал замужних женщин, которые изменяли своим мужьям. А Квятковская не была замуж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е имелся какой-то парень, все равно, что муж. Она обманывала его, я прочитал об этом в ее дневнике. Вот Каратель с ней и разобрался… Между прочим, она была лгуньей, – добав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чего ты взя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где-то задержалась в тот вечер, когда мы встретили клоунов. Может быть, как раз у этого пар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ка, проясни!</w:t>
      </w:r>
    </w:p>
    <w:p>
      <w:pPr>
        <w:pStyle w:val="Normal"/>
        <w:ind w:firstLine="360"/>
        <w:rPr>
          <w:rFonts w:ascii="Calibri" w:hAnsi="Calibri" w:cs="Calibri"/>
          <w:sz w:val="22"/>
          <w:szCs w:val="22"/>
        </w:rPr>
      </w:pPr>
      <w:r>
        <w:rPr>
          <w:rFonts w:cs="Calibri" w:ascii="Calibri" w:hAnsi="Calibri"/>
          <w:sz w:val="22"/>
          <w:szCs w:val="22"/>
        </w:rPr>
        <w:t>Жаров рассказал о записи в журна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ты мне раньше не сказ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то было не до того, с этим убийством… А что – это сильно меняет дело?</w:t>
      </w:r>
    </w:p>
    <w:p>
      <w:pPr>
        <w:pStyle w:val="Normal"/>
        <w:ind w:firstLine="360"/>
        <w:rPr>
          <w:rFonts w:ascii="Calibri" w:hAnsi="Calibri" w:cs="Calibri"/>
          <w:sz w:val="22"/>
          <w:szCs w:val="22"/>
        </w:rPr>
      </w:pPr>
      <w:r>
        <w:rPr>
          <w:rFonts w:cs="Calibri" w:ascii="Calibri" w:hAnsi="Calibri"/>
          <w:sz w:val="22"/>
          <w:szCs w:val="22"/>
        </w:rPr>
        <w:t>Пилипенко щелкнул пальц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ак. В квартиру ты не входишь, яс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то входит и как… – начал было Жаров, но следователь вдруг сильным ударом ноги распахнул дверь Куравлева и скрылся за ней.</w:t>
      </w:r>
    </w:p>
    <w:p>
      <w:pPr>
        <w:pStyle w:val="Normal"/>
        <w:ind w:firstLine="360"/>
        <w:rPr>
          <w:rFonts w:ascii="Calibri" w:hAnsi="Calibri" w:cs="Calibri"/>
          <w:sz w:val="22"/>
          <w:szCs w:val="22"/>
        </w:rPr>
      </w:pPr>
      <w:r>
        <w:rPr>
          <w:rFonts w:cs="Calibri" w:ascii="Calibri" w:hAnsi="Calibri"/>
          <w:sz w:val="22"/>
          <w:szCs w:val="22"/>
        </w:rPr>
        <w:t>Отворилась дверь напротив, выглянула взлохмаченная голова какого-то нетрезвого жителя пятиэтаж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ут происход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иция, – строго сказал Жаров, и голова скрылась.</w:t>
      </w:r>
    </w:p>
    <w:p>
      <w:pPr>
        <w:pStyle w:val="Normal"/>
        <w:ind w:firstLine="360"/>
        <w:rPr>
          <w:rFonts w:ascii="Calibri" w:hAnsi="Calibri" w:cs="Calibri"/>
          <w:sz w:val="22"/>
          <w:szCs w:val="22"/>
        </w:rPr>
      </w:pPr>
      <w:r>
        <w:rPr>
          <w:rFonts w:cs="Calibri" w:ascii="Calibri" w:hAnsi="Calibri"/>
          <w:sz w:val="22"/>
          <w:szCs w:val="22"/>
        </w:rPr>
        <w:t>Пилипенко вышел через несколько минут. В руках он нес маленький прозрачный пакет, в каких продают хлеб. Внутри угадывались очертания разнокалиберных пузырьков и тюби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тебе это? – с удивлением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гу сейчас сказать. Я проник в квартиру незаконно. Если тебе будет известен мотив моих действий, ты станешь соучастник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ак я к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росто прохожий.</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отвез Жарова в управление и усадил в своем кабинете, унеся куда-то пакет с пузырьками. Вернувшись, он сел за свой стол и, пальцем утвердив на переносице свои круглые очки, стал рассеянно просматривать сегодняшнюю сводку. Он явно чего-то ждал…</w:t>
      </w:r>
    </w:p>
    <w:p>
      <w:pPr>
        <w:pStyle w:val="Normal"/>
        <w:ind w:firstLine="360"/>
        <w:rPr>
          <w:rFonts w:ascii="Calibri" w:hAnsi="Calibri" w:cs="Calibri"/>
          <w:sz w:val="22"/>
          <w:szCs w:val="22"/>
        </w:rPr>
      </w:pPr>
      <w:r>
        <w:rPr>
          <w:rFonts w:cs="Calibri" w:ascii="Calibri" w:hAnsi="Calibri"/>
          <w:sz w:val="22"/>
          <w:szCs w:val="22"/>
        </w:rPr>
        <w:t>Вдруг его брови поползли навер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втомобильная катастрофа в районе кладбища, – прочитал он в документах. – В четырнадцать двадцать. Водитель, предположительно, не справился с управлением и машина свалилась с поворота в обрыв. Машина сгорела. «Фольцваген-гольф». Номер машины…</w:t>
      </w:r>
    </w:p>
    <w:p>
      <w:pPr>
        <w:pStyle w:val="Normal"/>
        <w:ind w:firstLine="360"/>
        <w:rPr>
          <w:rFonts w:ascii="Calibri" w:hAnsi="Calibri" w:cs="Calibri"/>
          <w:sz w:val="22"/>
          <w:szCs w:val="22"/>
        </w:rPr>
      </w:pPr>
      <w:r>
        <w:rPr>
          <w:rFonts w:cs="Calibri" w:ascii="Calibri" w:hAnsi="Calibri"/>
          <w:sz w:val="22"/>
          <w:szCs w:val="22"/>
        </w:rPr>
        <w:t>Жаров встрепе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ашина Куравл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понял, – сказал Пилипенко. – Послушай-ка, что там дальше. В машине обгоревший труп, предположительно, владелец транспортного средства. А мы уже объявили его в розыс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очему не отвечал мобильник!</w:t>
      </w:r>
    </w:p>
    <w:p>
      <w:pPr>
        <w:pStyle w:val="Normal"/>
        <w:ind w:firstLine="360"/>
        <w:rPr>
          <w:rFonts w:ascii="Calibri" w:hAnsi="Calibri" w:cs="Calibri"/>
          <w:sz w:val="22"/>
          <w:szCs w:val="22"/>
        </w:rPr>
      </w:pPr>
      <w:r>
        <w:rPr>
          <w:rFonts w:cs="Calibri" w:ascii="Calibri" w:hAnsi="Calibri"/>
          <w:sz w:val="22"/>
          <w:szCs w:val="22"/>
        </w:rPr>
        <w:t>За дверью послышались торопливые шаркающие шаги: так ходил только один человек на свете – эксперт-криминалист Леня Минин. Войдя, он положил на стол лист бумаг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ыл прав, это ее отпечатки, – выпал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ьи? – не выдерж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ны Куравлевой, – пояснил Пилипенко. – Отпечатки сняты с ее флаконов и тюбиков с косметикой, которые я сейчас изъял из квартиры. Я не сказал тебе сразу, зачем мне эти предметы, вовсе не потому, что опасался вовлечь тебя в незаконное проникновение. Это все ерунда, конечно. Просто, если бы мое предположение не подтвердилось, то я бы выглядел дурак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еперь как ты выгляди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бедителем.</w:t>
      </w:r>
    </w:p>
    <w:p>
      <w:pPr>
        <w:pStyle w:val="Normal"/>
        <w:ind w:firstLine="360"/>
        <w:rPr>
          <w:rFonts w:ascii="Calibri" w:hAnsi="Calibri" w:cs="Calibri"/>
          <w:sz w:val="22"/>
          <w:szCs w:val="22"/>
        </w:rPr>
      </w:pPr>
      <w:r>
        <w:rPr>
          <w:rFonts w:cs="Calibri" w:ascii="Calibri" w:hAnsi="Calibri"/>
          <w:sz w:val="22"/>
          <w:szCs w:val="22"/>
        </w:rPr>
        <w:t>Воцарилась пауза, Пилипенко, будто прислушивался, как где-то далеко в честь него играют гимн. Жаров ничего не поним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она ведь тоже мертва, как и маньяк! – воскликнул он. – Как ее отпечатки могли оказаться на брошюре, которая была вложена в руки последней жертвы? Сегодня какое число? Боже! Ровно сорок дней наз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что сорок дней! – с торжеством в голосе сказал следователь. – Все сходитс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для тебя сюрприз, – сказал Жаров, когда они вошли в офис редакции.</w:t>
      </w:r>
    </w:p>
    <w:p>
      <w:pPr>
        <w:pStyle w:val="Normal"/>
        <w:ind w:firstLine="360"/>
        <w:rPr>
          <w:rFonts w:ascii="Calibri" w:hAnsi="Calibri" w:cs="Calibri"/>
          <w:sz w:val="22"/>
          <w:szCs w:val="22"/>
        </w:rPr>
      </w:pPr>
      <w:r>
        <w:rPr>
          <w:rFonts w:cs="Calibri" w:ascii="Calibri" w:hAnsi="Calibri"/>
          <w:sz w:val="22"/>
          <w:szCs w:val="22"/>
        </w:rPr>
        <w:t>Он прошел в угол кабинета, склонился над камином, давно не топленным, так как весна уже перевалила за середину.</w:t>
      </w:r>
    </w:p>
    <w:p>
      <w:pPr>
        <w:pStyle w:val="Normal"/>
        <w:ind w:firstLine="360"/>
        <w:rPr>
          <w:rFonts w:ascii="Calibri" w:hAnsi="Calibri" w:cs="Calibri"/>
          <w:sz w:val="22"/>
          <w:szCs w:val="22"/>
        </w:rPr>
      </w:pPr>
      <w:r>
        <w:rPr>
          <w:rFonts w:cs="Calibri" w:ascii="Calibri" w:hAnsi="Calibri"/>
          <w:sz w:val="22"/>
          <w:szCs w:val="22"/>
        </w:rPr>
        <w:t>Был поздний вечер, пора бы разойтись по домам, но Пилипенко не торопился. Или он ждал чего-то? Жаров знал, что следователь не скажет ни слова по сути дела, до тех пор, пока не прояснится какая-то последняя, одному ему ведомая дета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х ты! – не выдержал Пилипенко, когда Жаров нажал белую клавишу и распрямился с торжествующим видом.</w:t>
      </w:r>
    </w:p>
    <w:p>
      <w:pPr>
        <w:pStyle w:val="Normal"/>
        <w:ind w:firstLine="360"/>
        <w:rPr>
          <w:rFonts w:ascii="Calibri" w:hAnsi="Calibri" w:cs="Calibri"/>
          <w:sz w:val="22"/>
          <w:szCs w:val="22"/>
        </w:rPr>
      </w:pPr>
      <w:r>
        <w:rPr>
          <w:rFonts w:cs="Calibri" w:ascii="Calibri" w:hAnsi="Calibri"/>
          <w:sz w:val="22"/>
          <w:szCs w:val="22"/>
        </w:rPr>
        <w:t>Казалось, что в камине пылает настоящий огонь – пламя будто шарило теплыми руками по стенам комна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пил вчера электрическую топку, – сообщил Жаров. – А то непривычно как-то будет все лето провести без огня.</w:t>
      </w:r>
    </w:p>
    <w:p>
      <w:pPr>
        <w:pStyle w:val="Normal"/>
        <w:ind w:firstLine="360"/>
        <w:rPr>
          <w:rFonts w:ascii="Calibri" w:hAnsi="Calibri" w:cs="Calibri"/>
          <w:sz w:val="22"/>
          <w:szCs w:val="22"/>
        </w:rPr>
      </w:pPr>
      <w:r>
        <w:rPr>
          <w:rFonts w:cs="Calibri" w:ascii="Calibri" w:hAnsi="Calibri"/>
          <w:sz w:val="22"/>
          <w:szCs w:val="22"/>
        </w:rPr>
        <w:t>Иллюзия была почти полная, не хватало только запаха дыма: устройство воспроизводило даже треск горящих полень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для тебя тоже сюрприз, по совпадению, – с усмешкой сказал Пилипенко и достал из кармана узкую длинную коробочку.</w:t>
      </w:r>
    </w:p>
    <w:p>
      <w:pPr>
        <w:pStyle w:val="Normal"/>
        <w:ind w:firstLine="360"/>
        <w:rPr>
          <w:rFonts w:ascii="Calibri" w:hAnsi="Calibri" w:cs="Calibri"/>
          <w:sz w:val="22"/>
          <w:szCs w:val="22"/>
        </w:rPr>
      </w:pPr>
      <w:r>
        <w:rPr>
          <w:rFonts w:cs="Calibri" w:ascii="Calibri" w:hAnsi="Calibri"/>
          <w:sz w:val="22"/>
          <w:szCs w:val="22"/>
        </w:rPr>
        <w:t>Он сорвал с нее пленку, и в зубах следователя воцарилась самая настоящая курительная труб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вряд ты будешь спорить, кто из нас Холмс.</w:t>
      </w:r>
    </w:p>
    <w:p>
      <w:pPr>
        <w:pStyle w:val="Normal"/>
        <w:ind w:firstLine="360"/>
        <w:rPr>
          <w:rFonts w:ascii="Calibri" w:hAnsi="Calibri" w:cs="Calibri"/>
          <w:sz w:val="22"/>
          <w:szCs w:val="22"/>
        </w:rPr>
      </w:pPr>
      <w:r>
        <w:rPr>
          <w:rFonts w:cs="Calibri" w:ascii="Calibri" w:hAnsi="Calibri"/>
          <w:sz w:val="22"/>
          <w:szCs w:val="22"/>
        </w:rPr>
        <w:t>Табака не было, крошить сигарету для необкуренной трубки вредно. Так и устроился новоявленный Шерлок с пустой трубкой у ненастоящего камина…</w:t>
      </w:r>
    </w:p>
    <w:p>
      <w:pPr>
        <w:pStyle w:val="Normal"/>
        <w:ind w:firstLine="360"/>
        <w:rPr>
          <w:rFonts w:ascii="Calibri" w:hAnsi="Calibri" w:cs="Calibri"/>
          <w:sz w:val="22"/>
          <w:szCs w:val="22"/>
        </w:rPr>
      </w:pPr>
      <w:r>
        <w:rPr>
          <w:rFonts w:cs="Calibri" w:ascii="Calibri" w:hAnsi="Calibri"/>
          <w:sz w:val="22"/>
          <w:szCs w:val="22"/>
        </w:rPr>
        <w:t>И тут в его кармане зазвонил мобильник. Пилипенко согнулся в три погибели, несколько раз произнес: Да. Да. Ясно. Отли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 сказал он, захлопнув крышку аппарата. – Придется нам тут посидеть часа полтора. Правда, выпить – увы – будет нельзя… Служба продолжается.</w:t>
      </w:r>
    </w:p>
    <w:p>
      <w:pPr>
        <w:pStyle w:val="Normal"/>
        <w:ind w:firstLine="360"/>
        <w:rPr>
          <w:rFonts w:ascii="Calibri" w:hAnsi="Calibri" w:cs="Calibri"/>
          <w:sz w:val="22"/>
          <w:szCs w:val="22"/>
        </w:rPr>
      </w:pPr>
      <w:r>
        <w:rPr>
          <w:rFonts w:cs="Calibri" w:ascii="Calibri" w:hAnsi="Calibri"/>
          <w:sz w:val="22"/>
          <w:szCs w:val="22"/>
        </w:rPr>
        <w:t>Жаров приготовился слушать. Пилипенко отложил бесполезную трубку и закурил свой нормальный «Пега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так, – произнес он сквозь затяжку, – в аэропорту Симферополя с подложными документами задержан Петр Быков. Нет никакого сомнения, что Куравлева уб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удивился Жаров. – А Анну Квятковску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же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ину Куравле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Бы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анья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го маньяка? – Пилипенко смотрел на Жарова с деланным изумлением. – Ты хочешь сказать, газовщика Рач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Карател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ыло никакого Карателя. Был просто убийца Быков. И все свои убийства он совершил по разным мотивам. Ты уже высказал как-то это предположение, но я его не принял всерьез. Все дело было в отпечатках пальцев. На первой и второй брошюре были отпечатки Рачко, поэтому мы и записали его в каратели. Черт, ноги гудят…</w:t>
      </w:r>
    </w:p>
    <w:p>
      <w:pPr>
        <w:pStyle w:val="Normal"/>
        <w:ind w:firstLine="360"/>
        <w:rPr>
          <w:rFonts w:ascii="Calibri" w:hAnsi="Calibri" w:cs="Calibri"/>
          <w:sz w:val="22"/>
          <w:szCs w:val="22"/>
        </w:rPr>
      </w:pPr>
      <w:r>
        <w:rPr>
          <w:rFonts w:cs="Calibri" w:ascii="Calibri" w:hAnsi="Calibri"/>
          <w:sz w:val="22"/>
          <w:szCs w:val="22"/>
        </w:rPr>
        <w:t>Пилипенко устроил свои ступни поудобнее на каминном экране и ровным голосом начал свой рассказ.</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Ничего случайного во всей этой истории не было, зато с избытком хватало импровизации – вот почему не сработала типовая логика расследования. Некоторые вопросы не вписывались в теорию следствия, но дело, тем не менее, все равно было закрыто.</w:t>
      </w:r>
    </w:p>
    <w:p>
      <w:pPr>
        <w:pStyle w:val="Normal"/>
        <w:ind w:firstLine="360"/>
        <w:rPr>
          <w:rFonts w:ascii="Calibri" w:hAnsi="Calibri" w:cs="Calibri"/>
          <w:sz w:val="22"/>
          <w:szCs w:val="22"/>
        </w:rPr>
      </w:pPr>
      <w:r>
        <w:rPr>
          <w:rFonts w:cs="Calibri" w:ascii="Calibri" w:hAnsi="Calibri"/>
          <w:sz w:val="22"/>
          <w:szCs w:val="22"/>
        </w:rPr>
        <w:t>Куравлев утверждал, что книжку им бросили в почтовый ящик, и он сам взял ее. Но на глянцевой поверхности книжки нет отпечатков Куравлева. Только пальцы работников типографии и какого-то неизвестного. Как выяснилось потом – это отпечатки Рачко. Почему Куравлев лгал, что книжку бросили в почтовый ящик, что он ее взял своими руками? Почему лгала Анна, что книжку бросила она?</w:t>
      </w:r>
    </w:p>
    <w:p>
      <w:pPr>
        <w:pStyle w:val="Normal"/>
        <w:ind w:firstLine="360"/>
        <w:rPr>
          <w:rFonts w:ascii="Calibri" w:hAnsi="Calibri" w:cs="Calibri"/>
          <w:sz w:val="22"/>
          <w:szCs w:val="22"/>
        </w:rPr>
      </w:pPr>
      <w:r>
        <w:rPr>
          <w:rFonts w:cs="Calibri" w:ascii="Calibri" w:hAnsi="Calibri"/>
          <w:sz w:val="22"/>
          <w:szCs w:val="22"/>
        </w:rPr>
        <w:t>Вечер первого убийства. Куравлев признается Быкову в том, что жена изменяет ему с газовщиком Рачко. Быкова потрясают эти слова, ведь он знает, что и его жена неверна ему, и что ее любовник – тот же вездесущий газовщик.</w:t>
      </w:r>
    </w:p>
    <w:p>
      <w:pPr>
        <w:pStyle w:val="Normal"/>
        <w:ind w:firstLine="360"/>
        <w:rPr>
          <w:rFonts w:ascii="Calibri" w:hAnsi="Calibri" w:cs="Calibri"/>
          <w:sz w:val="22"/>
          <w:szCs w:val="22"/>
        </w:rPr>
      </w:pPr>
      <w:r>
        <w:rPr>
          <w:rFonts w:cs="Calibri" w:ascii="Calibri" w:hAnsi="Calibri"/>
          <w:sz w:val="22"/>
          <w:szCs w:val="22"/>
        </w:rPr>
        <w:t>У пьяного Быкова возникает план. Рачко, будучи разносчиком секты, принес ему брошюру «Сердце грешницы». Быков еще не брал ее в руки, книжка так и лежит на столе в сарае, рядом с газовым баллоном.</w:t>
      </w:r>
    </w:p>
    <w:p>
      <w:pPr>
        <w:pStyle w:val="Normal"/>
        <w:ind w:firstLine="360"/>
        <w:rPr>
          <w:rFonts w:ascii="Calibri" w:hAnsi="Calibri" w:cs="Calibri"/>
          <w:sz w:val="22"/>
          <w:szCs w:val="22"/>
        </w:rPr>
      </w:pPr>
      <w:r>
        <w:rPr>
          <w:rFonts w:cs="Calibri" w:ascii="Calibri" w:hAnsi="Calibri"/>
          <w:sz w:val="22"/>
          <w:szCs w:val="22"/>
        </w:rPr>
        <w:t>Быков опаивает Куравлева, идет к нему домой и убивает его жену. Он использует перчатки и вкладывает брошюру в руку жертвы. Его расчет: докопаются до любовника, проверят его, найдут отпечатки. Посадят любовника, и тем самым освободят и его собственную семью. Уже уходя, он замечает на подоконнике в кухне точно такую же книжку. Он берет ее с собой, думает выбросить, но потом все же приносит домой и прячет. Почему он не выбросил ее? Вероятно, думал, что брошюра с отпечатками Куравлева ему еще пригодится, если первый трюк не удастся. Ведь таким образом на Куравлева можно было бы свалить еще одно убийство…</w:t>
      </w:r>
    </w:p>
    <w:p>
      <w:pPr>
        <w:pStyle w:val="Normal"/>
        <w:ind w:firstLine="360"/>
        <w:rPr>
          <w:rFonts w:ascii="Calibri" w:hAnsi="Calibri" w:cs="Calibri"/>
          <w:sz w:val="22"/>
          <w:szCs w:val="22"/>
        </w:rPr>
      </w:pPr>
      <w:r>
        <w:rPr>
          <w:rFonts w:cs="Calibri" w:ascii="Calibri" w:hAnsi="Calibri"/>
          <w:sz w:val="22"/>
          <w:szCs w:val="22"/>
        </w:rPr>
        <w:t>Быков в отчаянье: его план действительно не сработал. Куравлев не сообщил милиции, что у его жены был любовник, никто не подозревал Рачко. Так и появился на свет маньяк-каратель.</w:t>
      </w:r>
    </w:p>
    <w:p>
      <w:pPr>
        <w:pStyle w:val="Normal"/>
        <w:ind w:firstLine="360"/>
        <w:rPr>
          <w:rFonts w:ascii="Calibri" w:hAnsi="Calibri" w:cs="Calibri"/>
          <w:sz w:val="22"/>
          <w:szCs w:val="22"/>
        </w:rPr>
      </w:pPr>
      <w:r>
        <w:rPr>
          <w:rFonts w:cs="Calibri" w:ascii="Calibri" w:hAnsi="Calibri"/>
          <w:sz w:val="22"/>
          <w:szCs w:val="22"/>
        </w:rPr>
        <w:t>Проходят месяц, милиция ищет Карателя, которого на самом деле нет. Однажды Быков приходит домой со службы раньше и застает жену с любовником. Самого Рачко он убивает действительно случайно: сильный удар, падение, смерть. Но дальше – снова импровизация: Быков убивает свою жену уже опробованным способом маньяка-карателя, а в руку жертвы вкладывает одну из брошюр, которые носил с собой Рачко. Таким образом, получается, что Рачко – и есть маньяк-каратель, он убил обеих женщин, а народный герой Быков обезвредил его.</w:t>
      </w:r>
    </w:p>
    <w:p>
      <w:pPr>
        <w:pStyle w:val="Normal"/>
        <w:ind w:firstLine="360"/>
        <w:rPr>
          <w:rFonts w:ascii="Calibri" w:hAnsi="Calibri" w:cs="Calibri"/>
          <w:sz w:val="22"/>
          <w:szCs w:val="22"/>
        </w:rPr>
      </w:pPr>
      <w:r>
        <w:rPr>
          <w:rFonts w:cs="Calibri" w:ascii="Calibri" w:hAnsi="Calibri"/>
          <w:sz w:val="22"/>
          <w:szCs w:val="22"/>
        </w:rPr>
        <w:t>Анна Квятковская действительно солгала в тот вечер: она не была в штаб-квартире секты, а сидела дома и видела сверху, со своей веранды, как Быков расправился с любовниками.</w:t>
      </w:r>
    </w:p>
    <w:p>
      <w:pPr>
        <w:pStyle w:val="Normal"/>
        <w:ind w:firstLine="360"/>
        <w:rPr>
          <w:rFonts w:ascii="Calibri" w:hAnsi="Calibri" w:cs="Calibri"/>
          <w:sz w:val="22"/>
          <w:szCs w:val="22"/>
        </w:rPr>
      </w:pPr>
      <w:r>
        <w:rPr>
          <w:rFonts w:cs="Calibri" w:ascii="Calibri" w:hAnsi="Calibri"/>
          <w:sz w:val="22"/>
          <w:szCs w:val="22"/>
        </w:rPr>
        <w:t>Когда Анну допрашивали о Куравлеве, она все рассказала честно. Во время убийства его жены Куравлев был в доме Быкова и не выходил. Но выходил Быков. Анна тогда заподозрила его, но никому ничего не сказала.</w:t>
      </w:r>
    </w:p>
    <w:p>
      <w:pPr>
        <w:pStyle w:val="Normal"/>
        <w:ind w:firstLine="360"/>
        <w:rPr>
          <w:rFonts w:ascii="Calibri" w:hAnsi="Calibri" w:cs="Calibri"/>
          <w:sz w:val="22"/>
          <w:szCs w:val="22"/>
        </w:rPr>
      </w:pPr>
      <w:r>
        <w:rPr>
          <w:rFonts w:cs="Calibri" w:ascii="Calibri" w:hAnsi="Calibri"/>
          <w:sz w:val="22"/>
          <w:szCs w:val="22"/>
        </w:rPr>
        <w:t>Теперь Анна шантажирует Быкова, вымогает у него деньги или требует что-то еще. Быков убивает Анну, опять в стиле маньяка, а в ее руку вкладывает брошюру номер один – с отпечатками пальцев Куравлева.</w:t>
      </w:r>
    </w:p>
    <w:p>
      <w:pPr>
        <w:pStyle w:val="Normal"/>
        <w:ind w:firstLine="360"/>
        <w:rPr>
          <w:rFonts w:ascii="Calibri" w:hAnsi="Calibri" w:cs="Calibri"/>
          <w:sz w:val="22"/>
          <w:szCs w:val="22"/>
        </w:rPr>
      </w:pPr>
      <w:r>
        <w:rPr>
          <w:rFonts w:cs="Calibri" w:ascii="Calibri" w:hAnsi="Calibri"/>
          <w:sz w:val="22"/>
          <w:szCs w:val="22"/>
        </w:rPr>
        <w:t>И вот, сегодня, на сороковой день после гибели Нины, Куравлев и Быков отправляются на кладбище. И Быков убивает Куравлева, инсценировав автомобильную катастрофу.</w:t>
      </w:r>
    </w:p>
    <w:p>
      <w:pPr>
        <w:pStyle w:val="Normal"/>
        <w:ind w:firstLine="360"/>
        <w:rPr>
          <w:rFonts w:ascii="Calibri" w:hAnsi="Calibri" w:cs="Calibri"/>
          <w:sz w:val="22"/>
          <w:szCs w:val="22"/>
        </w:rPr>
      </w:pPr>
      <w:r>
        <w:rPr>
          <w:rFonts w:cs="Calibri" w:ascii="Calibri" w:hAnsi="Calibri"/>
          <w:sz w:val="22"/>
          <w:szCs w:val="22"/>
        </w:rPr>
        <w:t>Пока следователь рассказывал, Жаров ни разу не перебил его. Пилипенко замолчал, уставившись в искусственное пла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же Быков убил Куравлева?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ков убил Куравлева, потому что тот все знал, – ответ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о откуда он все узн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этот вопрос, думаю, даст ответ сам Быков. Или… – Пилипенко вдруг замолч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или? – с волнением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емя покажет.</w:t>
      </w:r>
    </w:p>
    <w:p>
      <w:pPr>
        <w:pStyle w:val="Normal"/>
        <w:ind w:firstLine="360"/>
        <w:rPr>
          <w:rFonts w:ascii="Calibri" w:hAnsi="Calibri" w:cs="Calibri"/>
          <w:sz w:val="22"/>
          <w:szCs w:val="22"/>
        </w:rPr>
      </w:pPr>
      <w:r>
        <w:rPr>
          <w:rFonts w:cs="Calibri" w:ascii="Calibri" w:hAnsi="Calibri"/>
          <w:sz w:val="22"/>
          <w:szCs w:val="22"/>
        </w:rPr>
        <w:t>В этот момент мобильный следователя зазвонил: машина с задержанным только что прибыла из Симферопол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До Морской они дошли быстрым шагом, почти не разговаривая по пути.</w:t>
      </w:r>
    </w:p>
    <w:p>
      <w:pPr>
        <w:pStyle w:val="Normal"/>
        <w:ind w:firstLine="360"/>
        <w:rPr>
          <w:rFonts w:ascii="Calibri" w:hAnsi="Calibri" w:cs="Calibri"/>
          <w:sz w:val="22"/>
          <w:szCs w:val="22"/>
        </w:rPr>
      </w:pPr>
      <w:r>
        <w:rPr>
          <w:rFonts w:cs="Calibri" w:ascii="Calibri" w:hAnsi="Calibri"/>
          <w:sz w:val="22"/>
          <w:szCs w:val="22"/>
        </w:rPr>
        <w:t>Едва переступив порог кабинета, Жаров замер от неожиданности. На стуле, посредине помещения, устроив руки в наручниках между колен, сидел вовсе не Бы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это даже лучше, – произнес Пилипенко, явно взбодрившись.</w:t>
      </w:r>
    </w:p>
    <w:p>
      <w:pPr>
        <w:pStyle w:val="Normal"/>
        <w:ind w:firstLine="360"/>
        <w:rPr>
          <w:rFonts w:ascii="Calibri" w:hAnsi="Calibri" w:cs="Calibri"/>
          <w:sz w:val="22"/>
          <w:szCs w:val="22"/>
        </w:rPr>
      </w:pPr>
      <w:r>
        <w:rPr>
          <w:rFonts w:cs="Calibri" w:ascii="Calibri" w:hAnsi="Calibri"/>
          <w:sz w:val="22"/>
          <w:szCs w:val="22"/>
        </w:rPr>
        <w:t>Куравлев поднял голов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оно что! – сказал Пилипенко. – Ты просто переклеил на паспорт Быкова свою фотографию. Догадался, что в розыск объявили тебя, а не его. По крайней мере, теперь-то ты точно расскажешь, зачем тогда замерял время.</w:t>
      </w:r>
    </w:p>
    <w:p>
      <w:pPr>
        <w:pStyle w:val="Normal"/>
        <w:ind w:firstLine="360"/>
        <w:rPr>
          <w:rFonts w:ascii="Calibri" w:hAnsi="Calibri" w:cs="Calibri"/>
          <w:sz w:val="22"/>
          <w:szCs w:val="22"/>
        </w:rPr>
      </w:pPr>
      <w:r>
        <w:rPr>
          <w:rFonts w:cs="Calibri" w:ascii="Calibri" w:hAnsi="Calibri"/>
          <w:sz w:val="22"/>
          <w:szCs w:val="22"/>
        </w:rPr>
        <w:t>Куравлев помолчал, затем нехотя нач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 всем виноват вот он, – сцепленными руками задержанный показал на Жарова.</w:t>
      </w:r>
    </w:p>
    <w:p>
      <w:pPr>
        <w:pStyle w:val="Normal"/>
        <w:ind w:firstLine="360"/>
        <w:rPr>
          <w:rFonts w:ascii="Calibri" w:hAnsi="Calibri" w:cs="Calibri"/>
          <w:sz w:val="22"/>
          <w:szCs w:val="22"/>
        </w:rPr>
      </w:pPr>
      <w:r>
        <w:rPr>
          <w:rFonts w:cs="Calibri" w:ascii="Calibri" w:hAnsi="Calibri"/>
          <w:sz w:val="22"/>
          <w:szCs w:val="22"/>
        </w:rPr>
        <w:t>Жаров изумился, но промолч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бы мы тогда не встретились, в пивной, то я бы и не сидел здесь. Он рассказал мне какую-то историю про пионерский лагерь. В тот момент я понял, кто и как убил мою же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почему ты тогда вдруг ушел, ни с того, ни с сего, – проговор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надо было подумать. И я сразу протрезвел. Ты рассказал, как у детей сбывались сны. Я понял, что эти сны просто разыгрывались, а причины и следствия менялись местами. Вспомнил, что я рассказал сон моей жены Быкову, в вечер убийства. Вспомнил, что Быков ходил в магазин за вином, когда кончилось, и его почему-то долго не было. Я тогда подумал, что он просто заболтался с продавщицами. И я знал точное время, сколько его не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ты умудрился узнать время, ты ж был изрядно выпивши? – сказ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вартире работал телевизор. Быков вышел в одной рекламной паузе и вернулся в другой. На моем мобильнике есть секундомер. Вечером, после работы, я промерил время. Понял, что за пятнадцать минут он вполне мог дойти до моего дома, убить Нину и вернуться. А по пути зайти в магазин. От дома Быкова до моего четыре минуты быстрой ходьбы. До магазина – крюк в три минуты. Моя жена хорошо знала Быкова и не удивилась, когда он вдруг приш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стало быть, выяснил, что Быков убийца, провел собственное расследование, – сказал Пилипенко. – Прокурор, судья и палач в одном лиц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ертная казнь отменена, – твердо сказал Куравлев. – А такой, как он, не должен жить.</w:t>
      </w:r>
    </w:p>
    <w:p>
      <w:pPr>
        <w:pStyle w:val="Normal"/>
        <w:ind w:firstLine="360"/>
        <w:rPr>
          <w:rFonts w:ascii="Calibri" w:hAnsi="Calibri" w:cs="Calibri"/>
          <w:sz w:val="22"/>
          <w:szCs w:val="22"/>
        </w:rPr>
      </w:pPr>
      <w:r>
        <w:rPr>
          <w:rFonts w:cs="Calibri" w:ascii="Calibri" w:hAnsi="Calibri"/>
          <w:sz w:val="22"/>
          <w:szCs w:val="22"/>
        </w:rPr>
        <w:t>Пилипенко и Жаров переглянулись. Следователю явно не хотелось затевать с Куравлевым правовую дискуссию.</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и со снами все прояснилось, – сказал Пилипенко, когда преступника увели. – Нина Куравлева рассказала свой сон мужу, тот рассказал его Быкову. Быков и претворил этот сон в жизнь. Затем, когда он убил свою жену, я спросил его: почему он пришел с работы раньше? Быков тогда смутился, не знал что ответить. Ведь он специально выслеживал любовников. Скажи он об этом, и мы сразу бы заподозрили его. И он нашел выход – рассказал о сне, который якобы видела его же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тому же, я тогда при нем упомянул имя Куравлева, что и подсказало ему решение, – сказал Жаров. – Этим он объяснил и то, почему пришел раньше, и то, что растерялся, когда ты застал его врасплох своим вопрос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ретий сон, Квятковской Анны, был создан по тому же методу, что и в нашем лагере, – сказал Пилипенко. – Два таинственных сна нам уже подбросили. Третий Быков просто впечатал в файл дневника Анны. Так и появился маньяк-мертвец.</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Они вышли во двор. Прямо перед дверью управления распустила свои ветви огромная цветущая катальпа. Оба посмотрели на сиреневые свечи соцветий, жарко горящие в лучах утреннего солнца, и подумали об одном и том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ц делу о маньяке, – сказал Пилипенко. – Теперь пусть открывается сезон, пусть все вокруг цветет и пах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едь ты знал, – вдруг сказал Жаров, – что из Симферополя привезут не Быкова, а Куравл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гадывался, но не было увер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 всегда, скрыл от меня свою догадку. Хотел сказать «Быков или Куравлев», но осекся, чтобы не выглядеть дурак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лагодаря этой привычке, – холодно возразил Пилипенко, – мне удается выглядеть дураком гораздо реже, чем оно есть на самом деле.</w:t>
      </w:r>
    </w:p>
    <w:p>
      <w:pPr>
        <w:pStyle w:val="Normal"/>
        <w:ind w:firstLine="360"/>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gnolia Script">
    <w:charset w:val="cc"/>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8:43:00Z</dcterms:created>
  <dc:creator>Nikolay</dc:creator>
  <dc:description/>
  <dc:language>en-US</dc:language>
  <cp:lastModifiedBy>Nikolay</cp:lastModifiedBy>
  <dcterms:modified xsi:type="dcterms:W3CDTF">2020-07-16T19:29:00Z</dcterms:modified>
  <cp:revision>1</cp:revision>
  <dc:subject/>
  <dc:title> </dc:title>
</cp:coreProperties>
</file>