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Calibri" w:hAnsi="Calibri" w:cs="Calibri"/>
          <w:b/>
          <w:b/>
          <w:sz w:val="28"/>
          <w:szCs w:val="28"/>
        </w:rPr>
      </w:pPr>
      <w:r>
        <w:rPr>
          <w:rFonts w:cs="Calibri" w:ascii="Calibri" w:hAnsi="Calibri"/>
          <w:b/>
          <w:sz w:val="28"/>
          <w:szCs w:val="28"/>
        </w:rPr>
        <w:t xml:space="preserve">Клейтон Роусон </w:t>
      </w:r>
    </w:p>
    <w:p>
      <w:pPr>
        <w:pStyle w:val="Normal"/>
        <w:shd w:fill="FFFFFF" w:val="clear"/>
        <w:rPr>
          <w:rFonts w:ascii="Calibri" w:hAnsi="Calibri" w:cs="Calibri"/>
          <w:b/>
          <w:b/>
          <w:sz w:val="28"/>
          <w:szCs w:val="28"/>
          <w:lang w:val="en-US"/>
        </w:rPr>
      </w:pPr>
      <w:r>
        <w:rPr>
          <w:rFonts w:cs="Calibri" w:ascii="Calibri" w:hAnsi="Calibri"/>
          <w:b/>
          <w:sz w:val="28"/>
          <w:szCs w:val="28"/>
          <w:lang w:val="en-US"/>
        </w:rPr>
      </w:r>
    </w:p>
    <w:p>
      <w:pPr>
        <w:pStyle w:val="Normal"/>
        <w:shd w:fill="FFFFFF" w:val="clear"/>
        <w:rPr>
          <w:rFonts w:ascii="Calibri" w:hAnsi="Calibri" w:cs="Calibri"/>
          <w:b/>
          <w:b/>
          <w:sz w:val="40"/>
          <w:szCs w:val="40"/>
        </w:rPr>
      </w:pPr>
      <w:r>
        <w:rPr>
          <w:rFonts w:cs="Calibri" w:ascii="Calibri" w:hAnsi="Calibri"/>
          <w:b/>
          <w:sz w:val="40"/>
          <w:szCs w:val="40"/>
        </w:rPr>
        <w:t>Из другого мира</w:t>
      </w:r>
    </w:p>
    <w:p>
      <w:pPr>
        <w:pStyle w:val="Normal"/>
        <w:shd w:fill="FFFFFF" w:val="clear"/>
        <w:rPr>
          <w:rFonts w:ascii="Calibri" w:hAnsi="Calibri" w:cs="Calibri"/>
          <w:b/>
          <w:b/>
          <w:sz w:val="40"/>
          <w:szCs w:val="40"/>
        </w:rPr>
      </w:pPr>
      <w:r>
        <w:rPr>
          <w:rFonts w:cs="Calibri" w:ascii="Calibri" w:hAnsi="Calibri"/>
          <w:b/>
          <w:sz w:val="40"/>
          <w:szCs w:val="40"/>
        </w:rPr>
      </w:r>
    </w:p>
    <w:p>
      <w:pPr>
        <w:pStyle w:val="Normal"/>
        <w:shd w:fill="FFFFFF" w:val="clear"/>
        <w:rPr>
          <w:lang w:val="en-US"/>
        </w:rPr>
      </w:pPr>
      <w:r>
        <w:rPr>
          <w:lang w:val="en-US"/>
        </w:rPr>
      </w:r>
    </w:p>
    <w:p>
      <w:pPr>
        <w:pStyle w:val="Normal"/>
        <w:shd w:fill="FFFFFF" w:val="clear"/>
        <w:rPr>
          <w:b/>
          <w:b/>
          <w:sz w:val="28"/>
          <w:szCs w:val="28"/>
          <w:lang w:val="en-US"/>
        </w:rPr>
      </w:pPr>
      <w:r>
        <w:rPr>
          <w:b/>
          <w:sz w:val="28"/>
          <w:szCs w:val="28"/>
          <w:lang w:val="en-US"/>
        </w:rPr>
      </w:r>
    </w:p>
    <w:p>
      <w:pPr>
        <w:pStyle w:val="Normal"/>
        <w:shd w:fill="FFFFFF" w:val="clear"/>
        <w:ind w:right="535" w:hanging="0"/>
        <w:jc w:val="center"/>
        <w:rPr>
          <w:rFonts w:ascii="Calibri" w:hAnsi="Calibri" w:cs="Calibri"/>
          <w:b/>
          <w:b/>
          <w:sz w:val="28"/>
          <w:szCs w:val="28"/>
        </w:rPr>
      </w:pPr>
      <w:r>
        <w:rPr>
          <w:rFonts w:cs="Calibri" w:ascii="Calibri" w:hAnsi="Calibri"/>
          <w:b/>
          <w:sz w:val="28"/>
          <w:szCs w:val="28"/>
        </w:rPr>
        <w:t>I</w:t>
      </w:r>
    </w:p>
    <w:p>
      <w:pPr>
        <w:pStyle w:val="Normal"/>
        <w:shd w:fill="FFFFFF" w:val="clear"/>
        <w:ind w:right="535" w:firstLine="360"/>
        <w:jc w:val="both"/>
        <w:rPr>
          <w:rFonts w:ascii="Calibri" w:hAnsi="Calibri" w:cs="Calibri"/>
          <w:b/>
          <w:b/>
          <w:sz w:val="22"/>
          <w:szCs w:val="22"/>
        </w:rPr>
      </w:pPr>
      <w:r>
        <w:rPr>
          <w:rFonts w:cs="Calibri" w:ascii="Calibri" w:hAnsi="Calibri"/>
          <w:b/>
          <w:sz w:val="22"/>
          <w:szCs w:val="22"/>
        </w:rPr>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Все всякого сомнения, эта комната была одной из самых странных в мире. Письменный стол  откидной крышкой, побитая временем пишущая машинка и стальной шкаф обличали в ней офис. </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Были и блокнот-календарь, и набор ручек с карандашами, и переполненная пепельница на столе, но остальная обстановка не имела ни малейшего сходства с известными офисами. </w:t>
        <w:br/>
        <w:t>На столе также располагалась пара наручников, полдюжины бильярдных шаров, блестящий никелированный револьвер, целлулоидное яйцо, несколько карточных колод, ярко-зелёный шёлковый платок и куча нераспечатанных писем. В углу стоял большой оцинкованный железный бидон из-под молока, на котором лежала смирительная рубашка. Со стены косилась пернатая маска дьявола из Верхнего Конго, а всю противоположную стену оклеили двадцатью четырьмя плакатами «Братьев Ринглинг» и «Барнума и Бейли».</w:t>
        <w:br/>
        <w:t xml:space="preserve">Шарнирная кукла мальчика с вытаращенными глазами и ярко-рыжими волосами разместилась на шкафу вместе с черепом и вазой в форме рыбы, наполненной бумажными цветами. А в нижнем приоткрытом ящике шкафа лежали замаскированные бумагой недоеденная морковка и живой белый кролик с блестящим носом. </w:t>
        <w:br/>
        <w:t xml:space="preserve">Стопка журналов, увенчанная французским </w:t>
      </w:r>
      <w:r>
        <w:rPr>
          <w:rFonts w:cs="Calibri" w:ascii="Calibri" w:hAnsi="Calibri"/>
          <w:i/>
          <w:sz w:val="22"/>
          <w:szCs w:val="22"/>
        </w:rPr>
        <w:t>L’lllusioniste</w:t>
      </w:r>
      <w:r>
        <w:rPr>
          <w:rFonts w:cs="Calibri" w:ascii="Calibri" w:hAnsi="Calibri"/>
          <w:sz w:val="22"/>
          <w:szCs w:val="22"/>
        </w:rPr>
        <w:t xml:space="preserve">, была опасно свалена на стуле, а большой шкаф тщетно пытался пресечь наводнение книг. </w:t>
      </w:r>
    </w:p>
    <w:p>
      <w:pPr>
        <w:pStyle w:val="Normal"/>
        <w:shd w:fill="FFFFFF" w:val="clear"/>
        <w:ind w:right="535" w:firstLine="360"/>
        <w:jc w:val="both"/>
        <w:rPr>
          <w:rFonts w:ascii="Calibri" w:hAnsi="Calibri" w:cs="Calibri"/>
          <w:sz w:val="22"/>
          <w:szCs w:val="22"/>
        </w:rPr>
      </w:pPr>
      <w:r>
        <w:rPr>
          <w:rFonts w:cs="Calibri" w:ascii="Calibri" w:hAnsi="Calibri"/>
          <w:sz w:val="22"/>
          <w:szCs w:val="22"/>
        </w:rPr>
        <w:t>Их было даже больше, чем тех, что образовывали пыльные сталагмиты на полу, этих книг. Их авторы бы поразились компании, в которой очутились. «Святая Иоанна» Шоу оказалась зажата между «Историей Секретной службы» Роуэна и «Записками» Робер-Удена. Артур Мейкен, доктор Ганс Гросс, Уильям Блейк, сэр Джеймс Джинс, Ребекка Уэст, Роберт Луис Стивенсон и Эрнест Хемингуэй с одной стороны граничили с «Исследованием колдовства» Реджинальда Скотта, с другой оказались «Сорок лет игрока на Миссисипи» Девола.</w:t>
      </w:r>
    </w:p>
    <w:p>
      <w:pPr>
        <w:pStyle w:val="Normal"/>
        <w:shd w:fill="FFFFFF" w:val="clear"/>
        <w:ind w:right="535" w:firstLine="360"/>
        <w:jc w:val="both"/>
        <w:rPr>
          <w:rFonts w:ascii="Calibri" w:hAnsi="Calibri" w:cs="Calibri"/>
          <w:sz w:val="22"/>
          <w:szCs w:val="22"/>
        </w:rPr>
      </w:pPr>
      <w:r>
        <w:rPr>
          <w:rFonts w:cs="Calibri" w:ascii="Calibri" w:hAnsi="Calibri"/>
          <w:sz w:val="22"/>
          <w:szCs w:val="22"/>
        </w:rPr>
        <w:t>Товар, помещённый в магазине в соседней комнате, был столь же сюрреалистичен, но надпись на стекле входной двери, хотя и весьма странная, всё же давала некоторое объяснение. Она гласила:</w:t>
      </w:r>
    </w:p>
    <w:p>
      <w:pPr>
        <w:pStyle w:val="Normal"/>
        <w:shd w:fill="FFFFFF" w:val="clear"/>
        <w:ind w:right="535" w:firstLine="1440"/>
        <w:jc w:val="both"/>
        <w:rPr>
          <w:rFonts w:ascii="Calibri" w:hAnsi="Calibri" w:cs="Calibri"/>
          <w:sz w:val="22"/>
          <w:szCs w:val="22"/>
        </w:rPr>
      </w:pPr>
      <w:r>
        <w:rPr>
          <w:rFonts w:cs="Calibri" w:ascii="Calibri" w:hAnsi="Calibri"/>
          <w:sz w:val="22"/>
          <w:szCs w:val="22"/>
        </w:rPr>
      </w:r>
    </w:p>
    <w:p>
      <w:pPr>
        <w:pStyle w:val="Normal"/>
        <w:shd w:fill="FFFFFF" w:val="clear"/>
        <w:ind w:right="535" w:firstLine="900"/>
        <w:jc w:val="both"/>
        <w:rPr>
          <w:rFonts w:ascii="Calibri" w:hAnsi="Calibri" w:cs="Calibri"/>
          <w:sz w:val="22"/>
          <w:szCs w:val="22"/>
        </w:rPr>
      </w:pPr>
      <w:r>
        <w:rPr>
          <w:rFonts w:cs="Arial" w:ascii="Arial" w:hAnsi="Arial"/>
          <w:sz w:val="22"/>
          <w:szCs w:val="22"/>
        </w:rPr>
        <w:t>Чудеса на продажу — ВОЛШЕБНЫЙ МАГАЗИН, влад. А.Мерлини</w:t>
      </w:r>
    </w:p>
    <w:p>
      <w:pPr>
        <w:pStyle w:val="Normal"/>
        <w:shd w:fill="FFFFFF" w:val="clear"/>
        <w:ind w:right="535" w:firstLine="360"/>
        <w:jc w:val="both"/>
        <w:rPr>
          <w:rFonts w:ascii="Calibri" w:hAnsi="Calibri" w:cs="Calibri"/>
          <w:sz w:val="22"/>
          <w:szCs w:val="22"/>
        </w:rPr>
      </w:pPr>
      <w:r>
        <w:rPr>
          <w:rFonts w:cs="Calibri" w:ascii="Calibri" w:hAnsi="Calibri"/>
          <w:sz w:val="22"/>
          <w:szCs w:val="22"/>
        </w:rPr>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Владелец, естественно, был столь же необычен, как и место его торговли. Во-первых, он не появлялся в нём, насколько я знаю, не меньше недели. Когда же он объявился, то я застал его сонно сидящим за столом и хмуро взирающим на нераспечатанную почту. </w:t>
        <w:br/>
        <w:t>Поздоровался он со мной так, словно бы, по крайней мере, месяц не встречал другого человека, а вращающийся стул скрипнул, когда владелец откинулся на стуле, вытянул длинные ноги на стол и зевнул. Затем он указал на карточку со своим торговым девизом — «</w:t>
      </w:r>
      <w:r>
        <w:rPr>
          <w:rFonts w:cs="Arial" w:ascii="Arial" w:hAnsi="Arial"/>
          <w:sz w:val="22"/>
          <w:szCs w:val="22"/>
        </w:rPr>
        <w:t>НЕТ НИЧЕГО НЕВОЗМОЖНОГО</w:t>
      </w:r>
      <w:r>
        <w:rPr>
          <w:rFonts w:cs="Calibri" w:ascii="Calibri" w:hAnsi="Calibri"/>
          <w:sz w:val="22"/>
          <w:szCs w:val="22"/>
        </w:rPr>
        <w:t>», прикреплённую на стену.</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придётся убрать эту картонку, — лениво произнёс он. — Я встретил драматурга, театрального продюсера и декоратора, и все они совершенно невозможны. Явились сюда за неделю до премьеры и попросили поставить несколько небольших трюков, диктуемых сюжетом. В одной из сцен герой говорит: «Скройся!», и ремарка гласит: «Джинн и шесть танцующих рабынь мгновенно исчезают». А потом точно так же должны исчезнуть слон с возницей и принцессой. Я должен был разобраться, как это сотворить, а заодно изготовить несколько чудес для сцены на небесах. Поэтому я пробыл в постели тридцать шесть часов и сейчас наполовину сплю. — Он усмехнулся и добавил: — Росс, если вам нужно что-нибудь, чего нет на складе, то придётся потерпеть.</w:t>
      </w:r>
    </w:p>
    <w:p>
      <w:pPr>
        <w:pStyle w:val="Normal"/>
        <w:shd w:fill="FFFFFF" w:val="clear"/>
        <w:ind w:right="535" w:firstLine="360"/>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не нужны чудеса, — сказал я. — Мне нужно только интервью. Что вы можете сказать по поводу НЧВ и ПК?</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оговато, — произнёс он. — Вы пишете очередную журнальную статью?</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И я провёл всю последнюю неделю, общаясь с престранным набором людей — полудюжиной психологов, парой профессиональных игроков, физиком-ядерщиком, секретарём Общества психических исследований и невропатологом. Я даже добился получасового свидания с миллионером, и теперь хочу знать, что думаете по этому поводу вы.</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разумеется, интервьюировали доктора Рейна</w:t>
      </w:r>
      <w:r>
        <w:rPr>
          <w:rStyle w:val="FootnoteCharacters"/>
          <w:rStyle w:val="FootnoteAnchor"/>
          <w:rFonts w:cs="Calibri" w:ascii="Calibri" w:hAnsi="Calibri"/>
          <w:sz w:val="22"/>
          <w:szCs w:val="22"/>
        </w:rPr>
        <w:footnoteReference w:id="2"/>
      </w:r>
      <w:r>
        <w:rPr>
          <w:rFonts w:cs="Calibri" w:ascii="Calibri" w:hAnsi="Calibri"/>
          <w:sz w:val="22"/>
          <w:szCs w:val="22"/>
        </w:rPr>
        <w:t xml:space="preserve"> из Университета Дьюка</w:t>
      </w:r>
      <w:r>
        <w:rPr>
          <w:rStyle w:val="FootnoteCharacters"/>
          <w:rStyle w:val="FootnoteAnchor"/>
          <w:rFonts w:cs="Calibri" w:ascii="Calibri" w:hAnsi="Calibri"/>
          <w:sz w:val="22"/>
          <w:szCs w:val="22"/>
        </w:rPr>
        <w:footnoteReference w:id="3"/>
      </w:r>
      <w:r>
        <w:rPr>
          <w:rFonts w:cs="Calibri" w:ascii="Calibri" w:hAnsi="Calibri"/>
          <w:sz w:val="22"/>
          <w:szCs w:val="22"/>
        </w:rPr>
        <w:t>?</w:t>
      </w:r>
    </w:p>
    <w:p>
      <w:pPr>
        <w:pStyle w:val="Normal"/>
        <w:shd w:fill="FFFFFF" w:val="clear"/>
        <w:ind w:right="535" w:firstLine="360"/>
        <w:jc w:val="both"/>
        <w:rPr>
          <w:rFonts w:ascii="Calibri" w:hAnsi="Calibri" w:cs="Calibri"/>
          <w:sz w:val="22"/>
          <w:szCs w:val="22"/>
          <w:lang w:val="en-US"/>
        </w:rPr>
      </w:pPr>
      <w:r>
        <w:rPr>
          <w:rFonts w:cs="Calibri" w:ascii="Calibri" w:hAnsi="Calibri"/>
          <w:sz w:val="22"/>
          <w:szCs w:val="22"/>
        </w:rPr>
        <w:t>Я кивнул.</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Конечно. Он был первым. Он утверждает, что доказал: действительно существуют такие вещи, как телепатия, чтение мыслей, ясновидение, рентгеновское зрение и магический кристалл. И он всё это заворачивает в один пакет и называет НЧВ — </w:t>
      </w:r>
      <w:r>
        <w:rPr>
          <w:rFonts w:cs="Calibri" w:ascii="Calibri" w:hAnsi="Calibri"/>
          <w:i/>
          <w:sz w:val="22"/>
          <w:szCs w:val="22"/>
        </w:rPr>
        <w:t>Непознаваемые Чувствами Впечатления</w:t>
      </w:r>
      <w:r>
        <w:rPr>
          <w:rStyle w:val="FootnoteCharacters"/>
          <w:rStyle w:val="FootnoteAnchor"/>
          <w:rFonts w:cs="Calibri" w:ascii="Calibri" w:hAnsi="Calibri"/>
          <w:sz w:val="22"/>
          <w:szCs w:val="22"/>
        </w:rPr>
        <w:footnoteReference w:id="4"/>
      </w:r>
      <w:r>
        <w:rPr>
          <w:rFonts w:cs="Calibri" w:ascii="Calibri" w:hAnsi="Calibri"/>
          <w:sz w:val="22"/>
          <w:szCs w:val="22"/>
        </w:rPr>
        <w:t xml:space="preserve">.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далеко не всё, — заметил Мерлини. — Его психокинез</w:t>
      </w:r>
      <w:r>
        <w:rPr>
          <w:rStyle w:val="FootnoteCharacters"/>
          <w:rStyle w:val="FootnoteAnchor"/>
          <w:rFonts w:cs="Calibri" w:ascii="Calibri" w:hAnsi="Calibri"/>
          <w:sz w:val="22"/>
          <w:szCs w:val="22"/>
        </w:rPr>
        <w:footnoteReference w:id="5"/>
      </w:r>
      <w:r>
        <w:rPr>
          <w:rFonts w:cs="Calibri" w:ascii="Calibri" w:hAnsi="Calibri"/>
          <w:sz w:val="22"/>
          <w:szCs w:val="22"/>
        </w:rPr>
        <w:t xml:space="preserve"> (или ПК для краткости) — положительно вещь чудесная и впечатляющая. </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Фокусник извлёк из стопки несколько номеров «Вестника парапсихологии», отчего та развалилась.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Если выводы Рейна, опубликованные здесь, верны, если действительно существует психическая сила, не только способная заставить изменять движение игральных костей, но и осуществляющая таинственный контроль над другими физическими телами, то тогда он полностью опроверг основополагающие принципы современной психологии и отправил в мусор целую библиотеку научных трудов.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уже едва не отправили в мусор меня, — сказал я. — Я попытался применить ПК в одной дурацкой игре в субботу вечером. И плакали мои 68 баксов.</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Мерлини не отреагировал на мой скептицизм. Он встал. Таким мрачным фокусник никогда ещё не был.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Если Рейн прав, то его НЧВ и ПК вновь открыли ящик Пандоры, в который, как до сих пор полагала современная наука, она навсегда запечатала вудуистские обряды и другую примитивную магию, а от неё волосы дыбом встают. А вы беспокоитесь из-за нескольких долларов…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не о ком беспокоиться, — проговорил позади меня знакомый сердечный голос, — кроме как о маньяке, который в последние два дня убил трёх человек и не оставил никаких улик. Но могу ли я войти?</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На пороге стоял инспектор Гомер Гэвиген из Нью-Йоркского полицейского департамента, его голубые глаза сдержанно мерцали.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Я жду вас, — произнёс Мерлини тоном Кассандры, роль которой играл. — Но не думаю, чтобы вам доставил особенную головную боль ПК. Всё, что убийце нужно сделать, чтобы совершить идеальное преступление (в запертой комнате в том числе), это направить свои психокинетические силы на курок револьвера. — Он показал на револьвер на столе. — Вот так…</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Мы с Гэвигеном увидели, как курок без посторонней помощи встал на взвод. </w:t>
      </w:r>
    </w:p>
    <w:p>
      <w:pPr>
        <w:pStyle w:val="Normal"/>
        <w:shd w:fill="FFFFFF" w:val="clear"/>
        <w:ind w:right="535" w:firstLine="360"/>
        <w:jc w:val="both"/>
        <w:rPr>
          <w:rFonts w:ascii="Calibri" w:hAnsi="Calibri" w:cs="Calibri"/>
          <w:sz w:val="22"/>
          <w:szCs w:val="22"/>
        </w:rPr>
      </w:pPr>
      <w:r>
        <w:rPr>
          <w:rFonts w:cs="Calibri" w:ascii="Calibri" w:hAnsi="Calibri"/>
          <w:sz w:val="22"/>
          <w:szCs w:val="22"/>
        </w:rPr>
        <w:t>Бах!!</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Выстрел револьвера прозвучал в маленькой комнате, словно удар грома. Я знал, что оружие бутафорское, а обойма пуста, но отпрыгнул едва ли не на фут. То же сделал и Гэвиген.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послушайте, чёрт возьми, — взорвался инспектор, — как же вы…</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Великий Мерлини усмехнулся. Он уже совершенно проснулся и наслаждался дискуссией.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О нет, — проговорил он, — к счастью, это не ПК. Обычный трюк. </w:t>
      </w:r>
      <w:r>
        <w:rPr>
          <w:rFonts w:cs="Calibri" w:ascii="Calibri" w:hAnsi="Calibri"/>
          <w:i/>
          <w:sz w:val="22"/>
          <w:szCs w:val="22"/>
        </w:rPr>
        <w:t>Летающие карты</w:t>
      </w:r>
      <w:r>
        <w:rPr>
          <w:rFonts w:cs="Calibri" w:ascii="Calibri" w:hAnsi="Calibri"/>
          <w:sz w:val="22"/>
          <w:szCs w:val="22"/>
        </w:rPr>
        <w:t xml:space="preserve"> и </w:t>
      </w:r>
      <w:r>
        <w:rPr>
          <w:rFonts w:cs="Calibri" w:ascii="Calibri" w:hAnsi="Calibri"/>
          <w:i/>
          <w:sz w:val="22"/>
          <w:szCs w:val="22"/>
        </w:rPr>
        <w:t>Говорящий череп</w:t>
      </w:r>
      <w:r>
        <w:rPr>
          <w:rFonts w:cs="Calibri" w:ascii="Calibri" w:hAnsi="Calibri"/>
          <w:sz w:val="22"/>
          <w:szCs w:val="22"/>
        </w:rPr>
        <w:t xml:space="preserve"> работают по тому же принципу. Вы можете купить секрет согласно обычному каталогу-прейскуранту…</w:t>
      </w:r>
    </w:p>
    <w:p>
      <w:pPr>
        <w:pStyle w:val="Normal"/>
        <w:shd w:fill="FFFFFF" w:val="clear"/>
        <w:ind w:right="535" w:firstLine="360"/>
        <w:jc w:val="both"/>
        <w:rPr>
          <w:rFonts w:ascii="Calibri" w:hAnsi="Calibri" w:cs="Calibri"/>
          <w:sz w:val="22"/>
          <w:szCs w:val="22"/>
        </w:rPr>
      </w:pPr>
      <w:r>
        <w:rPr>
          <w:rFonts w:cs="Calibri" w:ascii="Calibri" w:hAnsi="Calibri"/>
          <w:sz w:val="22"/>
          <w:szCs w:val="22"/>
        </w:rPr>
        <w:t>Гэвиген, как и многие полицейские, питал уважение к огнестрельному оружию и потому всё ещё дрожал.</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Я не намерен что-либо здесь покупать! — прорычал он. — Мы пойдём обедать или нет? Я умираю от голода!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йдём, — сказал Мерлини, извлекая своё длинное худое тело из кресла и потянувшись за пальто. — Росс, вы присоединитесь?</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е сегодня, — отрицательно помотал я головой. — У меня сейчас свидание с Эндрю Дрейком. </w:t>
      </w:r>
    </w:p>
    <w:p>
      <w:pPr>
        <w:pStyle w:val="Normal"/>
        <w:shd w:fill="FFFFFF" w:val="clear"/>
        <w:ind w:right="535" w:firstLine="360"/>
        <w:jc w:val="both"/>
        <w:rPr>
          <w:rFonts w:ascii="Calibri" w:hAnsi="Calibri" w:cs="Calibri"/>
          <w:sz w:val="22"/>
          <w:szCs w:val="22"/>
        </w:rPr>
      </w:pPr>
      <w:r>
        <w:rPr>
          <w:rFonts w:cs="Calibri" w:ascii="Calibri" w:hAnsi="Calibri"/>
          <w:sz w:val="22"/>
          <w:szCs w:val="22"/>
        </w:rPr>
        <w:t>Мерлини странно посмотрел на меня в лифте и спросил:</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ндрю Дрейк? А он-то какое имеет отношение к НЧВ и ТК?</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А к чему он не имеет отношения? — ответствовал я. — Шесть месяцев назад он предложил План Дрейка по запрету войн и пытался в одиночку поставить под контроль ООН. Два месяца назад он объявил о создании исследовательского фонда в 15 миллионов долларов, дабы найти за шесть месяцев способ борьбы с раком. «Сделав атомную бомбу, мы с этим быстро покончим, — говорит он. — Добудьте достаточно денег, и вы всего добьётесь». А теперь он по уши в НЧВ и йоге: «Отпустите на волю человеческий разум, и мы решим все наши проблемы». Вот и всё.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Так вот чем он занимается, — заметил Мерлини, когда мы вышли на продуваемую холодным январским ветром Сорок вторую улицу, в одном квартале от Таймс-сквер. — Я удивлён. </w:t>
      </w:r>
    </w:p>
    <w:p>
      <w:pPr>
        <w:pStyle w:val="Normal"/>
        <w:shd w:fill="FFFFFF" w:val="clear"/>
        <w:ind w:right="535" w:firstLine="360"/>
        <w:jc w:val="both"/>
        <w:rPr>
          <w:rFonts w:ascii="Calibri" w:hAnsi="Calibri" w:cs="Calibri"/>
          <w:sz w:val="22"/>
          <w:szCs w:val="22"/>
        </w:rPr>
      </w:pPr>
      <w:r>
        <w:rPr>
          <w:rFonts w:cs="Calibri" w:ascii="Calibri" w:hAnsi="Calibri"/>
          <w:sz w:val="22"/>
          <w:szCs w:val="22"/>
        </w:rPr>
        <w:t>Затем, расположившись вместе с Гэвигеном в служебном автомобиле последнего и оставив меня на тротуаре, он бросил через плечо последнюю загадочную фразу:</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Дрейк упомянет Розу Райс, предупредите его, что он нарывается на неприятности.</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Мерлини и не подозревал, насколько был прав. Если бы хоть один из нас обладал даром ясновидения, то я бы ни за что не взял такси до дома Дрейка, и мы трое двинулись бы на машине Гэвигена под вой сирены. </w:t>
      </w:r>
    </w:p>
    <w:p>
      <w:pPr>
        <w:pStyle w:val="Normal"/>
        <w:shd w:fill="FFFFFF" w:val="clear"/>
        <w:ind w:right="535" w:firstLine="360"/>
        <w:jc w:val="both"/>
        <w:rPr>
          <w:rFonts w:ascii="Calibri" w:hAnsi="Calibri" w:cs="Calibri"/>
          <w:sz w:val="22"/>
          <w:szCs w:val="22"/>
          <w:lang w:val="en-US"/>
        </w:rPr>
      </w:pPr>
      <w:r>
        <w:rPr>
          <w:rFonts w:cs="Calibri" w:ascii="Calibri" w:hAnsi="Calibri"/>
          <w:sz w:val="22"/>
          <w:szCs w:val="22"/>
          <w:lang w:val="en-US"/>
        </w:rPr>
      </w:r>
    </w:p>
    <w:p>
      <w:pPr>
        <w:pStyle w:val="Normal"/>
        <w:shd w:fill="FFFFFF" w:val="clear"/>
        <w:ind w:right="535" w:hanging="0"/>
        <w:jc w:val="center"/>
        <w:rPr>
          <w:rFonts w:ascii="Calibri" w:hAnsi="Calibri" w:cs="Calibri"/>
          <w:b/>
          <w:b/>
          <w:sz w:val="28"/>
          <w:szCs w:val="28"/>
        </w:rPr>
      </w:pPr>
      <w:r>
        <w:rPr>
          <w:rFonts w:cs="Calibri" w:ascii="Calibri" w:hAnsi="Calibri"/>
          <w:sz w:val="22"/>
          <w:szCs w:val="22"/>
        </w:rPr>
        <w:br/>
        <w:br/>
      </w:r>
      <w:r>
        <w:rPr>
          <w:rFonts w:cs="Calibri" w:ascii="Calibri" w:hAnsi="Calibri"/>
          <w:b/>
          <w:sz w:val="28"/>
          <w:szCs w:val="28"/>
        </w:rPr>
        <w:t>II</w:t>
      </w:r>
    </w:p>
    <w:p>
      <w:pPr>
        <w:pStyle w:val="Normal"/>
        <w:shd w:fill="FFFFFF" w:val="clear"/>
        <w:ind w:right="535" w:firstLine="360"/>
        <w:jc w:val="both"/>
        <w:rPr>
          <w:rFonts w:ascii="Calibri" w:hAnsi="Calibri" w:cs="Calibri"/>
          <w:b/>
          <w:b/>
          <w:sz w:val="22"/>
          <w:szCs w:val="22"/>
        </w:rPr>
      </w:pPr>
      <w:r>
        <w:rPr>
          <w:rFonts w:cs="Calibri" w:ascii="Calibri" w:hAnsi="Calibri"/>
          <w:b/>
          <w:sz w:val="22"/>
          <w:szCs w:val="22"/>
        </w:rPr>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Однако я вылез в одиночку на тротуар перед большим домом на Девяносто восьмой улице, неподалёку от Риверсайд-драйв. Это был шестидесятилетний особняк, возведённый в том изощрённом стиле, который был писком архитектурной моды в 1880-е. Ныне дом был закопчён, уродлив и удручал не меньше холодной погоды. Я едва не отморозил уши, пока пересекал тротуар и поднимался на ступени, где обнаружил врача, чей палец приклеился (а может быть, и примёрз) к дверному звонку. Врач? О нет, никакого НЧВ; в кармане его пальто виднелся номер «Вестника Американской Медицинской Ассоциации», в левой руке он держал обыкновенный чёрный саквояж. Но он не был по-больничному бесстрастен, как обыкновенно выглядят его коллеги. Этот врач поразительно нервничал. </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Когда я спросил: «Что-нибудь случилось?», он дёрнул головой, и его бледно-голубые глаза испуганно уставились на меня. Это был худой, хорошо одетый мужчина немного за сорок.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сухо сказал он. — Боюсь, что так.</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Он вновь ткнул длинным пальцем в звонок в тот момент, когда дверь отворилась. </w:t>
        <w:br/>
        <w:t>Сначала я не узнал девушку, смотревшую на нас. Увидев всего днём раньше на этой неделе, я зачислил её в категорию «умных, но ничего особенного из себя не представляющих», однако теперь несколько пересмотрел вердикт, учтя наличие причёски от Шарля и платья от Хетти Карнеги.</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О, доктор, добрый день, — проговорила она. — Проходите. </w:t>
      </w:r>
    </w:p>
    <w:p>
      <w:pPr>
        <w:pStyle w:val="Normal"/>
        <w:shd w:fill="FFFFFF" w:val="clear"/>
        <w:ind w:right="535" w:firstLine="360"/>
        <w:jc w:val="both"/>
        <w:rPr>
          <w:rFonts w:ascii="Calibri" w:hAnsi="Calibri" w:cs="Calibri"/>
          <w:sz w:val="22"/>
          <w:szCs w:val="22"/>
        </w:rPr>
      </w:pPr>
      <w:r>
        <w:rPr>
          <w:rFonts w:cs="Calibri" w:ascii="Calibri" w:hAnsi="Calibri"/>
          <w:sz w:val="22"/>
          <w:szCs w:val="22"/>
        </w:rPr>
        <w:t>Ещё не переступив порога, врач заговорил:</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 отец, Элинор, он до сих пор в кабинете?</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роде бы. Но что…</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Она смолкла, потому что собеседник уже устремился к двери в конце холла, загремел ручкой, а затем громко застучал в дверь.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рейк! Впустите меня!..</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Сперва девушка удивилась, потом испугалась. На мгновение её тёмные глаза встретились с моими, а потом высокие каблуки застучали по паркету, когда она побежала через холл. Я не стал дожидаться приглашения и последовал за ней. </w:t>
      </w:r>
    </w:p>
    <w:p>
      <w:pPr>
        <w:pStyle w:val="Normal"/>
        <w:shd w:fill="FFFFFF" w:val="clear"/>
        <w:ind w:right="535" w:firstLine="360"/>
        <w:jc w:val="both"/>
        <w:rPr>
          <w:rFonts w:ascii="Calibri" w:hAnsi="Calibri" w:cs="Calibri"/>
          <w:sz w:val="22"/>
          <w:szCs w:val="22"/>
        </w:rPr>
      </w:pPr>
      <w:r>
        <w:rPr>
          <w:rFonts w:cs="Calibri" w:ascii="Calibri" w:hAnsi="Calibri"/>
          <w:sz w:val="22"/>
          <w:szCs w:val="22"/>
        </w:rPr>
        <w:t>Костяшки пальцев доктора вновь ударили по двери.</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с Райс! — вскричал он. — Это доктор Гарретт! Откройте!</w:t>
      </w:r>
    </w:p>
    <w:p>
      <w:pPr>
        <w:pStyle w:val="Normal"/>
        <w:shd w:fill="FFFFFF" w:val="clear"/>
        <w:ind w:right="535" w:firstLine="360"/>
        <w:jc w:val="both"/>
        <w:rPr>
          <w:rFonts w:ascii="Calibri" w:hAnsi="Calibri" w:cs="Calibri"/>
          <w:sz w:val="22"/>
          <w:szCs w:val="22"/>
        </w:rPr>
      </w:pPr>
      <w:r>
        <w:rPr>
          <w:rFonts w:cs="Calibri" w:ascii="Calibri" w:hAnsi="Calibri"/>
          <w:sz w:val="22"/>
          <w:szCs w:val="22"/>
        </w:rPr>
        <w:t>Ответа не последовало.</w:t>
      </w:r>
    </w:p>
    <w:p>
      <w:pPr>
        <w:pStyle w:val="Normal"/>
        <w:shd w:fill="FFFFFF" w:val="clear"/>
        <w:ind w:right="535" w:firstLine="360"/>
        <w:jc w:val="both"/>
        <w:rPr>
          <w:rFonts w:ascii="Calibri" w:hAnsi="Calibri" w:cs="Calibri"/>
          <w:sz w:val="22"/>
          <w:szCs w:val="22"/>
        </w:rPr>
      </w:pPr>
      <w:r>
        <w:rPr>
          <w:rFonts w:cs="Calibri" w:ascii="Calibri" w:hAnsi="Calibri"/>
          <w:sz w:val="22"/>
          <w:szCs w:val="22"/>
        </w:rPr>
        <w:t>Гарретт ещё раз дёрнул за ручку, затем ударил в дверь плечом. Это не подействовало.</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Элинор, у вас есть ключ? Мы немедленно должны там оказаться!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ет, ключи только у отца, — произнесла она. — Почему они не отвечают? Что случилось?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 сказал Гарретт. — Твой отец только что звонил мне. Он явно был сильно болен. И сказал: «Быстрее! Вы мне нужны! Я…, — доктор помолчал, взглянув на девушку, затем закончил: — Я умираю». Продолжения не последовало, — Гарретт повернулся ко мне. — Вы крепче, чем я. Сможете выломать дверь?</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Я осмотрел её. Дверь казалась довольно крепкой, но дом был старым, и болты, державшие запор, могли и вылететь.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но постараюсь, — ответил я.</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Элинор Дрейк отошла в сторону, а доктор Гарретт встал позади меня. Я дважды атаковал дверь и на второй раз почувствовал, что она немного подалась. Тогда я с силой нажал на неё. В тот же момент, когда дверь вылетела, я услышал треск рвущейся бумаги. </w:t>
        <w:br/>
        <w:t>Но прежде чем я понял причину треска, моё внимание приковали более неотложные дела. Я увидел зелёный абажур настольной лампы, бывшей единственным источником света в комнате, опрокинутый телефон и неуклюже распростёртую перед столом фигуру. Лежавший на полу у ног фигуры медный нож для писем неожиданно блеснул. Его лезвие было бесцветным, с тёмными мокрыми пятнами.</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Элинор, стойте на месте, — сказал доктор Гарретт, прошёл мимо меня к телу и склонился над ним. Подняв одной рукой правое веко Эндрю Дрейка, другой он сжал его запястье. </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Я никогда не слышал, как воют призраки, но раздавшийся в тот момент звук был именно тем, чего бы я ожидал — низкий, дрожащий, стонущий крик боли. Развернувшись, я заметил что-то белое и мерцающее, движущееся во тьме слева от меня.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вет! — напряжённым шёпотом произнесла позади меня Элинор, щёлкнув выключателем у двери. Свет из-под потолка рассеял тьму и изгнал призрака, но оставшееся было не менее невероятным. На ковре в центре комнаты, рядом с маленьким столиком, валялся перевёрнутый стул. На втором стуле, положив голову на столешницу, полулежало женское тело. Женщина была молода, темноволоса, довольно красива, с отличной фигурой. Последнее было видно сразу, поскольку — и я далеко не сразу смог в это поверить — она была одета в плотно облегающий закрытый купальник. И больше ничего.</w:t>
      </w:r>
    </w:p>
    <w:p>
      <w:pPr>
        <w:pStyle w:val="Normal"/>
        <w:shd w:fill="FFFFFF" w:val="clear"/>
        <w:ind w:right="535" w:firstLine="360"/>
        <w:jc w:val="both"/>
        <w:rPr>
          <w:rFonts w:ascii="Calibri" w:hAnsi="Calibri" w:cs="Calibri"/>
          <w:sz w:val="22"/>
          <w:szCs w:val="22"/>
        </w:rPr>
      </w:pPr>
      <w:r>
        <w:rPr>
          <w:rFonts w:cs="Calibri" w:ascii="Calibri" w:hAnsi="Calibri"/>
          <w:sz w:val="22"/>
          <w:szCs w:val="22"/>
        </w:rPr>
        <w:t>Элинор всё ещё глядела на распростёртое на полу тело.</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Отец! Он мёртв? </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Гарретт медленно кивнул и встал. </w:t>
      </w:r>
    </w:p>
    <w:p>
      <w:pPr>
        <w:pStyle w:val="Normal"/>
        <w:shd w:fill="FFFFFF" w:val="clear"/>
        <w:ind w:right="535" w:firstLine="360"/>
        <w:jc w:val="both"/>
        <w:rPr>
          <w:rFonts w:ascii="Calibri" w:hAnsi="Calibri" w:cs="Calibri"/>
          <w:sz w:val="22"/>
          <w:szCs w:val="22"/>
        </w:rPr>
      </w:pPr>
      <w:r>
        <w:rPr>
          <w:rFonts w:cs="Calibri" w:ascii="Calibri" w:hAnsi="Calibri"/>
          <w:sz w:val="22"/>
          <w:szCs w:val="22"/>
        </w:rPr>
        <w:t>Я слышал быстрое прерывистое дыхание девушки, но больше не доносилось ни звука.</w:t>
        <w:br/>
        <w:t>Гарретт быстро подошёл к женщине за столом.</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Без сознания, — через минуту сказал он. — По-видимому, удар по голове, но она уже начала оправляться. — Он ещё раз оглядел нож на полу. — Нам придётся звонить в полицию. </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Я почти не слышал его. Меня изумила скудность, с какой была обставлена комната. Холл и гостиная, в которую открывалась дверь из комнаты, были убраны с холодной и педантичной демонстрацией богатства. Но кабинет Дрейка был обставлен столь аскетично, что напоминал монастырскую келью. Помимо письменного стола, двух стульев, небольшого столика и трёхчастной ширмы в углу, в комнате не было никакой другой мебели. Не было ни картин, ни бумаг, ни даже книг, хотя полки имелись. Не было даже промокашки или ручки на столе. Ничего, кроме телефона, настольной лампы и, как ни странно, ленты проклеенной бумаги. </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Но на всё это я взглянул лишь мельком. Моё внимание было привлечено окном в стене за столом, окном с большим переплётом, тёмным прямоугольником, за которым, как рассыпанная горсть драгоценных камней, сверкали огни Нью-Джерси, а над ними в морозном чёрном небе горели холодным огнём точки звёзд. </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Странным в окне было то, что его центральную линию, где соединялись две створки, пересекали две двухфутовые полосы коричневой бумажной ленты, приклеенной к стеклу. Окно было, в буквальном смысле, запечатано. Тогда я и вспомнил звук рвущейся бумаги, раздавшийся, когда замок вылетел, и дверь распахнулась. </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Я обернулся. Элинор всё ещё стояла без движения. А на внутренней стороне двери и дверном косяке полос было куда больше. Четыре из них разорвались пополам, другие две оторвались от стены и повисли, свернувшиеся, цепляясь за край двери.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е вы оставили дверь распахнутой настежь в морозный день? — раздался живой и энергичный возглас из холла. Элинор повернулась к широкоплечему молодому человеку с волнистыми волосами, галстуком ручной раскраски и самоуверенными манерами.</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Пол! — произнесла Элинор, сделала шаг к нему и упала в его объятия. </w:t>
        <w:br/>
        <w:t>Пол недоумённо заморгал, глядя на девушку.</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й! Что стряслось?</w:t>
      </w:r>
    </w:p>
    <w:p>
      <w:pPr>
        <w:pStyle w:val="Normal"/>
        <w:shd w:fill="FFFFFF" w:val="clear"/>
        <w:ind w:right="535" w:first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Затем молодой человек увидел, что лежит на полу возле стола, и самоуверенность слетела с него. </w:t>
      </w:r>
    </w:p>
    <w:p>
      <w:pPr>
        <w:pStyle w:val="Normal"/>
        <w:shd w:fill="FFFFFF" w:val="clear"/>
        <w:ind w:right="535" w:firstLine="360"/>
        <w:jc w:val="both"/>
        <w:rPr>
          <w:rFonts w:ascii="Calibri" w:hAnsi="Calibri" w:cs="Calibri"/>
          <w:sz w:val="22"/>
          <w:szCs w:val="22"/>
        </w:rPr>
      </w:pPr>
      <w:r>
        <w:rPr>
          <w:rFonts w:cs="Calibri" w:ascii="Calibri" w:hAnsi="Calibri"/>
          <w:sz w:val="22"/>
          <w:szCs w:val="22"/>
        </w:rPr>
        <w:t>Доктор Гарретт направился к двери.</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ендрик! — приказал он. — Уведите Элинор отсюда. Я…</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раздался голос Элинор. Она выпрямилась, развернулась и направилась в комнату.</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да ты идёшь? — схватил её Пол.</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вонить в полицию, — отстранилась девушка. Глаза Элинор проследили за кровавым следом, тянувшимся от тела через бежевый ковёр к опрокинутому стулу и столу, за которым сидела женщина. — Она… его убила…</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В этот момент и я направился звонить, но не прошёл и двух шагов, когда женщина в купальнике испустила леденящий душу крик. </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Вцепившись обеими руками в стол, женщина не сводила с тела Дрейка жёсткого, немигающего, словно вырезанного из камня взгляда. Вдруг всё её тело вздрогнуло, женщина открыла рот, но Гарретт действовал на опережение. </w:t>
      </w:r>
    </w:p>
    <w:p>
      <w:pPr>
        <w:pStyle w:val="Normal"/>
        <w:shd w:fill="FFFFFF" w:val="clear"/>
        <w:ind w:right="535" w:firstLine="360"/>
        <w:jc w:val="both"/>
        <w:rPr>
          <w:rFonts w:ascii="Calibri" w:hAnsi="Calibri" w:cs="Calibri"/>
          <w:sz w:val="22"/>
          <w:szCs w:val="22"/>
        </w:rPr>
      </w:pPr>
      <w:r>
        <w:rPr>
          <w:rFonts w:cs="Calibri" w:ascii="Calibri" w:hAnsi="Calibri"/>
          <w:sz w:val="22"/>
          <w:szCs w:val="22"/>
        </w:rPr>
        <w:t>Он дал ей пощёчину.</w:t>
      </w:r>
    </w:p>
    <w:p>
      <w:pPr>
        <w:pStyle w:val="Normal"/>
        <w:shd w:fill="FFFFFF" w:val="clear"/>
        <w:ind w:right="535" w:firstLine="360"/>
        <w:jc w:val="both"/>
        <w:rPr>
          <w:rFonts w:ascii="Calibri" w:hAnsi="Calibri" w:cs="Calibri"/>
          <w:sz w:val="22"/>
          <w:szCs w:val="22"/>
        </w:rPr>
      </w:pPr>
      <w:r>
        <w:rPr>
          <w:rFonts w:cs="Calibri" w:ascii="Calibri" w:hAnsi="Calibri"/>
          <w:sz w:val="22"/>
          <w:szCs w:val="22"/>
        </w:rPr>
        <w:t>Крик стих, но ужас продолжал наполнять её округлившиеся глаза. Она глядела на тело, словно на демона ада.</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Истерия, — заметил Гарретт. Затем, увидев, что я возвращаюсь к телефону, добавил: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 больницу тоже. — А когда он обратился к Полу Кендрику, прозвучал приказ: — И уведите Элинор отсюда, быстро!</w:t>
      </w:r>
    </w:p>
    <w:p>
      <w:pPr>
        <w:pStyle w:val="Normal"/>
        <w:shd w:fill="FFFFFF" w:val="clear"/>
        <w:ind w:right="535" w:firstLine="360"/>
        <w:jc w:val="both"/>
        <w:rPr>
          <w:rFonts w:ascii="Calibri" w:hAnsi="Calibri" w:cs="Calibri"/>
          <w:sz w:val="22"/>
          <w:szCs w:val="22"/>
        </w:rPr>
      </w:pPr>
      <w:r>
        <w:rPr>
          <w:rFonts w:cs="Calibri" w:ascii="Calibri" w:hAnsi="Calibri"/>
          <w:sz w:val="22"/>
          <w:szCs w:val="22"/>
        </w:rPr>
        <w:t>Элинор Дрейк, расширив глаза, с недоумением смотрела на женщину в купальнике.</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она убила его. Зачем?</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Пол кивнул. Мягко, но решительно обняв Элинор, он увёл её. </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Обыкновенно полицейские обнаруживают на телефоне множество отпечатков, но пользы от них не находят, ибо все отпечатки смазывают друг друга. Но я, взяв трубку за край, пользовался прибором столь осторожно, как только мог. Когда на другом конце провода последовал ответ, я быстро изложил оператору факты, попросил его связаться с инспектором Гэвигеном и передать, чтобы тот перезвонил мне по номеру Дрейка. </w:t>
        <w:br/>
        <w:t xml:space="preserve">Доктор Гарретт раскрыл свой чёрный саквояж и извлёк оттуда шприц. В тот момент, когда я повесил трубку, он поднёс его к руке женщины.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 док? — поинтересовался я.</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дативное. Иначе она будет кричать каждую минуту.</w:t>
      </w:r>
    </w:p>
    <w:p>
      <w:pPr>
        <w:pStyle w:val="Normal"/>
        <w:shd w:fill="FFFFFF" w:val="clear"/>
        <w:ind w:right="535" w:firstLine="360"/>
        <w:jc w:val="both"/>
        <w:rPr>
          <w:rFonts w:ascii="Calibri" w:hAnsi="Calibri" w:cs="Calibri"/>
          <w:sz w:val="22"/>
          <w:szCs w:val="22"/>
        </w:rPr>
      </w:pPr>
      <w:r>
        <w:rPr>
          <w:rFonts w:cs="Calibri" w:ascii="Calibri" w:hAnsi="Calibri"/>
          <w:sz w:val="22"/>
          <w:szCs w:val="22"/>
        </w:rPr>
        <w:t>Казалось, что девушка не почувствовала прикосновения иглы.</w:t>
      </w:r>
    </w:p>
    <w:p>
      <w:pPr>
        <w:pStyle w:val="Normal"/>
        <w:shd w:fill="FFFFFF" w:val="clear"/>
        <w:ind w:right="535" w:firstLine="360"/>
        <w:jc w:val="both"/>
        <w:rPr>
          <w:rFonts w:ascii="Calibri" w:hAnsi="Calibri" w:cs="Calibri"/>
          <w:sz w:val="22"/>
          <w:szCs w:val="22"/>
        </w:rPr>
      </w:pPr>
      <w:r>
        <w:rPr>
          <w:rFonts w:cs="Calibri" w:ascii="Calibri" w:hAnsi="Calibri"/>
          <w:sz w:val="22"/>
          <w:szCs w:val="22"/>
        </w:rPr>
        <w:t>Заметив на столе два ярких пятна, я направился их внимательно исследовать и более чем когда-либо почувствовал, что нахожусь внутри картины сюрреалиста. Я смотрел на два округлых конических предмета, каждый около двух дюймов в длину. Оба они были полосатыми, как трости-леденцы, один был бордовым с белым, другой состоял из тонких блестящих красных полос, перемежающихся с янтарным оттенком молочного отлива.</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 Дрейк собирал ракушки? — поинтересовался я.</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озабоченно нахмурился Гарретт, глядя на предметы. — Я их когда-то собирал. Это моллюски, но они не морские. Кохлостила, древесная виноградная улитка. Место обитания — Филиппины. — Он, всё так же хмуро, перевёл взгляд на меня. — А, кстати, кто вы?</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Моё имя Росс Харт. </w:t>
      </w:r>
    </w:p>
    <w:p>
      <w:pPr>
        <w:pStyle w:val="Normal"/>
        <w:shd w:fill="FFFFFF" w:val="clear"/>
        <w:ind w:right="535" w:firstLine="360"/>
        <w:jc w:val="both"/>
        <w:rPr>
          <w:rFonts w:ascii="Calibri" w:hAnsi="Calibri" w:cs="Calibri"/>
          <w:sz w:val="22"/>
          <w:szCs w:val="22"/>
        </w:rPr>
      </w:pPr>
      <w:r>
        <w:rPr>
          <w:rFonts w:cs="Calibri" w:ascii="Calibri" w:hAnsi="Calibri"/>
          <w:sz w:val="22"/>
          <w:szCs w:val="22"/>
        </w:rPr>
        <w:t>Я добавил, что у меня было назначено интервью с Дрейком для журнальной статьи, а затем спросил:</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эта комната так запечатана? Почему эта девушка одета только в…</w:t>
      </w:r>
    </w:p>
    <w:p>
      <w:pPr>
        <w:pStyle w:val="Normal"/>
        <w:shd w:fill="FFFFFF" w:val="clear"/>
        <w:ind w:right="535" w:firstLine="360"/>
        <w:jc w:val="both"/>
        <w:rPr>
          <w:rFonts w:ascii="Calibri" w:hAnsi="Calibri" w:cs="Calibri"/>
          <w:sz w:val="22"/>
          <w:szCs w:val="22"/>
        </w:rPr>
      </w:pPr>
      <w:r>
        <w:rPr>
          <w:rFonts w:cs="Calibri" w:ascii="Calibri" w:hAnsi="Calibri"/>
          <w:sz w:val="22"/>
          <w:szCs w:val="22"/>
        </w:rPr>
        <w:t>Гарретт, как и многие медики, по-видимому, имел туманное представление о репортёрах.</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изложу своё мнение полиции, — несколько сухо сказал он.</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Вскоре полиция прибыла — сперва двое рядовых на патрульной машине, затем два детектива из участка, а позже, с перерывами, дежурная бригада по расследованию убийств, молодой врач-практикант на машине скорой помощи, дактилоскопист с фотографом, судебно-медицинский эксперт, помощник окружного прокурора, а после всех, поскольку миллионеру уделяется больше внимания, нежели жертве гарлемской поножовщины, сам окружной прокурор. Даже заместитель главного инспектора заглянул на пару минут. </w:t>
      </w:r>
    </w:p>
    <w:p>
      <w:pPr>
        <w:pStyle w:val="Normal"/>
        <w:shd w:fill="FFFFFF" w:val="clear"/>
        <w:ind w:right="535" w:firstLine="360"/>
        <w:jc w:val="both"/>
        <w:rPr>
          <w:rFonts w:ascii="Calibri" w:hAnsi="Calibri" w:cs="Calibri"/>
          <w:sz w:val="22"/>
          <w:szCs w:val="22"/>
        </w:rPr>
      </w:pPr>
      <w:r>
        <w:rPr>
          <w:rFonts w:cs="Calibri" w:ascii="Calibri" w:hAnsi="Calibri"/>
          <w:sz w:val="22"/>
          <w:szCs w:val="22"/>
        </w:rPr>
        <w:t>Из всех, кто появился, моим знакомым оказался только лейтенант Доран из дежурной бригады, трудолюбивый спокойный детектив без полицейских замашек. Он был чрезвычайно молчалив с журналистами, так что я подозреваю, что он пострадал от одного из них.</w:t>
      </w:r>
    </w:p>
    <w:p>
      <w:pPr>
        <w:pStyle w:val="Normal"/>
        <w:shd w:fill="FFFFFF" w:val="clear"/>
        <w:ind w:right="535" w:firstLine="360"/>
        <w:jc w:val="both"/>
        <w:rPr>
          <w:rFonts w:ascii="Calibri" w:hAnsi="Calibri" w:cs="Calibri"/>
          <w:sz w:val="22"/>
          <w:szCs w:val="22"/>
        </w:rPr>
      </w:pPr>
      <w:r>
        <w:rPr>
          <w:rFonts w:cs="Calibri" w:ascii="Calibri" w:hAnsi="Calibri"/>
          <w:sz w:val="22"/>
          <w:szCs w:val="22"/>
        </w:rPr>
        <w:t>По предложению доктора Гарретта, поддержанному больничным врачом, девушку в купальнике под конвоем доставили в ближайшую больницу. Затем мы с Гарреттом, также под конвоем, отправились ожидать в гостиную, вскоре детектив проводил туда и Пола Кендрика.</w:t>
      </w:r>
    </w:p>
    <w:p>
      <w:pPr>
        <w:pStyle w:val="Normal"/>
        <w:shd w:fill="FFFFFF" w:val="clear"/>
        <w:ind w:right="535" w:firstLine="360"/>
        <w:jc w:val="both"/>
        <w:rPr>
          <w:rFonts w:ascii="Calibri" w:hAnsi="Calibri" w:cs="Calibri"/>
          <w:sz w:val="22"/>
          <w:szCs w:val="22"/>
        </w:rPr>
      </w:pPr>
      <w:r>
        <w:rPr>
          <w:rFonts w:cs="Calibri" w:ascii="Calibri" w:hAnsi="Calibri"/>
          <w:sz w:val="22"/>
          <w:szCs w:val="22"/>
        </w:rPr>
        <w:t>Кендрик хмуро взглянул на Гарретта.</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все полагали, что Роза Райс не сведуща в медицине, — заметил он. — Никогда бы от неё такого не ожидал. Почему она решила его убить? Это бессмысленно…</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ооборона? — предложил я версию. — Может быть, он допустил по отношению к неё какую-либо двусмысленность, и она…</w:t>
      </w:r>
    </w:p>
    <w:p>
      <w:pPr>
        <w:pStyle w:val="Normal"/>
        <w:shd w:fill="FFFFFF" w:val="clear"/>
        <w:ind w:right="535" w:firstLine="360"/>
        <w:jc w:val="both"/>
        <w:rPr>
          <w:rFonts w:ascii="Calibri" w:hAnsi="Calibri" w:cs="Calibri"/>
          <w:sz w:val="22"/>
          <w:szCs w:val="22"/>
        </w:rPr>
      </w:pPr>
      <w:r>
        <w:rPr>
          <w:rFonts w:cs="Calibri" w:ascii="Calibri" w:hAnsi="Calibri"/>
          <w:sz w:val="22"/>
          <w:szCs w:val="22"/>
        </w:rPr>
        <w:t>Кендрик покачал головой.</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не она. Роза Райс кружила голову старику ради его денег. Двусмысленность была бы допущена, только если бы она этого захотела. — Он повернулся к Гарретту. — Что он там делали? Очередные эксперименты с НЧВ?</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Доктор аккуратно повесил пальто на витиевато украшенную спинку испанского стула. Его голос прозвучал устало и побеждённо.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ет. Они пошли куда дальше. Я говорил Дрейку, что она мошенница, но вы же его знаете — он был уверен, что всегда прав. Сказал, что произведёт проверку, которая нас всех убедит.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го рода? — спросил я. — Что она ему обещала сделать?</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В двери показался детектив.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тую вам не говорить о случившемся, — сказал он, — пока лейтенант не соберёт у вас показания. Послушайтесь, а? Ради меня?</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Это зажало нас. Любая другая тема для разговора казалась бессмысленной. Мы неуютно, молча сидели, но почему-то нервное напряжение, заставлявшее наши голоса дрожать, не ушло — оставалось призрачное предчувствие, ожидание чего-то, что должно было ещё случиться. </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Через полчаса, хотя казалось, что прошло гораздо больше времени, Гарретта пригласила полиция. За ним последовал Кендрик, а потом я. Я увидел, как Элинор Дрейк, маленькая, одинокая фигурка посреди огромного холла, медленно поднимается по широкой лестнице. Доран и стенографист выглянули из величественной столовой, где ожидали меня под огромной хрустальной люстрой. Однако лейтенант не осторожничал, его вопросы были столь же холодны и точны, как хирургический нож. </w:t>
      </w:r>
    </w:p>
    <w:p>
      <w:pPr>
        <w:pStyle w:val="Normal"/>
        <w:shd w:fill="FFFFFF" w:val="clear"/>
        <w:ind w:right="535" w:firstLine="360"/>
        <w:jc w:val="both"/>
        <w:rPr>
          <w:rFonts w:ascii="Calibri" w:hAnsi="Calibri" w:cs="Calibri"/>
          <w:sz w:val="22"/>
          <w:szCs w:val="22"/>
        </w:rPr>
      </w:pPr>
      <w:r>
        <w:rPr>
          <w:rFonts w:cs="Calibri" w:ascii="Calibri" w:hAnsi="Calibri"/>
          <w:sz w:val="22"/>
          <w:szCs w:val="22"/>
        </w:rPr>
        <w:t>Я пытался вставить вопрос, но вскоре оставил эти попытки. Доран делал вид, как будто бы их и не было. В тот момент, когда он отпустил меня, зазвонил телефон. Подняв трубку, Доран, нахмурившись, выслушал собеседника, а затем отдал трубку мне.</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Это вас, — сказал он.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то мой НЧВ не работает сегодня, Росс, — услышал я голос Мерлини. — Дрейк умер, и я получил урок. Но что у вас случилось, а?</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Знаю я ваш НЧВ, — сказал я ему. — Если бы вы умели читать чужие мысли, вы бы давно были здесь. Совершенно герметичная комната. Наизапертейшая из всех запертых. </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Я заметил, как Доран наклонился вперёд, словно бы возражая.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Мерлини, — быстро сказал я, — инспектор Гэвиген ещё с вами? </w:t>
      </w:r>
    </w:p>
    <w:p>
      <w:pPr>
        <w:pStyle w:val="Normal"/>
        <w:shd w:fill="FFFFFF" w:val="clear"/>
        <w:ind w:right="535" w:firstLine="360"/>
        <w:jc w:val="both"/>
        <w:rPr>
          <w:rFonts w:ascii="Calibri" w:hAnsi="Calibri" w:cs="Calibri"/>
          <w:sz w:val="22"/>
          <w:szCs w:val="22"/>
        </w:rPr>
      </w:pPr>
      <w:r>
        <w:rPr>
          <w:rFonts w:cs="Calibri" w:ascii="Calibri" w:hAnsi="Calibri"/>
          <w:sz w:val="22"/>
          <w:szCs w:val="22"/>
        </w:rPr>
        <w:t>Я отодвинул от уха трубку, и только лишь Доран услышал «Да», как сразу вернулся в прежнее положение.</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ы говорите про запертую комнату? — продолжил голос Мерлини. — В управлении ни про что такое не сообщили. Они передали, что уже произведён арест, и всё выглядит как обыденное дело.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их, — воскликнул я, — нет ни капельки воображения! Или Доран скрыл от них все факты. Это даже не обыденная запертая комната. Вот послушайте! Женщина приходит в особняк Дрейка самым холодным январским днём с 1812 года, одетая только в купальный костюм. Идёт с ним в его кабинет. Они заклеивают дверь и окно полосками липкой бумаги изнутри. Затем она ударяет его ножом для бумаг. Перед смертью он бьёт её, умудряется добраться до телефона и послать сигнал о помощи.</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видимо, невменяема, — продолжал я, — если совершила убийство в таких обстоятельствах. Но Дрейк-то был в здравом уме! Возможно, эксцентричен, но не полоумен. Так зачем бы он так старательно заперся в обществе маньяка-убийцы? И если в управлении считают, что это рутинное дело… — Я замолк. На другом конце провода было подозрительно тихо. — Мерлини! Вы слушаете?</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медленно ответил его голос, — слушаю. Управление было неразговорчиво. Мне не сообщили даже её имени. Но теперь я его знаю.</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Я внезапно почувствовал, как проваливаюсь в четвёртое измерение и выныриваю в какой-то незнакомой жуткой галактике.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осс, — продолжал говорить голос Мерлини, — полиция нашла в той комнате серебряный денарий Цезаря? Или свежесорванную розу, буддийские чётки, или, может быть, немного водорослей?</w:t>
      </w:r>
    </w:p>
    <w:p>
      <w:pPr>
        <w:pStyle w:val="Normal"/>
        <w:shd w:fill="FFFFFF" w:val="clear"/>
        <w:ind w:right="535" w:firstLine="360"/>
        <w:jc w:val="both"/>
        <w:rPr>
          <w:rFonts w:ascii="Calibri" w:hAnsi="Calibri" w:cs="Calibri"/>
          <w:sz w:val="22"/>
          <w:szCs w:val="22"/>
        </w:rPr>
      </w:pPr>
      <w:r>
        <w:rPr>
          <w:rFonts w:cs="Calibri" w:ascii="Calibri" w:hAnsi="Calibri"/>
          <w:sz w:val="22"/>
          <w:szCs w:val="22"/>
        </w:rPr>
        <w:t>Я ничего не ответил. Да и не мог ответить.</w:t>
      </w:r>
    </w:p>
    <w:p>
      <w:pPr>
        <w:pStyle w:val="Normal"/>
        <w:shd w:fill="FFFFFF" w:val="clear"/>
        <w:ind w:right="535" w:firstLine="360"/>
        <w:jc w:val="both"/>
        <w:rPr>
          <w:rFonts w:ascii="Calibri" w:hAnsi="Calibri" w:cs="Calibri"/>
          <w:sz w:val="22"/>
          <w:szCs w:val="22"/>
        </w:rPr>
      </w:pPr>
      <w:r>
        <w:rPr>
          <w:rFonts w:cs="Calibri" w:ascii="Calibri" w:hAnsi="Calibri"/>
          <w:sz w:val="22"/>
          <w:szCs w:val="22"/>
        </w:rPr>
        <w:t>Через мгновение Мерлини добавил:</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то они нашли. Что именно?</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кушки, — изумлённо ответил я. Я всё ещё не мог поверить, что так может звучать обычный телефонный разговор. — Ракушки филиппинских древесных улиток. Но, ради Бога, скажите, как…</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ите Дорану, — поспешно завершил разговор Мерлини, — что мы с Гэвигеном будем через десять минут. Оставайтесь там и глядите в оба.</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рлини! — в отчаянии вскричал я. — Если вы сейчас повесите трубку, то…</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Ракушки разъясняют купальный костюм, Росс, а также то, почему комната была запечатана. Но ещё они вводят в дело элемент, который не знаком ни Гэвигену, ни Дорану, ни окружному прокурору, ни комиссару. И мне этот элемент не нравится. Это куда страшнее как метод убийства, чем ПК. </w:t>
      </w:r>
    </w:p>
    <w:p>
      <w:pPr>
        <w:pStyle w:val="Normal"/>
        <w:shd w:fill="FFFFFF" w:val="clear"/>
        <w:ind w:right="535" w:firstLine="360"/>
        <w:jc w:val="both"/>
        <w:rPr>
          <w:rFonts w:ascii="Calibri" w:hAnsi="Calibri" w:cs="Calibri"/>
          <w:sz w:val="22"/>
          <w:szCs w:val="22"/>
        </w:rPr>
      </w:pPr>
      <w:r>
        <w:rPr>
          <w:rFonts w:cs="Calibri" w:ascii="Calibri" w:hAnsi="Calibri"/>
          <w:sz w:val="22"/>
          <w:szCs w:val="22"/>
        </w:rPr>
        <w:t>Он секунду поколебался, затем выкрикнул:</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и ракушки заставляют предположить, что смерть Дрейка вызвана незнакомыми силами, злыми и мимолётными, силами из другого мира!</w:t>
      </w:r>
    </w:p>
    <w:p>
      <w:pPr>
        <w:pStyle w:val="Normal"/>
        <w:ind w:right="535" w:firstLine="360"/>
        <w:rPr>
          <w:rFonts w:ascii="Calibri" w:hAnsi="Calibri" w:cs="Calibri"/>
          <w:sz w:val="22"/>
          <w:szCs w:val="22"/>
        </w:rPr>
      </w:pPr>
      <w:r>
        <w:rPr>
          <w:rFonts w:cs="Calibri" w:ascii="Calibri" w:hAnsi="Calibri"/>
          <w:sz w:val="22"/>
          <w:szCs w:val="22"/>
        </w:rPr>
      </w:r>
    </w:p>
    <w:p>
      <w:pPr>
        <w:pStyle w:val="Normal"/>
        <w:ind w:right="535" w:firstLine="360"/>
        <w:rPr>
          <w:rFonts w:ascii="Calibri" w:hAnsi="Calibri" w:cs="Calibri"/>
          <w:sz w:val="22"/>
          <w:szCs w:val="22"/>
        </w:rPr>
      </w:pPr>
      <w:r>
        <w:rPr>
          <w:rFonts w:cs="Calibri" w:ascii="Calibri" w:hAnsi="Calibri"/>
          <w:sz w:val="22"/>
          <w:szCs w:val="22"/>
        </w:rPr>
        <w:br/>
      </w:r>
    </w:p>
    <w:p>
      <w:pPr>
        <w:pStyle w:val="Normal"/>
        <w:ind w:right="535" w:hanging="0"/>
        <w:jc w:val="center"/>
        <w:rPr>
          <w:rFonts w:ascii="Calibri" w:hAnsi="Calibri" w:cs="Calibri"/>
          <w:b/>
          <w:b/>
          <w:sz w:val="28"/>
          <w:szCs w:val="28"/>
        </w:rPr>
      </w:pPr>
      <w:r>
        <w:rPr>
          <w:rFonts w:cs="Calibri" w:ascii="Calibri" w:hAnsi="Calibri"/>
          <w:b/>
          <w:sz w:val="28"/>
          <w:szCs w:val="28"/>
        </w:rPr>
        <w:t>III</w:t>
      </w:r>
    </w:p>
    <w:p>
      <w:pPr>
        <w:pStyle w:val="Normal"/>
        <w:ind w:right="535" w:firstLine="360"/>
        <w:rPr>
          <w:rFonts w:ascii="Calibri" w:hAnsi="Calibri" w:cs="Calibri"/>
          <w:b/>
          <w:b/>
          <w:sz w:val="22"/>
          <w:szCs w:val="22"/>
        </w:rPr>
      </w:pPr>
      <w:r>
        <w:rPr>
          <w:rFonts w:cs="Calibri" w:ascii="Calibri" w:hAnsi="Calibri"/>
          <w:b/>
          <w:sz w:val="22"/>
          <w:szCs w:val="22"/>
        </w:rPr>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Моё знакомство с инспектором не произвело впечатления на Дорана, и он отослал меня обратно в гостиную. </w:t>
      </w:r>
    </w:p>
    <w:p>
      <w:pPr>
        <w:pStyle w:val="Normal"/>
        <w:shd w:fill="FFFFFF" w:val="clear"/>
        <w:ind w:right="535" w:firstLine="360"/>
        <w:jc w:val="both"/>
        <w:rPr>
          <w:rFonts w:ascii="Calibri" w:hAnsi="Calibri" w:cs="Calibri"/>
          <w:sz w:val="22"/>
          <w:szCs w:val="22"/>
        </w:rPr>
      </w:pPr>
      <w:r>
        <w:rPr>
          <w:rFonts w:cs="Calibri" w:ascii="Calibri" w:hAnsi="Calibri"/>
          <w:sz w:val="22"/>
          <w:szCs w:val="22"/>
        </w:rPr>
        <w:t>Вскоре я услышал сирену, возвестившую о прибытии машины Гэвигена, но лишь через час Доран явился с известием.</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спектор хочет видеть вас всех в кабинете, — сказал он.</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Войдя вместе с товарищами по несчастью в холл, я увидел, что Мерлини ждёт меня.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сять минут? — закричал я на него. — Ещё десять минут, и вы бы нашли меня МПП — мёртвым по прибытии</w:t>
      </w:r>
      <w:r>
        <w:rPr>
          <w:rStyle w:val="FootnoteCharacters"/>
          <w:rStyle w:val="FootnoteAnchor"/>
          <w:rFonts w:cs="Calibri" w:ascii="Calibri" w:hAnsi="Calibri"/>
          <w:sz w:val="22"/>
          <w:szCs w:val="22"/>
        </w:rPr>
        <w:footnoteReference w:id="6"/>
      </w:r>
      <w:r>
        <w:rPr>
          <w:rFonts w:cs="Calibri" w:ascii="Calibri" w:hAnsi="Calibri"/>
          <w:sz w:val="22"/>
          <w:szCs w:val="22"/>
        </w:rPr>
        <w:t>. От ожидания.</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Мне жаль, что вы так натерпелись, — сказал он, — но с Гэвигеном пришлось помучаться. Он не жалует нашего трезвомыслящего Дорана. Да и я, по правде, тоже. </w:t>
      </w:r>
    </w:p>
    <w:p>
      <w:pPr>
        <w:pStyle w:val="Normal"/>
        <w:shd w:fill="FFFFFF" w:val="clear"/>
        <w:ind w:right="535" w:firstLine="360"/>
        <w:jc w:val="both"/>
        <w:rPr>
          <w:rFonts w:ascii="Calibri" w:hAnsi="Calibri" w:cs="Calibri"/>
          <w:sz w:val="22"/>
          <w:szCs w:val="22"/>
        </w:rPr>
      </w:pPr>
      <w:r>
        <w:rPr>
          <w:rFonts w:cs="Calibri" w:ascii="Calibri" w:hAnsi="Calibri"/>
          <w:sz w:val="22"/>
          <w:szCs w:val="22"/>
        </w:rPr>
        <w:t>В голосе Мерлини прозвучало столь редкое для него суховато-ироничное добродушие. Он был совершенно спокоен.</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тоит продолжать, — произнёс я. — Я полон загадками по уши. Разъясните же мне хоть что-нибудь. Для начала скажите, почему вы просили меня предупредить Дрейка о Розе Райс?</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Убийства я не ожидал, если вы на это намекаете, — разъяснил Мерлини. — Дрейк прорабатывал некоторые из опытов Рейна, направленные на подтверждение того, что НЧВ работает эффективнее, если субъект находится в трансе. Роза — медиум.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Ах, вот оно что. Они с Дрейком устраивали спиритический сеанс? </w:t>
      </w:r>
    </w:p>
    <w:p>
      <w:pPr>
        <w:pStyle w:val="Normal"/>
        <w:shd w:fill="FFFFFF" w:val="clear"/>
        <w:ind w:right="535" w:firstLine="360"/>
        <w:jc w:val="both"/>
        <w:rPr>
          <w:rFonts w:ascii="Calibri" w:hAnsi="Calibri" w:cs="Calibri"/>
          <w:sz w:val="22"/>
          <w:szCs w:val="22"/>
        </w:rPr>
      </w:pPr>
      <w:r>
        <w:rPr>
          <w:rFonts w:cs="Calibri" w:ascii="Calibri" w:hAnsi="Calibri"/>
          <w:sz w:val="22"/>
          <w:szCs w:val="22"/>
        </w:rPr>
        <w:t>Мерлини кивнул.</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бщество психических исследований крайне заинтересовано в НЧВ и ПК. Это позволило им воспрянуть духом. И я слышал, что они рекомендовали Розу, с которой прежде сотрудничали, Дрейку.</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А причём здесь римские монеты, розы, буддистские чётки, раковины улиток? При чём здесь купальный костюм, и как он может объяснить тот факт, что комната была заперта? </w:t>
      </w:r>
    </w:p>
    <w:p>
      <w:pPr>
        <w:pStyle w:val="Normal"/>
        <w:shd w:fill="FFFFFF" w:val="clear"/>
        <w:ind w:right="535" w:firstLine="360"/>
        <w:jc w:val="both"/>
        <w:rPr>
          <w:rFonts w:ascii="Calibri" w:hAnsi="Calibri" w:cs="Calibri"/>
          <w:sz w:val="22"/>
          <w:szCs w:val="22"/>
        </w:rPr>
      </w:pPr>
      <w:r>
        <w:rPr>
          <w:rFonts w:cs="Calibri" w:ascii="Calibri" w:hAnsi="Calibri"/>
          <w:sz w:val="22"/>
          <w:szCs w:val="22"/>
        </w:rPr>
        <w:t>Но Доран прервал нас, распахнув дверь кабинета, прежде чем мой собеседник смог ответить.</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Быстрее! — скомандовал он. </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Теперь войти в комнату было подобно появлению на ярко освещённой сцене. В потолочные светильники были вмонтированы мощные электрические лампы, почти прожектора, которые отбрасывали суровый белый свет и делали комнату куда более безжизненной и похожей на служебное помещение, чем когда-либо. Даже инспектор Гэвиген напустил на себя суровый вид. Возможно, на верхнюю часть его лица всего лишь бросила чёрную маскообразную тень шляпа, но, может быть, он намеренно наблюдал, как мы вошли.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с Дрейк, мисс Поттер, Пол Кендрик, доктор Уолтер Гарретт, — совершил обряд представлений Доран.</w:t>
      </w:r>
    </w:p>
    <w:p>
      <w:pPr>
        <w:pStyle w:val="Normal"/>
        <w:shd w:fill="FFFFFF" w:val="clear"/>
        <w:ind w:right="535" w:firstLine="360"/>
        <w:jc w:val="both"/>
        <w:rPr>
          <w:rFonts w:ascii="Calibri" w:hAnsi="Calibri" w:cs="Calibri"/>
          <w:sz w:val="22"/>
          <w:szCs w:val="22"/>
        </w:rPr>
      </w:pPr>
      <w:r>
        <w:rPr>
          <w:rFonts w:cs="Calibri" w:ascii="Calibri" w:hAnsi="Calibri"/>
          <w:sz w:val="22"/>
          <w:szCs w:val="22"/>
        </w:rPr>
        <w:t>Я взглянул на даму средних лет, чья весело заломленная женственная шляпка странно контрастировала с угловатой фигурой, чопорно сжатыми губами и холодно-неодобрительным взглядом, которым она наградила Гэвигена.</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сюда попала, — прошептал я Мерлини, — Изабелла Поттер, секретарь Общества психических исследований?</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Она пришла с Розой, — ответил он. — Полиция обнаружила её наверху за чтением «Истории видений» Тиррелла. Полагаю, они с Дораном не поладят, — слегка улыбнулся он.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 подтвердил я. — Они говорят на разных языках. Когда я брал у неё интервью, мне устроили путешествие в иные миры с полным комплектом диапозитивов для подтверждения.</w:t>
      </w:r>
    </w:p>
    <w:p>
      <w:pPr>
        <w:pStyle w:val="Normal"/>
        <w:shd w:fill="FFFFFF" w:val="clear"/>
        <w:ind w:right="535" w:firstLine="360"/>
        <w:jc w:val="both"/>
        <w:rPr>
          <w:rFonts w:ascii="Calibri" w:hAnsi="Calibri" w:cs="Calibri"/>
          <w:sz w:val="22"/>
          <w:szCs w:val="22"/>
        </w:rPr>
      </w:pPr>
      <w:r>
        <w:rPr>
          <w:rFonts w:cs="Calibri" w:ascii="Calibri" w:hAnsi="Calibri"/>
          <w:sz w:val="22"/>
          <w:szCs w:val="22"/>
        </w:rPr>
        <w:t>Инспектор Гэвиген не тратил времени впустую.</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Мисс Дрейк, — начал он, — я знаю, что учреждение убитым исследовательского фонда для изыскания способа борьбы с раком было вашей идеей. </w:t>
      </w:r>
    </w:p>
    <w:p>
      <w:pPr>
        <w:pStyle w:val="Normal"/>
        <w:shd w:fill="FFFFFF" w:val="clear"/>
        <w:ind w:right="535" w:firstLine="360"/>
        <w:jc w:val="both"/>
        <w:rPr>
          <w:rFonts w:ascii="Calibri" w:hAnsi="Calibri" w:cs="Calibri"/>
          <w:sz w:val="22"/>
          <w:szCs w:val="22"/>
        </w:rPr>
      </w:pPr>
      <w:r>
        <w:rPr>
          <w:rFonts w:cs="Calibri" w:ascii="Calibri" w:hAnsi="Calibri"/>
          <w:sz w:val="22"/>
          <w:szCs w:val="22"/>
        </w:rPr>
        <w:t>Девушка бросила взгляд на тёмные пятна на ковре, затем остановила его на Гэвигене.</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медленно произнесла она, — это так.</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интересуетесь исследованиями психики?</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нахмурилась Элинор.</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возражали, когда ваш отец завёл знакомство с мисс Райс?</w:t>
      </w:r>
    </w:p>
    <w:p>
      <w:pPr>
        <w:pStyle w:val="Normal"/>
        <w:shd w:fill="FFFFFF" w:val="clear"/>
        <w:ind w:right="535" w:firstLine="360"/>
        <w:jc w:val="both"/>
        <w:rPr>
          <w:rFonts w:ascii="Calibri" w:hAnsi="Calibri" w:cs="Calibri"/>
          <w:sz w:val="22"/>
          <w:szCs w:val="22"/>
        </w:rPr>
      </w:pPr>
      <w:r>
        <w:rPr>
          <w:rFonts w:cs="Calibri" w:ascii="Calibri" w:hAnsi="Calibri"/>
          <w:sz w:val="22"/>
          <w:szCs w:val="22"/>
        </w:rPr>
        <w:t>Она покачала головой.</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озражения бы только укрепили его решимость.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 повернулся к Кендрику Гэвиген.</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 вскинул брови Пол. — Я его не так близко знал. И не думаю, чтобы он меня особенно любил. Но зачем такой человек, как Дрейк, тратил своё время на…</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доктор? — прервал его инспектор.</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 смысл мне был возражать? — удивился Гарретт. — Разумеется, нет. Никто, кроме старых невротичек, не воспринимает спиритические сеансы всерьёз.</w:t>
      </w:r>
    </w:p>
    <w:p>
      <w:pPr>
        <w:pStyle w:val="Normal"/>
        <w:shd w:fill="FFFFFF" w:val="clear"/>
        <w:ind w:right="535" w:firstLine="360"/>
        <w:jc w:val="both"/>
        <w:rPr>
          <w:rFonts w:ascii="Calibri" w:hAnsi="Calibri" w:cs="Calibri"/>
          <w:sz w:val="22"/>
          <w:szCs w:val="22"/>
        </w:rPr>
      </w:pPr>
      <w:r>
        <w:rPr>
          <w:rFonts w:cs="Calibri" w:ascii="Calibri" w:hAnsi="Calibri"/>
          <w:sz w:val="22"/>
          <w:szCs w:val="22"/>
        </w:rPr>
        <w:t>Мисс Поттер возмутилась.</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ктор Гарретт, — ледяным тоном произнесла она, — сэр Оливер Лодж не старая невротичка, равно как и сэр Уильям Крукс, и профессор Цельнер, и…</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о все они старики, — столь же холодно кинул в ответ Гарретт. — А что касается НЧВ, то ни один невролог не воспримет это всерьёз. Они оставят такие вещи вам, мисс Поттер, вместе с вашим Обществом, да ещё воскресным приложениям. </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Она одарила доктора таким взглядом, словно бы собралась расщепить его на атомы и молекулы, и Гэвиген, предвидя возможность цепной реакции, быстро продолжил допрос.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с Поттер, это вы познакомили Дрейка с мисс Райс, после чего он стал проводить при её участии эксперименты с НЧВ?</w:t>
      </w:r>
    </w:p>
    <w:p>
      <w:pPr>
        <w:pStyle w:val="Normal"/>
        <w:shd w:fill="FFFFFF" w:val="clear"/>
        <w:ind w:right="535" w:firstLine="360"/>
        <w:jc w:val="both"/>
        <w:rPr>
          <w:rFonts w:ascii="Calibri" w:hAnsi="Calibri" w:cs="Calibri"/>
          <w:sz w:val="22"/>
          <w:szCs w:val="22"/>
        </w:rPr>
      </w:pPr>
      <w:r>
        <w:rPr>
          <w:rFonts w:cs="Calibri" w:ascii="Calibri" w:hAnsi="Calibri"/>
          <w:sz w:val="22"/>
          <w:szCs w:val="22"/>
        </w:rPr>
        <w:t>Ответ мисс Поттер сохранял явную радиоактивность.</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это так. И полученные результаты были очень отрадны и важны. Разумеется, ни вы, ни доктор Гарретт этого понять не можете…</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И тогда, — отрезал Гарретт, — вы довели Дрейка до исследования специальных психических способностей мисс Райс — аппортов, — он произнёс последние слова с крайним презрением. </w:t>
      </w:r>
    </w:p>
    <w:p>
      <w:pPr>
        <w:pStyle w:val="Normal"/>
        <w:shd w:fill="FFFFFF" w:val="clear"/>
        <w:ind w:right="535" w:firstLine="360"/>
        <w:jc w:val="both"/>
        <w:rPr>
          <w:rFonts w:ascii="Calibri" w:hAnsi="Calibri" w:cs="Calibri"/>
          <w:sz w:val="22"/>
          <w:szCs w:val="22"/>
        </w:rPr>
      </w:pPr>
      <w:r>
        <w:rPr>
          <w:rFonts w:cs="Calibri" w:ascii="Calibri" w:hAnsi="Calibri"/>
          <w:sz w:val="22"/>
          <w:szCs w:val="22"/>
        </w:rPr>
        <w:t>Инспектор Гэвиген нахмурился, посмотрел на Мерлини, и тот сразу выдал определение.</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Аппорт, — заговорил он, — происходит от французского глагола </w:t>
      </w:r>
      <w:r>
        <w:rPr>
          <w:rFonts w:cs="Calibri" w:ascii="Calibri" w:hAnsi="Calibri"/>
          <w:i/>
          <w:sz w:val="22"/>
          <w:szCs w:val="22"/>
        </w:rPr>
        <w:t>apporter</w:t>
      </w:r>
      <w:r>
        <w:rPr>
          <w:rFonts w:cs="Calibri" w:ascii="Calibri" w:hAnsi="Calibri"/>
          <w:sz w:val="22"/>
          <w:szCs w:val="22"/>
        </w:rPr>
        <w:t xml:space="preserve">, который переводится как </w:t>
      </w:r>
      <w:r>
        <w:rPr>
          <w:rFonts w:cs="Calibri" w:ascii="Calibri" w:hAnsi="Calibri"/>
          <w:i/>
          <w:sz w:val="22"/>
          <w:szCs w:val="22"/>
        </w:rPr>
        <w:t>принести</w:t>
      </w:r>
      <w:r>
        <w:rPr>
          <w:rFonts w:cs="Calibri" w:ascii="Calibri" w:hAnsi="Calibri"/>
          <w:sz w:val="22"/>
          <w:szCs w:val="22"/>
        </w:rPr>
        <w:t>. Им может быть любой физический объект, даже самый обыкновенный, привлечённый в комнату, где проходит сеанс, откуда угодно и с любого немыслимого расстояния. Согласно «Вестнику Общества психических исследований», мисс Райс в прошлом аппортировала такие объекты, как римские монеты, розы, бусы и морские водоросли.</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самый выдающийся медиум-аппортарий, — воинственно заявила мисс Поттер, — со времён Чарльза Бейли.</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она очень неплоха, — заметил Мерлини. — Бейли был тем медиумом-аппортарием, который убедил Конан Дойля. Он перемещал птиц, восточные растения, мелких животных, а однажды даже небольшую акулу в восемнадцать дюймов длиной, про которую он утверждал, что его дух переместил её по астральной плоскости непосредственно из Индийского океана, ещё влажную и живую, в комнату, где проходил сеанс.</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 сказал я, — я понял, зачем комнату запечатали. Чтобы быть абсолютно уверенным, что никто не проникнет через дверь или окно и не поможет Розе внести в комнату что-нибудь…</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 продолжил Гарретт. — Вне всякого сомнения, никаких аппортов при подобных мерах предосторожности произойти не может. Кстати, Дрейк вынес почти все вещи из кабинета и составил подробный список оставшегося. Он также предложил мне, как главному скептику, убедиться, что мисс Райс ничего не пронесёт с собой в комнату. Я произвёл почти всеобъемлющий медицинский осмотр в комнате наверху. Затем она надела один из купальников мисс Дрейк.</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частвовали в опыте вместе с ней и Дрейком? — поинтересовался Гэвиген.</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ет, — нахмурился доктор. — Я возразил против участия в сеансе мисс Поттер, и в ответ мисс Райс отказалась допускать меня.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Она была совершенно права, — заявила мисс Поттер. — Присутствие такого неверующего, как вы, при сеансе не позволило бы проявиться даже самым сильным психическим силам.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омневаюсь, — сухо ответил Гарретт. — Это типичное оправдание, о чём я и сказал Дрейку. Он пытался убедить её на моё участие, но она отказалась наотрез. Так что я вернулся в свой кабинет чуть дальше по улице. А через полчаса раздался звонок от Дрейка.</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сё же, — Гэвиген воззрился на две яркие ракушки, лежавшие на столе, — несмотря на все ваши меры предосторожности, она переместила эти два предмета.</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а, я вижу, — кивнул Гарретт. — Но сейчас разгадка очевидна. Она спрятала их где-то в холле после прихода и по пути сюда потихоньку взяла.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юсь, что это не так, — нахмурилась Элинор. — Отец предполагал такую возможность и попросил меня спуститься с ним в кабинет. И мы держали её за руки.</w:t>
      </w:r>
    </w:p>
    <w:p>
      <w:pPr>
        <w:pStyle w:val="Normal"/>
        <w:shd w:fill="FFFFFF" w:val="clear"/>
        <w:ind w:right="535" w:firstLine="360"/>
        <w:jc w:val="both"/>
        <w:rPr>
          <w:rFonts w:ascii="Calibri" w:hAnsi="Calibri" w:cs="Calibri"/>
          <w:sz w:val="22"/>
          <w:szCs w:val="22"/>
        </w:rPr>
      </w:pPr>
      <w:r>
        <w:rPr>
          <w:rFonts w:cs="Calibri" w:ascii="Calibri" w:hAnsi="Calibri"/>
          <w:sz w:val="22"/>
          <w:szCs w:val="22"/>
        </w:rPr>
        <w:t>Гэвиген нахмурился. Мисс Поттер просияла.</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И вы вошли с ними? — спросил Мерлини.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покачала головой она. — Дошла только до двери. Они зашли, и раздался шум запираемой двери. Я постояла ещё минуту или две и услышала, как отец начинает заклеивать дверь лентой. Потом я вернулась к себе в комнату переодеться. Я ожидала Пола.</w:t>
      </w:r>
    </w:p>
    <w:p>
      <w:pPr>
        <w:pStyle w:val="Normal"/>
        <w:shd w:fill="FFFFFF" w:val="clear"/>
        <w:ind w:right="535" w:firstLine="360"/>
        <w:jc w:val="both"/>
        <w:rPr>
          <w:rFonts w:ascii="Calibri" w:hAnsi="Calibri" w:cs="Calibri"/>
          <w:sz w:val="22"/>
          <w:szCs w:val="22"/>
        </w:rPr>
      </w:pPr>
      <w:r>
        <w:rPr>
          <w:rFonts w:cs="Calibri" w:ascii="Calibri" w:hAnsi="Calibri"/>
          <w:sz w:val="22"/>
          <w:szCs w:val="22"/>
        </w:rPr>
        <w:t>Инспектор Гэвиген повернулся к мисс Поттер.</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ы остались наверху? — вопросил он.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заявила она тоном, не допускающим возражений. — Осталась.</w:t>
      </w:r>
    </w:p>
    <w:p>
      <w:pPr>
        <w:pStyle w:val="Normal"/>
        <w:shd w:fill="FFFFFF" w:val="clear"/>
        <w:ind w:right="535" w:firstLine="360"/>
        <w:jc w:val="both"/>
        <w:rPr>
          <w:rFonts w:ascii="Calibri" w:hAnsi="Calibri" w:cs="Calibri"/>
          <w:sz w:val="22"/>
          <w:szCs w:val="22"/>
        </w:rPr>
      </w:pPr>
      <w:r>
        <w:rPr>
          <w:rFonts w:cs="Calibri" w:ascii="Calibri" w:hAnsi="Calibri"/>
          <w:sz w:val="22"/>
          <w:szCs w:val="22"/>
        </w:rPr>
        <w:t>Гэвиген перевёл взгляд на Элинор.</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нуту назад Пол сказал, что ваш отец его не любил. Почему?</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 преувеличивает, — быстро проговорила девушка. — Не могу сказать, что отец не любил его. Просто он был, ну… немного сложным и беспокоился по поводу моих друзей-мужчин.</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полагал, что все интересуются его деньгами, — уточнил Кендрик. — Но он и так всё раздал медицинским фондам и психическим обществам.</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Дрейк ничего не передал Психическому обществу, — возразила мисс Поттер.</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он серьёзно рассматривал такую возможность, — заметил Гарретт. — Мисс Райс и мисс Поттер внушали ему теорию, что любая болезнь — это только особое состояние души, вызванное психическим дисбалансом.</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ня они в этом не убедят, — произнесла Элинор, а затем вдруг повернулась к мисс Поттер и произнесла дрожащим голосом: — Если бы не было вас с вашими идиотскими идеями, отец был бы сейчас жив. Мы всё это уже рассказали лейтенанту, — продолжила она, обращаясь к Гэвигену. — Вы уверены, что необходимо опять…</w:t>
      </w:r>
    </w:p>
    <w:p>
      <w:pPr>
        <w:pStyle w:val="Normal"/>
        <w:shd w:fill="FFFFFF" w:val="clear"/>
        <w:ind w:right="535" w:firstLine="360"/>
        <w:jc w:val="both"/>
        <w:rPr>
          <w:rFonts w:ascii="Calibri" w:hAnsi="Calibri" w:cs="Calibri"/>
          <w:sz w:val="22"/>
          <w:szCs w:val="22"/>
        </w:rPr>
      </w:pPr>
      <w:r>
        <w:rPr>
          <w:rFonts w:cs="Calibri" w:ascii="Calibri" w:hAnsi="Calibri"/>
          <w:sz w:val="22"/>
          <w:szCs w:val="22"/>
        </w:rPr>
        <w:t>Инспектор бросил взгляд на Мерлини и сказал:</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агаю, что достаточно. Хорошо, Доран, отведите их обратно. Но чтобы ни один из них не ушёл!</w:t>
      </w:r>
    </w:p>
    <w:p>
      <w:pPr>
        <w:pStyle w:val="Normal"/>
        <w:shd w:fill="FFFFFF" w:val="clear"/>
        <w:ind w:right="535" w:firstLine="360"/>
        <w:jc w:val="both"/>
        <w:rPr>
          <w:rFonts w:ascii="Calibri" w:hAnsi="Calibri" w:cs="Calibri"/>
          <w:sz w:val="22"/>
          <w:szCs w:val="22"/>
        </w:rPr>
      </w:pPr>
      <w:r>
        <w:rPr>
          <w:rFonts w:cs="Calibri" w:ascii="Calibri" w:hAnsi="Calibri"/>
          <w:sz w:val="22"/>
          <w:szCs w:val="22"/>
        </w:rPr>
        <w:t>Когда все вышли, он обратился к Мерлини:</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с, я задал все вопросы, о которых вы меня попросили, но продолжаю считать, что это было пустой тратой времени. Роза Райс убила Дрейка. А всё остальное — невозможно.</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А что насчёт таксиста, который привёз Кендрика? — поинтересовался Мерлини. — Его уже нашли? </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Гэвиген вновь нахмурился — в последние часы это стало для него обычным жестом.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а. С Кендриком всё ясно. Он сел в такси на другом конце города, как раз когда Дрейк заклеивал комнату, и двигался мимо Центрального парка в тот момент, когда Дрейк был убит.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учается, — сделал вывод я, — у него единственного есть алиби.</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единственного? — поднял брови Гэвиген. — У всех, кроме Розы Райс, есть алиби. Об этом позаботилась запертая комната.</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тихо проговорил Мерлини, — но в то же время у них, помимо алиби, есть мотивы, а у того единственного человека, кто мог убить Дрейка, мотива нет.</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йдём! — заявил инспектор. — Она это сделала. Значит, мотив есть.</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Хотел бы я быть так же уверен, как вы, — сказал Мерлини. — Конечно, при таких уликах вы сможете добиться осуждения и без мотива, но его отсутствие будет беспокоить вас весь остаток дней.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 признал Гэвиген, — но это будет не столь плохо, как поверить всему, что она рассказывает о происшедшем в комнате.</w:t>
      </w:r>
    </w:p>
    <w:p>
      <w:pPr>
        <w:pStyle w:val="Normal"/>
        <w:shd w:fill="FFFFFF" w:val="clear"/>
        <w:ind w:right="535" w:firstLine="360"/>
        <w:jc w:val="both"/>
        <w:rPr>
          <w:rFonts w:ascii="Calibri" w:hAnsi="Calibri" w:cs="Calibri"/>
          <w:sz w:val="22"/>
          <w:szCs w:val="22"/>
        </w:rPr>
      </w:pPr>
      <w:r>
        <w:rPr>
          <w:rFonts w:cs="Calibri" w:ascii="Calibri" w:hAnsi="Calibri"/>
          <w:sz w:val="22"/>
          <w:szCs w:val="22"/>
        </w:rPr>
        <w:t>Это было новостью для меня.</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беседовали с Розой? — удивился я.</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ин из наших парней, — последовал ответ. — В госпитале. Она уже приготовилась изображать невменяемость.</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почему, — вопросил Мерлини, — она до сих пор в таком истерическом страхе? Может быть, потому, что она действительно верит в свой рассказ? Потому что нечто подобное случилось здесь?</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те, — нетерпеливо сказал я, — это секрет фирмы или кто-нибудь расскажет мне, что, по её словам, случилось?</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ли уж вы здесь, — сердито посмотрел Гэвиген на Мерлини, — так расскажите, во что, по вашему мнению, верит Роза?</w:t>
      </w:r>
    </w:p>
    <w:p>
      <w:pPr>
        <w:pStyle w:val="Normal"/>
        <w:shd w:fill="FFFFFF" w:val="clear"/>
        <w:ind w:right="535" w:firstLine="360"/>
        <w:jc w:val="both"/>
        <w:rPr>
          <w:rFonts w:ascii="Calibri" w:hAnsi="Calibri" w:cs="Calibri"/>
          <w:sz w:val="22"/>
          <w:szCs w:val="22"/>
        </w:rPr>
      </w:pPr>
      <w:r>
        <w:rPr>
          <w:rFonts w:cs="Calibri" w:ascii="Calibri" w:hAnsi="Calibri"/>
          <w:sz w:val="22"/>
          <w:szCs w:val="22"/>
        </w:rPr>
        <w:t>Мерлини приготовился ответить на мой вопрос. Он подошёл к столу в центре комнаты.</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говорит, что когда Дрейк заклеил окно и дверь, они потушили все огни и сели за столом друг против друга. Его спина была обращена к столу, её — к ширме в углу. Дрейк держал её за руки. Они ждали. Наконец она почувствовала, что вокруг неё концентрируются психические силы, а затем, откуда ни возьмись, на стол перед ними упали две раковины. Дрейк встал, включил настольную лампу и вернулся за стол. А через минуту это случилось.</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Фокусник на минуту умолк, хмуро оглядывая голые стены комнаты.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рейк, — продолжил он, — взволнованно исследовал ракушки, размышляя, как они появились, когда, по словам Розы, она внезапно почувствовала какое-то движение позади неё. Она видела, как Дрейк поднял взгляд и недоверчиво уставился на источник шума через плечо. — Мерлини развёл руками. — И это всё, что она помнит. Кто-то её ударил. Придя в себя, она обнаружила, что лежит на полу в луже крови рядом с телом Дрейка.</w:t>
      </w:r>
    </w:p>
    <w:p>
      <w:pPr>
        <w:pStyle w:val="Normal"/>
        <w:shd w:fill="FFFFFF" w:val="clear"/>
        <w:ind w:right="535" w:firstLine="360"/>
        <w:jc w:val="both"/>
        <w:rPr>
          <w:rFonts w:ascii="Calibri" w:hAnsi="Calibri" w:cs="Calibri"/>
          <w:sz w:val="22"/>
          <w:szCs w:val="22"/>
        </w:rPr>
      </w:pPr>
      <w:r>
        <w:rPr>
          <w:rFonts w:cs="Calibri" w:ascii="Calibri" w:hAnsi="Calibri"/>
          <w:sz w:val="22"/>
          <w:szCs w:val="22"/>
        </w:rPr>
        <w:t>Гэвиген, по-видимому, припомнил фокус Мерлини с пистолетом в его магазине.</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мо, — язвительно произнёс он, — вы считаете, что кто-то, находясь за пределами кабинета, направил психические силы, которые стукнули Розу, а затем вызвал нож, убивший Дрейка?</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ете, — ответил Мерлини, — я почти уверен, что мисс Поттер могла бы предложить такую версию. Но вариант нашей книгочеи ещё более тревожен. — Он взглянул на меня. — Она говорит, что благоприятные духи, которых вызывала Роза, были побеждены злой силой, чья астральная субстанция на мгновение материализовалась, убила Дрейка и вернулась в тот мир, откуда пришла.</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Она тоже слаба на голову, — брезгливо заявил Гэвиген. — И вконец ополоумела, если считает, что кто-то этому поверит.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может быть ещё одна причина того, — тихо продолжил Мерлини, — что Роза смертельно напугана. Возможно, она верит в это, но знает, что не верите вы. Я бы на её месте тоже боялся. — Фокусник нахмурился. — Трудность в ноже.</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ноже? — моргнул Гэвиген. — А что с ним такое?</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Если бы я убил Дрейка, — ответствовал Мерлини, — и хотел бы всё выставить как работу психических сил, вы бы не нашли в этой комнате оружия, бросающего подозрение на меня. Я бы сделал маленький деаппорт, скажем так, и заставил бы его исчезнуть. А так, даже если нож и прилетел на крылышках, на Розу всё равно падает подозрение.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 — потребовал ответа Гэвиген, — вы бы переместили нож, если бы были одеты так, как она, точнее, практически не одеты? — Затем, с внезапным подозрением, он прибавил: — То есть вы предполагаете, что она могла бы сделать это, и поэтому, так как она этого не сделала, считаете её невиновной?</w:t>
      </w:r>
    </w:p>
    <w:p>
      <w:pPr>
        <w:pStyle w:val="Normal"/>
        <w:shd w:fill="FFFFFF" w:val="clear"/>
        <w:ind w:right="535" w:firstLine="360"/>
        <w:jc w:val="both"/>
        <w:rPr>
          <w:rFonts w:ascii="Calibri" w:hAnsi="Calibri" w:cs="Calibri"/>
          <w:sz w:val="22"/>
          <w:szCs w:val="22"/>
        </w:rPr>
      </w:pPr>
      <w:r>
        <w:rPr>
          <w:rFonts w:cs="Calibri" w:ascii="Calibri" w:hAnsi="Calibri"/>
          <w:sz w:val="22"/>
          <w:szCs w:val="22"/>
        </w:rPr>
        <w:t>Мерлини взял со стола одну из ракушек и поместил её посередине ладони левой руки. Правая рука накрыла ракушку на мгновение и поднялась. Но ракушки уже не было. Она исчезла так же тихо и легко, как призрак. Мерлини повернул к нам ладони, обе они были явно пусты.</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заявил он, — если бы она захотела, нож бы исчез. Тем же способом, каким с её помощью появились эти две ракушки. — Он вытянул правую руку, и на ладони неожиданно появилась исчезнувшая ракушка.</w:t>
      </w:r>
    </w:p>
    <w:p>
      <w:pPr>
        <w:pStyle w:val="Normal"/>
        <w:shd w:fill="FFFFFF" w:val="clear"/>
        <w:ind w:right="535" w:firstLine="360"/>
        <w:jc w:val="both"/>
        <w:rPr>
          <w:rFonts w:ascii="Calibri" w:hAnsi="Calibri" w:cs="Calibri"/>
          <w:sz w:val="22"/>
          <w:szCs w:val="22"/>
        </w:rPr>
      </w:pPr>
      <w:r>
        <w:rPr>
          <w:rFonts w:cs="Calibri" w:ascii="Calibri" w:hAnsi="Calibri"/>
          <w:sz w:val="22"/>
          <w:szCs w:val="22"/>
        </w:rPr>
        <w:t>Во взоре Гэвигена смешались раздражение и облегчение.</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 вы знаете, как она пронесла сюда ракушки, — сказал он. — Я хочу услышать это. Прямо сейчас!</w:t>
      </w:r>
    </w:p>
    <w:p>
      <w:pPr>
        <w:pStyle w:val="Normal"/>
        <w:shd w:fill="FFFFFF" w:val="clear"/>
        <w:ind w:right="535" w:firstLine="360"/>
        <w:jc w:val="both"/>
        <w:rPr>
          <w:rFonts w:ascii="Calibri" w:hAnsi="Calibri" w:cs="Calibri"/>
          <w:sz w:val="22"/>
          <w:szCs w:val="22"/>
        </w:rPr>
      </w:pPr>
      <w:r>
        <w:rPr>
          <w:rFonts w:cs="Calibri" w:ascii="Calibri" w:hAnsi="Calibri"/>
          <w:sz w:val="22"/>
          <w:szCs w:val="22"/>
        </w:rPr>
        <w:t>Но ему пришлось потерпеть.</w:t>
      </w:r>
    </w:p>
    <w:p>
      <w:pPr>
        <w:pStyle w:val="Normal"/>
        <w:shd w:fill="FFFFFF" w:val="clear"/>
        <w:ind w:right="535" w:firstLine="360"/>
        <w:jc w:val="both"/>
        <w:rPr>
          <w:rFonts w:ascii="Calibri" w:hAnsi="Calibri" w:cs="Calibri"/>
          <w:sz w:val="22"/>
          <w:szCs w:val="22"/>
        </w:rPr>
      </w:pPr>
      <w:r>
        <w:rPr>
          <w:rFonts w:cs="Calibri" w:ascii="Calibri" w:hAnsi="Calibri"/>
          <w:sz w:val="22"/>
          <w:szCs w:val="22"/>
        </w:rPr>
        <w:t>В этот момент в водонепроницаемое дело против Розы Райс угодила торпеда и с грохотом его взорвала.</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Доран, за минуту до того поднявший трубку телефона, теперь щедро расточал ругательства, глядя на трубку так, словно бы по ошибке взял в руки кобру.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это доктор Хесс… — растерянно промямлил он. — Он начал вскрытие и подумал, что нам будет интересно узнать. Кончик ножа скользнул по ребру и сломался. Он извлёк из раны крохотный треугольный кусочек стали.</w:t>
      </w:r>
    </w:p>
    <w:p>
      <w:pPr>
        <w:pStyle w:val="Normal"/>
        <w:shd w:fill="FFFFFF" w:val="clear"/>
        <w:ind w:right="535" w:firstLine="360"/>
        <w:jc w:val="both"/>
        <w:rPr>
          <w:rFonts w:ascii="Calibri" w:hAnsi="Calibri" w:cs="Calibri"/>
          <w:sz w:val="22"/>
          <w:szCs w:val="22"/>
        </w:rPr>
      </w:pPr>
      <w:r>
        <w:rPr>
          <w:rFonts w:cs="Calibri" w:ascii="Calibri" w:hAnsi="Calibri"/>
          <w:sz w:val="22"/>
          <w:szCs w:val="22"/>
        </w:rPr>
        <w:t>На несколько секунд установилась мёртвая тишина. Затем заговорил Мерлини.</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а присяжные заседатели! Улика № 1, нож для бумаг, которым, по мнению моего уважаемого оппонента, окружного прокурора, Роза Райс ударила Эндрю Дрейка, отлит из медного сплава и цел, как вы можете видеть. Защита кончила.</w:t>
      </w:r>
    </w:p>
    <w:p>
      <w:pPr>
        <w:pStyle w:val="Normal"/>
        <w:shd w:fill="FFFFFF" w:val="clear"/>
        <w:ind w:right="535" w:firstLine="360"/>
        <w:jc w:val="both"/>
        <w:rPr>
          <w:rFonts w:ascii="Calibri" w:hAnsi="Calibri" w:cs="Calibri"/>
          <w:sz w:val="22"/>
          <w:szCs w:val="22"/>
        </w:rPr>
      </w:pPr>
      <w:r>
        <w:rPr>
          <w:rFonts w:cs="Calibri" w:ascii="Calibri" w:hAnsi="Calibri"/>
          <w:sz w:val="22"/>
          <w:szCs w:val="22"/>
        </w:rPr>
        <w:t>Доран вновь выругался.</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гласно спискам доктора Дрейка, в комнате был только нож для разрезания писем. Никаких других ножей здесь нет. Я уверен.</w:t>
      </w:r>
    </w:p>
    <w:p>
      <w:pPr>
        <w:pStyle w:val="Normal"/>
        <w:shd w:fill="FFFFFF" w:val="clear"/>
        <w:ind w:right="535" w:firstLine="360"/>
        <w:jc w:val="both"/>
        <w:rPr>
          <w:rFonts w:ascii="Calibri" w:hAnsi="Calibri" w:cs="Calibri"/>
          <w:sz w:val="22"/>
          <w:szCs w:val="22"/>
        </w:rPr>
      </w:pPr>
      <w:r>
        <w:rPr>
          <w:rFonts w:cs="Calibri" w:ascii="Calibri" w:hAnsi="Calibri"/>
          <w:sz w:val="22"/>
          <w:szCs w:val="22"/>
        </w:rPr>
        <w:t>Гэвиген ткнул толстым пальцем в мою сторону.</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осс! Доктор Гарретт был здесь до прихода полиции. И мисс Дрейк, и Кендрик.</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прощения, — отрицательно покачал головой я, — но у дверей ножа не лежало, а ни Элинор, ни Пол не сделали в комнату ни шага. Доктор Гарретт осматривал Дрейка и Розу, но я наблюдал за ним и свидетельствую, что он не мог ничего поднять, если только он не имеет способностей Мерлини.</w:t>
      </w:r>
    </w:p>
    <w:p>
      <w:pPr>
        <w:pStyle w:val="Normal"/>
        <w:shd w:fill="FFFFFF" w:val="clear"/>
        <w:ind w:right="535" w:firstLine="360"/>
        <w:jc w:val="both"/>
        <w:rPr>
          <w:rFonts w:ascii="Calibri" w:hAnsi="Calibri" w:cs="Calibri"/>
          <w:sz w:val="22"/>
          <w:szCs w:val="22"/>
        </w:rPr>
      </w:pPr>
      <w:r>
        <w:rPr>
          <w:rFonts w:cs="Calibri" w:ascii="Calibri" w:hAnsi="Calibri"/>
          <w:sz w:val="22"/>
          <w:szCs w:val="22"/>
        </w:rPr>
        <w:t>Однако Дорана это не убедило.</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 приятель! Если доктор Хесс не свихнулся, то здесь был нож, а теперь его нет. Значит, кто-то его взял. — Он повернулся к стоявшему в дверях детективу. — Том, — приказал он, — передай парням, чтобы всех обыскали. Найди женщину для мисс Дрейк и мисс Поттер и прошерсти спальню, где они ждали допроса. И гостиную тоже.</w:t>
        <w:br/>
        <w:t>Тут меня осенило.</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сли, — начал я рассуждать, — Элинор — это прикрытие для кого-то, если в сеансе участвовали не двое, как она утверждает, а трое, тогда третий мог убить Дрейка и уйти с ножом. Тогда клейкая лента должна быть… — И я остановился.</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ё наклеили на дверь после ухода убийцы? — усмехнулся Мерлини. — Роза? Но тогда это значит, что она подставила себя.</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имо того, — буркнул Гэвиген, — ребята исследовали все эти ленты. На всех есть отпечатки пальцев. Но все они — Дрейка.</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ран, — сказал Мерлини, — полагаю, вы звонили в госпиталь, и Розу тоже обыскивают?</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она же была почти голой, — недоумённо заморгал лейтенант. — Как, чёрт возьми, она бы пронесла нож незаметно?</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Гэвиген вновь мрачно уставился на Мерлини.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имели в виду, когда сказали, что она могла избавиться от ножа тем же способом, каким пронесла сюда эти ракушки?</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это складной нож, — разъяснил Мерлини, — то она могла бы применить тот же метод, который используют многие медиумы-аппортарии, чтобы скрыть мелкие предметы в строгих условиях опыта.</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чёрт побери! — закричал Доран. — Единственное место, где Гарретт не посмотрел, был её желудок!</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ю, — усмехнулся Мерлини. — В этом и была его ошибка. Роза из числа извергающих медиумов, вроде Хелен Дункан, в чьём желудке английский исследователь Гарри Прайс обнаружил скреплённый булавкой моток марли, когда подверг её рентгеновскому обследованию. Результаты обследования Розы были бы аналогичными. И обыщите её палату и машину скорой помощи, на которой её везли.</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ерно. Доран, займись этим! — повелел Гэвиген. </w:t>
      </w:r>
    </w:p>
    <w:p>
      <w:pPr>
        <w:pStyle w:val="Normal"/>
        <w:shd w:fill="FFFFFF" w:val="clear"/>
        <w:ind w:right="535" w:firstLine="360"/>
        <w:jc w:val="both"/>
        <w:rPr>
          <w:rFonts w:ascii="Calibri" w:hAnsi="Calibri" w:cs="Calibri"/>
          <w:sz w:val="22"/>
          <w:szCs w:val="22"/>
        </w:rPr>
      </w:pPr>
      <w:r>
        <w:rPr>
          <w:rFonts w:cs="Calibri" w:ascii="Calibri" w:hAnsi="Calibri"/>
          <w:sz w:val="22"/>
          <w:szCs w:val="22"/>
        </w:rPr>
        <w:t>Но я выдвинул возражение.</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ако мы вновь получили, что Роза себя подставила, — заметил я. — Если она проглотила нож, которым было совершено убийство, то зачем она испачкала кровью нож для писем? Это бессмысленно.</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вот, — пожаловался Гэвиген.</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ю, — ответил Мерлини. — Один нож — плохо, а два — намного хуже. И хотя рентген до сеанса обнаружил бы ракушки, но, предсказываю, ножа он не найдёт. А если найдёт, тогда Розу надо подвергать психиатрической экспертизе.</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е беспокойтесь, — мрачно заявил Гэвиген. — Экспертизе её подвергнут в любом случае. Об этом позаботится адвокат. И он докажет, что Роза безумнее, чем голодный клоп. Но если нож не в ней… — И инспектор сник.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Тогда вы никогда не сможете осудить её, — закончил фразу Мерлини.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это произойдёт, — зловеще проговорил инспектор, — то вам придётся объяснить, откуда нож появился, куда исчез, и где он теперь.</w:t>
      </w:r>
    </w:p>
    <w:p>
      <w:pPr>
        <w:pStyle w:val="Normal"/>
        <w:shd w:fill="FFFFFF" w:val="clear"/>
        <w:ind w:right="535" w:firstLine="360"/>
        <w:jc w:val="both"/>
        <w:rPr>
          <w:rFonts w:ascii="Calibri" w:hAnsi="Calibri" w:cs="Calibri"/>
          <w:sz w:val="22"/>
          <w:szCs w:val="22"/>
        </w:rPr>
      </w:pPr>
      <w:r>
        <w:rPr>
          <w:rFonts w:cs="Calibri" w:ascii="Calibri" w:hAnsi="Calibri"/>
          <w:sz w:val="22"/>
          <w:szCs w:val="22"/>
        </w:rPr>
        <w:t>Мерлини стал ещё угрюмее.</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это будет гораздо хуже, — сказал он. — Нам надо будет объяснить ещё появление и исчезновение убийцы: как он вошёл в запечатанную комнату, убил Дрейка, испачкал нож для бумаг в крови, чтобы бросить подозрение на Розу, а затем исчез так же изящно, как какой-нибудь из бесплотных призраков мисс Поттер.</w:t>
      </w:r>
    </w:p>
    <w:p>
      <w:pPr>
        <w:pStyle w:val="Normal"/>
        <w:shd w:fill="FFFFFF" w:val="clear"/>
        <w:ind w:right="535" w:firstLine="360"/>
        <w:jc w:val="both"/>
        <w:rPr>
          <w:rFonts w:ascii="Calibri" w:hAnsi="Calibri" w:cs="Calibri"/>
          <w:sz w:val="22"/>
          <w:szCs w:val="22"/>
        </w:rPr>
      </w:pPr>
      <w:r>
        <w:rPr>
          <w:rFonts w:cs="Calibri" w:ascii="Calibri" w:hAnsi="Calibri"/>
          <w:sz w:val="22"/>
          <w:szCs w:val="22"/>
        </w:rPr>
        <w:t>И предсказание Мерлини сбылось.</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Ренгтгеновское обследование не обнаружило ни малейших следов ножа. Не было его ни в палате, ни в машине скорой помощи. Не было ни у Гарретта, ни у Пола, ни у Элинор Дрейк, ни у Изабеллы Поттер, ни, как проверил Доран, у меня. В доме Дрейка царил беспорядок — полицейские практически разобрали его на части, но ни одного ножа со сломанным лезвием найти не удалось. И не было никакого сомнения в том, что в кабинете нет потайных ходов или раздвижных панелей — дверь и окно были единственными выходами. </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Инспектор Гэвиген взрывался при каждом телефонном звонке. Комиссар звонил уже дважды и, не тратя лишних слов, выражал недовольство ходом расследования. </w:t>
        <w:br/>
        <w:t>Мерлини же, вытянувшись в кресле Дрейка и положив ноги на стол, закрыл глаза и, казалось, ушёл в транс.</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Чёрт возьми! — заявил Гэвиген. — Роза Райс как-то вынесла этот нож отсюда. Должна была вынести! Мерлини, вы согласны, что она знает пару фокусов, или всё ещё упорствуете? </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Некоторое время фокусник не отвечал. Потом он открыл один глаз.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ет, — медленно проговорил он, — пока что нет. — Он снял ноги со стола и выпрямился. — Вы должны понять, — продолжил он, — что если мы не согласны с теорией убийцы снаружи, то тогда Росс прав. Вопреки показаниям Элинор Дрейк, в комнате, когда начался сеанс, должен был быть третий человек.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лично, — произнёс Гэвиген, — забудем на время о показаниях Элинор Дрейк. По крайней мере, представим этого третьего в комнате. И что тогда?</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 сказал Мерлини. Он взял со стола рулон клейкой ленты, оторвал кусок длиной в два фута, пересёк комнату и наклеил его на дверь и косяк, закрыв нас внутри. — Предположим, что я убийца, — продолжил он. — Сперва я ударяю Розу, потом закалываю Дрейка…</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Он умолк. </w:t>
      </w:r>
    </w:p>
    <w:p>
      <w:pPr>
        <w:pStyle w:val="Normal"/>
        <w:shd w:fill="FFFFFF" w:val="clear"/>
        <w:ind w:right="535" w:firstLine="360"/>
        <w:jc w:val="both"/>
        <w:rPr>
          <w:rFonts w:ascii="Calibri" w:hAnsi="Calibri" w:cs="Calibri"/>
          <w:sz w:val="22"/>
          <w:szCs w:val="22"/>
        </w:rPr>
      </w:pPr>
      <w:r>
        <w:rPr>
          <w:rFonts w:cs="Calibri" w:ascii="Calibri" w:hAnsi="Calibri"/>
          <w:sz w:val="22"/>
          <w:szCs w:val="22"/>
        </w:rPr>
        <w:t>Гэвиген не проявлял энтузиазма.</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овершаете убийство ножом из вашего кармана, не заметив, что кончик сломался, — проговорил он. — Затем вы пачкаете в крови нож для писем, чтобы подставить Розу. А потом… — Он подождал. — Ну же, идите!</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огда, — заметил Мерлини, — я ухожу. — Он хмуро посмотрел на запертые дверь и окно. — Я выбирался из наручников, смирительных рубашек, наполненных водой бидонов, заколоченных ящиков. Я знаю, что делал Гудини, чтобы бежать из тюремных камер и сейфов. И я понимаю, что он почувствовал, когда хитрый старик-ключарь однажды запер его в шотландской камере, а замок, замок того типа, который он много раз открывал, не поддался. Как он ни старался и что он ни делал, запор не двигался. И он был в кровавом поту, потому что знал — если ему не удастся бежать, его репутация короля побегов разлетится на куски. А потом… — Мерлини моргнул. — А потом… — И он застыл, глядя на дверь.</w:t>
      </w:r>
    </w:p>
    <w:p>
      <w:pPr>
        <w:pStyle w:val="Normal"/>
        <w:shd w:fill="FFFFFF" w:val="clear"/>
        <w:ind w:right="535" w:firstLine="360"/>
        <w:jc w:val="both"/>
        <w:rPr>
          <w:rFonts w:ascii="Calibri" w:hAnsi="Calibri" w:cs="Calibri"/>
          <w:sz w:val="22"/>
          <w:szCs w:val="22"/>
        </w:rPr>
      </w:pPr>
      <w:r>
        <w:rPr>
          <w:rFonts w:cs="Calibri" w:ascii="Calibri" w:hAnsi="Calibri"/>
          <w:sz w:val="22"/>
          <w:szCs w:val="22"/>
        </w:rPr>
        <w:t>Вдруг он захлопал глазами.</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лянусь прахом Германа, Келлара, Тёрстона и Гудини! Так вот оно что! — И, широко улыбаясь, он повернулся к Гэвигену. — А теперь мы совершим чудо и загоним всех призраков обратно в могилы. Если вы соберёте этих людей здесь…</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ы знаете, как исчезнувший человек исчез? — спросил я.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а. Он столь же хитёр, как тот шотландский тюремщик, и я знаю, кто он.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Пора! — произнёс Гэвиген. Он пересёк комнату и распахнул дверь, разодрав бумажную ленту надвое. </w:t>
      </w:r>
    </w:p>
    <w:p>
      <w:pPr>
        <w:pStyle w:val="Normal"/>
        <w:shd w:fill="FFFFFF" w:val="clear"/>
        <w:ind w:right="535" w:firstLine="360"/>
        <w:jc w:val="both"/>
        <w:rPr>
          <w:rFonts w:ascii="Calibri" w:hAnsi="Calibri" w:cs="Calibri"/>
          <w:sz w:val="22"/>
          <w:szCs w:val="22"/>
        </w:rPr>
      </w:pPr>
      <w:r>
        <w:rPr>
          <w:rFonts w:cs="Calibri" w:ascii="Calibri" w:hAnsi="Calibri"/>
          <w:sz w:val="22"/>
          <w:szCs w:val="22"/>
        </w:rPr>
        <w:t>Мерлини, поглядев на него, вновь усмехнулся.</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особ, которым фокусники дурят зрителей, самый простой и самый эффективный во всём учебнике, и я чуть было не повёлся!</w:t>
      </w:r>
    </w:p>
    <w:p>
      <w:pPr>
        <w:pStyle w:val="Normal"/>
        <w:shd w:fill="FFFFFF" w:val="clear"/>
        <w:ind w:right="535" w:firstLine="360"/>
        <w:jc w:val="both"/>
        <w:rPr>
          <w:rFonts w:ascii="Calibri" w:hAnsi="Calibri" w:cs="Calibri"/>
          <w:sz w:val="22"/>
          <w:szCs w:val="22"/>
        </w:rPr>
      </w:pPr>
      <w:r>
        <w:rPr>
          <w:rFonts w:cs="Calibri" w:ascii="Calibri" w:hAnsi="Calibri"/>
          <w:sz w:val="22"/>
          <w:szCs w:val="22"/>
        </w:rPr>
      </w:r>
    </w:p>
    <w:p>
      <w:pPr>
        <w:pStyle w:val="Normal"/>
        <w:shd w:fill="FFFFFF" w:val="clear"/>
        <w:ind w:right="535" w:hanging="0"/>
        <w:jc w:val="center"/>
        <w:rPr>
          <w:rFonts w:ascii="Calibri" w:hAnsi="Calibri" w:cs="Calibri"/>
          <w:sz w:val="22"/>
          <w:szCs w:val="22"/>
        </w:rPr>
      </w:pPr>
      <w:r>
        <w:rPr>
          <w:rFonts w:cs="Calibri" w:ascii="Calibri" w:hAnsi="Calibri"/>
          <w:sz w:val="22"/>
          <w:szCs w:val="22"/>
        </w:rPr>
        <w:br/>
        <w:br/>
      </w:r>
      <w:r>
        <w:rPr>
          <w:rFonts w:cs="Calibri" w:ascii="Calibri" w:hAnsi="Calibri"/>
          <w:b/>
          <w:sz w:val="28"/>
          <w:szCs w:val="28"/>
        </w:rPr>
        <w:t>IV</w:t>
      </w:r>
      <w:r>
        <w:rPr>
          <w:rFonts w:cs="Calibri" w:ascii="Calibri" w:hAnsi="Calibri"/>
          <w:sz w:val="22"/>
          <w:szCs w:val="22"/>
        </w:rPr>
        <w:br/>
      </w:r>
    </w:p>
    <w:p>
      <w:pPr>
        <w:pStyle w:val="Normal"/>
        <w:shd w:fill="FFFFFF" w:val="clear"/>
        <w:ind w:right="535" w:firstLine="360"/>
        <w:jc w:val="both"/>
        <w:rPr>
          <w:rFonts w:ascii="Calibri" w:hAnsi="Calibri" w:cs="Calibri"/>
          <w:sz w:val="22"/>
          <w:szCs w:val="22"/>
        </w:rPr>
      </w:pPr>
      <w:r>
        <w:rPr>
          <w:rFonts w:cs="Calibri" w:ascii="Calibri" w:hAnsi="Calibri"/>
          <w:sz w:val="22"/>
          <w:szCs w:val="22"/>
        </w:rPr>
        <w:t>Глаза Элинор Дрейк по-прежнему избегали пятна на полу. Пол Дрейк нервно курил сигарету, а доктор Гарнетт глядел раздражённо и устало. Но общее настроение не коснулось мисс Поттер — она была свежа, как маргаритка.</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а комната, — проговорила она, ни к кому конкретно не обращаясь, — станет большей вехой в психических летописях, нежели дом сестёр Фокс в Лилидейле.</w:t>
      </w:r>
    </w:p>
    <w:p>
      <w:pPr>
        <w:pStyle w:val="Normal"/>
        <w:shd w:fill="FFFFFF" w:val="clear"/>
        <w:ind w:right="535" w:firstLine="360"/>
        <w:jc w:val="both"/>
        <w:rPr>
          <w:rFonts w:ascii="Calibri" w:hAnsi="Calibri" w:cs="Calibri"/>
          <w:sz w:val="22"/>
          <w:szCs w:val="22"/>
        </w:rPr>
      </w:pPr>
      <w:r>
        <w:rPr>
          <w:rFonts w:cs="Calibri" w:ascii="Calibri" w:hAnsi="Calibri"/>
          <w:sz w:val="22"/>
          <w:szCs w:val="22"/>
        </w:rPr>
        <w:t>Но Мерлини быстро перебил её, прежде чем она начала свой рассказ.</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с Дрейк не верит, что Роза Райс убила Дрейка, — проговорил он. — И я тоже не верю. Но те духовные силы, что, по её словам, ответственны за это деяние, вовсе не происходят из иных миров. Их произвёл из ничего некто, кто был — должен был быть — здесь, в этой комнате, когда умер Дрейк. Кто-то, кого Дрейк сам попросил здесь присутствовать.</w:t>
      </w:r>
    </w:p>
    <w:p>
      <w:pPr>
        <w:pStyle w:val="Normal"/>
        <w:shd w:fill="FFFFFF" w:val="clear"/>
        <w:ind w:right="535" w:firstLine="360"/>
        <w:jc w:val="both"/>
        <w:rPr>
          <w:rFonts w:ascii="Calibri" w:hAnsi="Calibri" w:cs="Calibri"/>
          <w:sz w:val="22"/>
          <w:szCs w:val="22"/>
        </w:rPr>
      </w:pPr>
      <w:r>
        <w:rPr>
          <w:rFonts w:cs="Calibri" w:ascii="Calibri" w:hAnsi="Calibri"/>
          <w:sz w:val="22"/>
          <w:szCs w:val="22"/>
        </w:rPr>
        <w:t>Говоря, он перешёл в центр комнаты и оглядел оттуда слушателей.</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рейку бы никогда не удалось никого убедить в том, что Роза действительно может делать то, что утверждает, без свидетеля. И он дал кому-то ключ, кому-то, кто вошёл в эту комнату до того, как Дрейк, Роза и Элинор спустились вниз.</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Четверо участников драмы глядели на Мерлини, не двигаясь, и, как я думал, почти не дыша.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человек встал за ширму, а затем, когда Роза произвела аппорт, отключил её ударом, убил Дрейка и оставил Розу расхлёбывать кашу. Всё, что нам необходимо, — продолжал Мерлини, — это понять, кого Дрейк мог выбрать в свидетели. — Он ткнул худым указательным пальцем в сторону Изабеллы Поттер. — Если бы Дрейк увидел, каким образом появились ракушки, и убедился в мошенничестве Розы, вы могли бы убить его, чтобы предотвратить разоблачение и сохранить репутацию в глазах общества, да и себя. Затем вы могли бы ударить Розу в отместку за то, что она одурачила вас. Но Дрейк никогда бы вас не пригласил. Ваше свидетельство бы не убедило других. Нет! Дрейк бы пригласил кого-нибудь из скептиков, того, в ком он был уверен, кто не стал бы помогать медиуму.</w:t>
      </w:r>
    </w:p>
    <w:p>
      <w:pPr>
        <w:pStyle w:val="Normal"/>
        <w:shd w:fill="FFFFFF" w:val="clear"/>
        <w:ind w:right="535" w:firstLine="360"/>
        <w:jc w:val="both"/>
        <w:rPr>
          <w:rFonts w:ascii="Calibri" w:hAnsi="Calibri" w:cs="Calibri"/>
          <w:sz w:val="22"/>
          <w:szCs w:val="22"/>
        </w:rPr>
      </w:pPr>
      <w:r>
        <w:rPr>
          <w:rFonts w:cs="Calibri" w:ascii="Calibri" w:hAnsi="Calibri"/>
          <w:sz w:val="22"/>
          <w:szCs w:val="22"/>
        </w:rPr>
        <w:t>Мерлини повернулся к Элинор.</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рассказали, что сопровождали вашего отца и Розу до дверей кабинета и видели, как они зашли одни. Мы не интересовались у мисс Райс, но убеждён, что она это подтвердит. Вы не могли рассчитывать, что она солжёт, или что вы сможете спорить с ней, пока Роза сможет и будет противоречить вам.</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Я увидел, как Доран молча подался вперёд.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л Кендрик, — продолжал Мерлини, — единственный из вас, кто имеет алиби, не зависящее от запертой комнаты. Таким образом, остаётся единственный из трёх скептиков, причём тот, чьи показания имели бы наибольший вес. И это вы, доктор Гарретт! Человек, который столь уверенно отрицает существование призраков, сам создал одного!</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Мерлини триумфально отыграл сцену, он знал, что, то, о чём он говорил, произвело впечатление. Но голос Гарретта был совершенно спокоен. Он не спеша покачал головой.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юсь, что не смогу согласиться, — произнёс он. — У вас нет никаких оснований считать, что это должен быть один из нас, а не кто-нибудь ещё. Но мне хотелось бы услышать, что вы думаете о том, как я или кто-нибудь другой вышел из этой комнаты, оставив её запечатанной так, как мы нашли.</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О, — заметил Мерлини, — на это ответить проще всего! Вы вышли, но вы не выходили из запертой комнаты. Как видите, вы выбрали не этот путь! </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Я почувствовал себя так, словно плаваю в межзвёздном пространстве.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о ведь… — начал я. </w:t>
      </w:r>
    </w:p>
    <w:p>
      <w:pPr>
        <w:pStyle w:val="Normal"/>
        <w:shd w:fill="FFFFFF" w:val="clear"/>
        <w:ind w:right="535" w:firstLine="360"/>
        <w:jc w:val="both"/>
        <w:rPr>
          <w:rFonts w:ascii="Calibri" w:hAnsi="Calibri" w:cs="Calibri"/>
          <w:sz w:val="22"/>
          <w:szCs w:val="22"/>
        </w:rPr>
      </w:pPr>
      <w:r>
        <w:rPr>
          <w:rFonts w:cs="Calibri" w:ascii="Calibri" w:hAnsi="Calibri"/>
          <w:sz w:val="22"/>
          <w:szCs w:val="22"/>
        </w:rPr>
        <w:t>Мерлини меня проигнорировал.</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счезновение убийцы — это трюк, — заявил он. — Но магия — это не только смешение уловок, лазов и зеркал, как думают многие. Её секрет лежит не в обмане чувств, а глубже; фокусник использует куда более важное и простое оружие — психологический обман разума. Не верьте ничему, что видите! Это прекрасный совет, но куда лучше другой: не верьте ничему, о чём думаете!</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ытаетесь сказать, — недоверчиво изрёк я, — что комната не была запечатана? Я правильно угадал?</w:t>
      </w:r>
    </w:p>
    <w:p>
      <w:pPr>
        <w:pStyle w:val="Normal"/>
        <w:shd w:fill="FFFFFF" w:val="clear"/>
        <w:ind w:right="535" w:firstLine="360"/>
        <w:jc w:val="both"/>
        <w:rPr>
          <w:rFonts w:ascii="Calibri" w:hAnsi="Calibri" w:cs="Calibri"/>
          <w:sz w:val="22"/>
          <w:szCs w:val="22"/>
        </w:rPr>
      </w:pPr>
      <w:r>
        <w:rPr>
          <w:rFonts w:cs="Calibri" w:ascii="Calibri" w:hAnsi="Calibri"/>
          <w:sz w:val="22"/>
          <w:szCs w:val="22"/>
        </w:rPr>
        <w:t>Мерлини наблюдал за Гарреттом.</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а. Это так просто, — продолжил он. — И не было никакого обмана зрения. Всё было чистой психологией, как и ПК. Вы видели всё так, как оно и было, но не подумали, что увиденное нами может быть истолковано двояко. Когда вы ворвались в комнату, дверь которой была заклеена изнутри бумажной лентой, вы всё ещё находились в запечатанной комнате?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сказал я. — Конечно, нет. Бумага была порвана.</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сли вы входите в комнату, которая была опечатана, но из которой уже кто-то ушёл, сломав печати, что тогда?</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мага, — продолжил я, — тоже порвана. Внешний вид…</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 такой же! — подытожил Мерлини.</w:t>
      </w:r>
    </w:p>
    <w:p>
      <w:pPr>
        <w:pStyle w:val="Normal"/>
        <w:shd w:fill="FFFFFF" w:val="clear"/>
        <w:ind w:right="535" w:firstLine="360"/>
        <w:jc w:val="both"/>
        <w:rPr>
          <w:rFonts w:ascii="Calibri" w:hAnsi="Calibri" w:cs="Calibri"/>
          <w:sz w:val="22"/>
          <w:szCs w:val="22"/>
        </w:rPr>
      </w:pPr>
      <w:r>
        <w:rPr>
          <w:rFonts w:cs="Calibri" w:ascii="Calibri" w:hAnsi="Calibri"/>
          <w:sz w:val="22"/>
          <w:szCs w:val="22"/>
        </w:rPr>
        <w:t>Он подождал с минуту, пока мы переварим эти слова, затем продолжил:</w:t>
      </w:r>
    </w:p>
    <w:p>
      <w:pPr>
        <w:pStyle w:val="Normal"/>
        <w:shd w:fill="FFFFFF" w:val="clear"/>
        <w:ind w:right="535" w:firstLine="360"/>
        <w:jc w:val="both"/>
        <w:rPr>
          <w:rFonts w:ascii="Calibri" w:hAnsi="Calibri" w:cs="Calibri"/>
          <w:sz w:val="22"/>
          <w:szCs w:val="22"/>
        </w:rPr>
      </w:pPr>
      <w:r>
        <w:rPr>
          <w:rFonts w:cs="Calibri" w:ascii="Calibri" w:hAnsi="Calibri"/>
          <w:sz w:val="22"/>
          <w:szCs w:val="22"/>
        </w:rPr>
        <w:br/>
        <w:t>— Когда вы увидели заклеенное окно и обломки лент на двери, то стали исходить из ложного предположения и логично, но слишком быстро перешли к ошибочному выводу. Мы все его сделали! Мы предположили, что это вы, Росс, порвали бумагу, когда выламывали замок. На самом деле её порвал доктор Гарретт, когда вышел!</w:t>
      </w:r>
    </w:p>
    <w:p>
      <w:pPr>
        <w:pStyle w:val="Normal"/>
        <w:shd w:fill="FFFFFF" w:val="clear"/>
        <w:ind w:right="535" w:firstLine="360"/>
        <w:jc w:val="both"/>
        <w:rPr>
          <w:rFonts w:ascii="Calibri" w:hAnsi="Calibri" w:cs="Calibri"/>
          <w:sz w:val="22"/>
          <w:szCs w:val="22"/>
        </w:rPr>
      </w:pPr>
      <w:r>
        <w:rPr>
          <w:rFonts w:cs="Calibri" w:ascii="Calibri" w:hAnsi="Calibri"/>
          <w:sz w:val="22"/>
          <w:szCs w:val="22"/>
        </w:rPr>
        <w:t>Голос Гарретта стал несколько беспокойным.</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абываете, что Эндрю Дрейк позвонил мне…</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Боюсь, что это подтверждается только вашими словами, — покачал головой Мерлини.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ы сбросили телефон и положили рядом с ним тело Дрейка. Затем вышли, вернулись в офис, где избавились от ножа. Полагаю, это был хирургический инструмент, который вы не могли оставить, потому что он указал бы на вас. </w:t>
      </w:r>
    </w:p>
    <w:p>
      <w:pPr>
        <w:pStyle w:val="Normal"/>
        <w:shd w:fill="FFFFFF" w:val="clear"/>
        <w:ind w:right="535" w:firstLine="360"/>
        <w:jc w:val="both"/>
        <w:rPr>
          <w:rFonts w:ascii="Calibri" w:hAnsi="Calibri" w:cs="Calibri"/>
          <w:sz w:val="22"/>
          <w:szCs w:val="22"/>
        </w:rPr>
      </w:pPr>
      <w:r>
        <w:rPr>
          <w:rFonts w:cs="Calibri" w:ascii="Calibri" w:hAnsi="Calibri"/>
          <w:sz w:val="22"/>
          <w:szCs w:val="22"/>
        </w:rPr>
        <w:t>При этих словах Доран дал быстрым шёпотом какой-то приказ стоящим в дверях детективам.</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Тогда, — продолжал Мерлини, — вы немедленно вернулись и позвонили во входную дверь. Вы заявили, что вас вызвал Дрейк, отчасти потому, что это давало вам алиби; это доказывало, что вы были где-то в другом месте, когда он умер. Но не менее важной причиной было то, что это дало вам повод вернуться и обнаружить труп без задержки — пока Роза Райс не очнулась и не обнаружила, что комната уже не герметична! </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Мне не хотелось этого делать. Мерлини был очень доволен тем, как он аккуратно связал все обрывы ниточки. Но это был мой долг.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рлини, — сказал я. — Боюсь, одну деталь вы не знаете. Когда я распахнул дверь, то услышал треск бумажной ленты!</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Я редко лицезрел Великого Мерлини удивлённым, но сейчас мне это посчастливилось. </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Даже если бы молния ударила в него, то Мерлини не был бы так изумлён.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Что?? Что в-вы сказали?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же его слышала, — сказала Элинор Дрейк.</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я, — прибавил Гарретт.</w:t>
      </w:r>
    </w:p>
    <w:p>
      <w:pPr>
        <w:pStyle w:val="Normal"/>
        <w:shd w:fill="FFFFFF" w:val="clear"/>
        <w:ind w:right="535" w:firstLine="360"/>
        <w:jc w:val="both"/>
        <w:rPr>
          <w:rFonts w:ascii="Calibri" w:hAnsi="Calibri" w:cs="Calibri"/>
          <w:sz w:val="22"/>
          <w:szCs w:val="22"/>
        </w:rPr>
      </w:pPr>
      <w:r>
        <w:rPr>
          <w:rFonts w:cs="Calibri" w:ascii="Calibri" w:hAnsi="Calibri"/>
          <w:sz w:val="22"/>
          <w:szCs w:val="22"/>
        </w:rPr>
        <w:t>На мгновение Мерлини застыл, но только на мгновение.</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ольшое несоответствие. Но так должно быть! — Он помолчал, затем внезапно уставился на Дорана. — Лейтенант, принесите пальто доктора, пожалуйста!</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совершеннейшая чепуха, — обратился к инспектору Гарретт. — Какие причины у меня были для…</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был очень любопытный мотив, доктор, — произнёс Мерлини. — Лишь немногие убийцы…</w:t>
      </w:r>
    </w:p>
    <w:p>
      <w:pPr>
        <w:pStyle w:val="Normal"/>
        <w:shd w:fill="FFFFFF" w:val="clear"/>
        <w:ind w:right="535" w:firstLine="360"/>
        <w:jc w:val="both"/>
        <w:rPr>
          <w:rFonts w:ascii="Calibri" w:hAnsi="Calibri" w:cs="Calibri"/>
          <w:sz w:val="22"/>
          <w:szCs w:val="22"/>
        </w:rPr>
      </w:pPr>
      <w:r>
        <w:rPr>
          <w:rFonts w:cs="Calibri" w:ascii="Calibri" w:hAnsi="Calibri"/>
          <w:sz w:val="22"/>
          <w:szCs w:val="22"/>
        </w:rPr>
        <w:t>Мерлини приостановился, заметив Дорана, взял у него пальто и извлёк из кармана номер «Вестника Американской Медицинской Ассоциации», который я заметил ещё тогда. Он открыл его, начал листать и, что-то заметив в оглавлении, вскинул бровь.</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вижу, — заметил он и прочитал: «Обзор применения радиоактивных микроэлементов в борьбе с раком». Уильям Гарретт, доктор медицины». Вы говорили, какие причины… — Фокусник повернулся к Элинор Дрейк. — Кто должен был курировать исследовательский фонд по борьбе с раком в 15 миллионов долларов, мисс Дрейк?</w:t>
      </w:r>
    </w:p>
    <w:p>
      <w:pPr>
        <w:pStyle w:val="Normal"/>
        <w:shd w:fill="FFFFFF" w:val="clear"/>
        <w:ind w:right="535" w:firstLine="360"/>
        <w:jc w:val="both"/>
        <w:rPr>
          <w:rFonts w:ascii="Calibri" w:hAnsi="Calibri" w:cs="Calibri"/>
          <w:sz w:val="22"/>
          <w:szCs w:val="22"/>
        </w:rPr>
      </w:pPr>
      <w:r>
        <w:rPr>
          <w:rFonts w:cs="Calibri" w:ascii="Calibri" w:hAnsi="Calibri"/>
          <w:sz w:val="22"/>
          <w:szCs w:val="22"/>
        </w:rPr>
        <w:t>Девушке не нужно было отвечать. В её обращенных к Гарретту глазах был немой вопрос.</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ы прятались за ширмой в углу, доктор, — продолжил Мерлини. — Роза Райс, несмотря на все меры предосторожности, успешно осуществила аппорт. Вы видите, какой эффект произвел на Дрейка успех Розы, и понимаете, что он попал на крючок. И мысль, что все деньги пойдут на психические опыты, когда они могли бы быть применены куда с большей пользой на нужнейшие исследования, взбесила вас. Никакому медику не хотелось бы такого увидеть, да и большинству из нас тоже. Но не у всех из нас холодный, рациональный, научный ум, и не все мы поняли, что существует только один простой, но радикальный способ предотвратить подобное — убийство. Вы слишком рациональны. Вы считаете, что жизнь одного человека не столь важна, как польза, которую принесёт его смерть, и вы посчитали, что позволительно смерти помочь. Нож, такой удобный, был в вашем чёрном саквояже. И вот… Дрейк мёртв. Я прав, доктор? </w:t>
      </w:r>
    </w:p>
    <w:p>
      <w:pPr>
        <w:pStyle w:val="Normal"/>
        <w:shd w:fill="FFFFFF" w:val="clear"/>
        <w:ind w:right="535" w:firstLine="360"/>
        <w:jc w:val="both"/>
        <w:rPr>
          <w:rFonts w:ascii="Calibri" w:hAnsi="Calibri" w:cs="Calibri"/>
          <w:sz w:val="22"/>
          <w:szCs w:val="22"/>
        </w:rPr>
      </w:pPr>
      <w:r>
        <w:rPr>
          <w:rFonts w:cs="Calibri" w:ascii="Calibri" w:hAnsi="Calibri"/>
          <w:sz w:val="22"/>
          <w:szCs w:val="22"/>
        </w:rPr>
        <w:t>Доран не понял такого мотива.</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по-прежнему убийца, — возразил он. — И он пытался спихнуть вину на Розу, разве не так?</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что-нибудь хотите ответить, доктор? — поинтересовался Мерлини.</w:t>
      </w:r>
    </w:p>
    <w:p>
      <w:pPr>
        <w:pStyle w:val="Normal"/>
        <w:shd w:fill="FFFFFF" w:val="clear"/>
        <w:ind w:right="535" w:firstLine="360"/>
        <w:jc w:val="both"/>
        <w:rPr>
          <w:rFonts w:ascii="Calibri" w:hAnsi="Calibri" w:cs="Calibri"/>
          <w:sz w:val="22"/>
          <w:szCs w:val="22"/>
        </w:rPr>
      </w:pPr>
      <w:r>
        <w:rPr>
          <w:rFonts w:cs="Calibri" w:ascii="Calibri" w:hAnsi="Calibri"/>
          <w:sz w:val="22"/>
          <w:szCs w:val="22"/>
        </w:rPr>
        <w:t>Гарретт поколебался, затем посмотрел на журнал, который Мерлини всё ещё держал в руках. Его голос был усталым, когда он произнёс:</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тоже излишне рациональны. — Он повернулся к Дорану. — Роза Райс была дешёвой аферисткой, зарабатывающей на суевериях. Мир был бы намного чище без таких людей.</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с вашим желанием возглавить фонд? — всё ещё не был уверен Доран. — Не верю, что это никак не повлияло на ваши мотивы.</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Доктор не ответил. И я не мог бы сказать, потому ли, что Доран был прав, или потому, что Доран всё равно бы не поверил ему. </w:t>
      </w:r>
    </w:p>
    <w:p>
      <w:pPr>
        <w:pStyle w:val="Normal"/>
        <w:shd w:fill="FFFFFF" w:val="clear"/>
        <w:ind w:right="535" w:firstLine="360"/>
        <w:jc w:val="both"/>
        <w:rPr>
          <w:rFonts w:ascii="Calibri" w:hAnsi="Calibri" w:cs="Calibri"/>
          <w:sz w:val="22"/>
          <w:szCs w:val="22"/>
        </w:rPr>
      </w:pPr>
      <w:r>
        <w:rPr>
          <w:rFonts w:cs="Calibri" w:ascii="Calibri" w:hAnsi="Calibri"/>
          <w:sz w:val="22"/>
          <w:szCs w:val="22"/>
        </w:rPr>
        <w:t>Вместо этого Гарретт обратился к Мерлини:</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акт остаётся фактом. Создание Фонда для борьбы с раком возможно. Единственное отличие в том, что теперь двое мужчин, а не кто-то абстрактный заплатят за это своими жизнями.</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Рациональное восприятие мира, — проговорил Мерлини, — имеет свои преимущества, если столь спокойно относишься к своей смерти. </w:t>
      </w:r>
    </w:p>
    <w:p>
      <w:pPr>
        <w:pStyle w:val="Normal"/>
        <w:shd w:fill="FFFFFF" w:val="clear"/>
        <w:ind w:right="535" w:firstLine="360"/>
        <w:jc w:val="both"/>
        <w:rPr>
          <w:rFonts w:ascii="Calibri" w:hAnsi="Calibri" w:cs="Calibri"/>
          <w:sz w:val="22"/>
          <w:szCs w:val="22"/>
        </w:rPr>
      </w:pPr>
      <w:r>
        <w:rPr>
          <w:rFonts w:cs="Calibri" w:ascii="Calibri" w:hAnsi="Calibri"/>
          <w:sz w:val="22"/>
          <w:szCs w:val="22"/>
        </w:rPr>
        <w:t>Гэвиген воспринял мотивы Гарретта не столь цинично, как Доран, но ему мешала профессиональная выучка.</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взял закон в свои руки, — заявил он. — Если каждый так будет делать, то всем нам придётся вооружиться для самозащиты. Кстати, Мерлини, почему Росс решил, что слышит треск бумаги, когда взломал дверь?</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он его и услышал, — сказал Мерлини и повернулся ко мне. — Доктор Гарретт стоял позади вас и мисс Дрейк, когда вы выламывали дверь?</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кивнул я.</w:t>
      </w:r>
    </w:p>
    <w:p>
      <w:pPr>
        <w:pStyle w:val="Normal"/>
        <w:shd w:fill="FFFFFF" w:val="clear"/>
        <w:ind w:right="535" w:firstLine="360"/>
        <w:jc w:val="both"/>
        <w:rPr>
          <w:rFonts w:ascii="Calibri" w:hAnsi="Calibri" w:cs="Calibri"/>
          <w:sz w:val="22"/>
          <w:szCs w:val="22"/>
        </w:rPr>
      </w:pPr>
      <w:r>
        <w:rPr>
          <w:rFonts w:cs="Calibri" w:ascii="Calibri" w:hAnsi="Calibri"/>
          <w:sz w:val="22"/>
          <w:szCs w:val="22"/>
        </w:rPr>
        <w:t xml:space="preserve">Мерлини открыл журнал и встряхнул его. Полдюжины страниц, зубчатые края которых показывали, где она были оторваны, выпорхнули на пол. </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бы могли стать прекрасным фокусником, доктор, — заметил Мерлини. — Ваш обман не визуальный. Он слуховой.</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растроган, — проговорил Гарретт.</w:t>
      </w:r>
    </w:p>
    <w:p>
      <w:pPr>
        <w:pStyle w:val="Normal"/>
        <w:shd w:fill="FFFFFF" w:val="clear"/>
        <w:ind w:right="535" w:firstLine="360"/>
        <w:jc w:val="both"/>
        <w:rPr>
          <w:rFonts w:ascii="Calibri" w:hAnsi="Calibri" w:cs="Calibri"/>
          <w:sz w:val="22"/>
          <w:szCs w:val="22"/>
        </w:rPr>
      </w:pPr>
      <w:r>
        <w:rPr>
          <w:rFonts w:cs="Calibri" w:ascii="Calibri" w:hAnsi="Calibri"/>
          <w:sz w:val="22"/>
          <w:szCs w:val="22"/>
        </w:rPr>
      </w:r>
    </w:p>
    <w:p>
      <w:pPr>
        <w:pStyle w:val="Normal"/>
        <w:shd w:fill="FFFFFF" w:val="clear"/>
        <w:ind w:right="535" w:hanging="0"/>
        <w:jc w:val="center"/>
        <w:rPr>
          <w:rFonts w:ascii="Calibri" w:hAnsi="Calibri" w:cs="Calibri"/>
          <w:b/>
          <w:b/>
          <w:sz w:val="28"/>
          <w:szCs w:val="28"/>
        </w:rPr>
      </w:pPr>
      <w:r>
        <w:rPr>
          <w:rFonts w:cs="Calibri" w:ascii="Calibri" w:hAnsi="Calibri"/>
          <w:sz w:val="22"/>
          <w:szCs w:val="22"/>
        </w:rPr>
        <w:br/>
        <w:br/>
      </w:r>
      <w:r>
        <w:rPr>
          <w:rFonts w:cs="Calibri" w:ascii="Calibri" w:hAnsi="Calibri"/>
          <w:b/>
          <w:sz w:val="28"/>
          <w:szCs w:val="28"/>
        </w:rPr>
        <w:t>V</w:t>
        <w:br/>
      </w:r>
    </w:p>
    <w:p>
      <w:pPr>
        <w:pStyle w:val="Normal"/>
        <w:shd w:fill="FFFFFF" w:val="clear"/>
        <w:ind w:right="535" w:firstLine="360"/>
        <w:jc w:val="both"/>
        <w:rPr>
          <w:rFonts w:ascii="Calibri" w:hAnsi="Calibri" w:cs="Calibri"/>
          <w:sz w:val="22"/>
          <w:szCs w:val="22"/>
        </w:rPr>
      </w:pPr>
      <w:r>
        <w:rPr>
          <w:rFonts w:cs="Calibri" w:ascii="Calibri" w:hAnsi="Calibri"/>
          <w:sz w:val="22"/>
          <w:szCs w:val="22"/>
        </w:rPr>
        <w:t>Позднее я задал Мерлини последний оставшийся вопрос.</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ы так и не объяснили, как Гудини выбрался из шотландской тюрьмы, и как это помогло вам постичь загадку незаклеенной двери. </w:t>
      </w:r>
    </w:p>
    <w:p>
      <w:pPr>
        <w:pStyle w:val="Normal"/>
        <w:shd w:fill="FFFFFF" w:val="clear"/>
        <w:ind w:right="535" w:firstLine="360"/>
        <w:jc w:val="both"/>
        <w:rPr>
          <w:rFonts w:ascii="Calibri" w:hAnsi="Calibri" w:cs="Calibri"/>
          <w:sz w:val="22"/>
          <w:szCs w:val="22"/>
        </w:rPr>
      </w:pPr>
      <w:r>
        <w:rPr>
          <w:rFonts w:cs="Calibri" w:ascii="Calibri" w:hAnsi="Calibri"/>
          <w:sz w:val="22"/>
          <w:szCs w:val="22"/>
        </w:rPr>
        <w:t>Мерлини взмахнул пустой рукой в воздухе, поймал из ниоткуда зажжённую сигарету и пустил, усмехаясь, кольцо дыма.</w:t>
      </w:r>
    </w:p>
    <w:p>
      <w:pPr>
        <w:pStyle w:val="Normal"/>
        <w:shd w:fill="FFFFFF" w:val="clear"/>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удини тоже сделал ложное предположение. Когда он устало прислонился к двери, озадаченный неспособностью открыть замок, дверь вдруг распахнулась, и Гудини вывалился в коридор. Видите ли, старый шотландец его вообще не запирал!</w:t>
      </w:r>
    </w:p>
    <w:p>
      <w:pPr>
        <w:pStyle w:val="Normal"/>
        <w:ind w:right="535" w:firstLine="360"/>
        <w:jc w:val="both"/>
        <w:rPr>
          <w:rFonts w:ascii="Calibri" w:hAnsi="Calibri" w:cs="Calibri"/>
          <w:sz w:val="22"/>
          <w:szCs w:val="22"/>
        </w:rPr>
      </w:pPr>
      <w:r>
        <w:rPr>
          <w:rFonts w:cs="Calibri" w:ascii="Calibri" w:hAnsi="Calibri"/>
          <w:sz w:val="22"/>
          <w:szCs w:val="22"/>
        </w:rPr>
      </w:r>
    </w:p>
    <w:p>
      <w:pPr>
        <w:pStyle w:val="Cef1edeee2edeee9f2e5eaf1f2"/>
        <w:spacing w:lineRule="auto" w:line="240" w:before="0" w:after="0"/>
        <w:ind w:right="535" w:firstLine="360"/>
        <w:jc w:val="right"/>
        <w:rPr>
          <w:rFonts w:ascii="Calibri" w:hAnsi="Calibri" w:cs="Calibri"/>
          <w:i/>
          <w:i/>
          <w:sz w:val="22"/>
          <w:szCs w:val="22"/>
        </w:rPr>
      </w:pPr>
      <w:r>
        <w:rPr>
          <w:rFonts w:cs="Calibri" w:ascii="Calibri" w:hAnsi="Calibri"/>
          <w:i/>
          <w:sz w:val="22"/>
          <w:szCs w:val="22"/>
        </w:rPr>
        <w:t>Перевод Д. Шарова</w:t>
      </w:r>
    </w:p>
    <w:p>
      <w:pPr>
        <w:pStyle w:val="Normal"/>
        <w:ind w:right="535" w:firstLine="360"/>
        <w:jc w:val="both"/>
        <w:rPr>
          <w:rFonts w:ascii="Calibri" w:hAnsi="Calibri" w:cs="Calibri"/>
          <w:i/>
          <w:i/>
          <w:sz w:val="22"/>
          <w:szCs w:val="22"/>
        </w:rPr>
      </w:pPr>
      <w:r>
        <w:rPr>
          <w:rFonts w:cs="Calibri" w:ascii="Calibri" w:hAnsi="Calibri"/>
          <w:i/>
          <w:sz w:val="22"/>
          <w:szCs w:val="22"/>
        </w:rPr>
      </w:r>
    </w:p>
    <w:p>
      <w:pPr>
        <w:pStyle w:val="Normal"/>
        <w:ind w:right="535" w:firstLine="360"/>
        <w:jc w:val="both"/>
        <w:rPr/>
      </w:pPr>
      <w:r>
        <w:rPr>
          <w:rFonts w:cs="Calibri" w:ascii="Calibri" w:hAnsi="Calibri"/>
          <w:sz w:val="22"/>
          <w:szCs w:val="22"/>
        </w:rPr>
        <w:t>Опубликовано</w:t>
      </w:r>
      <w:r>
        <w:rPr>
          <w:rFonts w:cs="Calibri" w:ascii="Calibri" w:hAnsi="Calibri"/>
          <w:sz w:val="22"/>
          <w:szCs w:val="22"/>
          <w:lang w:val="en-US"/>
        </w:rPr>
        <w:t>:</w:t>
      </w:r>
    </w:p>
    <w:p>
      <w:pPr>
        <w:pStyle w:val="Normal"/>
        <w:ind w:firstLine="357"/>
        <w:jc w:val="both"/>
        <w:rPr>
          <w:rFonts w:ascii="Calibri" w:hAnsi="Calibri" w:cs="Calibri"/>
          <w:b/>
          <w:b/>
          <w:sz w:val="22"/>
          <w:szCs w:val="22"/>
          <w:lang w:val="en-US"/>
        </w:rPr>
      </w:pPr>
      <w:r>
        <w:rPr>
          <w:rFonts w:cs="Calibri" w:ascii="Calibri" w:hAnsi="Calibri"/>
          <w:b/>
          <w:sz w:val="22"/>
          <w:szCs w:val="22"/>
          <w:lang w:val="en-US"/>
        </w:rPr>
        <w:t>From another world</w:t>
      </w:r>
    </w:p>
    <w:p>
      <w:pPr>
        <w:pStyle w:val="Normal"/>
        <w:ind w:firstLine="357"/>
        <w:jc w:val="both"/>
        <w:rPr>
          <w:rFonts w:ascii="Calibri" w:hAnsi="Calibri" w:cs="Calibri"/>
          <w:sz w:val="22"/>
          <w:szCs w:val="22"/>
          <w:lang w:val="en-US"/>
        </w:rPr>
      </w:pPr>
      <w:r>
        <w:rPr>
          <w:rFonts w:cs="Calibri" w:ascii="Calibri" w:hAnsi="Calibri"/>
          <w:i/>
          <w:sz w:val="22"/>
          <w:szCs w:val="22"/>
          <w:lang w:val="en-US"/>
        </w:rPr>
        <w:t>Ellery Queen’s Mystery Magazine,</w:t>
      </w:r>
      <w:r>
        <w:rPr>
          <w:rFonts w:cs="Calibri" w:ascii="Calibri" w:hAnsi="Calibri"/>
          <w:sz w:val="22"/>
          <w:szCs w:val="22"/>
          <w:lang w:val="en-US"/>
        </w:rPr>
        <w:t xml:space="preserve"> June 1948</w:t>
      </w:r>
    </w:p>
    <w:p>
      <w:pPr>
        <w:pStyle w:val="Normal"/>
        <w:ind w:firstLine="357"/>
        <w:jc w:val="both"/>
        <w:rPr>
          <w:rFonts w:ascii="Calibri" w:hAnsi="Calibri" w:cs="Calibri"/>
          <w:sz w:val="22"/>
          <w:szCs w:val="22"/>
          <w:lang w:val="en-US"/>
        </w:rPr>
      </w:pPr>
      <w:r>
        <w:rPr>
          <w:rFonts w:cs="Calibri" w:ascii="Calibri" w:hAnsi="Calibri"/>
          <w:sz w:val="22"/>
          <w:szCs w:val="22"/>
          <w:lang w:val="en-US"/>
        </w:rPr>
      </w:r>
    </w:p>
    <w:p>
      <w:pPr>
        <w:pStyle w:val="Normal"/>
        <w:ind w:firstLine="357"/>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 w:id="3">
    <w:p>
      <w:pPr>
        <w:pStyle w:val="Footnote"/>
        <w:rPr/>
      </w:pPr>
      <w:r>
        <w:rPr>
          <w:rStyle w:val="FootnoteCharacters"/>
        </w:rPr>
        <w:footnoteRef/>
      </w:r>
      <w:r>
        <w:rPr/>
        <w:t xml:space="preserve"> </w:t>
      </w:r>
    </w:p>
  </w:footnote>
  <w:footnote w:id="4">
    <w:p>
      <w:pPr>
        <w:pStyle w:val="Footnote"/>
        <w:rPr/>
      </w:pPr>
      <w:r>
        <w:rPr>
          <w:rStyle w:val="FootnoteCharacters"/>
        </w:rPr>
        <w:footnoteRef/>
      </w:r>
      <w:r>
        <w:rPr/>
        <w:t xml:space="preserve"> </w:t>
      </w:r>
    </w:p>
  </w:footnote>
  <w:footnote w:id="5">
    <w:p>
      <w:pPr>
        <w:pStyle w:val="Footnote"/>
        <w:rPr/>
      </w:pPr>
      <w:r>
        <w:rPr>
          <w:rStyle w:val="FootnoteCharacters"/>
        </w:rPr>
        <w:footnoteRef/>
      </w:r>
      <w:r>
        <w:rPr/>
        <w:t xml:space="preserve"> </w:t>
      </w:r>
    </w:p>
  </w:footnote>
  <w:footnote w:id="6">
    <w:p>
      <w:pPr>
        <w:pStyle w:val="Footnote"/>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f1edeee2edeee9f2e5eaf1f2">
    <w:name w:val="Оceсf1нedоeeвe2нedоeeйe9 тf2еe5кeaсf1тf2"/>
    <w:basedOn w:val="Normal"/>
    <w:qFormat/>
    <w:pPr>
      <w:widowControl w:val="false"/>
      <w:autoSpaceDE w:val="false"/>
      <w:spacing w:lineRule="auto" w:line="288" w:before="0" w:after="140"/>
    </w:pPr>
    <w:rPr>
      <w:rFonts w:ascii="Liberation Serif;Times New Roman" w:hAnsi="Liberation Serif;Times New Roman" w:cs="Liberation Serif;Times New Roma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9:18:00Z</dcterms:created>
  <dc:creator>Admin</dc:creator>
  <dc:description/>
  <dc:language>en-US</dc:language>
  <cp:lastModifiedBy>Nikolay</cp:lastModifiedBy>
  <dcterms:modified xsi:type="dcterms:W3CDTF">2020-01-13T20:16:00Z</dcterms:modified>
  <cp:revision>3</cp:revision>
  <dc:subject/>
  <dc:title>Клейтон Роусон </dc:title>
</cp:coreProperties>
</file>