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center"/>
        <w:rPr>
          <w:rFonts w:cs="Calibri"/>
        </w:rPr>
      </w:pPr>
      <w:r>
        <w:rPr>
          <w:rFonts w:cs="Calibri"/>
          <w:lang w:val="en-US" w:eastAsia="en-US"/>
        </w:rPr>
        <w:drawing>
          <wp:inline distT="0" distB="0" distL="0" distR="0">
            <wp:extent cx="3867150" cy="6203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3867150" cy="6203950"/>
                    </a:xfrm>
                    <a:prstGeom prst="rect">
                      <a:avLst/>
                    </a:prstGeom>
                  </pic:spPr>
                </pic:pic>
              </a:graphicData>
            </a:graphic>
          </wp:inline>
        </w:drawing>
      </w:r>
    </w:p>
    <w:p>
      <w:pPr>
        <w:pStyle w:val="Normal"/>
        <w:spacing w:lineRule="auto" w:line="240"/>
        <w:ind w:right="566" w:firstLine="284"/>
        <w:jc w:val="center"/>
        <w:rPr>
          <w:rFonts w:cs="Calibri"/>
        </w:rPr>
      </w:pPr>
      <w:r>
        <w:rPr>
          <w:rFonts w:cs="Calibri"/>
        </w:rPr>
      </w:r>
    </w:p>
    <w:p>
      <w:pPr>
        <w:pStyle w:val="Normal"/>
        <w:spacing w:lineRule="auto" w:line="240"/>
        <w:ind w:right="566" w:firstLine="284"/>
        <w:jc w:val="both"/>
        <w:rPr>
          <w:rFonts w:cs="Calibri"/>
        </w:rPr>
      </w:pPr>
      <w:r>
        <w:rPr>
          <w:rFonts w:cs="Calibri"/>
        </w:rPr>
      </w:r>
    </w:p>
    <w:p>
      <w:pPr>
        <w:pStyle w:val="Normal"/>
        <w:shd w:fill="F9FAFB" w:val="clear"/>
        <w:spacing w:lineRule="auto" w:line="240"/>
        <w:ind w:left="60" w:right="566" w:hanging="60"/>
        <w:jc w:val="both"/>
        <w:rPr>
          <w:rFonts w:eastAsia="Times New Roman" w:cs="Calibri"/>
          <w:b/>
          <w:b/>
          <w:color w:val="000000"/>
          <w:lang w:eastAsia="ru-RU"/>
        </w:rPr>
      </w:pPr>
      <w:r>
        <w:rPr>
          <w:rFonts w:eastAsia="Times New Roman" w:cs="Calibri"/>
          <w:b/>
          <w:color w:val="000000"/>
          <w:lang w:eastAsia="ru-RU"/>
        </w:rPr>
        <w:t>Найо Марш</w:t>
      </w:r>
    </w:p>
    <w:p>
      <w:pPr>
        <w:pStyle w:val="Normal"/>
        <w:numPr>
          <w:ilvl w:val="0"/>
          <w:numId w:val="0"/>
        </w:numPr>
        <w:shd w:fill="F9FAFB" w:val="clear"/>
        <w:spacing w:lineRule="auto" w:line="240"/>
        <w:ind w:left="45" w:right="566" w:hanging="60"/>
        <w:jc w:val="both"/>
        <w:outlineLvl w:val="0"/>
        <w:rPr>
          <w:rFonts w:eastAsia="Times New Roman" w:cs="Calibri"/>
          <w:b/>
          <w:b/>
          <w:bCs/>
          <w:color w:val="000000"/>
          <w:kern w:val="2"/>
          <w:sz w:val="28"/>
          <w:szCs w:val="28"/>
          <w:lang w:eastAsia="ru-RU"/>
        </w:rPr>
      </w:pPr>
      <w:r>
        <w:rPr>
          <w:rFonts w:eastAsia="Times New Roman" w:cs="Calibri"/>
          <w:b/>
          <w:bCs/>
          <w:color w:val="000000"/>
          <w:kern w:val="2"/>
          <w:sz w:val="28"/>
          <w:szCs w:val="28"/>
          <w:lang w:eastAsia="ru-RU"/>
        </w:rPr>
        <w:t>Игра в убийство. Убитая в овечьей шерсти. Увертюра к смерти. Смерть в театре «Дельфин»</w:t>
      </w:r>
    </w:p>
    <w:p>
      <w:pPr>
        <w:pStyle w:val="Normal"/>
        <w:shd w:fill="F9FAFB" w:val="clear"/>
        <w:spacing w:lineRule="auto" w:line="240"/>
        <w:ind w:left="60" w:right="566" w:hanging="60"/>
        <w:jc w:val="both"/>
        <w:rPr>
          <w:rFonts w:eastAsia="Times New Roman" w:cs="Calibri"/>
          <w:color w:val="000000"/>
          <w:lang w:eastAsia="ru-RU"/>
        </w:rPr>
      </w:pPr>
      <w:r>
        <w:rPr>
          <w:rFonts w:eastAsia="Times New Roman" w:cs="Calibri"/>
          <w:color w:val="000000"/>
          <w:lang w:eastAsia="ru-RU"/>
        </w:rPr>
        <w:t>М.: Рипол Классик, 2002 </w:t>
      </w:r>
    </w:p>
    <w:p>
      <w:pPr>
        <w:pStyle w:val="Normal"/>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hanging="0"/>
        <w:jc w:val="both"/>
        <w:rPr>
          <w:rFonts w:eastAsia="Times New Roman" w:cs="Calibri"/>
          <w:color w:val="000000"/>
          <w:lang w:eastAsia="ru-RU"/>
        </w:rPr>
      </w:pPr>
      <w:r>
        <w:rPr>
          <w:rFonts w:eastAsia="Times New Roman" w:cs="Calibri"/>
          <w:b/>
          <w:bCs/>
          <w:color w:val="000000"/>
          <w:lang w:eastAsia="ru-RU"/>
        </w:rPr>
        <w:t>Содержание:</w:t>
      </w:r>
    </w:p>
    <w:p>
      <w:pPr>
        <w:pStyle w:val="Normal"/>
        <w:numPr>
          <w:ilvl w:val="0"/>
          <w:numId w:val="2"/>
        </w:numPr>
        <w:shd w:fill="F9FAFB" w:val="clear"/>
        <w:tabs>
          <w:tab w:val="clear" w:pos="708"/>
          <w:tab w:val="left" w:pos="284" w:leader="none"/>
        </w:tabs>
        <w:spacing w:lineRule="auto" w:line="240"/>
        <w:ind w:left="0" w:right="566" w:hanging="0"/>
        <w:jc w:val="both"/>
        <w:rPr>
          <w:rFonts w:eastAsia="Times New Roman" w:cs="Calibri"/>
          <w:color w:val="000000"/>
          <w:sz w:val="20"/>
          <w:szCs w:val="20"/>
          <w:lang w:eastAsia="ru-RU"/>
        </w:rPr>
      </w:pPr>
      <w:r>
        <w:rPr>
          <w:rFonts w:eastAsia="Times New Roman" w:cs="Calibri"/>
          <w:color w:val="000000"/>
          <w:sz w:val="20"/>
          <w:szCs w:val="20"/>
          <w:lang w:eastAsia="ru-RU"/>
        </w:rPr>
        <w:t>Г. Анджапаридзе Парадоксы Найо Марш, стр. 5-16 </w:t>
      </w:r>
    </w:p>
    <w:p>
      <w:pPr>
        <w:pStyle w:val="Normal"/>
        <w:numPr>
          <w:ilvl w:val="0"/>
          <w:numId w:val="2"/>
        </w:numPr>
        <w:shd w:fill="F9FAFB" w:val="clear"/>
        <w:tabs>
          <w:tab w:val="clear" w:pos="708"/>
          <w:tab w:val="left" w:pos="284" w:leader="none"/>
        </w:tabs>
        <w:spacing w:lineRule="auto" w:line="240"/>
        <w:ind w:left="0" w:right="566" w:hanging="0"/>
        <w:jc w:val="both"/>
        <w:rPr/>
      </w:pPr>
      <w:r>
        <w:rPr>
          <w:rFonts w:eastAsia="Times New Roman" w:cs="Calibri"/>
          <w:sz w:val="20"/>
          <w:szCs w:val="20"/>
          <w:lang w:eastAsia="ru-RU"/>
        </w:rPr>
        <w:t>Найо Марш. </w:t>
      </w:r>
      <w:hyperlink r:id="rId3">
        <w:r>
          <w:rPr>
            <w:rStyle w:val="InternetLink"/>
            <w:rFonts w:eastAsia="Times New Roman" w:cs="Calibri"/>
            <w:sz w:val="20"/>
            <w:szCs w:val="20"/>
            <w:lang w:eastAsia="ru-RU"/>
          </w:rPr>
          <w:t>Игра в убийство</w:t>
        </w:r>
      </w:hyperlink>
      <w:r>
        <w:rPr>
          <w:rFonts w:eastAsia="Times New Roman" w:cs="Calibri"/>
          <w:sz w:val="20"/>
          <w:szCs w:val="20"/>
          <w:lang w:eastAsia="ru-RU"/>
        </w:rPr>
        <w:t> (роман, перевод </w:t>
      </w:r>
      <w:hyperlink r:id="rId4">
        <w:r>
          <w:rPr>
            <w:rStyle w:val="InternetLink"/>
            <w:rFonts w:eastAsia="Times New Roman" w:cs="Calibri"/>
            <w:sz w:val="20"/>
            <w:szCs w:val="20"/>
            <w:lang w:eastAsia="ru-RU"/>
          </w:rPr>
          <w:t>Л. Теуш</w:t>
        </w:r>
      </w:hyperlink>
      <w:r>
        <w:rPr>
          <w:rFonts w:eastAsia="Times New Roman" w:cs="Calibri"/>
          <w:sz w:val="20"/>
          <w:szCs w:val="20"/>
          <w:lang w:eastAsia="ru-RU"/>
        </w:rPr>
        <w:t>), стр. 17-164 </w:t>
      </w:r>
    </w:p>
    <w:p>
      <w:pPr>
        <w:pStyle w:val="Normal"/>
        <w:numPr>
          <w:ilvl w:val="0"/>
          <w:numId w:val="2"/>
        </w:numPr>
        <w:shd w:fill="F9FAFB" w:val="clear"/>
        <w:tabs>
          <w:tab w:val="clear" w:pos="708"/>
          <w:tab w:val="left" w:pos="284" w:leader="none"/>
        </w:tabs>
        <w:spacing w:lineRule="auto" w:line="240"/>
        <w:ind w:left="0" w:right="566" w:hanging="0"/>
        <w:jc w:val="both"/>
        <w:rPr/>
      </w:pPr>
      <w:r>
        <w:rPr>
          <w:rFonts w:eastAsia="Times New Roman" w:cs="Calibri"/>
          <w:sz w:val="20"/>
          <w:szCs w:val="20"/>
          <w:lang w:eastAsia="ru-RU"/>
        </w:rPr>
        <w:t>Найо Марш. </w:t>
      </w:r>
      <w:hyperlink r:id="rId5">
        <w:r>
          <w:rPr>
            <w:rStyle w:val="InternetLink"/>
            <w:rFonts w:eastAsia="Times New Roman" w:cs="Calibri"/>
            <w:sz w:val="20"/>
            <w:szCs w:val="20"/>
            <w:lang w:eastAsia="ru-RU"/>
          </w:rPr>
          <w:t>Убитая в овечьей шерсти</w:t>
        </w:r>
      </w:hyperlink>
      <w:r>
        <w:rPr>
          <w:rFonts w:eastAsia="Times New Roman" w:cs="Calibri"/>
          <w:sz w:val="20"/>
          <w:szCs w:val="20"/>
          <w:lang w:eastAsia="ru-RU"/>
        </w:rPr>
        <w:t> (роман, перевод </w:t>
      </w:r>
      <w:hyperlink r:id="rId6">
        <w:r>
          <w:rPr>
            <w:rStyle w:val="InternetLink"/>
            <w:rFonts w:eastAsia="Times New Roman" w:cs="Calibri"/>
            <w:sz w:val="20"/>
            <w:szCs w:val="20"/>
            <w:lang w:eastAsia="ru-RU"/>
          </w:rPr>
          <w:t>У. Печерской</w:t>
        </w:r>
      </w:hyperlink>
      <w:r>
        <w:rPr>
          <w:rFonts w:eastAsia="Times New Roman" w:cs="Calibri"/>
          <w:sz w:val="20"/>
          <w:szCs w:val="20"/>
          <w:lang w:eastAsia="ru-RU"/>
        </w:rPr>
        <w:t>), стр. 165-376 </w:t>
      </w:r>
    </w:p>
    <w:p>
      <w:pPr>
        <w:pStyle w:val="Normal"/>
        <w:numPr>
          <w:ilvl w:val="0"/>
          <w:numId w:val="2"/>
        </w:numPr>
        <w:shd w:fill="F9FAFB" w:val="clear"/>
        <w:tabs>
          <w:tab w:val="clear" w:pos="708"/>
          <w:tab w:val="left" w:pos="284" w:leader="none"/>
        </w:tabs>
        <w:spacing w:lineRule="auto" w:line="240"/>
        <w:ind w:left="0" w:right="566" w:hanging="0"/>
        <w:jc w:val="both"/>
        <w:rPr/>
      </w:pPr>
      <w:r>
        <w:rPr>
          <w:rFonts w:eastAsia="Times New Roman" w:cs="Calibri"/>
          <w:sz w:val="20"/>
          <w:szCs w:val="20"/>
          <w:lang w:eastAsia="ru-RU"/>
        </w:rPr>
        <w:t>Найо Марш. </w:t>
      </w:r>
      <w:hyperlink r:id="rId7">
        <w:r>
          <w:rPr>
            <w:rStyle w:val="InternetLink"/>
            <w:rFonts w:eastAsia="Times New Roman" w:cs="Calibri"/>
            <w:sz w:val="20"/>
            <w:szCs w:val="20"/>
            <w:lang w:eastAsia="ru-RU"/>
          </w:rPr>
          <w:t>Увертюра к смерти</w:t>
        </w:r>
      </w:hyperlink>
      <w:r>
        <w:rPr>
          <w:rFonts w:eastAsia="Times New Roman" w:cs="Calibri"/>
          <w:sz w:val="20"/>
          <w:szCs w:val="20"/>
          <w:lang w:eastAsia="ru-RU"/>
        </w:rPr>
        <w:t xml:space="preserve">  (роман, перевод </w:t>
      </w:r>
      <w:hyperlink r:id="rId8">
        <w:r>
          <w:rPr>
            <w:rStyle w:val="InternetLink"/>
            <w:rFonts w:eastAsia="Times New Roman" w:cs="Calibri"/>
            <w:sz w:val="20"/>
            <w:szCs w:val="20"/>
            <w:lang w:eastAsia="ru-RU"/>
          </w:rPr>
          <w:t>Е. Шифриной</w:t>
        </w:r>
      </w:hyperlink>
      <w:r>
        <w:rPr>
          <w:rFonts w:eastAsia="Times New Roman" w:cs="Calibri"/>
          <w:sz w:val="20"/>
          <w:szCs w:val="20"/>
          <w:lang w:eastAsia="ru-RU"/>
        </w:rPr>
        <w:t>), стр. 377-676 </w:t>
      </w:r>
    </w:p>
    <w:p>
      <w:pPr>
        <w:pStyle w:val="Normal"/>
        <w:numPr>
          <w:ilvl w:val="0"/>
          <w:numId w:val="2"/>
        </w:numPr>
        <w:shd w:fill="F9FAFB" w:val="clear"/>
        <w:tabs>
          <w:tab w:val="clear" w:pos="708"/>
          <w:tab w:val="left" w:pos="284" w:leader="none"/>
        </w:tabs>
        <w:spacing w:lineRule="auto" w:line="240"/>
        <w:ind w:left="0" w:right="566" w:hanging="0"/>
        <w:jc w:val="both"/>
        <w:rPr/>
      </w:pPr>
      <w:r>
        <w:rPr>
          <w:rFonts w:eastAsia="Times New Roman" w:cs="Calibri"/>
          <w:sz w:val="20"/>
          <w:szCs w:val="20"/>
          <w:lang w:eastAsia="ru-RU"/>
        </w:rPr>
        <w:t>Найо Марш. </w:t>
      </w:r>
      <w:hyperlink r:id="rId9">
        <w:r>
          <w:rPr>
            <w:rStyle w:val="InternetLink"/>
            <w:rFonts w:eastAsia="Times New Roman" w:cs="Calibri"/>
            <w:sz w:val="20"/>
            <w:szCs w:val="20"/>
            <w:lang w:eastAsia="ru-RU"/>
          </w:rPr>
          <w:t>Смерть в театре «Дельфин»</w:t>
        </w:r>
      </w:hyperlink>
      <w:r>
        <w:rPr>
          <w:rFonts w:eastAsia="Times New Roman" w:cs="Calibri"/>
          <w:sz w:val="20"/>
          <w:szCs w:val="20"/>
          <w:lang w:eastAsia="ru-RU"/>
        </w:rPr>
        <w:t> (роман, перевод </w:t>
      </w:r>
      <w:hyperlink r:id="rId10">
        <w:r>
          <w:rPr>
            <w:rStyle w:val="InternetLink"/>
            <w:rFonts w:eastAsia="Times New Roman" w:cs="Calibri"/>
            <w:sz w:val="20"/>
            <w:szCs w:val="20"/>
            <w:lang w:eastAsia="ru-RU"/>
          </w:rPr>
          <w:t>И. Забелиной</w:t>
        </w:r>
      </w:hyperlink>
      <w:r>
        <w:rPr>
          <w:rFonts w:eastAsia="Times New Roman" w:cs="Calibri"/>
          <w:sz w:val="20"/>
          <w:szCs w:val="20"/>
          <w:lang w:eastAsia="ru-RU"/>
        </w:rPr>
        <w:t>), стр. 677-922 </w:t>
      </w:r>
    </w:p>
    <w:p>
      <w:pPr>
        <w:pStyle w:val="Normal"/>
        <w:numPr>
          <w:ilvl w:val="0"/>
          <w:numId w:val="2"/>
        </w:numPr>
        <w:shd w:fill="F9FAFB" w:val="clear"/>
        <w:tabs>
          <w:tab w:val="clear" w:pos="708"/>
          <w:tab w:val="left" w:pos="284" w:leader="none"/>
        </w:tabs>
        <w:spacing w:lineRule="auto" w:line="240"/>
        <w:ind w:left="0" w:right="566" w:hanging="0"/>
        <w:jc w:val="both"/>
        <w:rPr>
          <w:rFonts w:eastAsia="Times New Roman" w:cs="Calibri"/>
          <w:color w:val="000000"/>
          <w:sz w:val="20"/>
          <w:szCs w:val="20"/>
          <w:lang w:eastAsia="ru-RU"/>
        </w:rPr>
      </w:pPr>
      <w:r>
        <w:rPr>
          <w:rFonts w:eastAsia="Times New Roman" w:cs="Calibri"/>
          <w:color w:val="000000"/>
          <w:sz w:val="20"/>
          <w:szCs w:val="20"/>
          <w:lang w:eastAsia="ru-RU"/>
        </w:rPr>
        <w:t>Романы Найо Марш, стр. 923-924 </w:t>
      </w:r>
      <w:r>
        <w:br w:type="page"/>
      </w:r>
    </w:p>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r>
    </w:p>
    <w:p>
      <w:pPr>
        <w:pStyle w:val="Normal"/>
        <w:jc w:val="center"/>
        <w:rPr>
          <w:rFonts w:eastAsia="Times New Roman" w:cs="Calibri"/>
          <w:color w:val="000000"/>
          <w:lang w:eastAsia="ru-RU"/>
        </w:rPr>
      </w:pPr>
      <w:r>
        <w:rPr>
          <w:rFonts w:eastAsia="Times New Roman" w:cs="Calibri"/>
          <w:color w:val="000000"/>
          <w:lang w:eastAsia="ru-RU"/>
        </w:rPr>
      </w:r>
    </w:p>
    <w:p>
      <w:pPr>
        <w:pStyle w:val="Normal"/>
        <w:jc w:val="center"/>
        <w:rPr>
          <w:rFonts w:eastAsia="Times New Roman" w:cs="Calibri"/>
          <w:b/>
          <w:b/>
          <w:color w:val="000000"/>
          <w:sz w:val="32"/>
          <w:szCs w:val="32"/>
          <w:lang w:eastAsia="ru-RU"/>
        </w:rPr>
      </w:pPr>
      <w:r>
        <w:rPr>
          <w:rFonts w:eastAsia="Times New Roman" w:cs="Calibri"/>
          <w:b/>
          <w:color w:val="000000"/>
          <w:sz w:val="32"/>
          <w:szCs w:val="32"/>
          <w:lang w:eastAsia="ru-RU"/>
        </w:rPr>
        <w:t>Найо Марш</w:t>
      </w:r>
    </w:p>
    <w:p>
      <w:pPr>
        <w:pStyle w:val="Normal"/>
        <w:shd w:fill="F9FAFB" w:val="clear"/>
        <w:spacing w:lineRule="auto" w:line="240"/>
        <w:ind w:right="566" w:hanging="0"/>
        <w:jc w:val="center"/>
        <w:rPr>
          <w:rFonts w:eastAsia="Times New Roman" w:cs="Calibri"/>
          <w:b/>
          <w:b/>
          <w:color w:val="000000"/>
          <w:sz w:val="52"/>
          <w:szCs w:val="52"/>
          <w:lang w:eastAsia="ru-RU"/>
        </w:rPr>
      </w:pPr>
      <w:r>
        <w:rPr>
          <w:rFonts w:eastAsia="Times New Roman" w:cs="Calibri"/>
          <w:b/>
          <w:color w:val="000000"/>
          <w:sz w:val="52"/>
          <w:szCs w:val="52"/>
          <w:lang w:eastAsia="ru-RU"/>
        </w:rPr>
        <w:t>Убитая в овечьей шерсти</w:t>
      </w:r>
    </w:p>
    <w:p>
      <w:pPr>
        <w:pStyle w:val="Normal"/>
        <w:shd w:fill="F9FAFB" w:val="clear"/>
        <w:spacing w:lineRule="auto" w:line="240"/>
        <w:ind w:right="566" w:firstLine="284"/>
        <w:jc w:val="both"/>
        <w:rPr>
          <w:rFonts w:eastAsia="Times New Roman" w:cs="Calibri"/>
          <w:b/>
          <w:b/>
          <w:color w:val="000000"/>
          <w:sz w:val="52"/>
          <w:szCs w:val="52"/>
          <w:lang w:eastAsia="ru-RU"/>
        </w:rPr>
      </w:pPr>
      <w:r>
        <w:rPr>
          <w:rFonts w:eastAsia="Times New Roman" w:cs="Calibri"/>
          <w:b/>
          <w:color w:val="000000"/>
          <w:sz w:val="52"/>
          <w:szCs w:val="52"/>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left="567" w:right="1133"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се эти люди жили в доме миссис Рубрик, и у каждого из них нашлось бы достаточно причин, чтобы убить ее:</w:t>
      </w:r>
    </w:p>
    <w:p>
      <w:pPr>
        <w:pStyle w:val="Normal"/>
        <w:shd w:fill="F9FAFB" w:val="clear"/>
        <w:spacing w:lineRule="auto" w:line="240"/>
        <w:ind w:left="567" w:right="1133"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углас Грейс и Фабиан Лосс — ее племянники, которые вели секретную работу над новым видом противовоздушного снаряда.</w:t>
      </w:r>
    </w:p>
    <w:p>
      <w:pPr>
        <w:pStyle w:val="Normal"/>
        <w:shd w:fill="F9FAFB" w:val="clear"/>
        <w:spacing w:lineRule="auto" w:line="240"/>
        <w:ind w:left="567" w:right="1133"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рсула Харм — подопечная миссис Рубрик, влюбленная в Фабиана (браку с которым ее опекунша яростно противилась).</w:t>
      </w:r>
    </w:p>
    <w:p>
      <w:pPr>
        <w:pStyle w:val="Normal"/>
        <w:shd w:fill="F9FAFB" w:val="clear"/>
        <w:spacing w:lineRule="auto" w:line="240"/>
        <w:ind w:left="567" w:right="1133"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еренция Линн — секретарша миссис Рубрик, вызывавшая явное восхищение со стороны ее супруга…</w:t>
      </w:r>
    </w:p>
    <w:p>
      <w:pPr>
        <w:pStyle w:val="Normal"/>
        <w:shd w:fill="F9FAFB" w:val="clear"/>
        <w:spacing w:lineRule="auto" w:line="240"/>
        <w:ind w:left="567" w:right="1133"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то же на самом деле убил ее?</w:t>
      </w:r>
    </w:p>
    <w:p>
      <w:pPr>
        <w:pStyle w:val="Normal"/>
        <w:shd w:fill="F9FAFB" w:val="clear"/>
        <w:spacing w:lineRule="auto" w:line="240"/>
        <w:ind w:right="566" w:firstLine="284"/>
        <w:jc w:val="both"/>
        <w:rPr>
          <w:rFonts w:ascii="Arial" w:hAnsi="Arial" w:eastAsia="Times New Roman" w:cs="Calibri"/>
          <w:color w:val="000000"/>
          <w:sz w:val="18"/>
          <w:szCs w:val="18"/>
          <w:lang w:eastAsia="ru-RU"/>
        </w:rPr>
      </w:pPr>
      <w:r>
        <w:rPr>
          <w:rFonts w:eastAsia="Times New Roman" w:cs="Calibri" w:ascii="Arial" w:hAnsi="Arial"/>
          <w:color w:val="000000"/>
          <w:sz w:val="18"/>
          <w:szCs w:val="1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ПРОЛОГ</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i/>
          <w:i/>
          <w:color w:val="000000"/>
          <w:lang w:eastAsia="ru-RU"/>
        </w:rPr>
      </w:pPr>
      <w:r>
        <w:rPr>
          <w:rFonts w:eastAsia="Times New Roman" w:cs="Calibri"/>
          <w:i/>
          <w:color w:val="000000"/>
          <w:lang w:eastAsia="ru-RU"/>
        </w:rPr>
        <w:t>1939</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миссис Рубрик с Маунт Мун, — произнесла дама с золотисто-медным цветом волос, — и я хотела бы вой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Человек, охранявший проход, заглянув ей в лицо. Он обратил внимание на ее нос и веки, бледные и словно обрызганные коричневатыми веснушками. Остальные черты казались словно размытыми, незначительными. Даже рот с выступающими вперед зубами терялся рядом с этим подвижным носом и требовательными глазами навык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тела бы войти, — настаивала Флосси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Человек через плечо взглянул в 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места сзади, — сказал он, — за скамьями покупател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сомневаюсь. Но мне не интересно видеть спины покупателей. Я хочу видеть их лица. Я миссис Рубрик из Маунт Мун, и шерсть моих овец попадет на торги в ближайшие полчаса. Я бы хотела сесть где-нибудь зд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взглянула поверх человека, стоявшего у двери, на помост, где восседал аукционист в рубашке с короткими рукавами, что-то произнося вполголо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н там, — твердо сказала Флосси Рубрик, — это вполне подойд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двинулась к цели мимо человека у дв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дравствуйте, — раздраженно произнесла она, оказавшись лицом к лицу со второй фигурой, — я миссис Рубрик с Маунт Мун. Можно мне се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устроилась на выбранном стуле, выдвинув его вперед, чтобы иметь возможность видеть просцениум и первые ряды в зале. Она была крошечной, а стул высоким, и ноги ее не доставали пола. Помощники аукциониста с любопытством глядели на нее, оторвавшись от бумаг.</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артия один-семь, шесть — пробормотал аукционист. — Маунт Сильв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диннадцать, — выкрикнул чей-то голос. Двое мужчин из зала вскочили с мест с пронзительным возгласом: «Три!». Флосси пригладила свои меха и с любопытством взглянула на н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диннадцать — три, — произнес аукционист. В первом ряду вместо стульев стояли ряды парт с карточками занимавших их фирм. Ван Гуй. Братья Ривен. Дюбуа. Йен Штейнер. Джеймс Огден. Гартc. Ормерод. Родес. Маркинс Джеймс Барнет. Покупатели, одетые в добротные деловые костюмы, съехались на летнюю распродажу шерсти со всех четырех сторон света. Казалось, они были отобраны специально, настолько ярко каждый выражал свою национальность. Представитель фирмы Ван Гуя в мягкой шляпе, Дюбуа — вкрадчивый, с тонкими усами, старый Джимми Ормерод с лошадиным голосом и красным от напряжения лицом, Барнет, в очках с роговой оправой, который, казалось, лаял, и мистер Курата Кан от Маркино с высоким фальцетом. Каждый покупатель держал перед собой отпечатанные списки и время от времени, словно хор партитуру, переворачивал листы. Аукционист читал вяло и монотонно, тем не менее он был словно кукольником, а они марионетками, покупатели внезапно оживали, затем снова возвращались к бездействию. Некоторые, не сводя глаз со списка, стояли, ожидая, пока не появится определенный тюк с шерстью. Другие писали, сидя за своими партами. Каждый из них поднаторел во внезапных переходах от выжидательного бездействия к хищному и цепкому напряжению. Многие постоянно курили, и Флосси Рубрик разглядывала их сквозь клубы синеватого табачного ды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дверных проходах и галерее стояли группы людей, чьи руки и лица были покрыты грубым загаром и чья одежда выдавала деревенских жителей, оказавшихся в городе. Это были овчары, пастухи, владельцы отар, жители близлежащих сел и ферм. От покупателей зависело, как они проживут ближайший го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одажа шерсти являлась заключительным актом, венчавшим долгие переклички на склонах гор, ночи, проведенные в хижинах, хлопья снега, залетавшие в овечьи загоны, шумные ритуалы перед стрижкой овец, путешествие в город с набитыми шерстью тюками — словом, все, что и составляет вкупе трудовой год на овечьей ферм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лосси увидела своего мужа, Артура Рубрика, стоявшего в проходе. Она энергично помахала ему. Те, кто был с ним, указали ему на нее. Он неуверенно кивнул и медленно двинулся к ней по боковому проходу. Она оживленно обратилась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згляни, куда я забралась! Поднимайся ко м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подчинился, но без особого энтузиаз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Флосс, ведь ты должна была быть вниз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это меня совершенно не устраива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смотрят на т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меня не смущает, — ответила она громко. — Покажи мне, дорогой, когда же он доберется до н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е муж смущенно зашикал и передал ей каталог.</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лосси поиграла лорнеткой, раскрыв ее рукой в белой перчатке, и заглянула в списки. Одновременно с этим взлетели белые листки во всем за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жется, мы движемся, — сказала Флосси. Ее муж что-то проворчал и дернул годо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артия восемьдесят один, — объявил аукционис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ринадц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половиной! — прорычал Ормеро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тырнадц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истер Курата Кан на долю секунды опередил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олок! — завизжала Флосси. — У нас потолок, правда, дорогой? Какой замечательный японч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 залу покатился ручеек смеха. Аукционист усмехнулся. Двое мужчин отошли, зажимая рты руками. Лицо Артура Рубрика, обычно голубовато-бледное, приобрело оттенок багрянца. Флосси вскочила, взволнованно сжав руки в белых перчатк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разве он не чудо! — воскликнула она. — Артур, ну скажи, что он лапоч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Флосси, ради всего святого, — пробормотал Артур. Но Флосси уже энергично кивала издалека мистеру Курате Кану, и теперь ей удалось завладеть его вниманием. Он сощурился, приподнял верхнюю губу и поклони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вот! — торжествующе произнесла Флосси, стремительно продвигаясь по проходу в сопровождении мужа, пребывавшего в крайнем смятении. — Это же великолеп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вышли в узенький дво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не хотел подобных эксцессов, моя дорогая, — промолвил он. — Ну зачем было махать этому японцу? Ведь мы незнаком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парировала Флосси, — мы должны познакомиться! Ты пригласишь, его, дорогой, приехать в Маунт Мун на уик-эн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нет, Флосси. С чего это вдруг? С какой ста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егда за дружбу. И он дал самую высокую цену за нашу шерсть. Он разумный человек. Я хочу познакомиться с н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хмыляется, точно маленький хорек. Я их вообще недолюбливаю. С ними нужно быть начеку. Они наши заклятые вра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орогой, у тебя совершенно допотопные взгляды. Еще немного, и ты заговоришь о желтой заразе. — Она тряхнула головой, и прядь волос, обесцвеченных до оттенка сияющего золота, соскользнула ей на лоб. — Не забывай: на дворе 1939 го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i/>
          <w:i/>
          <w:color w:val="000000"/>
          <w:lang w:eastAsia="ru-RU"/>
        </w:rPr>
      </w:pPr>
      <w:r>
        <w:rPr>
          <w:rFonts w:eastAsia="Times New Roman" w:cs="Calibri"/>
          <w:i/>
          <w:color w:val="000000"/>
          <w:lang w:eastAsia="ru-RU"/>
        </w:rPr>
        <w:t>1942</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днажды февральским днем мистер Сэмми Джозеф, закупщик шерсти для текстильной мануфактуры братьев Ривен, проходил через склады в сопровождении кладовщика. Стекла были покрашены, и пришлось зажечь единственную лампу. Лампа висела высоко и покрылась пылью, от этого лица мужчин казались мертвенно-бледными. Голоса их звучали глухо, воздух был спертым, и чувствовался тяжелый зап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каких это пор мы стали закупать шерсть мертвых овец, мистер Джозеф? — поинтересовался кладовщ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огда не закупали, — резко ответил Джозеф. — О чем 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дальнем конце лежит тюк такой шер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лько не у нас на склад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тов побиться об закла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именно мертвы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споди, я этим делом занимаюсь не первый день, так ведь, мистер Джозеф? Мне ли не узнать мертвую шерсть по запаху? Она воня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опустим! — произнес Сэмми Джозеф. — Ну и где этот тю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демте посмотр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зашагали по проходу между тюками. Кладовщик включил дополнительное освещение, и проход теперь не тонул во мраке. Наконец он остановился и ткнул пальцем в последний тю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угодно ли понюхать, мистер Джозе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эмми Джозеф склонился над тюком. Его тень легла на трафаретные буквы, цифры и грубый полумеся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тюк с Маунт Мун, — сказ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ю, — с раздражением произнес кладовщик. — Но ведь воня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огласился Джозеф, — вы пра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я и говорю: мертвая шер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огда я не закупал мертвую шерсть, тем более с Маунт Мун. И запах мертвечины идет из глубины тюка. Вы это чувствуете сами. Так что больше похоже на мертвую крысу. Разворошите-ка тю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адовщик вытащил складной нож и вонзил лезвие в переднюю часть тюка. Сэмми Джозеф наблюдал за ним молча, стропила у них над головами издавали слабые вздох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арко, — сказал Сэмми Джозеф. — Северо-западный ветер. Ненавижу, когда горячий вет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яжело, — согласился кладовщик. Он направил лезвие ножа вниз, вспарывая тюк. Нити мешковины тресну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ад краем горой высилась белая шер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дохните-ка разок, — произнес кладовщик, выпрямляясь. — Вонь невыносимая. Можете сами провер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асибо за любезность, я и отсюда чувствую. Хотите сигаре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откажусь, мистер Джозеф. Этой вонью дышать мало рад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пах явно идет изнутри. Наверное, они прессом что-нибудь закатали в середину. Скорей всего, крыс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ее вытащим, правда,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вайте вытряхнем эту шерсть. — Мистер Джозеф взглянул на свой опрятный шерстяной костюм. — Вы в рабочей одежде, — добав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нуточку, мистер Джозеф. Она слишком плотно упаков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адовщик вернулся, натянув на правую руку грубую холщовую рукавицу и вооружился крюком, который служил для распарывания тюков. Он вставил его в прореху и стал вытягивать клочья шер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ейчас я вам ее вручу, сэр. Это же мертвая шер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уть какая! — проговорил мистер Джозеф. — Невыносимая вонь. Что еще там стряс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адовщик непристойно выругался. Его ладонь в рукавице была внутри прорехи, глаза и рот широко раскры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ащупал что-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рюк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адовщик кивну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буду смотреть, — вдруг громко заяв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ого черта? — взвился Сэмми Джозе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т тюк с Маунт Му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и ч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ве вы не читаете газ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эмми Джозеф изменился в лиц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сошли с ума, — произнес он. — Вы просто свихну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шло три недели. Ее так и не нашли. Я был на фронте. Знаю, что эта вонь напоминает мне. Покойни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титесь ко всем чертям! — яростно заорал Джозеф. — Где, по-вашему, вы находитесь? В радиопьесе, что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адовщик выдернул руку из тюка. Резким движением он сдернул рукавицу, с которой на пол полетели ржавые мокрые клочь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же оставили крючок в тю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вашим крючк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тащите его, Ар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вытащите же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адовщик посмотрел на Джозефа почти с ненавистью. Незакрепленный лист железа на крыше загремел от ветра, и помещение склада наполнилось каким-то зловещим завыва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что вы, в самом деле, — промолвил Сэмми Джозеф. — Ведь это всего лишь кры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адовщик опустил руку в прореху. Обнаженная выше локтя, рука напряглась. Не без труда он вытащил крюк и с недоверчивым видом держал его перед собой, рассматрив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мотрите! — резко выкрикнул он. Повелительным жестом он отстранил мистера Джозефа, согнулся пополам, и его безудержно вырвало. К ногам Сэмми Джозефа упал железный крю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ядь желтых с металлическим отливом волос обвилась вокруг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1</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АЛЛЕЙН И МАУНТ МУН</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лужебная машина вырулила из города на Большую тропу. Она круто поднималась вверх по отвесной дороге со свежескошенной травой, пока в поле зрения пассажиров не попала крытая железом крыша трактира и ферма, словно с детского рисунка: с крошечными лошадьми, привязанными к столбам, пятнышками овчарок и похожей на игрушечную одноколкой, съезжавшей вниз. Над этой картинкой из детского альбома холмики, ущелья, клочки пиний расступались и превращались в равнину, которая медленно разрасталась, доходя до пятидесяти миль в ширину, в то время как горизонт поднимался перед глазами пассажиров. Хотя вершины были скрыты тяжелой шапкой облаков, горы выглядели весьма внушительно. Промежуток между небесной крышей и зеленым поясом сокращался. Тропа карабкалась в небо. Пошел горный дожд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ъезжаем в полосу плохой погоды? — предположил пассажир на переднем сидень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езжаем из нее, вы хотите сказать, — бросил водите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так дум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згляните на небо,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ассажир выглянул из окна, затем вернулся в прежнее положе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гольно-черное и низкое, — произнес он, — но в воздухе пахнет свежесть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мотрите впере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ассажир с сомнением покосился на ослепшее от дождя ветровое стекло, но не увидел ничего, что подтвердило бы предположение водителя, разве что множество темных конусов с вершинами, срезанными облаками. Очертания Тропы словно размывались дождем. Дорога повисла над расселиной, на дне которой бился поток. Шофер переключил скорость, и машина взревела и застонала. По крыше забарабанил дожд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и есть вершина? — спросил пассажир и ахнул: — Боже, как великолеп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ершины гор, словно в марше, расступались в разные стороны. Тропу увенчивала квадратная площадка пронзительно-синего цвета. Когда они добрались до нее, черное облако исчезло, будто отдернулся занавес. Перед ними словно открылся вход в иную стра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осторное плато обрамляли вершины, увенчанные вечными снегами. Его перерезали потоки ледяной воды, три озера матово-зеленого цвета покоились на его поверхности. Над плато почти до уровня вечных снегов зеленели пучки гигантской травы, но лесов не было. В отдалении стояли низкорослые сосны и пирамидальные тополя, отмечая своим присутствием одинокие фермы. Воздух был неправдоподобно чист и, казалось, только что излился из голубой купели неб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ассажир опустил окно, которое было еще влажным и теперь курилось паром под солнечными лучами. Он оглянулся на облачный занавес, который чуть приподнялся над барьером го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овый мир, — произнес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одитель протянул руку к панели приборов, где перекатывался его сигаретный запас. От его кожаного пальто неприятно пахло рыбьим жиром. Пассажир с нетерпением ожидал конца путешествия, чтобы войти в этот новый мир, который из машины он мог лишь наблюдать. Он смотрел на кольцо гор, обрамлявшее плато. Водитель махнул нале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с встретят на развил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орога бледным просветом в пейзаже тянулась к центру плато. Пассажир заметил автомобиль, маленький, отмытый до блеска, стоявший на развил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и есть машина мистера Лосса, — пояснил водите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памяти пассажира всплыли отдельные фразы из письма, лежавшего в жилетном кармане. «…Ситуация приобрела все аксессуары современного криминального романа. Мы продолжаем жить в обстановке, которая бьет по натянутым нервам. Некоторые надеются, что со временем все уладится, однако прошло уже более года. Я бы не осмелился отнимать у вас время, если бы не предположение о шпионаже… Я не в состоянии далее терпеть эту изощренную форму моральной пытки…» И почти каллиграфическим почерком выведенная росп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Лос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шина теперь спускалась и, сопровождаемая вихрем пыли, покатила по равнине. Скоро облака отступили и на некотором отдалении показался главный пик, Аоранджи, или Пронзающий Тучи. Пассажир был так поглощен зрелищем, что почти не следил за дорогой. Лишь когда они вплотную приблизились к развилке, он разглядел стрелы дорожного знака, поставленные под прямым углом, с надписями: «Основная дорога на юг» и «Маунт Му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ругом разносилось пение кузнечиков. Воздух был нежен и свеж. Высокий молодой человек в коричневой куртке и серых брюках вышел навстречу маши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тер Аллейн? Я Фабиан Лос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взял сумку с почтой у водителя, который уже принялся выгружать багаж Аллейна, и большой ящик с припасами для Маунт Мун. Служебная машина отправилась на юг в сопровождении верного облака пыли. А Аллейн и Лосс взяли курс на Маунт Му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ш приезд — большое облегчение для меня, сэр, — произнес Лосс после непродолжительной паузы. — Я надеюсь, что не ввел вас в заблуждение туманными намеками на шпионаж. Они и должны быть туманными, ведь это предположение, не более. Я лично вообще не верю в гипотезу о шпионаже, но использовал ее как приман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то-нибудь верит в н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лемянник моей покойной тетушки Дуглас Грейс — ее страстный приверженец. Он хотел приехать и встретить вас, чтобы рассказать вам свою версию, но я опередил его. Ведь это я обратился к вам, а не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ехали по неровной и узкой дороге, поросшей травой. Дорога взбегала к подножиям гор и огибала их. На полпути к плато Аллейн еще различал служебную машину, скрытую облаком движущуюся точку, которая быстро удалялась в южном направлен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стно говоря, я и не ожидал, что вы приедете, — промолвил Фабиан Лос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бы вообще не знал о вас, если бы Флосси сама не сказала мне. Какое совпадение! Вы встретились незадолго до того, как это произошло. Я помню, она вернулась с какого-то парламентского бдения (она ведь была членом парламента) и туманно намекала на вашу особую миссию в этой стране: «Конечно, я не говорю ничего, что тебе не следует знать, но если ты считаешь, что здесь нет участников Пятой колонны…» Она ведь приглашала вас в Маунт Му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Это было весьма любезно с ее стороны, но в тот момент, к сожален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ю, знаю. Более срочные дела. Наше воображение рисовало вас не иначе как с накладной бородкой и в окружения наемных убий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смехну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нужден вас расстроить в отношении боро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ак насчет убийц? Что ни говори, а любопытство, как выразилась бы покойная тетя, самое мощное оружие в арсенале Пятой колонны. Флосси, знаете ли, была моей теткой, — неожиданно добавил Фабиан. — Ее муж, долготерпеливый Артур, был моим кровным дядей, если это точное выражение. Он пережил ее на шесть месяцев. Любопытно, не так ли? Несмотря на хронический эндокардит, которым он страдал, Флосси при жизни не нанесла ему заметного вреда. Зато после ее смерти он сразу последовал за ней. Надеюсь, я не кажусь чересчур бессердечн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нтересно, — промолвил Аллейн, — была ли смерть миссис Рубрик ударом только для ее муж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ряд ли, — откликнулся Фабиан, бросая пронзительный взгляд на гостя. — Вы хотите сказать, что за веселой безжалостностью я прячу измученное сердц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помолчал некоторое время, затем громко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бы жена вашего дяди была обнаружена в плотно спрессованном состоянии в тюке с шерстью, сумели бы вы отнестись к этому факту с полнейшим самообладанием? Хотя при вашей профессии, возможно, сумели б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помедлил, затем добавил так, словно произносил непристойн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пришлось опознавать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кажется ли вам, — сказал Аллейн, — что сейчас было бы как нельзя более кстати рассказать все с самого нач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вините великодушно, я так и собирался. Видимо, я подсознательно считаю вас всезнайкой. Даже оракулом. С которым надо советоваться, а не сообщать сведения. Кстати, насколько вы осведомлен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 которого было собственное мнение по поводу золотой молодежи, задумался, всегда ли данный экземпляр отличается такой эклектичностью речи, мышления и манер. Ему было известно, что Фабиан Лосс состоял на военной службе. Сейчас он размышлял, что привело его в Новую Зеландию и действительно ли он страдал, как сообщал в письме, от последствий травм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тел сказать, — произнес Фабиан, — что не стоит тратить время на бессмысленные повтор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я принял решение посетить вас, — ответил Аллейн, — я ознакомился с делом. Я имел продолжительную беседу с младшим инспектором Джексоном, который, как вам известно, ведет д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крыть лицо руками и разрыдаться — вот все, на что он годится, — желчно сказал Фабиан. — Ознакомил ли он вас со своими запися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лучил доступ ко всем протокол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искренне жаль вас. Я должен сказать, что по сравнению с ними даже мой отчет может считаться образцом этого жан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любом случае, — сухо сказал Аллейн, — я бы хотел его услышать. Будем считать, что я не располагаю никакой информаци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подождал, пока Фабиан переключил скорость на 50 миль в час, зажег сигарету и аккуратно потушил спичку, прежде чем бросить ее в придорожные зарос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чером, в последний четверг января 1942 года, — начал он, следуя за потоком своих воспоминаний, — моя тетя, Флоренс Рубрик, вместе с Артуром Рубриком, моим дядей, Дугласом Грейсом, ее родным племянником, мисс Теренцией Линн, ее секретаршей, мисс Урсулой Харм, ее подопечной, и со мной, сидела на теннисной площадке в Маунт Мун и готовилась к встрече патриотов, которая ожидалась через десять дней. Вдобавок к своему членству в парламенте Флосси была президентом местного комитета по реабилитации, который сама и учредила с целью адаптации военнослужащих к фермерской жизни. На собрании следовало организовать чай, после него — пиво и танцы. Флосси, вознесясь на импровизированную трибуну, которой служил пресс для шерсти, собиралась взывать к слушателям три четверти часа кряду. Она была неутомимым оратором, наша Флосси. Все это она планировала, сидя в шезлонге на теннисной площадке. Возможно, вы получите представление о ее характере, узнав, что она объявила о своем намерении через десять минут пойти в овчарню апробировать голос. Вечер выдался душный и жаркий. Флосси, которая любила повторять, что мыслить лучше в движении, маршем провела нас по розарию, не обойдя вниманием оранжерею и малинник. Изнуренные жарой, усталые после игры в теннис, ми плелись за ней следом безо всякого энтузиазма. Во время этого шествия на ней было длинное прозрачное одеяние, сколотое двумя бриллиантовыми булавками. Когда мы, наконец, сели, Флосси, разгоряченная движением и ораторскими упражнениями, стянула с себя одеяние и бросила его на спинку шезлонга. Минут через двадцать, когда она собралась снова облачиться в него, одной бриллиантовой булавки на месте не оказалось. Дуглас, будь он неладен, обнаружил пропажу, когда помогал Флосси накинуть эту хламиду, и, как угодливый дурак, тут же обратился ко всем присутствующим с предложением начать розыски. С замирающим сердцем мы сформировали поисковую партию: эти — в розарий, те — в парники… Мне достались грядки с овощами. Флосси, подстрекаемая Дугласом, настаивала, чтобы мы разделились и охватили поисками весь участок. Она имела сверхъестественное нахальство заявить, что идет репетировать речь и просит себя не беспокоить. Она проследовала по длинной садовой дорожке, обсаженной лавандой, и это был, кажется, последний раз, когда ее видели жи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выдержал паузу, бросил взгляд на Аллейна и сделал глубокую затяж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забыл о классическом исключении, — произнес он. — Ее видели в последний раз все, кроме убийцы. Ее обнаружили спустя три недели на складе братьев Ривен, закатанную в овечью шерсть с Маунт Мун, бедняжку. Я не забыл сказать, что у нас как раз шла стрижка овец? Но вы, конечно, в кур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искали булав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откликнулся не сраз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очень охотно, разумеется, — сказал он. — Но, тем не менее, мы искали минут сорок пять. Когда стало уже слишком темно, чтобы продолжать поиски, пропажу нашел Артур, ее муж, на клумбе с цинниями, которую он уже обшаривал дюжину раз. Устав от поисков, мы пришли в дом, и все, кроме меня, выпили по порции виски с содовой. К сожалению, мне запрещен алкоголь. Урсула Харм поспешила вернуть застежку Флосси. Сарай был не освещен. Ни в гостиной, ни в кабинете Флосси тоже не было. Когда Урсула подошла к ее спальне, она наткнулась на ядовитую и лукавую записку, которую Флосси обычно вешала на дверную ручку, когда не хотела, чтобы ее беспоко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1134"/>
        <w:jc w:val="both"/>
        <w:rPr>
          <w:rFonts w:eastAsia="Times New Roman" w:cs="Calibri"/>
          <w:i/>
          <w:i/>
          <w:color w:val="000000"/>
          <w:lang w:eastAsia="ru-RU"/>
        </w:rPr>
      </w:pPr>
      <w:r>
        <w:rPr>
          <w:rFonts w:eastAsia="Times New Roman" w:cs="Calibri"/>
          <w:i/>
          <w:color w:val="000000"/>
          <w:lang w:eastAsia="ru-RU"/>
        </w:rPr>
        <w:t>Стучать не стоит в эту дверь:</w:t>
      </w:r>
    </w:p>
    <w:p>
      <w:pPr>
        <w:pStyle w:val="Normal"/>
        <w:shd w:fill="F9FAFB" w:val="clear"/>
        <w:spacing w:lineRule="auto" w:line="240"/>
        <w:ind w:right="566" w:firstLine="1134"/>
        <w:jc w:val="both"/>
        <w:rPr>
          <w:rFonts w:eastAsia="Times New Roman" w:cs="Calibri"/>
          <w:i/>
          <w:i/>
          <w:color w:val="000000"/>
          <w:lang w:eastAsia="ru-RU"/>
        </w:rPr>
      </w:pPr>
      <w:r>
        <w:rPr>
          <w:rFonts w:eastAsia="Times New Roman" w:cs="Calibri"/>
          <w:i/>
          <w:color w:val="000000"/>
          <w:lang w:eastAsia="ru-RU"/>
        </w:rPr>
        <w:t>Услышишь только храп, поверь.</w:t>
      </w:r>
    </w:p>
    <w:p>
      <w:pPr>
        <w:pStyle w:val="Normal"/>
        <w:shd w:fill="F9FAFB" w:val="clear"/>
        <w:spacing w:lineRule="auto" w:line="240"/>
        <w:ind w:right="566" w:firstLine="284"/>
        <w:jc w:val="both"/>
        <w:rPr>
          <w:rFonts w:eastAsia="Times New Roman" w:cs="Calibri"/>
          <w:i/>
          <w:i/>
          <w:color w:val="000000"/>
          <w:lang w:eastAsia="ru-RU"/>
        </w:rPr>
      </w:pPr>
      <w:r>
        <w:rPr>
          <w:rFonts w:eastAsia="Times New Roman" w:cs="Calibri"/>
          <w: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не удивилась и почла за благо удалиться, но не ранее, чем нацарапала добрую новость на клочке бумаги и сунула записку под дверь. Она вернулась и рассказала об этом. Мы разошлись по своим спальням, считая, что Флосси находится в своей. Мне продолжать,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Флосси должна была выйти на рассвете, чтобы успеть на почтовую машину, затем поездом и паромом добраться до парламента, где она обычно появлялась, исполненная отваги и рвения. Накануне она всегда ложилась рано, и горе тому, кто потревожил бы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орога, спускаясь, перешла в ложе, устланное галькой, и из-под колес выплеснулся поток чистой воды. Теперь горы высились над ними почти вплотную. Среди одиноких валунов и гигантских зарослей, которые при ярком солнечном освещении походили на факелы, клочки обнаженной земли казались красноватыми в позднем свете дня. В отдалении виднелись силуэты пирамидальных тополей над извивами холмов, где проплывала струя голубого ды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то не встал на другое утро, чтобы проводить Флосси, — продолжал Фабиан. — Почтовая машина проходит в половине шестого. Это вид местного транспорта. Ее водит фермер, который живет отсюда миль за восемь. Он выезжает на развилку три раза в неделю и встречает правительственную почтовую машину, которой вы и воспользовались. Томми Джонс, управляющий, как правило, довозил ее до ворот. Она звонила ему, когда была готова отправиться. Когда в то утро она не позвонила, по его словам, он подумал, что кто-то из нас подбросил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повтор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подумал, что ее подвез кто-то из нас, и не встревожился. Мы, в свою очередь, не сомневались, что это сделал он. Никто не беспокоился о Флосси. Она говорила Артуру, что собирается выступить на открытом заседании. Он настроился на палату представителей и, кажется, был разочарован, не услышав, как его жена со свойственной ей энергией принимает участие в высказываниях типа «А сами вы каковы!» и «Сядьте на место», столь характерных для наших парламентских дебатов. Флосси, решили мы, не хочет тратить свой пыл преждевременно. В день ее предполагаемого отъезда прибыл грузовик, который увозит шерсть, и забрал наши тюки. Я сам видел, как их груз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Град мелкой гальки забарабанил по ветровому стеклу, когда они двинулись вдоль высохшего русла речки. Фабиан уронил сигарету на пол и затоптал каблуком. Костяшки его пальцев побелели, когда он вновь взялся за руль. Теперь он говорил медленнее и спокойн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идел, как грузовик спускался по дороге. Потом он свернул сюда и двинулся по этой речушке. Тогда здесь было больше воды. Отсюда вам видна овчарня. Она под железной крышей. Дом невозможно различить за деревьями. Виден ли вам наве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Какое расстояние между ни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коло четырех миль. Все кажется неправдоподобно близким в этом воздухе. Мы задержимся, если не возражаете. Я бы хотел закончить рассказ до нашего прибыт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бяза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апахи и звуки плато потоком свежести ворвались в окна машины. Согретая солнцем трава, почва, лишайник, пение кузнечиков, отдаленное блеяние ове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так уж много, — заметил Фабиан, — осталось мне рассказать. Первое подозрение, что стряслась беда, посетило нас на пятый вечер после того, как она ушла от нас по тропинке, обсаженной лавандой. Оно материализовалось в виде телеграммы, полученной от ее брата, тоже члена парламента. Он хотел знать, почему она не появилась на заседании. Телеграмма вызвала у нас чувство пустоты и бессилия. Сначала мы подумали, что она по какой-то причине изменила свое решение и не уехала с Южного острова. Артур позвонил в ее клуб, потом некоторым ее друзьям в городе. Затем он позвонил ее адвокатам. Она условилась с ними о встрече и впервые нарушила договоренность. Адвокаты считали, что речь шла о завещании. Она часто вносила поправки и уточнения, как именно Дуглас должен распорядиться разными золотыми и серебряными побрякушками. Затем последовала целая серия открытий. Терри Линн нашла чемодан Флосси, уже упакованный, который был спрятан за буфетом. Кошелек с проездным билетом и деньгами оказался в ящике ее туалетного столика. Томми Джонс сказал, что не отвозил ее к машине. Тогда появились поисковые партии, сначала стихийные, затем более организованны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Река Мун течет по ущелью за нашим домом. Флосси иногда выходила туда по вечерам. Она говорила, что это, Господь упокой ее душу, помогало ей думать. Когда, наконец, появились полицейские, они накинулись, как ястребы, на эти сведения и, обшарив все вокруг, ожидали, что бедняжка Флосси обнаружится десятью милями ниже по течению, там, где есть какой-то встречный поток. Они все еще пребывали в неведении, когда кладовщик на складе братьев Ривен сделал свое страшное открытие. К этому времени след остыл. Овчарню вычистили, стригали ушли, прошли обильные дожди, никто уже не мог припомнить все подробности рокового вечера. Ваши коллеги из вдохновенной детективной службы по-прежнему символизируют собаку-ищейку, берущую след. Они возвращаются временами и задают нам одни и те же вопросы. Вот, собственно, и все. По крайней мере, на первый взгля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ж, вы очень точно описали все события, — проговорил Аллейн, — но боюсь, что мне придется уподобиться моим коллегам и задать немало вопрос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гот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Во-первых, изменился ли домашний уклад с момента смерти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ртур умер от сердечной болезни вскоре после ее исчезновения. У нас появилась домоправительница, двоюродная сестра Артура, по имени миссис Эйсуорси, которая ссорится с чужими, но сохраняет благопристойность с двумя девушками, Дугласом и со мной. В остальном никаких перем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вы сами, — произнес Аллейн, подсчитывая, — капитан Грейс, племянник миссис Рубрик, мисс Урсула Харм, ее подопечная, и мисс Теренция Линн, ее секретарь. Что вы можете сказать о слуг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ухарка, миссис Дак, которая работает в Маунт Мун пятнадцать лет, и мужчина-слуга, Маркинс, наняв которого Флосси сразу стала притчей во языцех. Это своего рода феномен. Слуг-мужчин в стране практически не существу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те, кто работает вне дома? Насколько я помню, в тот момент имелся Томас Джонс, управляющий, его жена и сын Клифф, разнорабочий или грузчик? Эльберт Блек, три пастуха, пять приезжих стригалей, сортировщик шерсти, трое мальчиков, два садовника, ковбой и повар на ферме. Вер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точно, вплоть до ковбоя. Я вижу, что мне нечего добав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ночь исчезновения стригали, садовники, мальчики, повар, сортировщик и ковбой развлекались где-то за несколько миль отсю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 танцах в Сошнал-холл, Лейксайд. Это через главную дорогу, по низине. — Фабиан дернул подбородком куда-то в необозримые просторы плато. — Артур разрешил им взять грузовик. Тогда у нас было больше бензи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едовательно, оставались хозяева, семья Джонсов, миссис Дак, разнорабочий и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вершенно вер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бхватил колено длинными руками и повернулся к спутни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теперь, мистер Лосс, — медленно проговорил он, — объясните мне, зачем вы меня сюда приглас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ударил открытой ладонью по вращающемуся колес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исал вам. Я живу в кошмаре. Оглянитесь вокруг. Наш ближайший сосед удален на десять миль. Как вы думаете, приятное это ощущение? А когда в январе снова пришла пора стрижки, опять те же люди, те же заботы, такие же долгие вечера, и тот же запах лаванды, жимолости и промасленной шерсти. Стригали говорят об этом. Они умолкают, когда мы подходим, но каждый перекур и перерыв они обсуждают убийство. Как вкрадчиво и жутко звучит это слово! Они, естественно, пользуются прессом. Я поймал одного из мальчишек, которые подметают в овчарне, когда он сидел, скорчившись, под прессом, а другой пытался обернуть его шерстью. Тоже мне экспериментаторы! Я их здорово напугал, этих маленьких подонков. — Он круто повернулся к Аллейну. — Мы об этом не говорим. Поставили на этом крест шесть месяцев назад. Но всем худо от этого. Мне это мешает в работе. Я почти ничего не дел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вашей работе… Я как раз хотел поговорить о н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вам говорили в полиц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сообщили в штабе армии. Это входит в мою задач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имаю, — промолвил Фабиан. — Да, коне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деюсь, вы понимаете, что у меня особое задание — обнаружить возможную утечку информации к противнику. Правда, это не имеет ничего общего с моей мирной профессией. Если бы не предположение, что смерть миссис Рубрик могла быть как-то с этим связана, я бы не приехал. Я здесь с ведома и одобрения своих коллег.</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клюнули на мою удочку, — произнес Фабиан. — Как вам понравились мои опус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показывали светокопии. Я, конечно, не могу судить. Я не артиллерист. Но я мог, по крайней мере, оценить значение вашей работы в целом и необходимость держать ее в тайне. Видимо, в связи с ней и появились подозрения в шпионаж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о-моему, это нелепые подозрения. Мы работаем в помещении, которое запирается, и все важные детали и чертежи всегда хранятся в сейф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 мной работает Дуглас Грейс. Он взял на себя практическую часть. Я выступаю как теоретик. Я был на родине, когда началась война, и принял бесславное участие в ныне безнадежно забытом норвежском походе. У меня был острый ревматизм, но, демонстрируя исключительное чувство патриотизма, я вернулся на военную службу как раз вовремя, чтобы получить трещину черепа при Дюнкерке. — Фабиан помедлил секунду. — Когда меня сочли здоровым, то направили на закрытое предприятие в Англии. Тогда-то и возникла эта идея. Здоровье мое снова окончательно сдало, и мне, наконец, дали пинка. Флосси, которая находилась на родине с визитом, насела на меня, убежденная, что ее бедный племянник должен приехать с ней в эту страну, чтобы поправить здоровье. Она говорила, что привыкла ухаживать за инвалидами, имея в виду эндокардит бедняги Артура. Я начал возиться со своим изобретением, вскоре после приез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ее родной племянник? Капитан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вообще-то обучался инженерной профессии в Гейдельберге в 1939 году, но оставил курс по совету своих немецких друзей и вернулся в Англию. Пользуясь случаем, хотелось бы убедить вас, что Дуглас не находился на содержании у Гитлера или кого-то из его сателлитов, как склонен думать младший инспектор Джексон. Он поступил на военную службу в Англии, был отправлен в новозеландское подразделение и угодил прямо в пекло: в Грецию, на Салоникский фронт. Флосси отловила его сразу после демобилизации. Он обычно трудился здесь в качестве младшего помощника, когда бывал на каникулах. У него всегда были золотые руки, он работал на токарном станке, были и другие кое-какие полезные инструменты. Я и привлек его к работе. Вот у Дугласа это просто пунктик. Он настаивает, что смерть тетушки Флосси самым фантастическим образом связана с нашей несчастной яйцедробилкой, которую мы для пышности именуем магнитным взрывател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он так счита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не ответ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сполагает ли он данными… — снова нач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ушайте, сэр, — резко сказал Фабиан, — есть веская причина для вашего визита. Она может вам не понравиться. Собственно, вы можете сбросить ее со счетов как явный вздор, но тем не менее. Вы вооружены официальной информацией об этом деле, не так ли. Вы знаете, что любой из нас мог в принципе уйти из сада и подойти к овчарне. Вы также, вероятно, сделали вывод, что ни у кого из нас не было серьезных оснований убивать Флосси. Мы были сравнительно счастливой компанией. Флосси, разумеется, командовала, но мы были независимы более или менее. — Он помедлил и добавил неожиданно: — Большинство из нас. Мне кажется, что, поскольку Флосси была убита, было в ней нечто, что знал только один из нас. Нечто чудовищное. Что-то, что совсем не вписывалось в персонаж, именуемый «Флосси Рубрик», и что повлекло убийство. Это может не быть заметным в образе Флосси, который каждый из нас рисовал для себя, но для человека со стороны, тем более эксперта в этой области, это должно стать явным при составлении собирательного портрета. Или я несу полный вздо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сторожно предполож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енщин иногда убивают за то, что они встревают в чужие дела, за какой-нибудь глупый промах, который вовсе не вписывается в характер персонаж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Но в таком случае она всегда помеха. Если заставить убийцу говорить о жертве, непременно всплывает этот аспект. Может ли достаточно проницательный слушатель этого не замет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его лишь полицейский в чужой стране, — проговорил Аллейн. — Вы не должны быть ко мне чересчур стро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 всяком случае, — сказал Фабиан и облегченно вздохнул, — вы не смеетесь надо м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умеется, нет, но я не вполне понимаю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фициальные сведения оказались бесполезными. К тому же они годичной давности. Это просто цепь подробностей, не связанных между собой. Что вам дали эти драгоценные протоколы! Они не воссоздают образа Флосси Рубрик, женщины, привлекшей внимание убийц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сказал, — заметил Аллейн, — что очевидного мотива преступления обнаружить не уда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я был чересчур красноречив. Можно выразиться и так. Не может ли этот мотив возникнуть из нашего коллективного портрета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его возможно воссозд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разве невозможно? — Фабиан становился чрезмерно настойчивым. Аллейн начал беспокоиться, не слишком ли тяжело отразилось на нем все пережитое, и нет ли у него легкого помутнения рассудка. — Если собрать всех вместе и заставить говорить, неужели вы, специалист со стороны, не сумеете что-то из этого извлечь? Из всего сказанного и несказанного… Разве это недоступно человеку с вашей подготов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умеется, — ответил Аллейн, — это возможно, но люди с моей подготовкой относятся к признаниям с большой сдержанностью. Это не ули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 улики, но в совокупности с улик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х, естественно, не следует оставлять без внима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сказал с раздраже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хотел, чтобы у вас получился собирательный образ Флосси. Я хочу, чтобы в нем участвовало не только мое представление о ней, но и воспоминания Урсулы о ней, как об удивительной женщине, имидж, сложившийся у Дугласа: «могущественная и богатая тетя», откровения Теренции — все это вкупе. Я не хочу влиять на вас. Я хочу, чтобы вы составили непредвзятое мне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говорите, что ни единым словом не обмолвились о ней за последние полгода. Как же я нарушу печать молча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разве на вас не лежат обязанности штопора? — нетерпеливо спрос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оможет мне Бог, — добродушно согласился Аллейн, — похоже, что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хорошо! — обрадовался Фабиан. — Здесь у вас широкое поле деятельности. Я подозреваю, что заставить их заговорить не так уж трудно. Ведь они находятся в таком же состоянии, как я. Я не могу выразить, как меня пугала мысль о начале нашей беседы, но вот я начал — и ничто меня не удержива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редупредили их о моем виз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говорил в общих чертах о «специалисте особого рода». Сказал, что по уровню компетентности вам нет равных в этой стране. Они знают, что вы приехали как официальное лицо и что полиция и секретная служба приложили к этому руку. Вряд ли их это сильно тревожит. Сначала, я думаю, каждый испугался, что лично он рискует попасть под подозрение. Но, надо заметить, никто из нашей четверки не подозревал другого. В этом мы вполне единодушны. Те недели, которые ушли на официальное исследование, утомили нас до изнеможения. Когда расследование прекратилось, а смерть Флосси немного померкла со временем, все это застряло в памяти, мы вспоминаем об этом, как о кошмарной игре, навязанной кем-то неведомым. Как ни странно, они почувствовали облегчение, когда я сказал, что обратился к вам. Они, конечно, знают, что ваш визит связан с установкой, над которой мы работа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они в курсе вашей рабо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ых общих чертах, не считая Дугла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зглянул на подчеркнуто ясный, словно решивший остаться вне подозрений, пейзаж.</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начинаем расследование, — произнес он и через минуту добавил: — Вы понимаете, что мы должны будем идти до конц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л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читаю, что обязан вас предупредить. Вы пригласили меня, но как государственный служащий я теперь обязан завершить следствие, даже если вы передум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с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 промолвил Аллейн, — я предупредил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ейчас, по крайней мере, — сказал Фабиан, — я накормлю вас хорошим обе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вы хозяи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да. Разве вы не знали об этом? Артур оставил Маунт Мун мне, а Флосси завещала свои деньги Дугласу. Можно сказать, что хозяев двое, — ответ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тройкам Маунт Мун было восемьдесят лет, а это немалый возраст для дома. Он был выстроен дедом Артура Рубрика из досок, привезенных на телегах с волами. Сначала дом имел всего четыре комнаты, но постепенно число их удвоилось благодаря неустрашимой миссис Рубрик, для которой расширение дома была равносильно прибавлению в семействе. Дом носил отпечаток сходства с Соммерсетширом, который дедушка Артура оставил своему брату, менее склонному к поиску приключений. Викторианские конюшни и неизбежные оранжереи в сочетании с небольшим количеством портретов и избытком мебели позволяли безошибочно проследить британское происхождение семьи. Сад был задуман в ностальгическом стиле, с презрением к большим расходам и в расчете на естественный климат плато. Из деревьев, посаженных старым Рубриком, лишь пирамидальные тополя, сосны и несколько местных видов благоденствовали. Теннисная площадка, словно нарисованная на склоне холма, становилась в жару желтой и пыльной. Воспоминания о Соммерсетской усадьбе были частично материализованы при помощи зимостойких ползучих растений, а там, где это не удавалось, — изгородей из низкорослых тополей. Окна столовой удивленно взирали на эту странную метаморфозу первоначально британского представления об ухоженном саде. Но над этим крошечным пасторальным клочком открывался такой несказанный простор! Плато уплывало в бескрайний багрянец, ограниченный лишь облаками. Над облаками, распростертые в розовой дымке, парили огромные гор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первый вечер Аллейн наблюдал наступление темноты на плато. Он видел, как рог Пронзающего Облака сверкал золотом и пурпуром и после того, как менее высокие вершины, словно на них пролили темное вино, утонули, в тени. Он почувствовал, как ночной горный воздух проникает в дом, и с удовольствием вдохнул запах дров, пылавших в открытых каминах. Он снова окинул взглядом обитателей до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и свете свечей, сидя у обеденного стола, они казались очень молодыми, за исключением домоправительницы. Теренция Линн, англичанка, бывшая личной секретаршей Флоренс Рубрик, казалась среди них старшей, хотя такое впечатление могло исходить от ее прически. Гладко зачесанные крылья черных волос, собранных в пучок на затылке, придавали ей вид умудренной особы, питавшей склонность к подчеркнутой, почти чрезмерной, опрятности в одежде. На ней было черное платье с накрахмаленным кружевным воротником и манжетами. Платье не было вечерним, но Аллейн сразу догадался, что, в противоположность обоим молодым людям, мисс Линн пунктуально переодевается к каждому обеду. У нее были длинные белые руки, и невольно поражало, что после смерти своей работодательницы она вернулась в Маунт Мун, чтобы ухаживать за садом. Ее прежнее занятие чем-то напоминало о себе в ее облике. Она казалась чрезмерно ответственной и, как отметил Аллейн, несколько насторожен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Харм — очаровательная девушка со стройной фигурой и медно-рыжими волосами оказалась чрезвычайно общительной. Сразу после приезда Аллейн увидел ее на теннисной площадке в коротком белом платье и солнечных очках. Она сразу же заговорила об Англии, вспоминая развлечения, модные до войны, и расспрашивая, какие из ночных клубов уцелели. Она находилась в Англии со своей опекуншей, сказала Урсула, когда началась война. Ее дядя, в настоящий момент принимающий участие в военных действиях на Востоке, настоял на ее отъезде в Новую Зеландию вместе с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ама из Новой Зеландии, — сказала мисс Харм, — но мои родственники — а у меня нет никого ближе дяди — живут в Англии. Тетя Флосси — в действительности она мне не тетя, но я ее так называла — была лучше, чем кровные родственни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была стремительной в движениях, кожа ее казалась шелковистой, и она была, без сомнения, привлекательна. Аллейн отметил, что она, хоть и оживает во время беседы, но внутренне остается настороженной. Хотя во время обеда она охотно беседовала с Дугласом Грейсом, взгляд ее чаще останавливался на Фабиане Лос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вое молодых людей являли между собой резкий контраст. У Фабиана Лосса были впалые виски, нервные руки и мягко вьющиеся волосы. Капитан Грейс выглядел как роскошный мужчина с тонкими усиками, аккуратной прической и большими глазами. Он говорил с местным акцентом, держался подчеркнуто официально. Он называл Аллейна «сэр» каждый раз, когда обращался к нему и каждую реплику завершал коротким, ничего не значащим смешком. Аллейну он показался чрезвычайно стандартным молодым человек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иссис Эйсуорси, кузина Артура Рубрика, прибывшая в Маунт Мун после смерти его жены, была крупной желтолицей женщиной с властным лицом и замашками лидера. Она очень осторожно держалась с Аллейном. Он подумал, что она не одобряет его визит, и хотел бы выяснить, что ей известно от Фабиана Лосса. Беседуя, она оживлялась и в высказываниях типа «моя семья» отдавала явное предпочтение двум новозеландцам: Дугласу Грейсу и Урсуле Хар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Бескрайний пейзаж за окном скрывался во тьме, и свечи придавали призрачность очертаниям предметов. Когда обед закончился, все перешли в уютную, просторную комнату, увешанную поблекшими фотографиями давно покойных молодых военных и тепло озаренную светом керосиновой лампы. Миссис Эйсуорси, пробормотав что-то о необходимости присмотреть за хозяйством, оставила их после того, как подали коф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ад камином висело изображение женщины в официальном облачении. Это был парадный портрет. Обнаженные руки, прорисованные с копиистской точностью, плавно переходили в ладони. Платье было из блестящего шелка горчичного цвета, сильно декольтированное, неправдоподобно золотые волосы были красиво уложены. Художник довольно безжалостно подчеркнул излишнее пристрастие модели к ювелирным украшениям. Это был академический портрет опытного художника, но профессиональная привычка к лести потерпела поражение, когда он перешел к изображению лица миссис Рубрик. Ничто не смягчало большой рот, с трудом смыкавшийся над выступавшими зубами, и холодно-расчетливый взгляд бледных, навыкате, глаз, которые, вероятно, смотрели на художника, в результате чего создался эффект, как принято выражаться среди юристов, «преследования зрител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ругих картин в комнате не было. Аллейн оглянулся в поисках изображения Артура Рубрика, но не нашел ничего подходящ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ить беседы, и без того не слишком непринужденной во время обеда, теперь прервалась. Паузы становились длиннее, и преодолеть их можно было лишь ценой некоторого усилия. Фабиан Лосс выжидательно и пристально смотрел на Аллейна. Дуглас что-то напевал вполголоса. Девушки заерзали, встретились взглядами и поспешно отверну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идевший в тени, на некотором отдалении от группы у камина, спрос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портрет миссис Рубрик, не правда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словно натянул поводья упряжки лошадей, находившихся в нервном ожидании. По испуганно заметавшимся взглядам Аллейн понял, что привычный портрет стал невидимым для них, словно обычный предмет интерьера, который, невзирая на страшные ассоциации, они попросту не замечали. Теперь все напряженно смотрели на него с довольно глупым видом, слегка приоткрыв рты. Фабиан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Он был написан десять лет назад. Излишне упоминать, что художник был приверженцем академической живописи. Хотя, честно говоря, Джонс бы сделал из Флосси что-нибудь еще более устрашающее. Или, скажем, Агата Тр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который был женат на Агате Трой, произне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идел миссис Рубрик всего несколько минут. Существует ли сходство между портретом и оригинал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и Урсула Харм мгновенно откликнулись: «Нет!». Дуглас Грейс и Урсула Харм сказали: «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как! — заметил Аллейн. — Мнения раздел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рудно догадаться по этому портрету, насколько она была миниатюрная, — сказал Дуглас Грейс. — Но я бы сказал, что сходство несомн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го лишь добросовестная копия, — произнес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рикатура! — воскликнула Урсула Харм. Она повернулась к Фабиану, нахмурив брови. Аллейн расценил ее вздох как свидетельство давних противоречий между ней и Фабианом. — И абсолютно безжизненная, Фабиан, — сказала она раздраженно. — Ты должен это признать. Я имею в виду, что в действительности она была гораздо более блестящей личностью. Такой живой и энергичной. — У нее перехватило дыхание на этой злополучной фразе. — И это чувствовалось во всем, — добавила она. — Портрет этого не отража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большой знаток живописи, — произнес Дуглас Грей, — но мне нрави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еужели? — пробормотал Фабиан. Вслух он промолвил: — Разве энергичность — такая большая заслуга, Урси? По временам она весьма утомитель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только она не направлена в нужное русло, — вставил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ее энергия как раз была направлена, — сказала Урсула. — Вспомните, сколько она дел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была просто создана для публичных выступлений, — согласился с ней Грейс. — Я всегда снимал перед ней шляпу. У нее была мужская хватка. — Он расправил плечи и достал из кармана портсигар. — Не то чтобы я восхищался властными женщинами, — продолжал он, усаживаясь возле мисс Линн, — но тетушка Флосси была чудом в своем роде. Ей невозможно было противостоя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смотря на ее парламентскую деятельность? — высказал предположение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умеется, — произнесла Урсула, не сводя взгляда с Фабиана Лосса. — Я не совсем понимаю, почему мы заговорили о ней, разве что с целью проинформировать мистера Аллейна. — Тогда, наверное, стоит рассказать, какой блестящей личностью она бы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но считать, что так, — отозва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отреагировал неожиданно. Он нежно коснулся щеки Урсул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должай, Урси, — промолвил он мягко. — Я искренне з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ты не веришь! — воскликну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важно. Расскажи мистеру Алле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лагаю, — вмешался Дуглас Грейс, — что мистер Аллейн ведет расследование. Я не думаю, что наши мнения о тете Флосси могут быть ему полезными. Ему нужны фак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ы все будете говорить о ней, — сказала Урсула. — И будете несправедли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ерзал на сту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л бы очень рад, если бы вы рассказали о ней, мисс Харм, — сказал он. — Расскажите,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Урси, — подтвердил Фабиан, — мы этого хотим.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быстро перевела взгляд с одного на друг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транно, право же. Мы не говорили о ней долгие месяцы. Фабиан, ты действительно считаешь, что это ва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так счит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оже так думаю. Я хочу получить верное представление о вашей опекунше. Ведь миссис Рубрик была вашей опекунш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вы должны были знать ее очень хорош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да. Хотя впервые увидела ее в тринадцатилетнем возрас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тел бы услышать, как это произош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склонилась вперед, положив обнаженные руки на колени и соединив ладони. Она придвинулась поближе к ог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идите ли… — начала девуш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2</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УРСУЛЫ</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начала свою речь не очень решительно, хотя и с видом победительницы. Сначала Фабиан помогал ей. Дуглас Грейс, сидя рядом с Теренцией Линн, иногда переговаривался с ней вполголоса. Она занялась вязанием, и позвякивание ее спиц придавало оттенок домашнего уюта всей сцене, хотя и не вполне соответствовало ее подчеркнуто официальной внешности. Она не отвечала Грейсу, но Аллейн видел, что однажды на ее лице мелькнула улыбка. У нее были мелкие острые зуб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тепенно Урсула разговорилась и все менее нуждалась в поддержке Фабиана. Она нарисовала исчерпывающий портрет Флорен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артина обретала ясность очертаний. Школьница, чувствовавшая себя одинокой после смерти матери, сидела в холодной приемной директо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ла об этом с утра. Они собирались отправить меня домой вечерним поездом. Они были внимательны, но слишком сдержанны. Мне нужны были не такт и деликатность, а человеческое тепло. Я буквально дрожала. Мне кажется, я до сих пор слышу автомобильный сигнал. Он звенел, точно колокольчик. Она привезла его из Англии. Я видела, как автомобиль проехал мимо окна, затем услышала ее голос в холле. Она спрашивала обо мне. С тех пор прошли годы, но я вижу ее ясно, словно вчера. На ней была меховая шапочка, когда она обнимала меня, я ощутила приятный запах. Она громко и бодро говорила, что она моя опекунша и приехала за мной и что она была близкой подругой моей матери и находилась возле нее, когда все это случилось. Конечно, я знала о ней. Ведь она была моей крестной матерью. Но она оставалась в Англии после замужества, поэтому я не была знакома с нею. Итак, я поехала с ней. Второй мой опекун — дядя из Англии. Но он военный и всюду следует за полком, поэтому он был очень рад, когда тетя Флоренс (как я называла ее) взялась меня опекать. Я оставалась с ней, пока не пришло время возвращаться в школу. Она приезжала ко мне во время учебного года, и это было замеча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десь, на ноте детского обожания, она сделала паузу. Потом был год, когда тетя Флоренс вернулась на родину, но время от времени писала и заказывала роскошные подарки в лондонских магазинах. Она появилась снова, когда Урсуле минуло шестнадцать и она готовилась к окончанию школ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было божественно. Она взяла меня к себе домой. У нее был дом в Лондоне, и она вывозила меня в свет, и дарила мне подарки, и все такое. Она была моей доброй феей. Она устроила бал в мою че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поколеба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третила Фабиана на этом балу, правда,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был великолепный вечер, — отозвался Фабиан. Он устроился на полу возле ее стула и закурил труб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потом наступил сентябрь 1939 года, и дядя Артур стал поговаривать, что лучше нам вернуться в Новую Зеландию. Тетушка Флоренс хотела бы остаться и помогать фронту, но он продолжал вызывать ее телеграмм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держанный голос Теренции Линн прервал повествов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конце концов, — произнесла она, — он был ее муж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ну! — примирительно сказал Дуглас Грейс и погладил ее по коле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она бы блестяще справилась с такой работой! — парировала Урсула. — Мне всегда не нравилась его настойчивость в этом вопросе. Я считаю, это был эгоизм. Он мог обойтись без нее и этим внес бы личный вклад в дело побе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он прожил три месяца в доме для инвалидов, — произнесла Теренция холод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Терри, и тем не менее. В общем, после Дюнкерка он телеграфировал снова, и мы выехали. Я бы могла куда-нибудь поступить, но мысль о разлуке подавляла ее. Она сказала, что я слишком молода, чтобы оставаться одной, да и ей будет одиноко без меня, и я поехала. Конечно, я тоже этого хоте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ественно, — пробормот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к тому же во время путешествия надо было заботиться о те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у меня в то время были приступы, — сказал Фабиан, — Урсула служила чем-то вроде буфера между мной и Флосси. Флосси вела себя, как вице-адмирал запаса, и благодаря Урсуле я сохранил рассудок, если не жизн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справедливо, — возразила Урсула, правда, несколько смягчившись. — Ты неблагодарный, Фэб.</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благодарный по отношению к Флосси, которая регламентировала тебя во всем. Но продолжай, Ур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имею представления, сколько времени мистер Аллейн может уделить нашим воспоминаниям, — учтиво начал Дуглас Грейс. — Но я весьма сочувствую 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меня сколько угодно времени, — заверил его Аллейн, — и мне чрезвычайно интересно. Итак, все вы прибыли в Новую Зеландию в 1940 году, не правда ли, мисс Хар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Мы прибыли прямо сюда. После Лондона атмосфера здесь казалась очень сердечной, но провинциальной. Однако вскоре после нашего приезда скончался член парламента, представлявший этот район, и ее попросили занять его место. Все стало сразу таким драматичным… В этот момент появилась ты, Терри,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ответствовала мисс Линн, позвякивая спицами, — в этот момент я и появи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тя Флосси изумительно относилась ко мне, — продолжала Урсула. — Видите ли, она не имела своих детей, поэтому я многое для нее значила. По крайней мере, так она говорила. Жаль, что вы не слышали ее на собраниях, мистер Аллейн. Она обожала, когда ее забрасывали вопросами. Она была стремительна, как молния, и совершенно неустрашима, правда,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умела с ними обращаться, — согласился Грейс. — К моему приезду у нее хватало забот. Я вспоминаю заседание, когда какая-то женщина крикнула: «Вы думаете, это справедливо, что вы попиваете коктейли и шампанское, а я своим детям не могу яйца купить?!» Тетя Флосси откликнулась моментально: «Я буду давать вам по дюжине яиц за каждый выпитый мною алкогольный напит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ому что, — пояснила Урсула, — она вообще никогда не пила, и многие знали об этом и зааплодировали, а тетя Флосси добавила: «Это просто несправедливо. Вам совершенно неизвестны мои бытовые привычки». Еще она сказала: «Если дела у вас настолько плохи, вам следует обратиться в Комитет помощи. Мы отправляем массу яиц с Маунт Мун именно ту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Голос Урсулы зазвучал менее уверенно. Дуглас Грейс подхватил с громким смех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эта женщина закричала: «Я уж лучше обойдусь вообще без яиц!» И тетя Флосси сказала: «Особенно в этот момент, когда я на трибу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овно в фехтовании, — пробормотал Фабиан, — честное сло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как ловко! — возрази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дети как были, так и остались без яи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не по вине тети Флосси, — замети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дорогая. Я все-таки продолжаю сочувствовать этой женщине, если ты не возражаешь. Я должен признать, — прибавил Фабиан, — что на свой лад получал удовольствие от предвыборной кампании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до понимать народ этой страны, — сказал Грейс. — Мы любим решительные действия, а Флосси была на это способна. Она прямо-таки всех приручила, правда,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была очень популярна, — произнесла Теренция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нимал ли муж участие в ее общественной деятельности?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менно это его и доконало, — обронила мисс Линн, позвякивая спиц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оцарилось продолжительное молчание, в то время как она продолж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отправлялся в долгие поездки, и сидел на вокзалах, и тащился с одного собрания на другое. В этом доме никогда не было тишины. Все эти Красные Кресты, и женские курсы, и политические партии, и прочее, и прочее, и прочее никогда не давали покоя этим стенам. Даже в комнату, которая считалась его, вторга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она всегда заботилась о нем, — запротестовала Урсула. — Это несправедливо, Терри. Она заботилась о н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равно как если б о вас заботился ураг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и Фабиан рассмея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неблагодарны и жестоки, — вспыхнула Урсула. — Превратить ее в посмешище! И это вы, которые стольким обязаны 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Грейс возразил, что упреки необоснованны, что никто не любил тетушку больше него, просто при жизни он иногда подтрунивал над ней, и ей это даже нрав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казался уязвленным и взволнованным, и остальные слушали его смущенно и молч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приходится говорить о ней, — горячо сказал Дуглас, — давайте, по крайней мере, будем честными. Мы все любили ее,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передернул плечами, но ничего не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е убийство было для всех огромным ударом. Мы все согласились на приезд мистера Аллейна. Ладно. Если вам приходится изображать ее посмертно, что лично мне представляется пустой тратой времени, я думаю, нам следует быть искренни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 сказал Фабиан. — Облегчили душу, спустили тормоза… Но в данный момент очередь Урси,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перебил ее,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 Извини, Урси, — мягко произнес Фабиан. С этими словами он повернулся вокруг собственной оси, положил подбородок на подлокотник ее кресла и самым комичным образом посмотрел на нее снизу ввер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стыдно за тебя, — проговорила она не очень увер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подошла примерно к 1941 году, когда Флосси была в полном блеске своей парламентской карьеры, а мы все отражали этот блеск. Дуглас, оправившийся после ранения, но признанный непригодным для несения дальнейшей службы, живший теперь словно по циклам пастушеского календаря. Терри, повышающая престиж Флосси в качестве стенографистки и секретаря-референта. Урсула, — он умолк на мгновение, — Урсула привносила очарование, а я — комизм. Я падал с лошади и терял сознание на большой высоте, и проваливался в овечьи ямы. Возможно, именно эти оригинальные обстоятельства сильно сблизили меня с моим несчастным дядей, который старался превозмочь приступы эндокардита. Продолжай,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 чему продолжать? Что толку мне пытаться изобразить ее по-своему, когда вы все — все вы… — голос ее прервался. — Хорошо, — произнесла она более твердо, — мы все должны дать отчет о происшедшем, насколько я понимаю. Такой же, как я продиктовала тому монументальному зануде из детективной конторы. Лад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нуточку! — голос Аллейна прозвучал из затененной части комнаты. Четыре головы, озаренные светом камина, повернулись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уществует разница, — продолжал он, — Если я правильно представлял себе методы полиции, вас постоянно прерывали вопросами. Я бы не хотел сводить все к допросу. Я хотел бы услышать об этой трагедии, словно о ней говорят впервые. Ведь моя важнейшая задача — не арест убийцы. Я был направлен сюда, чтобы выяснить, не связано ли это конкретное преступление с беззакониями во время войн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точно, — сказал Дуглас Грейс. — Так точно, сэр. И, по моему скромному мнению, — добавил он, поглаживая тыльную сторону ладони, — оно, безусловно, связано. Еще б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му свое время, — сказал Аллейн. — Итак, мисс Харм, вы нарисовали ясную картину довольно изолированного маленького сообщества до, будем так считать, прошлого года. В конце 1941 года миссис Рубрик много занимается своими общественными обязанностями с помощью своего секретаря, мисс Линн. Капитан Грейс позже всех появляется на ферме. Здоровье мистера Лосса налаживается, и он начинает с помощью капитана Грейса заниматься весьма специфической работой. Мистер Рубрик — полный инвалид. Всех вас кормит миссис Дак, кухарка, и обслуживает Маркинс, слуга по дому. А чем занимаетесь 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 Урсула нетерпеливо тряхнула головой. — Ничем особенным. Всем, чем придется, и в промежутках — собой. Пребываю в ожидании новых событий. Я это обожаю! — воскликнула Урсула. — Миссис Рубрик была мастак по части сюрпризов. Они у нее всегда были наготове. Это было божественное ощуще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вечер в овчарне? — сухо спрос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Боже! — произнесла Урсула, у нее перехватило дыхание. — Да. Я припомин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восстанавливала картину теплого летнего вечера пятнадцать месяцев назад. Аллейн, припомнив вид сумеречного сада из окна столовой, представил, как призрачная компания спускается по тропинке, обсаженной лавандой, и располагается на площадке. Светлые платья женщин мерцают в полутьме. Маленькие, острые огоньки вспыхивают, когда зажигают сигареты. Шезлонги сдвигаются вместе. Одна из женщин сбрасывает на спинку накидку из тонкой ткани. Высокий представительный молодой человек склоняется над спинкой с заученно галантными жестами. Запах табака смешивается с ночным запахом деревьев и травы, еще хранящей солнечное тепло. Это был час, когда звуки обладают особой отчетливостью, а чувства обострены и восприимчивы. Голоса тонули в сумерках. Урсула помнила это очень яс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должно быть, устали, тетя Флоренс, — сказа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позволю себе быть усталой, — ответил бодрый голос. — Не следует думать об утомлении, Урси, надо иметь в себе запас тайной энергии. — Она заговорила об индусах, об их победе над усталостью, о солдатах интендантских войск в Англии и о командирах летных подразделений. — Если они способны на такое, значит, и я в моей повседневной жизни тоже могу двигаться с достоинством, пусть маленькими шажками. — Она протянула свои обнаженные руки с сильными ладонями в сторону девушек, окружавших ее. — А уж с помощью моего Мозгового Центра и Главного Ассистента, — отважно воскликнула она, — чего только я не смогу соверш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соскользнув на теплую сухую траву, опустила голову на колено опекунши. Сильные пальцы ласкали волосы, которые Урсула уложила в дорогую прическу, готовясь к трехдневной поездке по стра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вайте составим план, — промолвила тетя Флоре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у фразу Урсула любила. Она всегда служила прелюдией к приключениям. Казалось, их план коснется чего-то более волнующего, чем предстоящий вечер, на который явятся фермеры со своими женами, безвкусно одетыми в платья из местной кооперативной лавочки, да несколько приезжих, если у них хватит энтузиазма и бензина, чтобы тащиться в такую даль. Тетя Флоренс окутывала все розовым облачком предвкушений. Даже Дуглас загорелся и, склонясь над шезлонгом тети, проявил инициативу. «Почему бы не устроить танцы?» — спросил он, глядя на Теренцию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лоренс согласилась. Пусть будут танцы. Старина Уайк и его братья могут играть на своих аккордеонах, а потом можно завести граммофон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до взять то старое пианино из проходной комнаты, — произнес Артур своим усталым, задыхающимся голосом, — и заставить молодого Клиффа Джонса присоединиться к остальным. Он очень хорошо играет. Исполнит что угодно. Неплохо бы нам послушать его сейч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было неудачное предложение, и Урсула почувствовала, как пальцы, ласкавшие ее волосы, напряглись. Когда она припоминала этот момент спустя пятнадцать месяцев, Аллейн понял, что все истории, которые ему предстоит услышать, будут внезапно нырять в прошлое, освещая события, которые предшествовали вечеру на теннисной площад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знала, что тетя Флоренс не станет беспокоить Артура историей падения молодого Клиффа Джонса. Это была история о самой низкой неблагодарности. Молодой Клифф, сын управляющего Томми Джонса, рос необычным ребенком. Он повергал своих родителей в состояние смущения и неуверенности ранней демонстрацией своих эстетических вкусов, визжа и затыкая уши, когда пела мать, но безмятежно выслушивая долгие инструментальные программы по радио. Такую же линию поведения он выбрал по отношению к книгам и картинам. Когда он стал старше и каждое утро его отвозили на грузовике к зданию школы за пределами плато, у него обнаружился талант к писанию весьма цветистых сочинений, стиль которых менялся в зависимости от прочитанного им недавно и явно озадачивал его учителя. Его страсть к музыке развилась необычайно быстро, и учительница написала его родителям, что у него исключительный талант. Ее письмо носило отпечаток слегка нервозного энтузиазма. Мальчик, отважно утверждала она, совершенно феноменален. С другой стороны, он не слишком преуспевал в арифметике и в играх и даже не пытался скрыть своего безразличия к тому и друго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тя Флоренс, услышав об этом, заинтересовалась юным Клиффом и объяснила его не слишком образованным родителям, что природа наделила их отпрыска артистическим темперамен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этому, миссис Джонс, — сказала она бодро, — вы не должны обижать вашего мальчика только потому, что он не похож на остальных. Ему нужно особое внимание и сочувствие, и я позабочусь о н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коре она стала приглашать Клиффа в господский дом. Она дала ему книги и граммофон с тщательно отобранными записями, тем самым окончательно его завоевав. Когда ему исполнилось тринадцать, она предложила его ошарашенным родителям отправить мальчика в ближайшую школу типа британской публич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мми Джонс горячо возражал. Он был ярым сторонником профсоюзов и отчасти придерживался коммунистических взглядов. Но его жена, которую Флосси сумела убедить, взяла над ним верх, и Клифф отправился в интернат с сыновьями четырех владельцев хозяйств, разбросанных по пла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го привязанность к Флосси, отметила Урсула, продолжала крепнуть. На каникулах он проводил с ней много времени и, занимаясь музыкой за ее счет, играл ей на рояле в гостиной. В этом месте Фабиан коротко рассмея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играет очень хорошо, — сказала Урсула, — разве н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умительно, — подтвердил Фабиан, и Урсула быстро добави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тушка очень любила музыку, Фэб.</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Дуглас, — пробормотал Фабиан, — она знала, чего хотела, но, в отличие от Дугласа, не желала в этом призна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знаю, что ты имеешь в виду, — произнесла Урсула несколько высокомерно и продолжила рассказ.</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Юный Клифф еще учился в школе, когда Флоренс уехала в Англию. Он по-прежнему часто пользовался роялем в гостиной во время каникул. Когда она вернулась, он уже вырос, но по-прежнему нуждался в ее опеке. Однако, когда он приехал на каникулы в конце 1941 года, он изменился, как подчеркнула Флоренс, не в лучшую сторону. У него были неприятности со зрением, и школьный окулист сказал ему, что он никогда не будет призван на действительную военную службу. Он тут же полез в бутылку и попытался уйти на фронт добровольцем. Когда его заявление было отклонено, он написал Флоренс, что хочет бросить школу и, если возможно, трудясь на ферме, помогать фронту, пока не достигнет призывного возраста, пусть в качестве годного к нестрое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ля Флосси это письмо было равносильно взрыву бомбы. Она планировала для него учебу в университете, за которой должна была последовать, после окончания войны, поездка в Лондон и учеба в Королевском музыкальном колледже. Взяв с собой письмо, она отправилась в дом управляющего, где узнала, что Томми Джонс тоже получил весточку от сына и был в полном восторг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ам сейчас как никогда нужны люди на земле, миссис Рубрик. Я очень рад, что Клифф того же мнения. Извините, что я так говорю, но я боялся, что господское образование сделает из мальчика барина и сноба, но, судя по тому, что он пишет, получилось инач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ак выяснилось, молодой Клифф стал к тому времени коммунистом. Вот уж что не входило в честолюбивые планы, которые лелеяла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огда он появился, она оказалась не в силах на него повлиять. Казалось, он надеялся, что именно она посочувствует изменению его внутреннего настроя и поддержит его в новых планах. Он не мог понять ее разочарования, она злилась, он упорствовал. Он стал упрямым и догматичным. Сорокасемилетняя женщина и шестнадцатилетний мальчик всерьез поссорились, как ни странно. С его стороны это было жестоко, сказала Урсула, жестоко и глупо. Тетя Флоренс сама была горячей патриоткой. Вспомните, сколько она делала во время войны. Но он не годился в армию ни по возрасту, ни по состоянию здоровья. По крайней мере, он мог завершить образование, которое она так благородно стремилась дать ему и частично д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ле ссоры они больше не встречались. Клифф ушел в горы с овчарами и продолжал находиться там, пока они не вернулись с блеющими отарами. Он подружился с Элби Влеком, разнорабочим. В проходной комнате стояло расстроенное старое пианино, и по вечерам Клифф играл на нем для рабочих. Их голоса, распевающие «Матильда танцует вальс» и странные баллады викторианских времен, блуждали по дворам и пастбищам и доносились до теннисной площадки, где Флосси сидела со своими приближенными каждый вечер после обеда. Но в ночь ее исчезновения товарищи Клиффа ушли на танцы, и Клифф играл совсем один в проходной комнате странную музыку на этом нечленораздельном старом инструмен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только послушайте его, — сказал Артур Рубрик, — замечательный парень! Трудно поверить, что эта старая развалина таит в себе такие прекрасные, вполне профессиональные зву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огласился Фабиан, подумав, — это замеча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не хотела, чтобы они говорили о Клиффе. Следовало рассказать дяде Артуру о событиях минувшей ночи, подумала она, и пусть он сам решает, как быть с этим юношей. Не стоит тете Флоренс брать все на свои плечи, тем более, когда это причиняет ей такую бо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так, предыдущей ночью Маркинс, слуга по дому, услышав крадущиеся звуки в старой сыроварне, которая теперь служила погребом, и, подумав, что это крыса, бесшумно подошел к окну и посветил своим фонарем. Его луч метнулся, словно моль, по пыльной поверхности бутылок. Послышался короткий звук. Маркинс поискал его источник. Лицо Клиффа Джонса внезапно вынырнуло из темноты. Его глаза были слепо сощурены, рот открыт. Маркинс описал это очень живо. Он опустил фонарь, осветив руки Клиффа. Это были длинные, нервные руки музыканта, и они сжимали бутылку виски двадцатилетней выдержки, принадлежавшую Артуру. Когда луч света скользнул по ним, они разжались, и бутылка упала на каменный пол. Маркинс, молчаливый человек, ринулся в погреб, схватил Клиффа за руку повыше ладони и, не говоря ни слова, потащил его на кухню. Клифф не сопротивлялся. Миссис Дак, разъяренная сверх всякой меры, поспешно вышла и привела миссис Рубрик. Беседа происходила на кухне и, по словам Урсулы, окончательно разбила сердце Флоренс. Клифф, от которого разило бесценным виски, повторял, что он не крал, но дальнейших объяснений не давал. Тем временем Маркинс обнаружил еще четыре бутылки в мешке, спрятанном в углу погреба. Флоренс, естественно, не поверила Клиффу и в последовавшей сцене назвала его воришкой, обвинив в неблагодарности и безнравственности. Он побелел от ярости и, запинаясь, пробормотал чудовищное обвинение в адрес Флосси, которая якобы хотела купить его, и заявил, что не успокоится, пока не вернет ей до последнего пенни все, что она потратила на его обучение. При этом повороте темы Флоренс отправила из кухни Маркинса и миссис Дак. Сцена завершилась тем, что Клифф бросился вон, а Флоренс, рыдая и дрожа, разыскала Урсулу и излила ей душу. Артуру Рубрику сильно нездоровилось, и они решили не рассказывать ему о случившем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а следующее утро — в день своего исчезновения — Флоренс пошла в дом управляющего, где ей сказали, что постель Клиффа осталась нетронутой, а его выходная одежда исчезла. Отец выехал на поиски сына. Он вернулся в середине дня вместе с Клиффом, которого подобрал на перекрестке, смертельно усталого, так как он прошагал пешком шестнадцать миль до ближайшего сборного пункта. Флоренс ничего не рассказала Урсуле о последовавшем разговоре с Томом Джон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этому предложение Артура, чтобы Клифф играл на вечере, было сделано в довольно мрачный момент, — сказа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т мальчишка — паршивый зарвавшийся щенок, чтобы не сказать большего, — вставил Дуглас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он еще здесь? — поинтересо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поднял взгляд на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да. Его не возьмут в армию. У него неладно со зрением, и вдобавок он оставлен в запасе как человек, полезный тылу. Всю эту историю полиция вытянула из Маркинса и, за неимением другого объекта для подозрений, сосредоточилась на мальчишке. Я думаю, он маячит во многих протоколах, не правда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где-то на полпути он исчеза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потому, что он единственный среди домашних имеет что-то вроде алиби. Мы все слышали, как он играл на пианино как раз перед пропажей бриллиантовой заколки. В восемь часов, когда он только начал, Маркинс видел его в проходной комнате. Он играл, не переставая, разве что прерываясь на полминуты, пока его мать, которая беспокоилась за него, не пришла за ним и не убедила его вернуться в дом. Там в девять часов он слушал последние известия, а затем программу классической музы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можете подумать, что это чересчур, — продолжал Фабиан, — и не вписывается в характер, этого нежного молодого растения, но это так. Накануне, как вы помните, у него был сногсшибательный скандал с Флосси, а затем пешеходная прогулка в шестнадцать миль и бессонная ночь. Он был физически и душевно истощен до такой степени, что уснул в кресле. Мать отвела его в постель, и они с отцом просидели до полуночи, говоря о нем. Перед тем, как лечь самой, миссис Джонс взглянула на Клиффа: он крепко спал. Даже этот сержант-детектив понимал, что Флосси вернулась бы к полуночи, будь она жива. Извини, дорогая Урси, я все время перебиваю. Мы снова на теннисной площадке. Клифф играет Баха на пианино, в котором не хватает шести аккордов, а Флосси говорит о предстоящем вечер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и Флоренс отвлекли Артура от мыслей о Клиффе, хотя пианино в проходной комнате продолжало напоминать о нем. Флосси начала обдумывать речь о послевоенных поселениях для солдат. Откуда ее лучше произносить? Почему бы не с пресса? В этом будет нечто символическое, воскликнула Флосси, прикуривая. Надо говорить прямо с пресса, он станет импровизированной трибуной. Тогда она будет казаться внушительной фигурой. Может быть, стоит использовать дополнительное освещение? «Надо пойти и посмотреть!» — воскликнула она, вскакивая на ноги. Она всегда была такой: сказано — сделано. У нее были колоссальная внутренняя сила и собранн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йду и попробую, хорошо ли звучит оттуда голос. Подай мне мантилью, дорогой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омог ей надеть прозрачную накидку. В этот момент он и обнаружил пропажу бриллиантовой застежки. Пару таких застежек ей подарил Артур к серебряной свадьбе. Вторая из них по-прежнему сияла на левом отвороте мантильи. Флосси просто объявила, что надо ее найти, и Дуглас организовал поисковую парт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ее легко заметите, — сказала она, — по ее блеску. Я медленно пойду к овчарне и тоже буду искать по дороге. Мне нужно попробовать голос. Пожалуйста, не мешайте мне. У меня не будет другой возможности, и я должна лечь спать до десяти. Завтра утром рано вставать. Смотрите хорошенько и не наступите на нее! Отправляйт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е досталась длинная тропинка, бегущая справа от теннисной площадки между изгородями подстриженных тополей в густом оперении летней листвы. Эта тропинка отделяла теннисную площадку от другой площадки, которая тянулась вплоть до южной часта дома. Ее пересекала длинная тропа, на которой была занята поисками Теренция Линн, а далее располагались огороды, которые препоручили Фабиану. Слева по теннисной площадке Дуглас Грейс продвигался параллельно Урсуле. Далее Артур Рубрик прочесывал лавандовую тропу, которая под прямым углом пересекала цветник и шла к дальнему забору, откуда начиналась колея прямо к дому управляющего, к постройкам для рабочих и к овчар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болтайте, пожалуйста, — напутствовала их Флосси. — Ищите тща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свернула вниз и медленно пошла по лавандовой тропе. Урсула посмотрела ей вслед. Холмы окрасились густым багрянцем, почти переходящим в черный цвет, и, постепенно удаляясь, Флосси, казалось, сливалась с ним, пока, дойдя до конца тропы, она не свернула влево и не исчезла внезап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дошла до начала теннисного корта перед фасадом дома, где была отведенная ей часть территории между двумя площадками. За тропой топорщились однолетние растения, среди которых она тщательно искала пропажу. Клифф Джонс теперь играл что-то бурное, но она отошла уже довольно далеко и слышала лишь разрозненные фрагменты, резкие и накаленные. Кажется, это был полонез. Она не понимала, как он мог заявлять о себе таким образом после всего происшедшего. Через площадку, направо от нее, Фабиан, обшаривая огород, тихонько насвистывал. Между ними Теренция Линн осматривала соседнюю тропу. Низкорослые тополя скрывали их друг от друга, но время от времени они переговарива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вез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по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перь было почти темно. Урсула спустилась к концу площадки и свернула на прилегающую тропу. Там она встретилась с Теренцией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десь искать бесполезно, — заявила Теренция. — Мы не проходили здесь с миссис Рубрик. Мы пересекали площадку по направлению к огород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гда Урсула напомнила ей, что несколько раньше, когда Дуглас и Фабиан играли послеобеденную партию, девушки вместе с Флоренс шли именно этой дорог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я уверена, что тогда заколка была на месте, — возразила Теренция. — Если бы одной из двух не хватало, мы бы заметили. И в любом случае я уже искала здесь. Нам лучше не ходить вдвоем. Так сказала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слегка повздорили, и Урсула вернулась на свой участок. Она увидела яркую вспышку над забором справа и услышала голос Дугла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фонарь, дядя Арту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коре после этого Артур Рубрик отыскал бриллиантовую застежку в клумбе с цинниями недалеко от лавандовой троп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сказал, что луч фонаря нащупал ее, и она засияла голубоватыми искрами. Раздались восклицания: «Вот она! Нашли!». Все сошлись вместе на теннисной площадке. Я выбежала туда, откуда была видна овчарня, но света там не было, и все вернулись в 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этот момент музыка резко оборвалась. Они вошли в столовую, усталые, как раз в момент, когда по радио начинались девятичасовые последние известия. Фабиан выключил радио. Артур Рубрик сел за стол, прерывисто дыша, с лицом, покрасневшим от напряжения. Теренция Линн молча налила ему добрую порцию виски. Это немедленно напомнило Урсуле о Клиффе и событиях прошлой но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ртур поблагодарил Теренцию своим задыхающимся голосом и положил бриллиантовую заколку на стол возле Урсул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ейчас сбегаю к ней. Тетя Флосс обрадуется, что она наш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е поразила необычная тишина в доме. Это впечатление усилилось, когда она поднималась по ступеням. Она задержалась на верхней площадке, прислушиваясь. В такой неестественной тишине подспудные звуковые потоки становятся явными. День был жарким, и старый дом издавал вкрадчивые вздохи и легкое потрескивание. Комната Флосси располагалась напротив лестницы. Урсула, застыв неподвижно на лестничной площадке, напряженно прислушивалась. Из комнаты не доносилось ни одного звука. Она приблизилась вплотную к двери и, нагнувшись, разглядела напечатанное изречение. Флосси требовала жесткого повиновения этой записочке, и Урсула лишь помедлила минуту, так что в ее памяти прочно застряло это двустиш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1134"/>
        <w:jc w:val="both"/>
        <w:rPr>
          <w:rFonts w:eastAsia="Times New Roman" w:cs="Calibri"/>
          <w:i/>
          <w:i/>
          <w:color w:val="000000"/>
          <w:lang w:eastAsia="ru-RU"/>
        </w:rPr>
      </w:pPr>
      <w:r>
        <w:rPr>
          <w:rFonts w:eastAsia="Times New Roman" w:cs="Calibri"/>
          <w:i/>
          <w:color w:val="000000"/>
          <w:lang w:eastAsia="ru-RU"/>
        </w:rPr>
        <w:t>Стучать не стоит в эту дверь:</w:t>
      </w:r>
    </w:p>
    <w:p>
      <w:pPr>
        <w:pStyle w:val="Normal"/>
        <w:shd w:fill="F9FAFB" w:val="clear"/>
        <w:spacing w:lineRule="auto" w:line="240"/>
        <w:ind w:right="566" w:firstLine="1134"/>
        <w:jc w:val="both"/>
        <w:rPr>
          <w:rFonts w:eastAsia="Times New Roman" w:cs="Calibri"/>
          <w:i/>
          <w:i/>
          <w:color w:val="000000"/>
          <w:lang w:eastAsia="ru-RU"/>
        </w:rPr>
      </w:pPr>
      <w:r>
        <w:rPr>
          <w:rFonts w:eastAsia="Times New Roman" w:cs="Calibri"/>
          <w:i/>
          <w:color w:val="000000"/>
          <w:lang w:eastAsia="ru-RU"/>
        </w:rPr>
        <w:t>Услышишь только храп, поверь.</w:t>
      </w:r>
    </w:p>
    <w:p>
      <w:pPr>
        <w:pStyle w:val="Normal"/>
        <w:shd w:fill="F9FAFB" w:val="clear"/>
        <w:spacing w:lineRule="auto" w:line="240"/>
        <w:ind w:right="566" w:firstLine="284"/>
        <w:jc w:val="both"/>
        <w:rPr>
          <w:rFonts w:eastAsia="Times New Roman" w:cs="Calibri"/>
          <w:i/>
          <w:i/>
          <w:color w:val="000000"/>
          <w:lang w:eastAsia="ru-RU"/>
        </w:rPr>
      </w:pPr>
      <w:r>
        <w:rPr>
          <w:rFonts w:eastAsia="Times New Roman" w:cs="Calibri"/>
          <w:i/>
          <w:color w:val="000000"/>
          <w:lang w:eastAsia="ru-RU"/>
        </w:rPr>
      </w:r>
    </w:p>
    <w:p>
      <w:pPr>
        <w:pStyle w:val="Normal"/>
        <w:shd w:fill="F9FAFB" w:val="clear"/>
        <w:spacing w:lineRule="auto" w:line="240"/>
        <w:ind w:right="566" w:firstLine="284"/>
        <w:jc w:val="both"/>
        <w:rPr/>
      </w:pPr>
      <w:r>
        <w:rPr>
          <w:rFonts w:eastAsia="Times New Roman" w:cs="Calibri"/>
          <w:color w:val="000000"/>
          <w:lang w:eastAsia="ru-RU"/>
        </w:rPr>
        <w:t xml:space="preserve">Она признавала, что тетя Флосси по временам ужасно храпела. Главным образом из-за этого дядя Артур, который спал беспокойно, перебрался в соседнюю комнату. Однако в этот вечер ни вздоха, ни присвиста не было слышно за дверью. Урсула ждала напрасно, и холодок опасения впервые пробежал по ее спине. Она прокралась в свою комнату и написала записочку: </w:t>
      </w:r>
      <w:r>
        <w:rPr>
          <w:rFonts w:eastAsia="Times New Roman" w:cs="Calibri"/>
          <w:i/>
          <w:color w:val="000000"/>
          <w:lang w:eastAsia="ru-RU"/>
        </w:rPr>
        <w:t>«Мы ее нашли. Счастливой поездки, дорогая. Мы будем слушать вас».</w:t>
      </w:r>
      <w:r>
        <w:rPr>
          <w:rFonts w:eastAsia="Times New Roman" w:cs="Calibri"/>
          <w:color w:val="000000"/>
          <w:lang w:eastAsia="ru-RU"/>
        </w:rPr>
        <w:t xml:space="preserve"> Когда она вернулась и положила ее под дверь Флосси, в комнате царило прежнее безмолв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вернулась в столовую. Яркий свет по контрасту с полумраком лестницы ослепил ее, она остановилась в дверях и, прищурясь, смотрела на группу за стол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правда ли, странно, почему некоторые подробности застревают в памяти без всякой видимой причины? Терри стояла за стулом дяди Артура. Фабиан прикуривал, и я внезапно почувствовала беспокойство за него. — Урсула помедлила. — Мне показалось, что он делает это как-то утрированно. Дуглас сидел ко мне спиной. Все повернулись, когда я вошла. Конечно, они просто хотели знать, отдала ли я записку, но мне теперь кажется, будто они спрашивали, где Флоренс. И в самом деле, я словно ответила на этот вопрос: «Она у себя. Она спи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показалось ли вам странным, что она легла, не узнав о закол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не особенно. Это было в ее характере: организовать что-то и заняться другим, зная, что все будет выполнено. Она никогда не ворч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чем диктатору ворчать? Я признаю ее высокую квалификацию, — подчеркну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ужская зависть, — сказала Урсула беззлоб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усмехну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медлив, Урсула продолж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были какие-то притихшие. Наверное, мы устали. Выпили и разошлись на ночь. Ведь на плато встают рано. Как насчет того, чтобы позавтракать без пятнадцати шесть,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превеликим удовольств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Все мы тихо поднялись по лестнице и пожелали друг другу спокойной ночи. Моя комната в конце площадки и окнами смотрит на газон. Комната Терри напротив спальни тети Флосси, а по соседству с ней ванная, как раз напротив кабинета дяди Артура, где он и спал. Однажды ночью у него случился сильный приступ, и с тех пор тетя всегда оставляла дверь между комнатами открытой, чтобы он мог позвать ее. Он вспоминал потом, что в ту ночь дверь оказалась закрытой, и он отворил ее и прислушался, вероятно, удивляясь, почему так тихо в комнате Флосси. Комнаты мальчиков дальше по коридору, а комнаты слуг — в другой стороне. Когда я вышла в ночной сорочке в ванную, я встретила Терри. Мы слышали, как дядя Артур тихонько ходит по комнате. Я бросила взгляд в коридор и увидела там Дугласа, а чуть дальше — Фабиана, стоявшего в дверях своей комнаты. У всех, конечно, были свечи. Мы не разговаривали. Казалось, все прислушивались. Всем было как-то не вполне уютно и спокойно. Я заснула не сразу, а когда сон пришел, я увидела, что разыскиваю в самых жутких местах бриллиантовую застежку. Она была где-то в овчарне, но я не могла ее достать, потому что вечерело, и тетя Флосси произносила речь, стоя на краю пропасти. Я опоздала к началу, потому что двигалась с трудом, как это часто бывает в кошмарах. Я не стала бы докучать вам своими снами, если бы все не сменилось на темную лестницу, где я снова пыталась найти брошь. Ступени скрипели, я знала, что кто-то шел по площадке, и в ужасе проснулась. Дело в том, — произнесла Урсула, склоняясь вперед и глядя прямо в глаза Аллейну, — что кто-то действительно пересекал лестничную площад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е зашевелились. Фабиан дотянулся до ящика с дровами и подбросил полено в огонь. Дуглас что-то проворчал. Теренция Линн перестала вязать и сложила изящные руки на коленя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каком направлении?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могу сказать с уверенностью. Вы знаете, как это бывает. Сон и явь смешиваются, а к тому моменту, когда вы уже вполне проснулись, звук, разбудивший вас, замирает. Я просто знаю, что это было в действитель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ис Дак возвращалась с вечера, — предположила Теренц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было почти три часа, Терри. Часы пробили через пять минут, а Дак говорит, что они пришли в четверть втор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болтались где-нибудь здесь и хихикали, — предположи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Целый час с четвертью? И в любом случае Дак поднялась бы по задней лестнице. Я не уверена, что это очень важно, мистер Аллейн, мы ведь знаем, что это произошло не в доме. Но, что ни говори, — сказала Урсула, вздернув вверх подбородок, — кто-то был на площадке без пяти три той ночь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не исключено, — сказал Фабиан, — что это была сама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3</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ДУГЛАСА</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едположение Фабиана вызвало бурю протеста. Обе девушки и Дуглас Грейс сразу же стали опровергать его. Аллейну показалось, что подобная версия оскорбляла скорее их эмоции, чем разум. В камине разгорелось свежее бревно, и он увидел, как руки Теренции сжались. Она сказала резк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чудовищное предположение,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огласен, — подхватил Дуглас. — Не только чудовищное, но просто идиотское. С какой стати Флосси стала бы бродить до трех часов, затем возвращаться в свою комнату, затем выходить снова, чтобы ее уб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сказал «вероятно». Я сказал «не исключе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какая могла быть причи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ндеву? — предположил Фабиан, искоса взглянув на Теренц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моему, вам изменяет вкус, Фэб, — произнес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 Урси? Прошу прощения. Неужели совсем нельзя подшутить над покойницей? Но я приношу извинения. Давайте вернемся к рассказ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меня все, — коротко сказала Урсула, и воцарилось неуютное молч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ля нас это конец истории, — подытожил Дуглас. — Урсула зашла в комнату тети Флосси на следующее утро, чтобы убрать ее, и ничего особенного не заметила. Постель была застлана, но у нас все сами застилают постель, и Урси просто подумала, что Флосси привела ее в порядок перед отъез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се равно странно, — сказала Теренция. — Простыни миссис Рубрик всегда снимали в день отъезда, а в день приезда стелили свежие. Поэтому она оставляла кровать неубран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от момент я об этом не подумала, — ответила Урсула. — Я включила пылесос, убрала и ушла. Было очень чисто. Она была в высшей степени аккурат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ыла еще одна деталь, которая тебя не поразила, Урсула, — произнесла Теренция Линн. — Возможно, ты помнишь, что пылесос брала у меня, и я пришла за ним, когда ты закончила. Его пора было чистить, и я отнесла его к мусорному ящику. Я обратила внимание на что-то, что обвилось вокруг одной из осей между колесом и коробкой. — Теренция помедлила, глядя на свои руки. — Это был завиток шерсти, — сказала она спокойно. — Настоящей овечьей шерсти, из ру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никогда не говорила об этом, — резко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казала детективу. Он не счел это важным. Он сказал, что такая вещь вполне могла оказаться в доме в сезон стрижки овец. Он-то вырос в город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завиток мог попасть в пылесос давно, Терри, — возрази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нет. Его там не было, когда ты брала пылесос у меня. Я очень внимательна к подробностям, — ответила Теренция, — я знаю. А если бы миссис Рубрик видела его, она бы обязательно его подобрала. Она ненавидела, когда что-то прицеплялось к ковру. У нее был пунктик, и она всегда все убирала. Я готова поклясться, что его там не было, когда она была в ком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ой он был величины? — поинтересова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всем маленький. Даже не завиток. Тоненькая пряд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алюсенькая крохотулечка, — сказала Урсула детским голо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было в ее характере — только что погруженная в тягостные воспоминания, она могла внезапно стать смешли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 произнес Аллейн, — кто-то мог подцепить немного шерсти в овчарне, и она могла повиснуть у него на одежд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гла, — мягко согласи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Шерсть ведь жирная, — вставил Дуглас, — и она могла застрять в ком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лько не в комнате тети Флосси, — возразила Урсула. — Я всегда убирала ее комнату, Дуглас, и ты не смеешь утверждать, что я оставила грязную шерсть лежать на ковре несколько дней. Поросенок! — поддразнила его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лениво повернул голову и взглянул на нее. Аллейн видел, как его рука соскользнула со спинки дивана и легла на плечи Теренции Линн. Урсула засмеялась и состроила ему гримас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это вздор, — лукаво сказала она, — весь этот разговор о завитках шер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ично я, — веско произнесла Теренция Линн, — не нахожу в этом ничего смешного. Для меня и, мне кажется, для всех, мысль об овечьей шерсти в ее комнате в то страшное утро выглядит совершенно чудовищ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гадкая, Терри, — вспыхнула Урсула. — Мне все это больнее, чем кому-нибудь из вас. Я думаю, все понимают, что именно поэтому у меня нет сил быть слишком серьезной. Наверное, только я одна и любила ее. А ты холодна, как лед, Терри, и я ненавижу т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что ты, Урсула, — вмешался Фабиан. Он опустился на колени и взял ее руки в свои. — Будь умницей. Ты удивляешь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была чудесная, и я любила ее. Если бы не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бы не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бы никогда не встрет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кто, — пробормотал Фабиан, — кто дразнил Тантала виноградом? Неужели наша тетя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равно, — сказала Урсула, раскаиваясь и упорствуя одновременно, что вообще было характерно для ее отношений с Фабианом, — ты жесток ко мне. Извини,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но продолжать? — спросил Дуглас. Аллейн заерзал в своем кресле за камином, и все снова обратились в слу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питан Грейс, — сказал Аллейн, — во время охоты за брошью вы ходили в дом за фонарем,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 двумя фонарями, сэр. Я дал один дяде Артур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видели кого-нибудь в дом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Там был только Маркинс. Маркинс говорит, что находился в своей комнате. Доказательств, впрочем, нет. Фонари держат на столе в холле. Телефон зазвонил, когда я находился в холле, и я взял трубку. Разговор занял лишь несколько секунд. Кто-то хотел знать, поедет ли тетя Флоренс утром на сев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террасы вы видели садовые дорожки. Видны ли вам были ваши компаньоны, искавшие брош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Фабиана и дядю Артура я не видел, но видел двух девушек. Уже почти стемнело. Я пошел прямо к дяде с фонарем; он находился там, где и должен был находи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ыли ли вы с ним, когда он отыскал брош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Я просто дал ему фонарь и вернулся на свой пост также с фонарем. Я слышал, как он позвал нас чуть позже. Он оставил брошь на том же месте, чтобы я посмотрел на нее. Она напоминала гроздь красных и голубых искр в свете фонаря. Ее наполовину скрывали листья циннии. Он сказал, что уже смотрел здесь прежде. Ему было вредно много нагибаться, и зрение его иногда подводило. Я думаю, что он ее просто прогляд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ходили ли вы на последнюю троп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Он выход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тер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Чуть раньше. Как раз когда я ходил в дом и перед тем, как ты спустилась, Урси, и говорила с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вы и мистер Рубрик должны были встретиться, мисс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быстро произнесла Теренц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я понял, мисс Харм сказала, с ваших слов, что вы уже искали на той троп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искала там недолго. Я не помню, чтобы я видела мистера Рубри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 вмешался Дуглас, — мне кажется, я сделал ошибку. Мне почему-то представлялось, что, когда я ходил в дом за фонарями, он свернул с лавандовой дорожки на мою тропу, а потом на нижнюю. А затем у меня было впечатление, что, когда я вернулся с фонарями, он шел мне навстречу, возвращаясь с нижней тропы. И я услышал ваш спор о том, стоит ли там останавливаться или нет. Ты была там тог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я видела его, — сказала Теренция. — Я была там недолго. Я не помню точно, но мы не разговаривали — я имею в виду, мы не были вместе. Темн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Терри, — проговорила Урсула, — когда я вступила на нижнюю тропу, ты шла мне навстречу как раз с дальнего конца, ближайшего к лавандовой дорожке. А если он был там, то именно в этом самом конц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помню, Урсула. Если он и был там, то мы не разговаривали, и я попросту забы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я ошибся, — неуверенно произнес Дуглас, — но ведь это не особенно важно, правда? Артур был где-то внизу, и вы обе были примерно там же. Но я охотно признаю, что джентльмен, чей след я бы хотел нащупать в тот вечер, был наш друг мистер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едуем в указанном направлении, — бодро заявил Фабиан. — Теперь мы на вашей территории,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 сказал Аллейн, — что известно о Маркинсе, капитан Грейс? Давайте послуша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придется вернуться назад, — сказал Дуглас, — вернуться в прошлое, а точнее, на последнюю распродажу шерсти, которая состоялась в начале 1939 го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w:t>
      </w:r>
      <w:r>
        <w:rPr>
          <w:rFonts w:eastAsia="Times New Roman" w:cs="Calibri"/>
          <w:color w:val="000000"/>
          <w:lang w:eastAsia="ru-RU"/>
        </w:rPr>
        <w:t>Итак, тетя Флосс втравила беднягу Артура в сомнительное знакомство с этим япошкой. Звали его Курата Кан. Они привезли его сюда на субботу и воскресенье. Я слышал, что он живо всем интересовался, ухмылялся, как мартышка, и задавал вопросы. У него был чудесный фотоаппарат немецкого производства, и он сказал, что фотография — его хобби. Он сделал снимок Тропы. Неплохо он разбирался и в авиации. Дядя Артур говорил, что он, должно быть, потратил кучу денег на частные поездки во время своего пребывания здесь и повсюду таскал камеру с собой. Он к тому же и покупал фотоснимки. Имена фотографов он находил в редакциях газет. Мы это выяснили позже, хотя, по-видимому, он в то время не делал из этого тайны. В общем, похоже, что он был чертовски подозрительной личностью и похож на киногероя. Тетя Флосси относилась ко всему, как к стихийному бедствию. Она была слишком оживлена, потому что он дал высокую цену за ее шерсть. Японцы всегда скупали второсортный товар, и в любом случае было необычно, что такую высокую цену получила шерсть мериносов. По-моему, вообще дело было нечисто. Когда тетя поехала в Англию, они поддерживали переписку. Флосси утверждала, что японцы в случае войны будут на нашей стороне: «Мистер Курата Кан мне столько всего рассказывает!». Ей-Богу, ведь это страна с тоталитарным режимом, его бы оттуда выслали. В этом отношении у них можно поучиться. Они умеют выгонять крыс из собственного до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коротко рассмея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не летучих мышей со своих башен, — вставил Фабиан. — Сделай милость, Дуглас, не впадай в фольклорный сти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думал: «Он действительно несколько высокопарен», и торжественно кивну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 заявил Дуглас, — надо было что-то сказать тете Флосси. Я имею в виду, что нам нужно было помещение для работы, и кое-какое оборудование, и тому подобное. Она выделила нам деньги на покупки. С той стороны плато не было электричества. Мы построили ветряную мельницу и раздобыли маленькую динамо-машину. Позже электричество провели в доме, но в тот момент оно было только в мастерской. Она все это оплатила. Мы все больше втягивались в работу. И когда мы были готовы показать кому-нибудь что-нибудь, она бывала чертовски полезна. Она умела убедить кого угодно в чем угодно, наша тетя Флосси, и она связывалась с каким-нибудь военным начальством и устраивала нам поездку на север, чтобы увидеться с ним. Те отправляли рапорт в Англию, и там тоже начинали шевелиться. У нас уже был весьма ободряющий ответ от… впрочем, нет необходимости вникать в эти подроб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умеется, — откликну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роче, как я уже сказал, она была нам очень полезна, но при этом встревала во все и по временам становилась крайне несдержан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ушали бы вы ее, — сказал Фабиан. — «Ну, что там поделывают мои изобретатели?» А затем, бывало, сделает непроницаемое лицо и, совсем как три ведьмы в «Макбете», приложит пальчик к губам и произнесет: «Но мы не должны быть нескромны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днял глаза на портрет. Худощавая, жилистая женщина взирала на него с непроницаемостью, обычной для академической живописи. Если бы нарисованный палец смог подняться к этим губам, смыкавшимся с видимым трудом над выступавшими вперед зубами! Если бы она могла подать ему тайный сигн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перь говорите. Задавайте этот вопрос. А здесь промолчите, они приближаются к самому главно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огласился Дуглас, — порой она нам досаждала, и, конечно, все в доме знали, что делается что-то страшно секретное. Фабиан говорил: «А пусть себе. У нас все под замком, да и будь все в открытом доступе, все равно никто ничего не поймет». Но мне не нравилось, когда Флосси разглагольствовала об этом. Позднее ее отношение измен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е того, как правительство предположило утечку информации к врагу, — вмешалась Урсула. — Она это приняла близко к сердцу. А затем этот корабль был потоплен у берегов северной Исландии. Она была ужасно расстрое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обще-то, — вставил Фабиан, — ее бдительность была так же невыносима, как и ее неумеренное любопытство. Можно было подумать, что в запасниках у нас хранится ключ от Смертной Тайны, как в фантастических романах. Она обклеивала все стены предупредительными плакатами. Продолжай,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произошло за двадцать один день до ее убийства, — сказал Дуглас. — И если вы не найдете параллелей между опытом Урсулы и моим, я буду крайне удивлен. Фабиан и я допоздна работали над неким усовершенствованием, над системой безопасности, назовем это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бы и нет, — насмешливо произнес Фабиан, — тем более, что так оно и е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овершенно не понимаю твоей иронии, Фабиан, и я не уверен, что ее понимает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Ты совершенно прав, старина, только эти твои многозначительные намеки кажутся мне совершенно излишними. Ты ведь знаешь не хуже меня, что мысль о чем-то наподобие воздушного магнитного взрывателя приходила в голову всем школьникам. Единственное, за чем могли бы охотиться все эти цветущие идиоты — это или чертежи, или сама учебная моде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вершенно верно! — воскликнул Дуглас, — Чертежи и моде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с Маркинсом все в порядке. Он проводил вечер с семьей Джонс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он говорит, — отозвался Дуглас. — Итак, сэр, в ту ночь, за три недели до убийства тети Флосси, я хотел внести изменения в систему безопас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го рассказ во многом повторял рассказ Урсулы. В тот самый вечер оба изобретателя находились вне мастерской, заперев ее на ночь. Они взволнованно обсуждали новую идею, которая, как считал Фабиан, поможет усовершенствовать их изобретение. «Мы договорились до явных глупостей и решили разойтись на ночь», — вспоминал Дуглас. Обычно ключи от сейфа и мастерской оставались у него, но в этот раз каждый из них чувствовал, что может вернуться к расчетам среди ночи. Они договорились, что Дуглас оставит ключи в ящике своего туалетного столика, где Фабиан, если пожелает, сможет взять их, не беспокоя его. В этот момент они заметили Маркинса, который тихо шел по коридору со стороны черной лестницы. Он почти наверняка подслушал их разговор о ключах. «И ей-Богу, — сказал Дуглас, — он не замедлил этим воспользова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расстались, и Дуглас лег. Но он был перевозбужден и не мог заснуть. Наконец он решил встать и пойти взглянуть на расчеты. Он протянул руку к своему ночному столику, когда услышал шорох в коридоре за дверью. Это был звук крадущихся шагов, как будто кто-то приближался — очень медленно и осторожно. Шаги замерли перед его дверью. В этот момент он сделал непроизвольное движение рукой и стукнул канделябром об пол. Шум показался ему самому оглушительным. В дальнем конце коридора замерли шаги. Он выскочил из постели и распахнул две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оридор тонул во мраке. В дальнем конце можно было заметить слабое мерцание, как будто кто-то с фонарем удалялся по короткому проходу влево. Единственной жилой комнатой в левом крыле была комната Маркинса. Лестница находилась спра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этом пункте своего повествования Дуглас откинулся на спинку дивана и самодовольно посмотрел на остальных. Для чего, спрашивается, Маркинс находился в коридоре в четверть третьего ночи (Дуглас отметил время), если не для выполнения весьма сомнительного задания? И почему он остановился перед комнатой Дугласа? Было лишь одно объяснение, которое в свете последующих событий становилось трудно опровергнуть. Маркинс намеревался войти в комнату Дугласа и попытаться выкрасть ключ от мастерс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 предложил Фабиан, — давайте следовать за события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 крайней мере, — подумал Аллейн, — над этим стоило поразмысл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ле этого эпизода Дуглас спрятал ключи в кровать и пролежал без сна до наступления утра, когда он разбудил Фабиана и поделился с ним своими подозрениями. Фабиан был настроен скептически. «Чисто гастрономический эпизод, готов держать пари». Но он согласился, что следует впредь быть осторожнее с ключами, и сам изобрел тяжелые жалюзи, чтобы закрывать окна в мастерс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и это не удовлетворило бдительного Дугласа, — жалобно проговорил Фабиан. — Он косился на мои фирменные жалюзи и не верил, что, когда я ложусь спать, ключи висят на шнурке у меня на шее. А ведь, клянусь, именно так и бы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мог допустить, чтобы так продолжалось, — сказал Дуглас. — Я очень беспокоился и на следующий день глаз не спускал с мистера Маркинса. Раз или два я заметил на себе его странные косые взгляды. Это было в четверг, а в субботу Флосси отпустила его, и он уехал в почтовой машине. Он довольно дружен с одним трактирщиком. Я все взвесил и решил провести небольшое расследование; я думаю, вы согласитесь, сэр, что меня можно оправдать. Я пошел к его комнате. Она была заперта, но я видел связку старых ключей в кладовке, и, подпилив один из них, я легко преодолел эту трудность, — Дуглас сделал паузу и улыбнулся. Его рука все еще лежала на спинке дивана позади Теренции Линн. Она повернулась и, звякнув спицами, внимательно посмотрела на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понимаю, как ты мог, Дуглас! — воскликну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лое дитя, у меня были все основания предполагать, что я имею дело со шпионом, врагом. Что же тут непонятн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я просто не верю, что Маркинс шпион. Мне он нрави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однял брови и сказал, обращаясь непосредственно к Алле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начала я подумал, что потерпел неудачу. Каждая коробка и ящик в этой комнате были заперты. Я заглянул в буфет и там, на полу, кое-что на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рочистил горло, достал бумажник из жилетного кармана, а из него конверт. Конверт он протянул Алле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згляните, сэр. Это не оригинал: его я передал в полицию. Но это точная коп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казал Аллейн, поднимая бровь, — это кусок покрытия, используемого для пленки от фотоаппарата «Лейка» или подобного 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сэр. Я знал, что не ошибся. Один парень из нашей компании пользовался такой пленкой, и я запомнил, как она выглядит. Конечно, мне показалось попросту смешным, что человек с положением Маркинса может позволить себе такую камеру. Они стоят от двадцати пяти до ста фунтов стерлингов и в продаже бывают далеко не всегда. Конечно, сказал я себе, это не его вещь. Но в комнате висел костюм, и в одном из его карманов я нашел квитанции фирмы, торгующей фототоварами. Маркинс перевел туда пять фунтов, и среди купленного им оказалось двенадцать пленок для «Лейки». Я думаю, он боялся, что его выследят. Я поддел одну из его коробочек, и там что-то загремело и защелкало. Могу поспорить, что там были реактивы для проявления фотоснимков. Когда я уходил из его комнаты, я был вполне удовлетворен. Маркинс, возможно, собирался фотографировать все, к чему получит доступ в нашей мастерской, и отправлять своим руководителя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ятно, — произнес Аллейн, — что же вы предприня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казал Фабиану, — ответил Дуглас. — Сразу ж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еревел взгляд на Фаби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да. Он рассказал мне, и мы совершенно разошлись во мнениях по данному вопросу. Собственно говоря, мы поспорили и даже поссорились, не так ли, Дуг?</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необходимости преувеличивать, — промолвил Дуглас. — Просто мы разошлись в оценк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именно, — согласился Фабиан. — Предположим, Маркинс действительно шпионил. Если начать его расспрашивать о ночной вылазке, он мог бы ответить: а) что у него был расстроен желудок, поэтому он не хотел спускаться вниз, в соответствующие места, а посетил наши; б) что это был вообще не он. Что касается его фотографического рвения, если оно существовало, ему мог подарить «Лейку» благодарный наниматель или он сам мог понемногу накопить требуемую сумму и купить второсортную камеру в Америке. Ведь не каждый любитель фотографии непременно член Пятой колонны. А держать проявители запертыми он мог либо из-за крайней аккуратности, либо из-за недоверия к нам, в чем, как доказывает случай с Дугласом, он не сильно ошиба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 есть вы не собирались ничего предприним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не собирался. Я считал, что нужно было держать наши исследования в секрете и быть аккуратными. Если же мы подозревали Маркинса, нам следовало обратиться к людям, занимающимся проблемами шпионаж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вы согласились с этим планом,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был решительно не согласен. У него, заметил он с коротким смешком, сложилось самое нелестное мнение об официальных службах, занятых шпионажем, и он бы предпочел заняться этим делом сам. К тому же он был очень зол на Маркинса, и ему хотелось отреагировать немедленно. Он отмел предложение Фабиана как совершенно неразумное. Зачем ждать? Конечно, следует подать рапорт, а еще лучше обратиться к тому армейскому начальнику, с которым они были знакомы, и раз навсегда избавиться от этого парня. Они проспорили некоторое время и разошлись, так и не придя к единому мнению. Дуглас, расставшись с Фабианом, отправился к своей тетушке, которая, как и следовало ожидать, встала на защиту своего любимого слу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я буду делать без Маркинса? Слава Богу, он возвращается сегодня вечером. Я стучу по дереву, — сказала Флосси, шутливо постукивая своим узловатым пальцем по собственному лбу, — каждый раз, когда он говорит, что ему нравится здесь. Было бы невыразимо ужасно, если б мы его потеря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как выразился Дуглас, было уже слишком. Он последовал за тетей в кабинет и взял ее в оборо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терпел, когда Флосси несла вздор, — произнес Дуглас, расчесывая усы. — Обычно мы неплохо понимали друг друга. Я ее немного поддразнивал, но ей это нравилось. С ней можно было пойти в разведку, если не позволять ей ездить на себе верхом. Я поговорил с ней напрямик. Я рассказал, почему придется избавиться от Маркин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лосси была сильно расстроена. Она оказалась меж двух огней. С одной стороны, ей очень не хотелось расставаться со своим секретарем, как она называла Маркинса, с другой стороны, она неоднократно выступала по вопросам, связанным с государственной безопасностью. Дуглас не преминул напомнить ей ее собственную речь на открытом заседании, где она произнесла поистине афористическую фразу: «Даже если наша собственная жизнь в опасности, долг каждого из нас не только сохранять бдительность самому, но и быть примером в этом отношении для каждого, будь это незнакомец или ближайший друг, если он, в той или иной мере теряя бдительность, ставит под угрозу хотя бы в малой степени безопасность нашего региона. Не сомневайтесь, — патетически воскликнула она в конце, — что среди нас скрывается враг, и мы должны помнить об этом, чтобы, не разгадав его истинных намерений, не оказать ему поддержки». Этот образчик ораторского искусства потерял весь свой шарм при воспроизведении, и с минуту Флосси созерцала своего племянника с самым несчастным видом. Затем она взорва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слишком много работал, Дуглас, — сказала она. — У тебя нервное перенапряжение, милы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о Дуглас отмел этот довод и с негодованием подчеркнул связь Маркинса с мистером Курата Кан, при упоминании о котором Флосси нервно моргнула. Не преминул он упомянуть и о туманном прошлом Маркинса, важности их работы, невозможности подвергнуться малейшему риску и чувстве долга. Будет лучше, сказал он, если Маркинс останется на подозрении, чтобы именно Флосси, а не Дуглас или Фабиан, отправила по этому поводу рапорт в соответствующие инстанц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Бедная Флосси заломила ру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думай, сколько он делает, — запричитала она. — И он так добр к Артуру. Он прекрасно относится к Артуру. А какой он обязательный! Подумай, Дуглас, единственный слуга в таком большом доме! И все всегда в наилучшем виде. А кто поможет нам, если он уйдет? Ник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евушки справя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верю! — воскликнула она, снова взрываясь. — Я всегда права в своих суждениях о людях. Я никогда не ошибаюсь. Я не верю в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о, как сказала Урсула, Флосси была честна. И слова Дугласа не могли не возыметь действия. Она бродила по комнате, постукивая по передним зубам кончиком карандаша: верный знак того, что она расстроена. Он жд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прав, — сказала, наконец, Флосси. — Я этого так не оставлю. — Она опустила подбородок и посмотрела на Дугласа поверх пенс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правильно сделал, что сказал мне, милый, — добавила она. — Я займусь эт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не сулило ничего хорош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вы собираетесь делать? — спрос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слить, — последовал величественный ответ, — и действов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им образ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беспокойся. — Она довольно чувствительно потрепала его по щеке. — Предоставь это своей старой Флузи, — сказала она. Это было отвратительное прозвище, которым она сама себя награди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тетя, — запротестовал он, — мы имеем право знать. В конце конц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узнаете. В надлежащий момент. — Она с трудом уселась за свой письменный стол. Несмотря на крошечный рост, Флосси двигалась тяжело и шумно. — Иди, — сказала она. Дуглас продолжал торчать в комнате. Она заскрипела пером и через минуту бросила ему: — Я с ним справлю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был в ужа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й, нет, тетя Флосси. Честное слово, не надо. Это всех выдаст с головой. Послушайте, тетя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о она резко сказала ему, что, если уж он выложил ей все как на духу, то она сама разберется со своими слугами. Ее ручка торопливо заскрипела. Когда, расстроенный, он повысил голос, она тоже вышла из себя и велела ему замолчать. Дуглас, никак не решаясь уйти, смотрел в окно и внезапно увидел Маркинса, весьма опрятно одетого, который проходил мимо, вытирая пот со лб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тя Флосс, послушайте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кажется, ясно тебе сказ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удалился, крайне удрученный содеянн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рервал свое повествование, поднялся и теперь стоял, широко расставив ноги, на каминном коври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олжен сказать, — заключил он, — что наши прежние отношения уже не восстановились. Она была раздражена и обращалась со мной, как с мальчиш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заметили, — сказал Фабиан, — что твоя популярность несколько увяла. Бедная Флосси! Ты навязал ей угрызения совести. Совершенно безрассудный и непростительный поступок. Очевидно, она стала испытывать к тебе отвраще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это уж слишком, — рассердился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по сути дела, — хмыкнул Фабиан, — у тебя появился повод к убийств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ездарная шутка, Фабиан! — воскликну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ткнись, Фэб, — сказала Урсула, — ты невынос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вини, дорог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и сейчас считаю, — Дуглас все еще кипел негодованием, — что у меня не было другого выхода. В конце концов, она подчеркнула: это ее дом, а он был ее слуг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временно забыл об этом, когда сбивал замок на его двери, — замет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сбивал замок, Фабиан, и это было совершенно другое д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нялась ли им миссис Рубрик?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да. Она мне ничего не говорила, а я не хотел спрашивать и нарываться на ссор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закурив, глубоко затянулся. «Очевидно, — подумал Аллейн, — он чего-то недоговарива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бственно говоря, — оживленно сказал Дуглас, — я вполне допускаю, что она занялась им и, возможно, из-за этого Маркинс и убил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х, вот оно что, — сразу воодушевился Фабиан, — значит, Флосси заявляет Маркинсу: «Мой племянник сообщил мне, что вы агент вражеской разведки. Получите выходное пособие и готовьтесь к аресту и расстрелу по прибытии на станцию». «Ну нет, этому не бывать!» — говорит себе Маркинс. Он замышляет убийство — подходит к овчарне, выслушивает шедевры Флосси в области риторики, тихонько подкрадывается и приканчивает ее. По-моему, это звучит совершенно бессмысл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ты же сам преподносишь это как бессмыслицу, — горячо возрази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оно и есть. Более того, вообще не в ее характере, насколько я понимаю, обвинять Маркинса. Это было бы глупым поступком, а Флосси, ей-Богу, не была глуп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она выразилась именно в таком дух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няться Маркинсом». Ведь фраза звучала именно так? Она хотела отправить тебя и поразмыслить в одиночестве. И, ей-Богу, я ее не ви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как она могла заняться Маркинсом, — возразила Теренция, — не задавая ему никаких вопросов? — Она редко вмешивалась в разговор, и ее голос, холодный и чужой, вызвал некоторое замешательст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ней было нечто от Полония, в нашей Флосси. Я думаю, она выбрала иной способ. Возможно даже, — сказал Фабиан, — возможно даже, она советовалась с Артур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отреза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куда ты можешь знать об этом? — вступила в разговор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ледовало минутное молч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было бы не в ее характере, — произнес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е характер, понимаете ли, — сказал Фабиан Аллейну. — Всегда и всюду ее характ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тех пор, как в стране возникла проблема Пятой колонны, — промолвил Дуглас, — Флосси задавала об этом вопросы в доме. Маркинс знал об этом не хуже нас. Если бы она хотя бы намекнула ему, что подозревает его, как, вы полагаете, он бы себя почувствов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если бы даже она решила не обвинять его прямо, — поддержала его Урсула, — неужели вы думаете, что он бы не заметил ничего странного в ее поведен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заметил бы, Урси, — подхватил Дуглас, — как она могла это скры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просто, — сказал Фабиан, — она была хитрее стаи мартыш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огласна, — произнесла Теренц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 проговорил Аллейн, — не заметил ли действительно кто-нибудь из вас, что она изменилась к Маркинс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честно, — медленно произнес Фабиан, — заметили. Но мы все списали это за счет скандала с Клиффом Джонсом. Она была очень сварлива со всеми слугами в последнюю неделю, наша бедная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была несчастна, — провозгласила Урсула. — Клифф принес ей очень много горя. Обычно она мне все рассказывала. Я уверена, что, если бы у нее произошла стычка с Маркинсом, она бы мне тоже рассказала. Она меня называла своим Предохранительным Клапа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ис Артур Рубрик, — съязвил Фабиан, — в сопровождении мисс У. Харм, Доверенного Ассистента, Предохранительного Клапана и т. д. и т. п.</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она отложила свой разговор с ним до того вечера, — предположил Дуглас. — До ночи своего исчезновения, я имею в виду. Возможно, она обратилась за советом к кому-нибудь из властей и ждала ответа, прежде чем «заняться Маркинсом». Бог знает, не это ли письмо она писала, когда я был в ее кабин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 сказал Аллейн, — что, будь такое письмо написано, я бы знал о н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подхватил Фабиан, — конечно. Ведь вы и есть представитель высшей власти,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пять воцарилось молчание, причем весьма неуютное. Аллейн подумал: «Черт бы побрал этого парня, как некстати он это сказал! Теперь они опять насторож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таковы мои обвинения против Маркинса, — величественно произнес Дуглас. — Я не претендую на то, чтобы считать их доказательными, но готов поклясться, что они не беспочвенны, и нельзя отрицать, что после ее исчезновения его поведение было подозрительн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это отрицаю, — вмешался Фабиан, — причем категорически. Просто он был встревожен, как и все м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был излишне возбужд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все были лихорадочно возбуждены. Почему он должен был вести себя иначе? Напротив, было бы подозрительно, если бы он оставался безмятежным. Ты тенденциозен,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могу смириться с пребыванием этого парня в доме, — проговорил Дуглас, — не могу. Чудовищно, что он все еще зд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произнес Аллейн, — а почему он все еще зд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ш вопрос закономерен, сэр, — отозвался Дуглас. — Когда я вернулся из Греции, великолепный Маркинс уже сновал по дому. Как вы думаете, каким ветром его сюда занесло? Из Сиднея с письмом от мистера Кураты К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хотите сказать, с рекомендацией от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Этот Кан прожил полгода в Австралии. Флосси вернулась в сороковом, привезя с собой Урси и Фабиана. К этому времени прежних горничных след простыл, и помочь было некому. Миссис Дак одна заботилась о дяде Артуре и говорила, что везти такой воз ей невмоготу. Флосси, естественно, писала Кану о сложностях со слугами в этой стране. Маркинс утверждает, что был в услужении у английского офицера, который подобрал его где-то в Америке. Далее. Он был на дружеской ноге со слугами мистера Кураты Кана. Когда Кан уехал из Австралии, он обратился за работой именно к нему. Но семейство Канов собиралось в Японию. Маркинс сказал, что не прочь попытать счастья в Новой Зеландии, и Кан вспомнил стоны Флосси о сложностях с прислугой. И написал письмо. Все это чертовски сомнительно. Маркинс, опытный слуга, нашел бы работу где угодно. Помимо факта, что он родился в Британии, но имеет американское подданство, мы о нем решительно ничего не знаем. Он назвал имя своих американских хозяев, но не знает их адреса в настоящий момен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умаю, должен сообщить вам, — произнес Аллейн, — что нам удалось разыскать хозяев Маркинса в Америке и они подтвердили его рассказ.</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произвело впечатле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или иначе, сэр, — заключил Дуглас, — но он здесь, потому что полиция попросила дядю Артура оставить его в доме. Это произошло следующим образ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 рассказ об атмосфере нарастающего напряжения, беспокойства и страха продолжался. Пять дней спустя после того, как Флоренс спустилась по лавандовой дорожке и свернула влево, увертюрой к событиям послужил резкий телефонный звонок. В почтовое отделение пришла телеграмма на имя миссис Рубрик. Теренция записала ее текс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tabs>
          <w:tab w:val="clear" w:pos="708"/>
          <w:tab w:val="left" w:pos="8364" w:leader="none"/>
        </w:tabs>
        <w:spacing w:lineRule="auto" w:line="240"/>
        <w:ind w:left="851" w:right="1133" w:hanging="0"/>
        <w:jc w:val="both"/>
        <w:rPr>
          <w:rFonts w:eastAsia="Times New Roman" w:cs="Calibri"/>
          <w:color w:val="000000"/>
          <w:lang w:eastAsia="ru-RU"/>
        </w:rPr>
      </w:pPr>
      <w:r>
        <w:rPr>
          <w:rFonts w:eastAsia="Times New Roman" w:cs="Calibri"/>
          <w:color w:val="000000"/>
          <w:lang w:eastAsia="ru-RU"/>
        </w:rPr>
        <w:t>НАДЕЮСЬ ЭТО НЕ ПРИЧИНИТ ВАМ НЕУДОБСТВА ВАШЕ ПРИСУТСТВИЕ НЕОБХОДИМО В ЧЕТВЕРГ НА ЗАСЕДАН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леграмма была подписана одним из членов парламента. Далее последовала сцена крайнего изумления и беспокойства. Значит, Флоренс не поехала в парламент! Но где же она? Они наводили бесконечные справки, вначале робко, затем все более отчаянно и неистово, звонили в разные города, вызывали ее адвокатов, с которыми она назначила встречу, обращались в больницы и полицейские участки, организовали поисковые партии из Маунт Мун, завершившиеся сильнейшим приступом у Артура Рубрика, потом он отказался от квалифицированной сиделки и вообще от кого-либо, кроме Теренции Линн и Маркинса, — все эти события следовали друг за другом, и, наконец, достигли апогея в последней зловещей наход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то время как разворачивалась эта тема, Аллейну показалось, что настроение у небольшой компании, собравшейся в кабинете, изменилось. Сначала говорил только Дуглас. Затем один за другим, поначалу неохотно, затем все более свободно в беседу вступили и другие, словно после долгого воздержания они решили выговориться. После печального открытия события разворачивались следующим образом: сбор сведений, приезд и постоянное присутствие полиции и немалые трудности в организации открытой похоронной процессии. Когда Дуглас, на которого, видимо, все это произвело сильное впечатление, стал описывать саму процессию — «было три духовых оркестра», Фабиан поразил окружающих взрывом неуместного смеха. Он, буквально давясь от хохота, бормотал, запиная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было ужасно… отвратительно… подумать только, что с ней произошло… и три духовых оркестра… О Боже, это какой-то инфернальный комизм! — его внезапно передерну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Фабиан! — прошептала Урсула, обняв его и прижимая к своим коленям. — Милый Фабиан, пожалуйста, не над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уставился на Фабиана, затем отвернулся в смущен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почему ты это так воспринимаешь? Это была дань памяти. Она была очень популярной личностью. Мы должны были пойти на это. Собственно говор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должай, Дуглас, — сказала Теренц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дожди, — произнес Фабиан, — надо объяснить. Сейчас моя очередь. Я хочу объясн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воскликнула Урсула. — Пожалуйста, не над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договорились, что будем рассказывать все. Мне надо объяснить, почему я влез в эту игру. Ведь все равно вопросы возникают на каждом шагу. Надо это объяснить, а потом следовать дальш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над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надо, Урси. Пожалуйста, не перебивай меня, это слишком серьезно. И, в конце концов, не так уж глуп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тер Аллейн поймет. — Урсула просительно смотрела на Аллейна, все еще обнимая Фабиана за плечи. — Это у него после войны. Он был очень болен после Дюнкерка. Вы должны поня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ди Бога, заткнись, дорогая, и дай мне рассказ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это безумие. Я не позволю, Фабиан! Я тебе не позвол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не можешь остановить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ого черта здесь вся эта возня? — рассердился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асчет того, — сказал Фабиан, — убивал я вашу тетю Флосси или нет. А теперь придержите языки и послушай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4</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ФАБИАНА</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идя на полу и потирая колени, Фабиан начал свой рассказ. Сначала он запинался, и губы его дрожали. В таких случаях он останавливался, хмурился и без всякого выражения повторял фразу, на которой сбился, пока, наконец, не овладел собой и не заговорил более собра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кажется, говорил вам, — сказал он, — что получил трещину черепа при Дюнкерке. Я также упоминал, не так ли, что вскоре после выздоровления мне предложили весьма своеобразную работу в Англии. Именно тогда я впервые задумался о магнитных взрывателях для противовоздушных снарядов, которые, собственно говоря, и послужили основой для нашей драгоценной установки Икс. Я думаю, что, если б дела пошли нормально, я бы занялся этим еще в Англии, но, у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днажды утром я пошел на работу, у меня раскалывалась голова. Очень удачное выражение. Это именно то, что с ней происходило. У меня уже бывали подобные состояния, и я пытался просто не обращать на них внимания. Я сидел за столом, изучая инструкции старшего офицера и пытаясь сосредоточиться. Я помню, что положил перед собой лист бумаги. Далее последовал пробел, точнее, провал. На меня попеременно накатывали волны света и тьмы. Наконец я вышел на свет и оказался где-то на дороге, перед воротами, за несколько минут ходьбы от своего подразделения. Ворота были очень высокими, из восьми прутьев, а сверху была пропущена проволока с электрическим током. За ними располагалась военная территория. Должно быть, я полез вверх. Я был совершенно вне себя. Словно отрезан от собственного сознания. Через некоторое время я взглянул на часы. Прошел час. Я взглянул на свою правую руку и увидел, что пальцы в чернилах. Затем я отправился домой в полуобморочном состоянии. Я позвонил в свое учреждение, и, видимо, голос у меня был очень странный, потому что наутро явился армейский врач и осмотрел меня. Он сказал, что трещина в черепе дает о себе знать. У меня сохранился рапорт, который он оформил для моей демобилизации. Вы можете взглянуть на него, если хотите. Пока он находился возле меня, пришло письмо. Оно было написано мне мною самим. Надо сказать, ощущение не из приятных. Когда я вскрыл конверт, из него выпали шесть листов проштемпелеванной конторской бумаги. Они были испещрены буквами и цифрами. Это была полнейшая бессмыслица, разрозненные отрывки записей и вычислений, все подряд. Я показал это доктору. Он был очень заинтересован — и немедленно выставил меня из армии. Тут-то и появилась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помолчал с минуту, уткнув подбородок в коле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ыло еще два подобных случая, — продолжал он. — Один — на судне. Урси говорит, что увидела, как я карабкался куда-то. В тот раз из кают-компании на верхнюю палубу. Не помню, говорил ли я, что я был контужен при Дюнкерке, когда взбирался по веревочной лестнице на спасательное судно. Иногда я задумываюсь, нет ли связи между этими моментами. Урси не могла заставить меня спуститься, поэтому она осталась со мной. Я, кажется, бродил туда-сюда и всем мешал. Потом я на что-то очень рассердился и пообещал изгнать чертей из Флосси. Это стоит запомнить, мистер Аллейн. В самом деле, распоряжения Флосси во время плавания были мелочными и докучливыми. Вроде бы Урси удалось меня успокоить. Когда я пришел в себя, она помогла мне вернуться в каюту. Я взял с нее слово не рассказывать Флосси. Корабельный доктор был очень занят, его мы тоже не стали беспоко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атем — последний приступ. Я думаю, вы догадались. Это произошло в тот вечер, когда я, собственно говоря, ползал по овощным грядкам в поисках потерянной брошки. К сожалению, Урси рядом не было. Возможно, когда я бродил там, уткнувшись носом в землю, я потерял равновесие или что-то вроде этого. Я не знаю. Я помню только услышанный мною спор девушек на нижней тропе, а потом неожиданно я погрузился во тьму, и после обычного провала в никуда — это жуткое, омерзительное чувство всплывания на поверхность. Я оказался в противоположном конце огорода, под тополем, полумертвый и весь в царапинах. Я услышал возглас дяди Артура: «Вот она! Я нашел ее!» Затем раздались выкрики остальных. Я собрался с духом и заковылял им навстречу. Уже почти стемнело. И они не видели моего лица, которое, я уверен, было классического болотно-зеленого оттенка. Во всяком случае, все бурно торжествовали по поводу этой проклятой брошки. Я прополз в дом вслед за ними и деликатно выпил содовой водички, в то время как все пили рейнвейн, а дядя Артур — виски. Он был очень измучен, бедняга… Поэтому никто не заметил моего состояния, кроме… — Он слегка отодвинулся от Урсулы и теперь смотрел на нее с невыразимо нежной улыбкой. — Кроме Урсулы. Она обратила внимание на мое сходство с покойником и утром сказала мне об этом. Я объяснил, что у меня был еще один «припадок», как бедная Флосси называла 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так глупо! — прошептала Урсула. — Все это настолько глупо! Мистер Аллейн будет смеяться над т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 Может быть. Мне было бы приятно услышать от мистера Аллейна раскаты профессионального хохота, но пока я не наблюдаю ничего подобного. Вы, конечно, понимаете, к чему я клоню,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умаю, что да, — сказал Аллейн. — Вы подозреваете, что в состоянии амнезии, или автоматизма, или бессознательного поведения, или как это еще называется, вы отправились в овчарню и совершили это преступле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менно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утверждаете, что слышали разговор мисс Харм и мисс Линн на нижней троп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слышал, как Терри сказала: «Почему бы не сделать то, о чем нас просили? Это было бы гораздо прощ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роизносили эти слова, мисс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что-то похожее, каж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казала Урсула. — Она говорила это. Я пом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тем последовал провал, — произнес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вскоре после того, как вы пришли в сознание, вы услышали возглас мистера Рубри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это было первое, что я услышал. Его голо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ак долго, — обратился Аллейн к Теренции Линн, — длилась пауза между вашей репликой и моментом, когда обнаружили брош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минут десять. Не дольш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ятно. Мистер Лосс, — промолвил Аллейн, — вы производите впечатление молодого человека значительно выше среднего интеллектуального уров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лагодарю вас, — поклонился Фабиан, — за эти скромные орхиде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какого дьявола вы плели здесь всю эту галимать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вот! — торжествующе воскликнула Урсула. — Что я говори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могу сказать, — жестко сказал Фабиан, — что мне приносит чрезвычайное облегчение тот факт, что мистер Аллейн считает чистой галиматьей утверждение, которое мне далось нелегко и которое, по сути, является призна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руг мой, — отозвался Аллейн, — я ни на минуту не сомневаюсь, что у вас бывают эти чудовищные состояния. Я выразился небрежно и приношу извинения. Я просто считаю, что вы совершенно необоснованно придаете этому такое зловещее значение. Я не утверждаю, что с точки зрения патологической медицины вы не могли совершить это преступление, но я утверждаю, что вы не могли этого сделать физичес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есять минут, —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вершенно верно. Десять минут. Десять минут, за которые надо было преодолеть одну пятую мили, нанести удар и — прошу прощения за неприятные детали, но необходимо внести ясность — удушить жертву, достать из пресса большое количество шерсти, укутать тело, избавиться от него и снова загрузить пресс. Вы не могли этого сделать за короткое время вашего приступа и вряд ли станете утверждать, будто вернулись позже с целью замести следы преступления, о котором не помнили. На вас, насколько я помню, был белый спортивный костюм? В каком состоянии он находился, когда вы пришли в с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сь в глине, — ответил Фабиан. — Видимо, я упал на гряд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не в шерсти? И не в каких-нибудь других пятн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быстро встала и подошла к ок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жно ли? — спросил Фабиан, следя за ней взгля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вай покончим с этим, — сказала Урсула. — Я могу. Я только возьму сигаре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стояла к нему спиной. Голос ее звучал словно издалека, и невозможно было угадать ее мыс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вай покончим с этим, — повтори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вы помните, — продолжал Фабиан, — что убийца использовал спецодежду, принадлежавшую Томми Джонсу, и пару рабочих перчаток, лежавших в кармане. Одежда висела на гвозде рядом с прессом. На следующее утро, когда Томми надел ее, он заметил, что лопнул шов, и другие дет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эта версия верна, — отозвался Аллейн, — на переодевание следует накинуть еще одну-две минуты. Вы могли бы и сами об этом подумать. Наверняка вы возвращались к этому мысленно, и не раз. Чтобы добраться до овчарни незаметно для остальных, вы должны были идти кружным путем: или через дом, или через боковую площадку, или по задворкам. Нижней тропой вы идти не могли, иначе вас заметили бы девушки. Перед обедом я пробежал напрямик с огорода до овчарни, и это заняло у меня две минуты. В данном случае прямой путь был невозможен. Кружным путем на это уйдет соответственно три или четыре минуты. На совершение преступления остается максимум четыре минуты. Стоит ли удивляться, что я назвал вашу версию галимать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Англии, — сказал Фабиан, — после своего первого приступа я довольно основательно интересовался теорией бессознательного поведения, связанного с травмой головы. Мне было, — он передернулся, — довольно интересно. Это состояние хорошо изучено. Как ни странно, в этом состоянии у человека появляются неограниченные физические возмож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только, — мягко возразил Аллейн, — не скорость ошпаренной кошки, бешено скачущей во всех направления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хорошо, — сказал Фабиан, дернув головой, — вы меня утешили. Естеств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ообще не понимаю, — начал было Аллейн, но Фабиан в состоянии крайнего нервного раздражения перебил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е вы понять, что человек в моем состоянии опасается своих собственных поступков? Вы бродите и действуете в полной темноте и неизвестности. Это отвратительно и невыносимо. Вы чувствуете, что нет ничего невозможного в такой момент, нич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нимаю, — отозвался Аллейн тих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веряю вас, что не горю желанием вас убедить. Вы говорите, что этого не могло быть. Ладно. Великолепно. А теперь, ради Бога, последуем дальш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отошла от окна и уселась на подлокотник кресла. Фабиан поднялся на ноги и беспокойно прошелся по комнате. Наступило короткое молч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егда думал, — неожиданно сказал Фабиан, — что бухманитская привычка к публичным исповедям — один из немногих недостойных обычаев, уцелевших в новейшие времена, но должен признать, что в нем заключена завораживающая сила. Если вы начали, то остановиться очень трудно. Это все равно, что снимать шляпу перед свистком парохода. Я боюсь, что во мне сохранился доносч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аже не пытаюсь понять, — сказа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 откликнулся Фабиан, — где тебе? Ты ведь не невротик вроде меня, Дуглас, не так ли? Я и сам не был таким прежде, до Дюнкерка. У меня травма головы, а у тебя ранение ягодицы. Так что между нами есть несомненная разница, не правда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обвинять себя в убийств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евоенный невроз, мой дорогой Дуг. Типичный случай: «Лосс, Ф., старший лейтенант. Подвержен приступам депрессии. Пациент охотно говорит о себе. Чувство вины сильно преувеличено. Выздоровление: маловероят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возьму в толк, о чем вообще ты говориш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умеется. Чувство вины, усиленное явной враждебностью к жертве. Собственно говоря, — произнес Фабиан, останавливаясь перед креслом Аллейна, — за три недели до убийства мы с Флосси крупно поскандал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зглянул на Фабиана и увидел, как тот пытается заставить себя улыбнуться — губы у него вздрагивали. Из его груди вырвался короткий звук — полусмех, полувздох. У него был вызывающий вид невротика, горько презирающего собственную слабость. «Затруднительно и крайне утомительно, — Подумал Аллейн. — Кажется, он собирается обращаться ко мне как к психиатр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 сказал он, — вы поссор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наклонилась и вложила свою руку в ладонь Фабиана. На мгновение его пальцы крепко сжали ее. Затем он отпустил руку Урсул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да, — сказал он громко, — я боюсь, что, поскольку начал курс саморазоблачения, мне придется поведать вам и об этом… Жаль, что не могу сделать это наедине. Это может стать обременительным для остальных. Особенно для Дугласа. Он вечная жертва. И я приношу извинения Урсуле, поскольку это ее тоже каса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ты имеешь в виду то, что я думаю, — откликнулся Дуглас, — то я ничего не имею против. Конечно, Урсулу следовало бы оставить в пок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будь идиотом, Дуглас, — резко сказала Урсула. — Важно то, что он делает с с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с Дугласом, конечно, — снова вмешался Фабиан, — подумайте, в каком свете здесь предстает бедняга Дуглас. Он выступает в роли традиционного посмешища. Честное слово, все это смахивает на фарс. Флосси, конечно, была дуэньей, а ты, Дуглас, ее кандидатом для брака по расчету. Урси — кокетливая героиня, которая встряхивает кудрями и отводит глаза. Я, по крайней мере, должен был снискать расположение публики, ибо больше ничьего не снискал. Должен с горечью признать, что здесь нет героя. Ты могла бы стать доверенным лицом, Терри, но, кажется, у тебя есть собственный маленький сюж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едупреждала, — произнесла Теренция Линн, — что если мы начнем беседовать таким образом, то один из нас, если не все, может об этом пожале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повернулся к ней с невыразимой зл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этот один — не ты, правда, Терри? По крайней мере, по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отложила вязанье на колени. Нитка пунцовой шерсти сбежала вниз по ее черному платью на по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подхватила она живо, — это не я. Правда, я считаю эту беседу довольно неловкой. И я не совсем понимаю, что ты подразумеваешь под словом «пока»,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не вмешивай имя Терри… — нача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едный Дуглас! — промолвил Фабиан. — Он просто образчик рыцарства и галантности. Но это бесполезно. Я жутко склонен к бухманизму. И в самом деле, Урси, тебе не о чем беспокоиться. Возможно, я со своей трещиной в черепе и кажусь немного сумасшедшим, но я оказал тебе сомнительную честь, предложив стать моей же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бросает дополнительный отсвет на Флосси, — сказал Фабиан, — и потому история достойна упомина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лушал его с интересом. Эта история в какой-то мере проясняла характер Урсулы Харм, которая, поняв, что Фабиана не удастся остановить, выбрала удивительную и достойную восхищения позицию, обсуждая их отношения с точки зрения объективности и рассудительной отстранен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как выяснилось, влюбился в нее во время их совместной поездки. Он сказал, с определенной долей самоиронии, что решил не обнаруживать своих чувств. «Потому что, здраво оценивая себя в целом, я понимал, что не был достойным претендентом на руку и сердце подопечной миссис Рубрик». По прибытии в Новую Зеландию он проконсультировался со специалистом и представил ему официальный рапорт о своей травме и сопряженных с нею осложнениях. К тому времени Фабиан чувствовал себя значительно лучше. Головные боли беспокоили его реже, и пресловутые приступы не повторялись. Специалист сделал свежий рентгеновский снимок головы и, сравнивая его с предыдущими, отметил значительное улучшение. Он ободрил Фабиана, сказав, что можно надеяться на окончательное выздоровление. Фабиан, весьма обрадованный, возвратился в Маунт Мун. Он пытался принимать участие в будничной жизни хозяйства, но вскоре обнаружил, что чрезмерное напряжение ему по-прежнему вредно, и всерьез занялся своим магнитным взрывател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это время, — сказал он, — мои чувства к Урси оставались неизменными, впрочем, я их не афишировал. Она была ангельски добра ко мне, но я совершенно не был уверен, что она хоть в малой степени любит меня. Я избегал объяснений потому, что считал их неуместными, бесполезными и неловки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сказал это очень решительно, и Аллейн подумал, что разговоры идут ему на пользу, заставляя забыть о недуг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днажды, через несколько месяцев после его прибытия в Маунт Мун, Флосси поспешно поднялась наверх и взволнованно постучала в дверь мастерской. Фабиан открыл, и она потрясла листом бумаги перед его глаз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итай! — воскликнула она. — Мой любимый племянник! Это просто замеча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была телеграмма, записанная Маркинсом по телефону, в которой сообщалось о скором возвращении Дугласа Грейса. Флосси была в восторге. Он был, повторяла она с чувством, ее любимым племянник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егда такой ласковый со своей старой тетушкой… Мы так хорошо веселились в Лондоне перед войной!» Дуглас собирался приехать прямо в Маунт Мун. В школьные годы он не раз проводил здесь каникулы. «Это его дом», — подчеркнула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го отца убили в 1918 году, матери не стало около трех лет назад, когда Дуглас заканчивал курс в Гейдельберге. «Конечно, мы не знаем, насколько серьезно он ранен. Твой дядя говорил, что, если он демобилизован, он останется здесь как младший офицер на жалованье». Фабиан спросил, куда именно ранен Дуглас. «В область мышц, — уклончиво произнесла Флосси и затем добавила: — ягодичных» — и была глубоко оскорблена, когда Фабиан засмеялся. «Это вовсе не смешно! — воскликнула она, и губы ее обнажили выступавшие зубы. — Урси и Дуглас познакомятся, — продолжала Флосси, слишком радостно взволнованная, чтобы долго дуться. — Моя милая подопечная и мой любимый племянник! И, конечно, ты, Фэб. Я так много рассказывала Урси о Дугласе, что она чувствует себя так, словно знала его давно». Она бросила на Фабиана цепкий взгляд. Он вышел, закрыл дверь мастерской и запер ее. Его охватил холодный страх, который почему-то сосредоточился внизу живота. Флосси взяла его за руку и стала спускаться по лестнице. «Ты можешь считать меня глупой, романтичной старухой», — начала она, и даже в таком подавленном состоянии он заметил, как раздражает ее старческое кокетство. «Это только мечта, — продолжала она, — но я была бы счастлива, если бы они сблизились. Это всегда был любимый сюжет у бедной старой Флузи. Раз я и опекунша, и тетя… Ладно, поживем — увидим». И снова буравящий взгляд. «Его приезд — большая удача для тебя, Фэб, — твердо сказала она. — Он такой разумный и сильный. Он тебя хорошенько встряхнет. Х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так, Дуглас приехал в Маунт Мун, и почти сразу молодые люди начали совместную работу в мастерской. Фабиан заметил несколько кисло, что с самого начала между Урсулой и Дугласом возникло некоторое поле притяжения. «Конечно, Флосси делала все возможное, чтобы его укрепить. Она просто из кожи вон лезла. Прогулки к Большой тропе! Искусная расстановка сил! Она была виртуозна, как Томми Джонс на отборочном пункте. Урси и Дуглас — направо, Терри, дядя Артур и я — налево. Это делалось совершенно откровенно. Однажды вечером, накануне ее поездки на север, когда ее махинации были особенно очевидны, дядя Артур назвал ее Пандорой, но она не поняла намека и отнесла шутку на счет своего багаж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Через некоторое время Фабиан решил, что ее усилия возымели действие, и попытался приучить себя к этой мысли. Ему становилось не по себе — Урсула и Дуглас обменивались интимными взглядами, многозначительными шутками, любезностя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 старался подольше продержать Дугласа в мастерской и тогда мог быть уверен, что они не вместе. Я стал подлым и скрытным, хотя и старался с этим бороться, и я думаю, никто этого не замет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 наконец, однажды, когда к Фабиану вернулась теперь уже эпизодическая головная боль, между ним и Урсулой произошла сцена. «Смешная сцена, — уточнил он, нежно глядя на девушку, — не стоит описывать ее. Мы вели себя, как в романе викторианской эпохи». «А я кричала и плакала и сказала, что если я раздражаю его, то незачем было затевать этот разговор. А потом, — продолжала Урсула, — мы объяснились и, казалось, наступил ра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на этом уровне трудно удержаться долго, — внес ноту скепсиса Фабиан. — Я спустился на землю и вспомнил, что любовные игры — не по моей части и спустя десять минут совершил акт самопожертвования и просил Урси забыть обо мне. Она сказала «нет». Мы поспорили, как именно, легко догадаться по контексту. Я сдался, конечно. Я вообще не силен в героике. Короче, мы договорились, что я снова покажусь доктору и буду следовать его советам. Но мы приняли решение без ведома нашей любезной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подошел к камину и, засунув руки в карманы, поднял глаза к портрету те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говорил, что она была хитрее стаи обезьян? Это не совсем точно. Она была проницательна. Например, у нее хватило такта, чтобы не говорить с Урси обо мне, и, что примечательно, она не затрагивала с Урси и тему Дугласа. Видимо, она выражалась туманно, романтическими намеками. Она умела быть достаточно тонкой. Пара ссылок на Беатриче и Бенедикта, затем скромное упоминание о том, как она была бы счастлива, если бы… и вовремя меняла пластинку. Что-то в этом духе, не так ли, Ур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она и вправду была бы счастлива, — задумчиво произнесла Урсула. — Она так любила Дугла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ня она не особенно жаловала. Из всего услышанного, мистер Аллейн, можно сделать вывод, что моя популярность пошла на убыль. Я недостаточно активно поддакивал Флосси, я без особого энтузиазма относился к ее бесконечным ограничениям, и ей не нравилась моя дружба с дядей Артур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вздор, — возразила Урсула, — честное слово, дорогой, это чистейшей воды вздор. Она говорила мне, как ее радует, что Артур общается с т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святая наивность! Конечно, говорила. Но ей это очень не нравилось. Это не входило в систему Флосси, это было что-то такое, куда ее не впускали. Я очень любил дядю Артура. Он был словно хорошее вино, сухое, с благородным букетом. Не так ли,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отклоняешься от темы, — произнесла Теренц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рно. После того как мы с Урси приняли решение, я старался внешне быть спокойным и ровным, но, кажется, мне это плохо удавалось. Меня раскусили. Я боюсь, — неожиданно сказал Фабиан, — что все это очень личное и неинтересно окружающим, но что поделаешь. В общем, Флосси что-то уловила. Этот ее взгляд! Его можно представить, глядя на портрет. Он вроде бы не выражал ничего особенного, но чувство, что тебя застигли со шпаргалкой в руке, все равно возникало. Урси была искуснее меня. Кажется, она тебе неплохо подыгрывала, Дуглас, во время обе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гонь в камине горел низко, и за спиной Дугласа находилась керосиновая лампа, но Аллейну показалось, что он покраснел. Он погладил усы и сказал легко и игри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Урси и я неплохо понимали друг друга. И мы оба знали нашу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заерз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Дуглас, — сказала она, — это не совсем так. Я имею в виду… Впрочем, это нева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должай, Дуглас, — сказал Фабиан насмешливо. — Будь паинькой и прими лекарст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говорил сотню раз, что не понимаю, во имя чего мы демонстрируем мистеру Аллейну свое грязное бель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Боже мой, не лучше ли постирать его пускай публично, чем прятать с глаз долой, по-прежнему грязное, в своих комодах? Я убежден, — решительно возразил Фабиан, — что только распутав эту историю, разобравшись во всех нюансах и обстоятельствах, мы сумеем узнать правду. И, в конце концов, именно это белье абсолютно чистое. Просто довольно комичное, как кальсоны мистера Робертсона Эа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хихикн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должай, Дуглас. Подстрекаемый Флосси, ты совершил официальный заход в сторону Урси в тот самый день,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осто хочу пощадить Ур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возразил Фабиан, — вперед, Дуглас, ты хочешь пощадить себя, старина. Я думаю, подоплека была такая: Флосси, заметив мое волнение, сказала тебе, что пора действовать. Дуглас, ободренный поведением Урси за обедом (ты немного перестаралась, Урси) и вдохновляемый Флосси, сделал предложение и получил отказ.</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адеюсь, ты был не очень обижен, Дуглас? — мягко спросила Урсула. — Я хочу сказать, все это было так поспешно,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да, — сказал Дуглас. — Конечно. Я имею в виду, ч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рось, — добродушно посоветовал Фабиан. — Разве ты вообще был влюблен в Урсул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ественно. Иначе бы я не просил ее стать моей женой… — начал Дуглас и чертыхну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почему бы наследнику с благословения богатой тети не повести себя как мужчине? Остановимся на этом, — изрек Фабиан. — Урси сказала свое слово, и Дуглас воспринял это героически, и Флосси вызвала меня на ков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цена, разыгранная здесь, в кабинете, была отвратительна. Флосси, пояснил Фабиан, умудрилась придать ей крайне неловкий вид. Она провещала холодным, сдавленным голо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Фабиан, боюсь, то, что я должна тебе сообщить, очень серьезно и крайне неприятно. Я сильно расстроена и горько разочарована. Я думаю, ты знаешь, что меня так сильно расстрои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оюсь, что пока не догадываюсь, тетя Флосси, — бодро ответил Фабиан, испытывавший глубокие внутренние опас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ты подумаешь немного, Фабиан, я думаю, совесть подскажет те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о Фабиан отказался играть в эту дурацкую игру и упрямо не приходил ей на помощь. Флосси растянула длинную верхнюю губу, и уголки ее рта скорбно опуст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Фабиан, Фабиан, — произнесла она трагическим голосом и после бесплодной паузы добавила: — А я так тебе доверяла. Так доверяла!.. — Она закусила губу и горестно закрыла глаза. — Ты отказываешься мне помочь. Я думала, это будет не так тяжело. Что ты сказал Урсуле? Что ты надел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е это нестерпимо действовало ему на нервы, но он ответил ровным голо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я сказал Урсуле, что люблю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осознаешь, что это недопустимо? Какое ты имел право так говорить с Урсул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а это был только один отв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акого, —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акого, — подхватила Флосси, — никакого, ты понимаешь? О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рсула отвечает на мою любовь взаимностью, — произнес Фабиан, получая некоторое удовольствие от этой старомодной формулиров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ирпично-красные пятна выступили над скулами Флосси. Она, наконец, отбросила свой мученический ви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ушь! — выпалила она резк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что в это трудно поверить, но это ее сло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ребенок. Ты пользуешься ее юность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смешно, тетя Флоренс, — откликну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жалеет тебя, — жестоко уронила Флосси. — То, что она испытывает к тебе, — жалость. Ты играешь на сочувствии к твоей болезни. Вот что это такое. Жалость, — произнесла она с таким видом, словно изрекала нечто оригинальное, — бывает похожа на любовь, но это не любовь, и ты повел себя очень нещепетильно, взывая к н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и к чему не взывал. Я согласен, что не посмел бы жениться на Урсуле. Я так ей и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очень разумно с твоей стороны, — ответи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казал, что о помолвке не может быть и речи, если мой доктор не объявит меня здоровым. Уверяю вас, тетя Флоренс, я вовсе не желал бы, чтобы Урси выходила замуж за развали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если бы ты даже был здоров как бык, — заорала Флосси, — вы бы и тогда совершенно не подходили друг друг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углубилась в эту тему, перечислив Фабиану недостатки его характера: тщеславие, цинизм, отсутствие идеалов. Она подчеркнула разницу в их положении. Фабиану наверняка известно, что Урсула имеет собственный доход, а после смерти дяди будет очень состоятельна. Фабиан сказал, что согласен со всеми доводами, но решать должна Урсула. Он добавил, что если установка Икс оправдает их ожидания, его финансовое положение улучшится и он сможет рассчитывать на постоянную работу, узкоспециализированную и экспериментальную. Флосси уставилась на него. «Казалось, — сказал Фабиан, — что она вот-вот выпадет в осад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говорю с Урсулой, — заявила она. Это обещание встревожило его. Он потерял самообладание и умолял ее не делать этого до его визита к врач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идите ли, — объяснил он Аллейну, — я слишком хорошо знал, что может произойти. Урси, конечно, станет это отрицать, но для нее Флосси была прямо-таки символической фигурой. Вы только что услышали, что Флоренс сделала для нее. Когда Урсула была тринадцатилетней, совершенно растерянной девочкой, Флосси явилась, словно богиня утешения, и вознесла ее на вершину розовых облаков. Она все еще видит в ней мать-благодетельницу. Флосси полностью завоевала Урсулу. Она настигла ее юную, обрекла ее на чувство благодарности и впрыснула ей в кровь почитание и благоговение. Флосси, как утверждают, стала для Урсулы всем. Она сочетала в себе роли обожаемой классной дамы, королевы-матери и возлюбленн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жизни не слышала такой несусветной чепухи! — Урсула энергично запротестовала. — Весь этот вздор о королеве-матери! Сделай милость, заткнись, дорог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это так, — упорствовал Фабиан. — Вместо того, чтобы посмеяться над каким-нибудь молодым человеком или повздыхать о кинозвезде, или внезапно перейти в католичество, что вполне нормально для молодой девушки, ты попрала все эти здоровые импульсы и сублимировала их в слепую привязанность к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заткнись же, в самом деле! Уже сто раз об этом говор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чего страшного, конечно, если бы это само прошло, но это превратилось в идею фик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была так добра ко мне! Я всем обязана ей. Я была просто благодарна. И я любила ее. Надо было быть чудовищем, чтобы не любить ее. При чем тут твои «идеи фик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верите ли вы, — сердито обратился Фабиан к Аллейну, — что эта глупая девушка, хотя и утверждает, что любит меня, не вышла бы за меня замуж не потому, что я неудачная партия (я это признаю), нет, просто потому, что покойная Флосси вытянула из нее соответствующее обещ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бещала ждать два года и намерена сдержать свое сло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вот! — почти крикнул Фабиан. — Обещание по принуждению. Вообразите такую беседу. Вся эта эмоциональная фанаберия, которую она примеряла на мне, и наконец: «Дорогая Урсулочка, если бы у меня было свое дитя, я бы не могла любить его больше, чем тебя. Бедная старая Флузи лучше знает…» — Фаф! — фыркнул Фабиан. — Волей-неволей дурно станови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икогда не слышала, чтобы кто-то говорил «фаф» в реальной жизни, — заметила Урсула. — Разве что Гамл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сказал «паф!» — мягко поправ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роче, все пошло своим чередом, — сказал Фабиан после паузы, — Урси уехала на другой день после моей сцены с Флосси. Ей позвонили из Красного Креста и спросили, сможет ли она отдежурить положенные шестьдесят часов в госпитале. Я всегда считал, что это Флосси подстроила. Урсула написала мне из госпиталя, и тогда я впервые узнал об этом взбесившем меня обещании. И, между прочим, Флосси не сказала мне ни слова об испытательном сроке в два года. Сначала она потребовала от Урси обещание, что та вообще откажется от меня. Если бы не вмешался дядя, я думаю, так бы и случ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доверились ему?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понял все сам. Он был крайне восприимчив. Мне казалось, — сказал Фабиан, — что он напоминает некий инструмент, который тонким эхом отзывается на грубые звуки, источаемые окружающими. Возможно, тому способствовало его слабое здоровье. Он всегда был очень тихим. Человек мог вообще забыть о его присутствии, а потом обернуться, встретить его взгляд и понять, что он следил за происходящим все время: иногда критично, иногда сочувственно. Это неважно. Он был хорошим товарищем. Так и в этом деле. Очевидно, он чувствовал с самого начала, что я влюблен в Урси. Он как-то днем пригласил меня к себе и спросил напрямик: «Дошло ли до решающей точки все, что происходит между тобой и этой девочкой?» Ты знаешь, он любил тебя, Урси. Однажды он сказал, что Флосси затмевает его и потому он не надеется, что ты его когда-нибудь заметиш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мне очень нравился, — сказала Урсула, защищаясь. — Он просто был такой тихий, что его трудно было замет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рассказал ему всю историю. В тот день он чувствовал себя плохо. Он дышал с трудом, и я боялся его утомить, но он заставил меня продолжать. Когда я закончил, он спросил меня, что мы собираемся делать, если доктор признает меня больным. Я сказал, что не знаю, но это уже не играет роли, потому что Флосси против, и я опасаюсь ее влияния на Урсулу. Он сказал, что нужно бороться. Мне показалось, что он хочет поговорить с Флосси. Я предполагаю, что именно благодаря его вмешательству смертный приговор был заменен двумя годами, хотя, возможно, сыграла роль ее ссора с Дугласом. Ведь после этого ты уже не был прежним любимцем, правда,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хоже, что так, — печально согласился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и то, и другое, — продолжал Фабиан. — Но мне кажется, дядя Артур говорил с ней. Когда я уходил, он сказал со своим хриплым смешком: «Только сильный человек может быть слабым супругом. Я решительно потерпел фиаско в этой роли». Я полагаю, ты знаешь, что он имел в виду, правда,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 произнесла Теренция. — Почему ты обращаешься ко м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ому что, в отличие от Урси, ты не была ослеплена великолепием Флосси. Ты могла видеть ситуацию объектив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думаю, — сказала она, но так тихо, что, возможно, только Аллейн расслышал ее сло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должно быть, он привязался к тебе, потому что, когда заболел серьезно, он хотел видеть именно т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ловно бы оправдывая Терри, Дуглас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осто не знаю, что бы мы делали без Терри все это время. Она чудо из чуде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 промолвил Фабиан, все еще глядя на нее. — Видишь ли, Терри, я часто думал, что ты одна способна взглянуть на все с высоты птичьего поле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родственница, — произнесла Теренция, — если ты это имеешь в виду. Я посторонняя, меня наняли за пла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быть, и поэтому. Я хотел сказать, что ты свободна от эмоциональных осложнений. — Он сделал паузу, затем спросил: — Или я не пра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Я не понимаю, чего ты добиваеш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 по нашей части, правда, Терри? — вмешался Дуглас, спеша заключить союз. — Когда дело касается посмертных подробностей, и всей этой путаницы, и догадок, кто был о ком какого мнения, мы как-то выпадаем из общей картины,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 откликнулся Фабиан — предоставим решать знатокам. Что вы скажете на это, мистер Аллейн? Может быть, мы просто теряем время? Добавляют ли наши воспоминания что-то к полицейским протоколам? Помогают ли они вам, хоть в слабой степени, искать дорогу к правильному решен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езусловно, — ответил Аллейн. — Ведь этого нет ни в одном из имеющихся протокол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ак вы ответите на мой третий вопрос? — настойчиво спрос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ак, — резко сказал Аллейн. — Но я очень надеюсь, что вы продолжите обсужде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Терри, — проговорил Фабиан, — теперь слово за т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ово о ч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должай начатую тему. Скажи, в чем мы правы и в чем ошибаемся. Нарисуй нам, без предвзятостей, свой портрет Флосси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снова посмотрел на портр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сказала, что это слепое изображение похоже на нее. Поч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е глядя на портрет, мисс Линн ответи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десь у нее глупое лицо. По-моему, это именно то, чем она являлась в действительности. Глупой женщи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5</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ТЕРЕНЦИИ ЛИНН</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а поражало в Теренции ее самообладание. Он был совершенно уверен, что, более чем все остальные, она не одобряла эти бесконечные дискуссии и внутренне сопротивлялась им. Но она отвечала на все его вопросы очень собранно. В отличие от окружающих она не склонна была к бесконечным исповедям, и чувство облегчения, которое они испытывали, выговорившись, было, судя по всему, абсолютно чуждо мисс Линн. Аллейн не желал сводить все к банальному полицейскому допросу. Он стремился сохранить позицию свободного наблюдателя. Теренция Линн ожидала четких вопросов, но, тем не менее, ее личный вклад оказался неожиданно весом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лицо, — констатировал Аллейн, — два диаметрально противоположных мнения. Лосс, если не ошибаюсь, сказал, что миссис Рубрик была хитрее стаи мартышек. Вы не согласны с ним, мисс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знала несколько фокусов, — ответила Теренция, — и умела говор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 своими избирателя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Она знала приемы. Ее речи звучали убедительно. Но со слуха. Не с ли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егда думал, что ты писала их для нее, Терри, — с усмешкой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бы это делала я, они бы хорошо читались и плохо звучали. Я не знала прием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тогда откуда они брались? — подал голос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слушала радио и присваивала чужие фраз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й-Богу, так она и делала! — восторженно закричал Фабиан. — Вспомни, Урси, что говорил священник в речи о реабилитации? «Мы поможем им осесть на земле, вернуться на поля и в мастерские. Мы никогда не покинем их». Клянусь Богом, наглости у нее хвата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была скорее врожденная самоуверенность! — провозгласи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ряд ли! — тихо откликнулась Теренция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несправедлива,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думаю. Она хорошо воспринимала чужие мысли, но сама мыслила не блестяще и почти не разбиралась в финансовых вопросах. Она не имела ни малейшего представления, как будет финансирована ее система реабилитац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десь на помощь приходил дядя Артур, —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уме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играл активную роль в ее общественной жизни? — поинтересо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уже говорила, — ответила Терри, — думаю, что это его и добило. Люди говорили о потрясении, вызванном ее смертью, но он был совершенно изношен при ее жизни. Я пыталась воспрепятствовать этому, но бесполезно. Ночь за ночью мы просиживали, работая над записками, которые она передавала. Причем она это совершенно не цени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голосе ее звучали эмоции. «Ого, — подумал Аллейн, — кажется, она расколо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так и не закончил свою работу, — продолжа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ты имеешь в виду, Терри? — удивился Фабиан. — Какая рабо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го эссе. Он начал цикл из шести эссе о пасторальной тематике в поэзии времен королевы Елизаветы. До этого он написал поэму о плато в елизаветинском стиле. Это была его лучшая вещь, как он считал. Он писал очень ярк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 сказал Фабиан, — ты меня озадачиваешь этими откровениями. Я, конечно, знал, что его литературный вкус очень изыскан. Но — эссе? Интересно, почему он никогда не говорил об этом м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был очень чувствителен в этом вопросе и избегал говорить о работе, пока не завершил ее. А эссе в самом деле были очень хорош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бы хотелось знать об этом, — заметил Фабиан. — Жаль, что он не поделился со м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он должен был иметь хобби, — вступил в разговор Дуглас. — Конечно, он не мог заниматься спортом, так что оставалось только пис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так и не были закончены, — с глубоким сожалением в голосе продолжала Теренция. — Я пыталась помочь, записывала под его диктовку, потом печатала, но он быстро уставал, и всегда находились более срочные де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 внезапно проговорил Фабиан, — я, кажется, был к тебе чертовски несправедли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видел, как овал лица Теренции измени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было лицо стэффордской пастушки цвета холодных сливок. Брови и глаза выделены темным, рот — словно твердый алый завит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агадочное лицо, маска, обрамленная аккуратной шапочкой черных воло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сказ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чень старалась не осложнять полож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люди! — промолвил Фабиан, бросая взгляд, полный нежности и боли, на Урсулу. — Вы всегда создаете труд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 переспросила она. — Я и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жется, обе, — согласился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внезапно подал голо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пойму, о чем реч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важно, — сказала Теренция, — все равно уже ничего нельзя измен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едная Терри, — сказал Фабиан, но, казалось, мисс Линн не очень-то отреагировала на сочувствие. Она вновь взялась за работу, и ее спицы зазвене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едная Терри, — подхватил Дуглас игриво, но неловко и снова сел рядом с ней, положив большую мускулистую руку на ее коле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де эссе? — спрос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у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хотел их прочесть, Терри. Мо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холодно ответи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не будь зануд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очень жаль, но он доверил их м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егда думал, — вдруг разоткровенничался Дуглас, — что они с Флоренс были идеальной парой. Они очень любили друг друга. Дядя Артур считал ее такой разумной. Всегда говорил всем, какая она замечательная. — Он хлопнул Теренцию по колену. — Разве не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казала Урсула, — говорил. Он ею очень восхищался. Ты не можешь отрицать этого,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и не отрицаю. Невероятно, но факт. Он был о ней очень высокого мн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ценил в ней качества, которых сам был лишен, — уточнила Теренция. — Жизненную силу. Инициативу. Энергию. Популярность. Нагл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судите предвзято, — яростно сказала Урсула, — ты и Фабиан. Это несправедливо. Она была доброй. Доброй, теплой и благородной. Она никогда не бывала мелкой или злобной, и как можете вы оба, которые стольким обязаны 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ично я ей ничем не обязана, — парировала Теренция. — Я выполняла свою работу хорошо. Ей просто повезло, что она нашла меня. Я признаю, что она была доброй, как бывают тщеславные люди. Она прекрасно сознавала, насколько она доб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благород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Впол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неподозритель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произнесла Теренция после паузы, — думаю, что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я думаю, что стоит пожалеть Флоренс Рубрик, — отважно сказала Урсула. — Я правда так считаю,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ак не считаю, — ответила Теренция, и впервые Аллейн уловил в ее голосе гневную ноту. — Она была слишком глупа, чтобы понимать, какой счастливой она была… могла бы быть. Она была словно землевладелец, живущий вне своей зем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она ведь не просила тебя вмешиваться в эти де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чем вы спорите? — спросил практичный Дуглас. — Чему это помож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чему, — откликнулся Фабиан. — Нет никакого спора. Давайте продолж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именно ты организовал этот стриптиз, Фабиан, — подчеркнула Урсула. — Всем нам пришлось пройти через это. Почему же Терри позволено уклони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взглянула на Теренцию и нахмурилась. «Красивая девушка», — подумал Аллейн об Урсуле. Ее волосы медными прядями обрамляли шею и затылок. Глаза были большие и выразительные, рот подвижный. Она напоминала медальон викторианской эпохи, причем сходство усиливали изящество и свежесть цвета лица и тонкая грация длинной шеи и точеных рук. В ней было что-то от капризной и гордой дамы той эпохи. Эти особенности не всегда сочетались с ее современной манерой речи. Казалось, подумал Аллейн, она знала, что будет неизбежно привлекать внимание и что ей многое простится. Она была упряма, но вряд ли только упрямство заставляло ее постоянно вставать на защиту миссис Рубрик. Он наблюдал за ней, и она, почувствовав на себе его взгляд и, видимо, угадав его мысли, быстро взглянула на него и импульсивно повернулась к Теренц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 сказала она, — я несправедлива? Я не хочу быть несправедливой, но здесь больше некому защищать ее. И ты не должен презирать меня, Фабиан, или демонстрировать свое умственное превосходство. Я не могу смотреть отстраненно и анализировать ее недостатки. Я любила ее. Она была моим другом. И если вы все против нее, то я должна ее защищ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имаю, — произнес Фабиан, взяв ее за руку. — Это нормально. Я поним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мне бы не хотелось конфликтовать с Терри. Терри, я не хочу враждовать с тобой, ты слышишь? Я хочу жить с тобой в друж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не заставишь меня поверить, — сказал Дуглас, — будто Терри сделала что-то дурное, и я тебе прямо говорю, Фабиан, мне не нравится, как ты это подаешь. Если ты предполагаешь, что Терри совершила что-нибудь постыдн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мол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ренция вскочила с кресла и в приступе бурного раздражения изрек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говоришь глупости, Дуглас. «Постыдное» или «непостыдное» — при чем здесь это? Я не ищу твоей дружбы, Урсула, и мне все равно, справедлива ты или нет или, как ты выражаешься, сможешь ли ты продолжать любить меня. Заставить меня зайти так далеко и потом великодушно отпустить! Все вы считаете, не так ли, что я любила его. Очень хорошо, так оно и есть! Если мистеру Аллейну необходимо выслушать всю эту историю, дайте мне, по крайней мере, рассказать ее. Я постараюсь быть краткой и неназойли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е странно ли, подумал Аллейн, что Теренция Линн, которая сначала сопротивлялась этой дискуссии, словно предвидя последствия, внезапно поддалась, как и остальные, неутолимой жажде саморазоблачения. Пока звучал ее рассказ, детализированный и несколько беспощадный, он все больше сожалел о том, что не мог ясно представить себе мужа Флоренс Рубрик: как он выглядел, насколько они не подходили друг другу — он и эта девушка, которая, очевидно, была моложе его лет на двадц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ренция находилась в Новой Зеландии пять лет. Вооруженная знанием стенографии и машинописи и снабженная шестью рекомендательными письмами, одно из которых, от верховного комиссара, было адресовано непосредственно Флосси, она искала счастья на этом острове. Флосси немедленно наняла ее, и она переселилась на постоянное жительство в Маунт Мун. Должно быть, подумал Аллейн, она чувствовала себя одинокой, хотя внешне была тихой и собранной, вдали от отечества и родственников; Фабиан и Урсула, вспомнил он, образовали союз сердец на корабле, Дуглас еще не приехал, и она, по-видимому, не испытывала ни уважения, ни симпатии к своей работодательнице. Наверняка она чувствовала себя одинокой. И тогда Флосси стала, посылать ее с поручениями к своему мужу. «Данные по переоценке, мисс Линн, нужны мне для цитирования. Не слишком сложные, но они должны попадать в яблочко». Артур Рубрик и Теренция Линн вместе трудились в кабинете. Она заметила, что может облегчить свою задачу, пользуясь книгами с полок и записывая данные под его диктовку. Аллейн представил, как эта подчеркнуто аккуратная девушка тихо движется по комнате или, сидя за письменным столом, записывает, в то время как фигура в кресле, немного задыхаясь, диктует словесные снаряды, которыми Флосси стреляла потом в своих политических противников. Когда они лучше узнали друг друга, она убедилась, что при помощи одной-двух подсказок Артура Рубрика она может выстроить всю статистическую часть, которая требовалась нанимательнице. Она питала уважение к четким формулировкам и правильно найденным словам, стоящим на своем месте, и, как выяснилось, он тоже. Они немного веселились вместе, составляя параграфы для Флосси, но она никогда не цитировала их дословно. «Она расклевывала записи, как сорока, — сказала Теренция, — а потом перекраивала их, бесконечно повторяясь». «В 1938 году, — вопила она, стуча костяшками пальцев, — в 1938-м, заметьте, в 1938 году государственный доход от этих владений достиг трех с половиной миллионов. Три с половиной миллиона, мистер спикер, именно такова реальная сумма!» И она была совершенно права. Это действовало гораздо лучше, чем какие-нибудь гладкие, причесанные формулировки, обдуманные в кабинетной тиши, но у нее хватило ума не пользоваться ими. Таковые появлялись лишь тогда, когда она готовила конспекты своих речей для печати. Она держала их на этот случай. Бумага все стерпи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менно шлифовка фраз сблизила мужа Флосси и ее секретаршу. Однажды у Флосси попросили статью о роли женщин в доме и на ферме для еженедельника. «Она была польщена, — сказала Теренция, — но почувствовала себя несколько неуверенно». Явившись в кабинет, она разглагольствовала о красоте и предназначении женской домашней рабо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утверждала, что жена фермера ведет исключительно красивую жизнь, ибо посвящает себя первоосновам (она крайне редко сооружала подобные фразы) человеческого существования. «Благородная жизнь», вещала Флосси, вызывая звонком Маркинса, «она посвящена…» Но изречение искажало картину будней любой фермерской жены, чей рабочий день длился четырнадцать часов и был соизмерим разве что с трудом каторжника. «Подберите что-нибудь подходящее, мисс Линн. Дорогой Артур, помоги ей. Я хочу подчеркнуть святость женского труда в этой стране. Одни, без помощи, можно сказать, матриархально…» бросила она им, в то время как Маркинс принес порцию консервированной пищи, которую она съедала в одиннадцать часов. Флосси поглотила ее и зашагала по комнате, бросая бессвязные слова: «Истинная сфера… великолепное наследие… подходящий компаньон…». Ее позвали к телефону, но она на минуту задержалась в дверях, чтобы произнести: «Начинайте работу, оба. Цитаты, пожалуйста, но не слишком заумные, милый Артур. Что-нибудь свежее, естественное и трогательное». Она помахала рукой и растая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татья, которую они написали, была откровенной ересью. Они стояли бок о бок у окна и смотрели на плато, бледно-голубое при полуденном солнц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огда я смотрю на это плато, — сказал Артур Рубрик, — я всегда думаю о красоте и равнодушии природы. Мы всего лишь скользим по поверхности нескольких холмов. Ничего нового не происходит. А они — эти холмы — первичны и почти незапятнаны, они такие же бренные создания, как люди и овцы. Они такие же, как до появления человечест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ходе этих размышлений и родилась мысль написать о плато в прозе что-нибудь с привкусом великолепной елизаветинской эпохи. «Это звучит патетично, — сказала Теренция, — но для него это было вроде игры. Да это была всего лишь иг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аровательная игра, — произнес Аллейн. — Что же он напис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ять эссе, которые переписывались неоднократно, но так и не были завершены. Очень часто он плохо себя чувствовал и не мог писать, а когда ему бывало лучше, его энергия расходовалась на поручения Флосси. Нередко он корпел над ее речами и докладами или тащился на встречи и вечера, в то время как ему нужен был покой. Он очень неохотно признавался жене, что ему нездоровится. «Я не хочу огорчать ее, — обычно говорил он, — она такая добрая и заботлив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и была доброй, — подчеркнула Урсула. — Она бесконечно заботилась о н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а забота, — возразил Фабиан, — была какая-то вымученная и покровительственн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ак не думаю. И он не дум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так не думал, Терри? — спрос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был крайне лоялен. Он говорил только: «С ее стороны это так мило, так заботливо». Но, безусловно, быть объектом такой заботы не слишком приятно. И потом… — Теренция запну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что потом, Терри? — поинтересова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чего. Это в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это не совсем все, не так ли? Что-то ведь произошло? Что его тревожило в последние две недели до ее смерти? Он был чем-то обеспокоен. Чем им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плохо себя чувствовал. Миссис Рубрик была заметно расстроена. Теперь я понимаю, что неприятности с Клиффом и Маркинсом вывели ее из себя. Она ему не рассказала, в этом я уверена, но обронила несколько туманных намеков на неблагодарность и разочарования. Она всегда так делала. Она говорила, что одинока, что другой женщине в ее положении есть к кому обратиться, а у нее никого нет. Он сидел у окна, заслонив глаза ладонью, молча внимая тому, что она говорила. Я готова была ее уб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ледняя реплика вызвала возмущенное шикань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анальное преувеличение, — прокомментировал Фабиан. — Я часто сам так говорил о Флосси: «Я готов ее убить». Очевидно, она довольно метко щелкала по носу дядю Артура? Как щелкают орехи,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откликнулась Теренция, — именно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бавно, — неожиданно сказал Фабиан. — Мне казалось, что она как бы кокетничала с дядей Артуром на протяжении последней недели. Вела себя как-то игриво, что, на мой вкус, не слишком вдохновляло. И вообще, было не в ее духе. Вы, наверное, все это заметили. Чего она добива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стное слово, дорогой Фабиан, — произнесла Урсула, — тебе нелегко угодить. Ты упрекаешь тетю Флосси за недостаток внимания к дяде Артуру и тут же утверждаешь, что она была с ним слишком любезна. Что же она должна была делать, бедняжка, чтобы ублажить тебя и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колько ей было лет? — выпалил Дуглас. — Сорок семь, кажется? И она, по-моему, очень хорошо выглядела для своего возраста. Я хочу сказать, что… я дум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ехали, Дуглас, — добродушно сказал Фабиан. — Мы поняли, что ты имеешь в виду. Но не похоже, чтобы эмоциональный подъем у Флосси был вызван какими-то видимыми или даже невидимыми причинами; просто посягнули на ее собственность. И она вела себя словно самка, да простится мне такое выражение, защищающая брачное лож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уже чересчур, — промолвила Урсула. — Ты ужасен,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дорогая, не буду. Но ты не можешь отрицать, что она изменилась в последнюю неделю. Кислая, как лимон, со всеми нами и такая любезная с дядей Артуром. К тому же она следила за ним. Честное слово, она смотрела на него как на добычу, к которой уже прицелилась, и вдруг появился кто-то еще и увидел, что этот объект — ну, ценен и по-своему достоин. Что-то в этом роде, да,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знаю. Я думаю, что она вела себя жестоко, попрекая его нездоровьем. К этому все сводилось, на мой взгляд, и этого я не могла не замет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разве ты не согласна, — упорствовал Фабиан, — что в ней появилось определенное, как бы это сказать, ну черт побери, она давала авансы. Она стала, как кошка. Она стала домашней и ручной.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заметила, — холодно ответила Теренц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метила, Терри. Не могла не заметить. Послушай, Терри, — сказал Фабиан очень серьезно, — не думай, что я твой враг. Мне жаль тебя, и я понимаю, что неправильно судил о тебе. Я думал, что твой флирт с дядей Артуром просто так, от скуки. Я думал, ты строила из себя роковую женщину, чтобы заиметь свою сферу влияния. Я знаю, это нестерпимо слушать, но он был несравненно старше тебя и совершенно не годился тебе. Конечно, он был явно неравнодушен к тебе, а ты вполне благоволила к нему. Я знаю, что тебе все равно, что думают о тебе, но я прошу прощения. Ладно. Когда я предложил пригласить сюда мистера Аллейна, мы все согласились, что, чем терзаться постоянно страхами и догадками, мы лучше рискнем, каждый из нас, стать объектом подозрения. Мы согласились, что ни один из нас не подозревает остальных троих, и, невзирая на жуткие воспоминания о местной детективной службе, мы считаем, что правда, вся правда, пусть самая неприятная, никому из нас не повредит. Правы ли мы в этом,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ерзал в кресле и сложил свои ладо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искуя быть банальным, должен напомнить, что даже в случае, когда известны все факты, весьма возможна ошибка правосудия. В действительности полиции крайне редко удается докопаться до истины в делах об убийствах. Иногда они узнают достаточно, чтобы закончить дело и произвести арест. Чаще всего они располагают обилием существенных и малосущественных фактов, а также безумным количеством домыслов. Если вы по-прежнему придерживаетесь вашего оригинального плана, я думаю, вы добьетесь замечательного, совершенно небывалого эффек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акой пассаж польстил им и вдохновил их, так как они были достаточно моло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вот! — торжествующе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 продолжал Аллейн, — я не совсем убежден в успехе. Сколько занимает у психоаналитика проведение курса лечения? Месяцы, не так ли? Его цель, насколько я понимаю, добраться до потаенного, сделать его явным, добыть, так сказать, клиническую правду. И вы, Лосс, пытаетесь идти этим путем. Если так, я уверен, что вам это не удастся, и как полицейский я бы не пожелал вам успеха. Как полицейскому, мне ни к чему вся клиническая правда. Если, обсуждая характер миссис Рубрик и ее мужа, мы сможем хоть в какой-то степени напасть на след неизвестного убийцы, ударившего ее сзади, удушившего ее, обернувшего ее тело в шерсть и скрывшего его с помощью пресса, тогда, с официальной точки зрения, наши усилия имеют ценн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понимаем, —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имаете? Вы говорили вначале, что ни у кого из вас не было мотива для убийства. Вы по-прежнему так считаете? Давайте посмотрим. Капитан Грейс был наследником миссис Рубрик. Это обстоятельство, совершенно очевидно, не вызывает сомнений ни у вас, ни у полиции. Вы, Лосс, выдвинули теорию, согласно которой вы сами напали на миссис Рубрик в припадке беспамятства и убили ее. Более того, когда вы углубились в эту тему, появился и мотив: сопротивление миссис Рубрик вашей помолвке с мисс Харм. В процессе саморазоблачения мисс Линн тоже обнаруживается мотив. Самым мужественным образом она заявила нам, что испытывала глубокую привязанность к мужу убитой, и вы, Лосс, утверждаете, что, очевидно, не без взаимности. Второй довольно банальный мотив явствует из вашего и ее утверждения. Вы отважно сказали, что всем вам нечего бояться ваших откровений. Вы уверены, что вправе утверждать подобное? Вы превратили эту комнату в некое подобие исповедальни, но я облечен правами отнюдь не исповедника. Все, что вы говорите, я рассматриваю с практической точки зрения и могу впоследствии использовать в рапорте, который отправлю в полицию. Я бы пренебрег своим долгом, если бы не напомнил вам об этих обстоятельствах. — Аллейн сделал паузу. — Все это звучит помпезно, но это так. Мы с вами отвергли традиционную процедуру. Мне кажется, вряд ли еще когда-нибудь группа подозреваемых решалась на то, что мисс Харм удачно назвала словесным стриптизом перед офицером, ведущим расследование. — Он взглянул на Теренцию. — А теперь, мисс Линн, если вы не желаете продолж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потому, что я боюсь, — ответила она. — Я не совершала этого, и никому не удастся доказать противоположное. Я, видимо, должна испытывать страх, но я его не испытываю. Я нисколько не опасаюсь за с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хорошо. Лосс предположил, что отношение миссис Рубрик к мужу в последнюю неделю изменилось. Он предположил, что вы можете объяснить это.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не ответила. Медленно и, казалось, неохотно она подняла взгляд на портрет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 сказала Урсула. — Она знала? Она обнаружила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вскрикнул, и Теренция повернулась не к Урсуле, а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идиот, Фабиан, — произнесла она, — ты неповторимый идио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гонь горел низко, ив комнате стало душно от табачного ды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даюсь, — громко сказал Дуглас. — Я не очень хорошо разгадываю загадки, и будь я проклят, если понимаю, к чему вы клоните. Ради Бога, давайте проветрим зд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прошел в дальний конец помещения, отдернул занавески и распахнул окно. Ночной воздух хлынул в комнату, — легкий, спокойный, чистый. Аллейн присоединился к Дугласу, стоявшему у окна. «Если бы я заговорил, — подумал он, — мой голос устремился бы к горным вершинам, к вечным снег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отметил, что равнина перед домом болотистая и поросла одинокими ивами. Теперь, в лунном свете, он увидел отблеск воды и услышал крик дикой утки, сопровождаемый плеском крыльев. Кто-то подбросил хворосту в огонь, и тень от фигуры Аллейна заплясала по терра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что, хотим замерзнуть? — ворчливо спроси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уже протянул руку, но, прежде чем он успел задернуть занавеску и закрыть окно, послышались шаги, и человек прошел по террасе, направляясь в северную часть дома. Когда свет из окон комнаты упал на него, стало видно, что на нем опрятный черный костюм и фетровая шляпа. Это был Маркинс, который вернулся из дома управляющего. Дуглас захлопнул окно и опустил занавес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вот и главный герой, — сказал он, — который ведет хозяйство в этом доме и которому безразлично все, пока мы тут городим чепуху о характере женщины, которую он, возможно, убил. Я пошел сп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ез минуту он принесет напитки, — возразил Фабиан, — почему бы не подождать и не вып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удь моя воля, я бы отправил его к чертям собачьим вместе с подносом и графи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стное слово, Дуглас! — хором сказали Фабиан и Урсула. — Ты прос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согласен, — сердито буркнул Дуглас, — я дурак. Ничего больше не скаж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с размаху опустился на диван, но на этот раз не положил руку на спинку позади Теренции. Теперь он взирал на нее с любопытством и даже с некоторой робость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вы предпочитаете оставить вопрос мисс Харм без ответа, — заметил Аллейн, обращаясь к Теренц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подняла с колен вязанье, словно надеясь этим жестом вернуть себе прежнюю собранность. Затем она машинально скомкала ярко-красное месиво вокруг белых спиц и снова расстелила пряжу на коленя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вынуждаете меня говорить, — сказала она, — вы все. Ты говоришь, что все мы согласились на эту процедуру, Фабиан. Когда ты, Урсула и Дуглас решились, как могла я не согласиться? Разве я могла отказаться? Я посторонняя. Миссис Рубрик платила мне за мою работу, а теперь ты, Фабиан, платишь мне за мою работу в саду. Отказываться я не вправ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здор, Терри, — откликну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никогда не был в моем положении. Ты не понимаешь. Ты очень мил и неофициален и обращаешься со мной, как говорят люди моего класса, почти как со своей. Почти, но не совс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я дорогая, это просто оскорбительно. Ты достаточно хорошо знаешь меня и мои взгляды, и подобное отношение возмущает меня. «Твой класс»! Как ты смеешь козырять своими классовыми чувствами,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мой хозяин. Ты не настолько привержен к коммунистическим идеалам, чтобы отказаться от Маунт Мун, когда он оставил его те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 произнес Аллейн, — мы можем вернуться к вопросу, на который, поверьте, мисс Линн, вы не обязаны отвечать. То есть: узнала ли миссис Рубрик в последнюю неделю своей жизни о привязанности между вами и ее муж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если я не отвечу, что вы подумаете? Что вы предпримете тогда? Пойдете к миссис Эйсуорси, которая меня терпеть не может, которая состряпает чудовищно неправдоподобную историю. Когда он был болен, он хотел, чтобы за ним ухаживала я, а не она. Этого она мне не простила. Уж лучше вы узнаете правду от меня сам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это гораздо лучше, — бодро согласился Аллейн. — Давайте послуша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рассказала об этой странной связи. Они работали вместе над одной из статей Флосси, он — за столом возле окна, а Теренция подносила ему книги. Она подошла к нему с томом Хэнсарда и положила книгу на стол, открыв на нужной странице. Он наклонился, и грубый твид его рукава коснулся ее обнаженной руки. Они остались неподвижны. Она посмотрела на него, но лица его не увидела. Он ссутулился. Ее свободная рука шевельнулась и легла ему на плечо. Она описала сцену бережно, с точностью, словно каждая подробность была важна, словно, решившись говорить, она не хотела оставлять ничего недосказанного. Перед ним была, подумал Аллейн, незаурядная молодая женщина. Она подчеркнула, что это был первый эпизод такого рода, и, видимо, оба были слишком взволнованны, чтобы услышать, как открылась дверь. Ее правая рука все еще лежала у него на плече, когда она повернулась и увидела свою работодательницу. Он замер, и ее левая рука осталась под его ладонью на открытой странице кни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лоренс стояла в дверях. Она держала кипу бумаг, и они шуршали у нее в руках. «Лицо ее было лишено выражения», — сказала Теренция, и Аллейн взглянул на портрет. «Как обычно, были немного видны зубы. Глаза ее всегда казались словно испуганными, такими были они и на этот раз. Она просто смотрела на нас». Ни Рубрик, ни Теренция не произнесли ни слова. Флоренс сказала громко: «Мне срочно нужны эти доклады» — и повернулась, чтобы уйти. Дверь за ней захлопнулась. Рубрик сказал Теренции: «Моя дорогая, я надеюсь, вы простите меня», и Теренция, уверенная теперь, что он любит ее, и в душе не испытывая ничего, кроме радости, легонько поцеловала его и отодвинулась. Они спокойно вернулись к нескончаемым докладам Флосси. Странно, сказала Теренция, но они почти не были огорчены ее появлением. Оно казалось чем-то незначительным и никак не угрожало прочности их взаимной привязанности. Они продолжали свою работу, сказала Теренция, и Аллейн представил себе их двоих, иногда обменивающихся репликой или улыбкой, чаще занятых поиском подходящих отрывков и цитат для Флосси… Странно, подум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атмосфере согласия они работали все утро. За обедом, когда все шестеро собрались вместе, Теренция заметила, что Флосси менее разговорчива, чем обычно, и внимательно наблюдает за ней. Это ее не особенно встревожило. Она туманно предположила: «Должно быть, она просто удивилась, как это я положила руку кому-то на плечо. Наверное, она подумала, что это несколько самонадеянно с моей стороны. Она впервые заметила, что я челов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конце обеда Флосси неожиданно заявила, что ей понадобится помощь Теренции днем. Оказалось много работы по перепечатке и приему писем. Это была обычная рутина, и сначала девушка не заметила ничего необычного в манере Флосси. Однако вскоре она почувствовала, что Флосси, сидя у камина или за столом, пристально наблюдает за ней. Она бы с удовольствием отвергла мысль об этой неприятной слежке, но, не в силах бороться с искушением, подняла глаза, чтобы встретить взгляд, пронзительный и бесцветный одновременно. Теренции было нелегко выносить такое поведение, ей стало не по себе, и она бы предпочла любой разговор и даже упреки. Теплая волна удовольствия от открытия, что Рубрик любит ее, теперь схлынула, оставив лишь трезвое чувство стыда. Она невольно увидела себя глазами Флосси: второсортная маленькая секретарша, которая флиртует с мужем своей хозяй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испытывала усталость и унижение и даже какое-то нетерпение, чтобы самое худшее произошло поскорей. Ведь должен быть взрыв, иначе она никогда не оправится от острого чувства отвращения к себе, которое она испытала под взглядом Флосси. Но бури не последовало. Они корпели над своей работой. Когда они, наконец, закончили и Теренция собирала бумаги, Флосси, направляясь к двери, бросила через плечо: «Мне кажется, мистеру Рубрику нехорошо». Называя его «мистер Рубрик», она очень точно поставила девушку на место, и Теренция почувствовала это. «Я считаю, — добавила Флосси, — что мы не должны докучать ему сейчас этой глупой статистикой. Я беспокоюсь о нем. Мы просто тихо оставим его в покое, мисс Линн. Я надеюсь, вы это запомните?» И она вышла, предоставив Теренции делать любые выводы из этого изреч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как раз после этого, — сказала Теренция, — почти сразу, вечером, за ужином, она изменила свое поведение по отношению к нему, и вы все это заметили. Для меня это было ужас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видимо, решила, — сказал Фабиан, — встретить тебя на твоей территории и дать бой. — Он помедлил и добавил: — Ничего ужасного. Вполне в ее духе и совершенно бессмысл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он любил ее, — запротестовала Урсула. И, словно сделав неприятное открытие, она воскликнула: — Ты вела нечестную игру, Терри. Ты просто молода. Нельзя так вести себя. Они все такие, мужчины в его возрасте. Если б ты уехала, он бы сразу забыл т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убежденно произнесла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 смущению Аллейна, они обе повернулись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бы забыл, — повторила Урсула, — прав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лая девочка, — произнес Аллейн, как никогда остро чувствуя собственный возраст, — откуда мне зн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о когда он подумал об Артуре Рубрике, больном и уставшем от бурной деятельности жены, он был склонен подумать, что Урсула недалека от истины. Если бы Теренция уехала, разве не могло его чувство к ней превратиться в слабое воспомин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вы одинаковые, — пробормотала Урсула, и Аллейн не без разочарования почувствовал, что вместе с Артуром Рубриком отнесен к разряду стареющих романтиков. — У вас появляются стран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черт побери, — вмешался Фабиан, — если на то пошло, поведение Флосси казалось тоже необъяснимым. Флиртовать с собственным мужем после двадцати пяти лет совместной жиз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это совсем другое, — вспыхнула Урсула, — к тому же, Терри, это по твоей ви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получилось, — сказала Теренция, перейдя в оборону. — И пока она не вошла, все было прекрасно. Я знала, что так и должно быть, это не противоречило моему разуму и эмоциям. Как будто я впервые обратила на себя внимание, как будто я впервые стала самой собой. Значит, так и должно было бы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взывала к Урсуле и, возможно, к молодым людям, к их пониманию, но они смут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все-таки, — сказала Урсула, — как ты могла! С дядей Артуром! Ему же было почти пятьдеся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е замолчали. Аллейн, которому было сорок семь, пришел к выводу, что Дуглас и Фабиан сочли аргумент Урсулы неоспорим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причиняла ему боль, Фабиан, — промолвила наконец Теренция. — Я уверена в этом. Если кто-то заставил его страдать, то это она. Она агрессивно демонстрировала свое право на собственн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за тебя, — встави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это не зависело от нас. Вы говорите так, точно я запланировала то, что произошло. Я ничего не подстраивала. И продолжения не было, Урсула. Никаких тайных сцен. Этого не было. Мы просто стали чуть счастливее, узнав о нашем чувстве. Только и вс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он был болен, — спросил Фабиан, — вы говорили с ним об этом,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много. Просто о том, как мы счастливы, что узнали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бы он был жив, — напрямую спросила Урсула, — ты бы вышла за него замуж?</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куда мне зн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почему бы и нет? Тетя Флоренс, которая вам обоим так мешала, больше не стояла у вас на пути,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очень жестоко с твоей стороны,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огласен, — сказал Дуглас, и Фабиан пробормотал: «Замолчи, Ур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сказала Урсула. — Мы договорились быть откровенными. Вы все жестоки к ее памяти. Почему кто-то должен выйти сухим из воды? Почему не произнести вслух то, что каждый подумал про себя: после ее смерти они могли пожени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наружи послышались шаги и легкое позвякивание стекла. Это был Маркинс с напитк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6</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МИССИС РУБРИК СОГЛАСНО ПРОТОКОЛАМ</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 прибытием Маркинса дискуссия оборвалась, словно в открытую дверь хлынула холодная волна трезвого здравомыслия. Дуглас хлопотал, предлагая Аллейну виски. Аллейн, который считал себя при исполнении служебных обязанностей, отказался и с сожалением подумал, не тот ли это виски из бесценной партии, бутылку из которой Клифф Джонс разбил на полу погреба. Дальнейшая беседа была невозможна из-за присутствия миссис Эйсуорси, которая шутливо напоминала о позднем часе. Пора, пора, приговаривала она, цыплятам в гнездо. Она многозначительно осведомилась, привез ли Аллейн грелку. После этого намека он пожелал всем спокойной ночи. Фабиан принес свечи и предложил проводить его в спаль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отправились наверх в сопровождении своих гигантски увеличенных теней. На лестничной площадке Фабиан произне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конечно, поймете, что находитесь в комнате Флосси. Она самая лучшая, но все мы предпочли не занимать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онят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дь у вас нет никаких воспоминан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 един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проводил его до двери. Он зажег свечи на туалетном столике, и комната выплыла из мрака, большая светлая комната с яркими занавесками, изящным бюро, роскошной кроватью и с обилием гравюр на стенах, изображающих цветы. Пижама Аллейна была выложена на кровать, очевидно рукой Маркинса, невскрытая почта и сумка со следственными документами были многозначительно водружены на бюро. Он усмехнулся про с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вас есть все необходимое? — осведоми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благодарю вас. Могу ли я взглянуть на вашу мастерску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бы нет, пойдем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о была вторая дверь налево по коридору, Фабиан снял ключ с ше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вы видите, на шнурке. Никакого обмана. Нам сю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ркая электрическая лампа над их рабочей скамьей ослепила глаза, привыкшие к свету свечей. Она осветила полку с инструментами и аккуратно сложенный чертежный набор. Маленький токарный станок стоял у боковой скамьи, которая была завалена обрезками металла. Большой комод с висячим замком был встроен в правую стену, и рядом с ним Аллейн увидел современный сейф со сложным устройством. Три вместительных ящика под скамьей тоже были запер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жные чертежи и формулы всегда находятся в сейфе, — пояснил Фабиан. — Как видите, все хранится под замком. Обратите внимание на жалюзи моей конструкции, которые старина Дуглас подверг беспощадной крити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вершенно безупречная работа, —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могу вас уверить, единственная в своем роде, — добав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уселся на скамью и заговорил об их рабо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магнитный взрыватель для противовоздушных снарядов, — объяснил он. — Снаряд сделан из металла, не содержащего железа, и имеет взрыватель с магнитным управлением, который и сработает, как только приблизится к аэроплану или другому подобному устройству. Мы надеемся, что он будет чрезвычайно эффективен на больших высотах, где невозможно прямое попадание. Собственно говоря, я позаимствовал идею магнитной мины, которая, как вам известно, взрывается на магнитном поле вокруг стальных кораблей. Если даже в нем содержится большое количество примесей, мотор аэроплана должен, по необходимости, содержать достаточное количество стали и, кроме того, иметь магнитное поле от защитных металлических тросов. Наш взрыватель существенно отличается от взрывателя магнитной мины, но родствен ему в том отношении, что взрывает снаряд в магнитном поле аэроплана. Вообще-то, — сказал Фабиан, и глаза его заблестели, — если это получится, а должно получиться, эффект будет колоссальны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конечно. Не сомневаюсь. Я только хотел задать один вопрос. Как насчет непредвиденных взрывов от притяжения к самому орудию или при перевоз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зрыватель снабжен предохранительным устройством, и он не сработает, пока снаряд, вращаясь, не вылетит из ствола орудия. Получилась, собственно, воздушная магнитная мина. Я покажу вам светокопии по предъявлении официального документа, — сказал Фабиан с усмеш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будет крайне интересно. Но не сегодня, если вы не возражаете. Мне необходимо поработ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аком случае я препровожу вас обратно в вашу комнату, убедившись предварительно, что какой-нибудь авантюрист не прячется под скамьей. Итак, ид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ернувшись в комнату Аллейна, Фабиан прикурил от свечи и внимательно взглянул на гост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удет ли какой-нибудь толк, или это бредовая зате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имеете в виду наши бесе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да. Этот посмертный опрос. Не глупо ли все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ак не счит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втра, я полагаю, вы поговорите с семьей Джонсов и со слугами, и так дал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это возмо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вам поможем. Вы увидите хозяйство. Оно почти не изменилось. Вот тольк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подхватил Аллейн, так как Фабиан останови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есс новый. Я просто не мог смотреть на тот. Правда, он такого же тип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бываю там, если мо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Хорошо. Я не знаю, устраивает ли вас наш немыслимый режим. Пожалуйста, поступайте, как вам удобнее. Завтрак без четверти ше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коне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ом я провожу вас в овчарню. Если вам что-нибудь понадобится, я к вашим услуг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нужна только свобода действий. Я буду признателен, если на меня не будут обращать внима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это не так просто. Но, разумеется, у вас полная свобода. Я сказал всем людям и Дак, что вы будете беседовать с ни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они к этому отнес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полне одобрительно. Это все напоминает бестселлер об убийстве. Они ведь простые обыватели! Однако не все так просто. Уилсон, сортировщик шерсти, и Джек Мерривезер, прессовщик, вовсе не горят желанием давать показания. Ваш коллега младший инспектор Джексон не самым удачным образом общался с ними. И еще Томми Джо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ец мальчи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Он довольно трудный субъект, этот Томми. Хотя я лажу с ним неплохо. У Томми свои взгляды, и в политике они во многом совпадают с моими. — Фабиан усмехнулся. — Поэтому я считаю его отличным малым. Но с ним сложно. Он не одобрял отношения Флосси и молодого Клиффа, и его трудно винить. И вообще, он не жалует полицию! Вряд ли он покажется вам очень покладист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сам мальч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славный малый. Но у него тоже есть свое мнение. Мы с ним хорошие приятели. Я даю ему читать «Новый член правительства», и он пересматривает устройство государственных органов, традиции и моральные нормы человечества в среднем два-три раза в неделю. Он хороший музыкант, хотя, боюсь, у него мало опыта. Я пытался уговорить его поиграть на рояле, который стоит наверху, но этот упрямый щенок не хоч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ояль принадлежал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они всерьез поссор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Молодому Клиффу просто повезло, что в критический момент он решил сбацать Баха на этой старой развалине в проходной комнате. Все вокруг знали о ссоре и его бегстве после нее. Ваш приятель, младший инспектор, сразу сделал стойку, услышав о ней, но, к счастью, мы все могли присягнуть, что пианино играло без переры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м можно объяснить историю с вис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имею представления, но совершенно уверен, что он его не воровал. Я пытался вытянуть хоть что-то из него, но он не раскалывается, черт его поб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ли он уживается с остальны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плохо. Одно время они были склонны считать его уродом. Всему виной его образование и вкусы. В этой стране о молодых людях судят в основном по их успехам в спорте и физических упражнениях. Однако Клифф выполнял свою работу с таким рвением, что они взглянули иначе и на прочие его интересы. Даже стали одобрять, что по вечерам он играет на пианино. Когда он вернулся домой, совершенно «полевев», они были в восторге, естественно. Они неплохой народ — большинство из н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в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вар стригалей противный малый, но он появляется лишь в сезон стрижки. За постоянными работниками следит мистер Джонс. Большинство стригалей сколотят кругленькую сумму — и в трактир, напиваются до чертиков. Это дело обычное, и ничего нельзя изменить, не меняя их социального положения. Но повар держит спиртное в кухне, и если в течение сезона мы не наблюдаем припадка белой горячки, мы считаем, что нам повезло. Он изрядная дрянь, но без него не обойтись. Как ни странно, относятся к нему неплохо. Разнорабочий, Элби Блек, довольно близок с ним. Он был также в приятельских отношениях с Клиффом, но между ними произошла стычка. Оно и к лучшему, я думаю. Элби — это безнадежный случай. Вот если бы Элби таскал виски, я бы меньше удивился. Или Перс. Повара зовут Перси Гаулд, но обычно его называют Перс. Все христианские имена сокращают в этой стра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миссис Рубрик ладила с людьми?</w:t>
      </w:r>
    </w:p>
    <w:p>
      <w:pPr>
        <w:pStyle w:val="Normal"/>
        <w:shd w:fill="F9FAFB" w:val="clear"/>
        <w:spacing w:lineRule="auto" w:line="240"/>
        <w:ind w:right="566" w:firstLine="284"/>
        <w:jc w:val="both"/>
        <w:rPr/>
      </w:pPr>
      <w:r>
        <w:rPr>
          <w:rFonts w:eastAsia="Times New Roman" w:cs="Calibri"/>
          <w:color w:val="000000"/>
          <w:lang w:eastAsia="ru-RU"/>
        </w:rPr>
        <w:t>— </w:t>
      </w:r>
      <w:r>
        <w:rPr>
          <w:rFonts w:eastAsia="Times New Roman" w:cs="Calibri"/>
          <w:color w:val="000000"/>
          <w:lang w:eastAsia="ru-RU"/>
        </w:rPr>
        <w:t>Она считала, что пользуется огромной популярностью. Она обычно подтрунивала над ними. Они подыгрывали ей, усмехаясь про себя, как мне кажется. Ей казалось, что она выстроила что-то вроде местной феодальной системы. Она жестоко ошибалась, конечно. Я видел, как сортировщик шерсти, отличный парень, с большим вдохновением изображал ее однажды вечером. Я рад, что рабочие были за пятнадцать миль от фермы в ту ночь. У младшего инспектора ярко выраженное классовое самосознание. Он всегда подозревает нижестоящ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лупости, — бодро изрек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нюдь нет. Но тут Дуглас выступил с версией о Маркинсе. Маркинс, будучи слугой, скорее мог оказаться убийцей, чем мы, представители благородного сословия. Просто тошно слуш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кажите мне, — произнес Аллейн, — вы подозреваете кого-нибудь из н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ого! Я думаю, что бездомный или бродяга забрел в сарай и решил устроиться там на ночь. Флосси вспугнула его и поскандалила с ним. В пылу спора он немного погорячился и прикончил ее. Когда до него дошло, что он натворил, он надел спецовку Томми Джонса, замел следы и ушел вглубь страны. Она ненавидела бродяг. Многие дают им ночлег и еду в обмен на труд, но не Флосси. Так я думаю. Это единственное объяснение, которое выглядит разумн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это все равно представитель подлого сослов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откликнулся Фабиан, помолчав. — Вы меня подлов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ша версия достаточно убедительна, но никакого бродяги не видели поблизости в тот день. Они обычно не удаляются от дороги, и их знают в близлежащих дом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не в Маунт Мун, где хозяйка Флос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Но все равно ваш бродяга остается фигурой, которую не видел никто ни до, ни после ночи исчезнов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другого объяснения предложить не могу, и потому оставляю вас. Спокойной ночи, сэр. Я все-таки рад, что вы приех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деюсь, вы не разочаруетесь, — промолвил Аллейн. — Но перед уходом скажите мне, сколько человек играли в теннис в ночь исчезнов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это, — проговорил Фабиан спокойно, — просто пустяк. Зачем это вам? Только Дуглас и 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во время поисков на вас была обувь с резиновой подош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на остальных? Вы не помн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Шиповки. Как всегда по вечер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миссис Рубрик впервые сказала, что пойдет в овчар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коре после того, как мы собрались. А может быть, и раньше. Она любила пококетничать. «А как вы думаете, что сейчас будет делать смешная старая Флузи?» Что-то в этом духе. Потом она развивала свою тему: вечер и все так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сно. Большое спасибо. Спокойной но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ушел, и Аллейн остался один в безмолвной комнате. Он был неподвижен, его высокая худая фигура темнела на фоне горящих свечей. Затем он подошел к бюро и открыл один из запертых ящиков. Оттуда он достал маленький клочок ваты и уронил его на ковер. Даже при свете свечей он был заметен — белый штрих на темно-зеленом фоне. Так должен был выглядеть клочок шерсти, когда Урсула, наутро после исчезновения Флоренс, убрала его пылесосом. Тем не менее, она не заметила его. Или просто забыла? Все они соглашались, что Флоренс ни за что не потерпела бы его присутствия. Она поднималась в свою комнату после обеда и перед прогулкой по саду. Следовательно, тогда шерсти на ковре не было. Аллейн мысленно услышал голос Урсулы: «Кто-то был на площадке без пяти три в ту ноч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ынул трубку, уселся за стол и открыл свой кейс. Там лежали полицейские протоколы. Со вздохом он открыл их и разложил перед собой. Комнату заволок табачный дым, страницы медленно переворачивались, и старинные напольные часы показывали полночь, затем половину первого и час но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19 февраля 1942 года я получил распоряжение отправиться на склад шерсти братьев Ривен по адресу: проспект Джерниган, 68. Я прибыл туда в 2 часа 50 минут в сопровождении Р.С. Уэтербриджа. Нас встретили кладовщик Артур Кларк и мистер Сэмюэль Джозеф, закупщик шерсти. Мне показали несколько тюков шерсти, и я отметил сильный запах, похожий на запах разложения. Мне показали крюк, на котором осталось буровато-красное пятно. Я видел, что вокруг крюка обвилась прядь волос красновато-желтого цвета. Сомнительный тюк был частично распорот. Я отдал распоряжение разрезать и вскрыть тюк, что и было сделано в нашем присутствии. Сэмюэль Джозеф не присутствовал, так как испытывал недомогание и вышел на воздух. В тюке шерсти мы обнаружили тело в стадии сильного разложения. Оно находилось в сидячем положении, с ногами, согнутыми и привязанными к туловищу при помощи двенадцати витков шнура, который был опознан как упаковочный шпагат. Руки были согнуты в локтевом суставе и привязаны к телу при помощи двадцати пяти витков упаковочного шпагата. Подбородок уткнулся в колени. Тело находилось на подстилке из овечьей шерсти, хорошо спрессованной, шести футов в глубину. Над телом до самого верха — спрессованная овечья шерсть. Тюк был 28 дюймов в ширину и 4 фута в высоту. Я оставил его в прежнем положении и перешел к… — страницы медленно перевернулись — повреждению в задней части головы. Согласно медицинской экспертизе, оно могло быть вызвано ударом тупого орудия сверху и сзади. Трое медиков считают вероятным, что повреждение было нанесено железным клеймом, найденным в сарае. Микроскопическое исследование этого клейма позволило обнаружить пятна, которые, как показал анализ, являлись пятнами человеческой крови. Осмотр тела установил, что смерть наступила от удушения. В ноздрях и во рту найдена овечья шерсть. Повреждение черепа вызвало почти наверняка лишь потерю сознания. Вероятно, убийца после нанесения удара удушил покойную, когда она находилась в бессознательном состоянии. Медицинские эксперты отрицают возможность наступления смерти в результате несчастного случая или самоповрежд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алее следовал подробный отчет полицейского хирург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реугольный разрыв у каймы платья, соответствующий по расположению кости левой щиколотки… верхушка наиболее… гвоздь в стене овчарни за прессом… уцелевшая нитка материала… Отсутствие свидетелей вследствие продолжительного време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ак будто я этого не знаю!» — Аллейн вздохнул и перевернул страниц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жон Мерривезер, прессовщик, показал, что 29 января вечером, ко времени отбоя, обе половины пресса были загружены. Пресс был набит, но не зажат. Он оставил его в этом положении. На следующее утро пресс оказался в том же положении. Обе половины были готовы к работе, верхушка в положении „на середине“. Он спрессовал шерсть, как обычно, используя храповик, не заметив ничего особенного. Как обычно, шерсть в верхней половине сжималась, пока не опустилась до уровня „на середине“. Затем тюк зашили, поставили клеймо, сложили в ряд с остальными и днем отправили всю партию вглубь стран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идней Барнес, водитель грузовика, показал, что 30 января он собрал и увез партию шерсти с Маунт Мун. Артур Кларк, кладовщик, получил партию с Маунт Мун 3 февраля и оставил ее вплоть до дальнейших распоряжений… Джеймс Мак-Брайд, правительственный консультант по шерсти… 19 февраля почувствовал запах, но приписал его дохлой крысе… Сэмюэль Джозеф, закупщ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так, круг замкнулся, подумал Аллейн и вновь набил трубку. Эти расследования на своем языке подытожили, обезличили и привели в систему то, что ему пришлось выслушать прошедшим вечером. «Совершенно очевидно», заявили протоколы спустя двадцать минут, «что скрыть тело можно было не быстрее, чем за сорок пять минут. Ставились соответствующие опыты. Шерсть необходимо было убрать из пресса. Тело надо было привести в максимально компактное положение, поместить в нижнюю часть пресса и обмотать шерстью. Затем шерсть надо было спрессовать в обеих половинах, верхнюю часть привести в положение „на середи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мас Джонс, управляющий, показал, что на следующее утро он обнаружил на своей спецодежде пятна и разрывы. Он обвинил „временных“ в том, что они воспользовались его спецовкой. Они отрицали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тановилось очень холодно. Аллейн нашел свитер и натянул его. Дом тонул в безмолвии. Очевидно, он был таким же, когда Урсула Харм, внезапно проснувшись, услышала продолжение сна — а именно, шаги на площадке и когда Дуглас Грейс услышал удалявшиеся шаги по коридору. Было бы неплохо, устало подумал Аллейн, если бы выяснилось, что ночной злоумышленник был в обоих случаях одним и тем же лицом. Он неловко поднялся и подошел к большому платяному шкафу, который стоял впритык к противоположной стене комнаты. Отворив дверцы, он увидел свою одежду, аккуратно развешенную на плечиках. Снова бесценный Маркинс. Именно здесь, за шкафом, спрятанный под тремя сложенными половиками, был найден чемодан Флоренс Рубрик, уложенный для путешествия на север, которое так и не состоялось. Его обнаружила Теренция Линн спустя три дня после вечера в саду. Кошелек с деньгами и официальными пропусками нашли в ящике туалетного столика. Может быть, ради этого и приходил ночной визитер? Чтобы спрятать чемодан и кошелек? И, может быть, именно тогда он обронил клочок шерсти? С ботинка, который утаптывал овечьи завитки над головой убитой Флосси Рубрик? Да, подумал Аллейн, все было проделано аккуратно и стремительно. Удар по голове, достаточно сильный, чтобы оглушить, но не настолько зверский, чтобы превратить ее в кровавое месиво. Удушение, затем устранение тела. Очень хладнокровно и дерзко. Рискованно, но тщательно продумано и вполне результативно. Самую трудную часть задачи выполнили другие люди. Аллейн размышлял. О чем думал убийца, когда на следующее утро пришли стригали, когда прессовщик, в свой черед, бросил очередной груз на рычаг храповика и утрамбованная шерсть из верхней половины пресса перешла в нижнюю? Мог ли убийца быть уверенным, что в этот момент не последует никаких вздутий, никаких пятен? А когда пришло время поднять тюк на крюке, чтобы закинуть его в ожидавший грузовик? Ее вес? Она была очень хрупкого сложения, и все же, и все же… Он вернулся к протокол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удебно-медицинские эксперты придерживаются мнения, что тело связали не позднее чем через шесть часов с момента смерти, так как затвердение мышц сделало бы этот процесс невозможным. Они уточняют, что в данных условиях, а именно: определенная температура, отсутствие сильных физических движений перед смертью, затвердение мышц должно было наступить быстр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рпение, подумал Аллейн. Предположим, что это был мужчина. Мог ли убийца Флоренс Рубрик, уверенный, что его не потревожат, завершать свою ужасную работу, когда люди еще не спали? Стригали ушли, но ведь оставались семейство Джонсов, и Маркинс, и Элберт Блек. Разве свет в окнах овчарни мог не возбудить их любопытства? Или окна были затемнены? Видимо, нет, так как Урсула Харм утверждает, что в овчарне было темно, когда она искала свою опекунш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ледовательно, она ожидала увидеть свет. Если шаги, которые слышала Урсула, принадлежали убийце, вернулся ли он, чтобы спрятать кошелек и чемодан и таким образом сохранить иллюзию, что жертва отбыла на север? Были ли убийство, переброска и сокрытие тела совершены друг за другом или с перерывом? Она была убита после восьми часов; никто не может указать точное время, когда она прошла по лавандовой тропинке и свернула влево. Она собиралась порепетировать в овчарне и вернуться. При этом она наверняка беспокоилась, нашлась ли брошь. Неужели она более десяти — пятнадцати минут могла изображать члена парламента, обращаясь с речью к самой себе в совершенно пустом сарае? Вряд ли. Следовательно, она была убита либо до, либо сразу после того, как поисковая партия вернулась в дом. Было пять минут девятого, когда отыскали брошь, и тогда же Клифф Джонс перестал играть и ушел с матерью в дом. После этого люди легли спать, и до возвращения рабочих с вечеринки овчарня была пуста. Грузовик смолк, не доехав до ворот, но голоса людей послышались задолго до того, как они подошли к сараю. У него еще было время потушить свет и, при необходимости, спрятаться. Тогда получается, подумал Аллейн, что, если преступление совершил один из членов поисковой партии, в его распоряжении было не более пяти минут. Следовательно, он должен был вернуться позже, чтобы совершить жуткую процедуру упаковывания тела, а затем снова наполнить пресс, чтобы он находился в прежнем положении. Эти операции требовали немалой точ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о предположим, что Урсула без пяти три слышала именно шаги убийцы. Если его задачей было сокрытие чемодана и кошелька, он должен был обязательно выждать, пока все в доме усну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ам был уже сонным и усталым. Холодок переутомления полз по его конечностям. «День был долгим, — подумал он, — а я не в лучшей форме». Он переоделся в пижаму и сделал холодное обтирание. Затем он лег в постель в ночной сорочке, чтобы согреться. Его свеча, превратившись в огарок, оплывала, захлебываясь собственным воском, и, наконец, погасла. На письменном столе стояла другая, но у Аллейна в изголовье был фонарь, и он не пошевелился. Была половина третьего. Приближалось холодное утро. «Могу ли я позволить себе вздремнуть, — пробормотал он, — или написать Трой?» Трой, его жена, находилась на расстоянии тринадцати тысяч миль, занятая съемками вместо того, чтобы писать портреты. Он подумал с тоской: «О ней так тепло вспоминать!..» Представив себе ледяное путешествие из постели к бюро, он нырнул под одеяло и через минуту зам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и единый ночной шорох не пробегал по занавескам, ни одна мышь не шевельнулась под обшивкой. Где-то вдалеке, там, где жили слуги, один раз тоскливо и одиноко залаяла собака. Но внимание Аллейна привлек звук внутри дома. Это был равномерный скрип старых ступенек под чьей-то тяжестью. Затем очень медленно, но отчетливо на площадке раздались шаги. Аллейн насчитал восемь, дотянулся до фонаря и приготовился, что сейчас щелкнет замок в его двери. Его глаза привыкли к темноте, и он различал белизну контуров дверного проема. Дверь приоткрылась, сначала медленно, затем резким толчком она распахнулась, и показалась мужская фигура. Мужчина стоял спиной к Аллейну. Он деликатно прикрыл дверь и обернулся. Аллейн включил фонарь. Словно в фокусе, появилось лицо с прищуренными от внезапного света глазами. Это был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долго вы шли! —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огда была зажжена вторая свеча, Маркинс оказался похожим на птицу. Он был худощав, черные волосы резко зачесаны назад, словно дешевый парик без пробора. У него были маленькие черные глаза, тонкий нос и подвижный рот. Поверх черных брюк на нем был рабочий халат слуги. Он говорил на смеси кокни и американизмов, но в целом в нем не было ничего примечательного. Лицо его выражало наивность и откровенность, почти невинность, но темные глаза были чуть прищурены, и, несмотря на свои манеры, в целом приятные, он, казалось, был постоянно насторож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перенес зажженную свечу на ночной столик Аллейна и стоял в ожидании, вытянув ру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жалею, что не мог раньше, сэр, — тихо произнес он. — Они все чутко спят, ничего не поделаешь. Все четвер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больше? — прошепт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ятер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ятый выбы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ыло шестер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 шести отнять два, будет четыре плюс один лишн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посмотрели друг на друга с усмеш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 сказал Аллейн. — Я до смерти боюсь, как бы не забыть чего-нибуд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вряд ли сэр, а я-то узнаю вас повсю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следует возить с собой накладную бороду, — мрачно произнес Аллейн. — Ради Бога, сядьте и включите свет. Хотите сигарету? Как давно мы с вами встреча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ридцать седьмом, не так ли? Я вступил в спецподразделение в тридцать шестом, а встретился с вами перед тем, как уехал в Штаты на эту работу перед вой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рно. Мы вас устроили стюардом на германский лайнер, если не ошибаю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точно,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жду прочим, можно ли говорить, а не шепт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умаю, что да, сэр. С этой стороны никого нет. Молодые леди — через коридор. Их двери запер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тя бы вполголоса можно рискнуть. Вы очень хорошо справились с первым заданием,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сэр, что в этот раз не так удачно. Я был вообще против эт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ладно, — решительно произнес Аллейн, — расскажите все, как бы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самого нач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ела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сэр, — начал Маркинс, переставляя стул поближе к крова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наклонились друг к другу, со стороны напоминая классическую иллюстрацию к Диккенсу: Аллейн в темной сорочке, с длинными руками, сложенными на одеяле, и Маркинс, маленький, осторожный, сосредоточенный. Свеча мерцала, словно нимб, за его головой, и тень Аллейна, сутулая, карикатурно увеличенная на стене, казалось, грозила им обоим. Они говорили тихо, но отчетливо был слышен каждый зву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ня продержали в Штатах, — заметил Маркинс, — вы, конечно, знаете об этом. В мае 1938 года, мистер Аллейн, я получил указания от ваших людей выйти на японского закупщика шерсти, мистера Курату Кана. Он находился в Чикаго. Понадобилось время, но, в конце концов, я добился своего через его слугу. Этот слуга был полукровка и ходил в какую-то вечернюю школу. Я тоже поступил туда и заметил, что этот метис подлизывается к другому ученику — тот работал швейцаром там, где делали секретные детали моторов для аэропланов. У него было задание, у этого метиса. За информацию платят сразу же, даже если она невелика, и он играл в эту игру вместе с Каном. Мне пришлось на целые недели зарыться с головой в географию и историю Америки, пока я смог нащупать ниточку. Я продал им сказочку о том, как я находился на службе в нашем посольстве в Вашингтоне и был уволен. После этого мне закапало. Я продал мистеру Кану маленькую аккуратную фальшивку. Потом он переехал в Австралию. Я получил указания следовать за ним. Мне нашли место слуги в Сиднее. Предполагалось, что я на службе у артиллерийского офицера, который посещал губернатора Нового Южного Уэльса. Он сообщал мне кое-какие сведения о правительственных делах. Он был связан с вашими людьми, сэр. И через некоторое время я заглянул к мистеру Кану. Он был рад меня видеть, и я передал ему те сведения, которые, как считалось, удавалось выудить из моего офицера, когда он бывал под хмельком. Ваша контора снабдила меня эт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м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оказалось, мы попали в точку. Он, конечно, часто разъезжал за шерстью. Ничего особенного не случилось до августа 1940 года, когда он сказал, что неплохо было бы мне поехать с письмом от него к его приятельнице, миссис Артур Рубрик, члену парламента, которой был нужен слуга-англичанин. Он сказал, что племянник миссис Рубрик занят работой, которая их интересует. Они очень пронырливые, эти япош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им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так. Я отправил кодированную телеграмму в спецотдел, и они приказали мне ехать. Они очень заинтересовались мистером Каном. Я приехал сюда, и все было в порядке. Меня наняла миссис Рубрик, и все шло как по маслу. Однако что я скажу Курате Кану? Спецотдел предупредил меня, что работа Лосса важная, и дал мне разную мелочь по телефону на случай, если Кан будет недоволен. Это сошло. Я даже попытался кое-как собрать разрозненные части радиостанции. Я установил плохое освещение и сделал некачественный снимок, а потом сказал ему, что снимал через закрытое окно наверху лестничной площадки. Я думал, скоро появится какой-нибудь знаток, посмотрит на снимок и скажет, что его одурачили. Кан был вполне доволен. Он ни в чем не разбирался. Он был просто передаточным звеном. Конечно, так долго продолжаться не могло. Они поймали его, наконец, на моей информации, и это был полный финиш.</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лько в том, что касалось К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сэр. Был еще второй раунд. Но вы знаете об этом все,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хотел услышать об этом от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 сэр? Хорошо. Инструкции, которые исходили от вашего учреждения, сводились к тому, чтобы я ни в коем случае не позволял миссис Рубрик или молодым джентльменам усомниться в том, что я лишь тот, чью роль играю. Через некоторое время ваши люди сказали мне, что произошла утечка информации, не той, фальшивой, телефонной, а настоящей информации о магнитном взрывателе. Не через японские каналы, а через германские. Это было серьезно. Так что теперь, три года проработав фиктивным агентом, я должен был искать настоящего. И тут, — жалобно сказал Маркинс, — я просто руками развел. Решительно не за что было уцепиться. Ни одного наме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так и думали, — встав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амое обидное для меня как для профессионала было то, что кто-то работал у меня под носом в этом самом доме месяцами. Кем я себя почувствовал, когда узнал об этом? Дерьмом. Считать себя асом, специалистом по фальшивкам — и все это время позволять накалывать себя таким образ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это вас утешит, — сказал Аллейн, — один канал утечки перекрыт. Два месяца назад германское торговое судно было задержано у побережья Аргентины. Детальные чертежи магнитного взрывателя и зашифрованные инструкции были обнаружены на его борту. Единственным связующим звеном между этим судном и Новой Зеландией был журналист, который путешествовал по свету на грузовом судне. Конечно, таких спортсменов не счесть, и большей частью они безобидные чудаки. Этот тип, уроженец Португалии, посетил почти все порты в стране в прошлом году. Наши люди выследили, как он отправился в трактир в нейтральном порту, пил там со шкипером этого немецкого судна и неожиданно оказался при больших деньгах. Мы извлекли на свет эту историю, и фигура журналиста оказалась довольно темной. В общем, все как обычно. Мы в нем довольно уверены, и он не получит разрешения на берег в следующий раз, когда пожалует на этом судне, этакий любитель романтических путешеств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ипоминаю, — вставил Маркинс, — синьор дон Какой-то де Откуда-то. Он был в городе в прошлом году, когда отправлялись рейсы на восток. Оба молодых джентльмена и большинство домашних поехали туда дня на три, но я остался. Мистеру Рубрику было худ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мисс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она осталась. Не хотела бросать его. — Маркинс бросил беглый взгляд на Аллейна. — Все это печально, — добав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Мы выяснили, что этот джентльмен жил на борту судна все время пребывания в порту. Он появлялся во время рейсов в белом берете скорее по соображениям удобства, чем из щегольства. Прелюбопытный тип. Мы думаем, что все сведения о взрывателе вручались ему в это время. Они были очень компактными. Бумага новозеландского производст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закудахт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ямо у меня из-под но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ш нос находился здесь, а эти встречи во время рейсов могли происходить за две тысячи миль отсю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рав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видите, нам повезло, мы заткнули эту брешь, и сведения, насколько нам известно, не дошли до врага. Мистера Лосса предупредили в штабе, чтобы он ни с кем не делился, даже с партнером, тем, что ему известно об этой попытке. Как ни странно, он относится к опасности шпионажа довольно скептически. А капитан Грейс с самого начала очень мрачно относится — как вы думаете, к ко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еще спрашиваете, сэр, — произнес Маркинс с негодованием. — Послушайте, сэр, он забрался ко мне в комнату и все перерыл, как в шахте. Копался в моей одежде, оставляя всюду запах своего бриолина, и просто чертовски странно, как это он у меня из кармана визитную карточку не вытащил. Да, надо сказать, это было сработано очень топорно. Если бы он нажаловался в штабе, что я шпион или что-то в этом роде, пришлось бы меня убирать. Это было бы смешно. Я тут стерегу эту его проклятую установку, а он меня считает тем, кем я притворяюсь для Кана и компан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верное, вы чем-нибудь возбудили его подозр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огда! — возмутился Маркинс. — С какой стати? Я в жизни близко не подходил к этой проклятой мастерской, если не считать того раза, когда миссис Рубрик срочно вызывали к телефону. Я услышал голоса наверху и подошел. Он и мистер Лосс шептались в дверях и не заметили меня. Когда же он меня увидел, он взглянул на меня так, словно я король а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утверждает, что слышал, как вы крались по коридору ночью за две недели до убийства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заскрежетал зуб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та с два он мог слышать! Что мне делать возле его мастерской? И после этого он бросается к хозяйке и говорит, что меня надо увол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вы слышали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адам сказала мне. Она сказала, что хочет серьезно поговорить и что меня заподозрили в том, будто я лазаю в мастерскую. Если бы меня растаскивали на части при помощи булавок, я был бы меньше ошарашен. И рассержен! Наверно, мой вид убедил ее. Во всяком случае, она поверила. Надо сказать, мистер Аллейн, что я сам слышал чьи-то шаги той ночью. Я ведь сплю чутко. Это не были молодые джентльмены. Они иногда засиживаются в мастерской допоздна, но на цыпочках не ходят. Я встал с постели, но все было тихо. Я сказал хозяйке. Она очень встревожилась. Я убедил ее, конечно, но сам я проворонил какое-то пикантное дельце. Кто же крался по коридору? Перед тем как уйти, она сказала: «Маркинс, мне это совсем не нравится. В следующий раз, когда поеду в Веллингтон, поговорю с властями. Пусть молодые люди работают под охраной. Это в их интересах». Никак не могу понять, почему капитан взял в голову, что я аген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ому что вы похожи на него,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ачинаю думать, что это правда,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действительности обстоятельства были подозрительными. Он открыл дверь и увидел свет, удалявшийся в направлении вашей комнаты. В тот день, как вы сами признаете, вы наткнулись на молодых людей, когда они договаривались, где хранить ключ от мастерской. Я думаю, у него были причины для трево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бросил на Аллейна острый взгля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не сказала об этом ни слова, — произнес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к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 единого. Только, что капитан встревожился, услышав шаги в коридоре. Я не слышал их разговора днем. Они говорили слишком тихо и замолчали, увидев меня. — Он тихо присвистнул в раздумье. — Тогда другое дело. Тогда совсем другое дело. Он что-нибудь вид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вет, — ответил Аллейн и повторил рассказ Дугласа о ночном посетите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амое важное свидетельство, а я его пропустил, — сказал Маркинс. — Что говорить, время просить повышения. Я сам себе против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метил, что, кто бы ни был злоумышленник, он не получил доступа в мастерскую в ту ночь. Но Маркинс возразил, что за неудачей должен был последовать успех, иначе копии с чертежей не были бы вручены португальскому журналис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оправдал ваше доверие, сэр, — скорбно прошептал он. — Вам на меня тошно смотреть, и я вас не виню. Честно говоря, этот ловкач меня вводит в тупик. Он влез в мастерскую и добрался до чертежей, а я понятия не имею, кто это такой и как он это сделал. Это позор. Лучше бы мне быть на Среднем Восто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 промолвил Аллейн, — это действительно неприятно, но бесполезно это повторять или ругать себя. Я смотрел мастерскую. Лосс оснастил ее мощными жалюзи, которые защищают окна на ночь. На двери американский замок, и после этого переполоха он носил ключ на шее. Можно получить доступ в комнату, пробив дыру в дверном косяке и воспользовавшись проволокой. Возможно, именно это и входило в задачу ночного злоумышленника. Тогда ему это не удалось, но, возможно, он выполнил задачу ближе к Пасхе. Как вы дум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сэр. Я осматривал дверь. Никаких следов взлома. И, когда они уезжали на Пасху, мастерская была опечатана,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возможно, доступ был получен до переполоха, и этот контрабандист предпринимал вторую попытку, когда Грейс услышал его. Есть возраж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ряд ли, — задумчиво произнес Маркинс. — Он достаточно поработал над тем, что вручил португальцу. Этого хвати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 сказал Аллейн. — Ваши соображ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могла быть сама старуха, — проговорил Маркинс, — вот! Против этого нет серьезных возражен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она часто входила в мастерскую. Бывало, постучит в дверь и спросит: «Могут ли мои хлопотливые пчелки уделить мне минутку внима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двигался, и его тень на стене вместе с ним. Будет трудно беседовать с Маркинсом днем, и дел слишком много. Он уже знаком с четырьмя версиями характера Флосси, а сейчас не менее половины третьего. Нужно ли выслушивать пятую? Аллейн потянулся за сигарет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вы думаете о н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странная, — откликнулся Маркинс. — Честолюбивый тип. Таких можно встретить повсюду. Очень часто это именно бездетные женщины. Способная. Имела успех, но я бы не сказал, что она была удовлетворена. Знала, как добиться сво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огда женщины вступают в этот возраст, — продолжал Маркинс, — они бывают трех типов. Могут быть нормальными. Могут становиться ревнивыми по отношению к более молодым женщинам и проявлять комплексы по отношению к мужчинам, особенно более молодым. Они могут брать реванш в работе. Она была третьего типа. Окуналась в работу с головой и разбрасывала всех вокруг. Хотела быть большим начальником и в местном масштабе была им. Вы спрашиваете меня, сэр, могла ли она стать вражеским агентом. Не из-за денег. Ей их хватало. Могла ли она работать против своего народа и своей страны? Она много говорила и об империализме, и о патриотизме. Не знаю, как идут дела дома, сэр, давно там не был, но, кажется, мы привыкаем меньше болтать и больше действовать. Возьмите тех англичан, которые уехали в Америку в начале войны. Поверьте, многие из них так краснобайствовали, что просто диву даешься, как же остальные справились без них, когда пришлось туго. А уж когда кто-то заикался о том, что у нас беспорядок или что мы разболтались, как они возмущались! Сам слышал. Они говорили, что концентрационные лагеря были бы очень кстати, и не помешало бы критиканов сдать в гестапо. Вот и миссис Рубрик была немного в этом род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 Харм утверждает, что она хотела остаться в Англии и работ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 Но могу поспорить, что она была согласна только командовать. Я вот о чем думаю иногда. Предположим, что ей предложили бы какой-нибудь крупный пост… Устояла бы она? Вот о чем я спрашиваю с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что вы себе отвечаете? — осведоми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мнительно. Понимаете, раз только у нее была возможность часто заходить в мастерскую, я поневоле много думал о мадам. Она могла сделать свой ключ, когда на дверь вешали английский замок. Ее нельзя сбрасывать со счетов. И чем больше она разглагольствовала о необходимости избавиться от вражеских агентов в этой стране, тем чаще я задумывался, уж не является ли она сама одним из них. Она говорила, что мы не должны бояться заимствовать все здоровое, что было в нацистских методах: их систему воспитания молодежи и распространения националистических идей, и очень сурово осуждала свободное критическое мышление. В этом, конечно, не было ничего особенного. Так думают многие твердолобые. Она к тому же читала много довоенных книг. И терпеть не могла евреев. Говорила, что они паразиты. Я начинаю так думать о ней, а потом вроде как шлепаюсь с размаху о землю и говорю, что я свихну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просил, не располагает ли он более существенными доказательствами, и он печально покачал головой. Нет, ничего. Кроме ее интереса к работе молодых людей, а она по натуре была любопытна, ничего нельзя было сказать. Можно было, заметил он, встать на другую точку зрения, во многих отношениях более разумную. Миссис Рубрик была членом комиссии по борьбе со шпионажем и могла угрожать успеху агента. Возможно, она возбудила подозрения и выдала себя. Она была недостаточно скрытной. Не исключено, что именно это послужило мотивом ее убийст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ухо сказал Аллейн, — именно поэтому, кстати, капитан Грейс считает, что ее убили 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ответил со злобой, что капитан сам не свободен от подозрения в убийств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настолько глуп, что может сделать что угодно, — сердито прошипел он. — А его прошлое? Гейдельберг. Почему бы ему не симпатизировать нацистам? Уж эту подробность трудно не замет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вы так всерьез не думаете? — улыбну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уверен, — прошептал Маркинс непримирим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еще один вопрос, — продолжал Аллейн. — Надо иметь в виду, что у агента могли быть и другие задачи. Например, его интересовали сведения о деятельности миссис Рубрик в комиссии по борьбе со шпионажем. Эта информация не требует документального подтверждения. Следовательно, встает вечный вопрос о радиопередатчи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ю я это, — проворчал Маркинс. — Тут в горах его спрятать ничего не стои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это вполне возможно. Он должен вести передачу тогда, когда вражеский флот находится достаточно близко, чтобы уловить сигналы. В протоколах значится, что под предлогом поиска миссис Рубрик проводились серьезные расследования. Они даже привозили в машине радиолокатор и обшаривали им речное дно. Но вы сами были в этой парт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огласился Маркинс, — я был вместе с ребятами. Они хотели, чтоб я показал им механизм, ну что мне оставалось делать? Заткнуться и прикинуться дураком. Это ж надо, я шпион! Жестокий мир,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равы, — произнес Аллейн, подавив зевок. — Нам обоим вскоре предстоит появиться с сияющими утренними лицами. Я в неважной форме, а вы на работе. Будем считать, что сейчас все-таки ноч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сразу поднялся и стоял, учтиво наклонившись, моментально возвращаясь к роли слу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крыть окно, сэр? — предлож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Вот хорошо, и отдерните занавески. Я задую свечу. У вас ведь есть фона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тут не слишком беспокоимся о затемнении,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рылья занавески затрепетали. Слабо освещенный квадрат появился на стене. Свежий воздух с плато хлынул в комнату. Аллейн лицом ощутил его прохладу. Он потушил свечу и услышал, как Маркинс на цыпочках идет к дв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аркинс, — глуховато прозвучал голос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другое решение. Вы, конечно, думали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ледовало продолжительное молч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может показаться высокомерным, — прошептал Маркинс. — Но, когда узнаешь его поближе, он славный молодой джентльм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верь скрипнула, и Аллейн остался один. Уснул он с тру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7</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БЕНА ВИЛСОНА</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настроился проснуться в пять, и ему это удалось. Он сразу почувствовал, что дом пробудился. Где-то в темноте прокукарекал петух, и звук повторился эхом. Под окном Аллейна кто-то уверенно прошагал по тропинке и свернул за угол. Этот кто-то нес жестяное ведро, которое звенело в такт шагам, и бодро насвистыв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 той стороны, где жили слуги, донесся дружный лай сторожевых псов, глухой и холодный в рассветном воздухе. Послышался стук топора, отрывистый разговор, и сразу же поплыл приятный запах дыма. За все еще темными окнами мелькнуло только слабое обещание света, туманный отблеск, но темноту уже прорезал розовый рог, омытый неземной чистотой. Это был Пронзающий Тучи, там, далеко за плато, вставший навстречу рассве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ринял ванну и побрился при свете свечи и, когда вернулся в комнату, в окне стали различимы очертания деревьев, клочки тумана над болотами и дорога, одинокая и бледная, вытянувшаяся вдоль плато. Под его окном замер сад, бледно-желтый, морозный и жесткий. Пока он одевался, небо над горами прояснилось и, хотя плато все еще было окутано сумраком, их очертания стали отчетливей в слабом утреннем св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автрак начался при искусственном освещении, но вскоре лампы стали бледными и ненужными. Наконец наступило утро. Атмосфера в доме совершенно изменилась. Надо всем витал дух подготовки к трудовому дню. Дуглас и Фабиан были в рабочей одежде: бесформенных брюках, вылинявших свитерах, надетых на темные рубашки, в старых твидовых пиджаках и тяжелых ботинках. Урсула облачилась в короткий рабочий халат. Теренция Линн появилась, подтянутая, как всегда, в тиковом пальто, шерстяных чулках и бриджах — в английском стиле, как отметил Аллейн: одна из четырех, она, казалось, специально оделась для своей роли. Миссис Эйсуорси, как обычно, недоверчивая и лукавая, лидиров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закончил раньше остальных и, перебросившись парой слов с Фабианом, вышел, пройдя под окнами столовой. Вскоре он появился на дальней лужайке вместе с отарой овец в сопровождении собаки. Пять баранов-мериносов вытягивали головы, глядя на него. Аллейн видел, как Дуглас проследовал к воротам, открыл их и подождал. Спустя пару минут бараны двинулись к нему, тяжело, неторопливо. Он пропустил их в ворота, и вся группа исчез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вы будете готовы, — проговорил Фабиан, — не пойти ли нам в овчар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вам что-нибудь нужно, — начала миссис Эйсуорси, — я имею в виду, мы все хотим быть полезными. Столько нужно всего… Другой раз невольно подумаешь… Но это совсем другое дело, конечно… — и она удалилась с несчастным ви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Эйс голова пошла кругом сегодня утром, — сказала Урсула. — Вы скажете нам, мистер Аллейн, если мы сможем чем-нибудь помоч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благодарил ее и сказал, что ничего не надо. Он и Фабиан вышли из до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Лучи солнца еще не озарили Маунт Мун. Воздух был холодным, и земля хрустела под ногами. Со дворов доносился обычный шум высокогорной равнины, сонное, монотонное жужжание, блеяние овец. Фабиан шел слева по тропе, среди подстриженных тополей живой изгороди, уже охваченных цветом пламени. Они свернули на лавандовую тропинку и прошли через ворота, долго брели вдоль замерзшего потока, а затем стали подниматься в направлении домиков и сарая. Шум усилился. Блеяние овец, настойчивое и похожее на человеческие голоса, выделялось теперь из общего монотонного шума. Они приблизились к длинному навесу, крытому гальванизированным железом, в окружении близлежащих дворов, за которыми находился выгон, настолько заполненный овцами, что походил на движущееся озеро. Овец сгоняли ко дворам люди и собаки; люди кричали, а собаки лаяли злобно и отрывисто. Целый поток овец устремлялся по узенькой дорожке, понукаемый низеньким человеком с обезьяньим лицом, который разделял их на отдельные ручейки. Ему помогал юноша за оградой, который все время подбегал к овцам, размахивая шляпой и выкрикивая что-то фальцетом. При каждом таком выкрике овцы, погоняемые сзади собаками, бросались мимо юноши в распахнутые воро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Томми Джонс, — сказал Фабиан, кивком головы указывая на мужчину у ворот. — А этот мальчик —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 него довольно приятная внешность, подумал Аллейн. Прядь светло-каштановых волос падала на лоб. Лицо худощавое. Нежность и вместе с тем резкость очертаний скул гармонировала с разрезом глаз. Упрямо очерченный рот. Он все еще был худ и неуклюж, как подросток. Его серый свитер и грязные шерстяные брюки придавали ему вид школьника, хотя одет он был как взрослый. Увидев Фабиана, он усмехнулся, на минуту остановился, затем опять со свистом и гиканьем понесся за очередной овцой. Овцы заструились в ворота и сбились в кучу у него за спи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перь, подойдя ближе, Аллейн смог в невнятном шуме различить отдельные звуки: жалобное блеяние овец, стук их копыт по замерзшей земле, их почти человеческое покашливание и шумное дыхание, выкрики людей, визг собак, звук мото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ез десять минут перекур, — сказал Фабиан. — Хотите зай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отоз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мми Джонс не поднял глаз, когда они проходили мимо. Ворота открывались и захлопывались, и овцы забегали внут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считает, — поясн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вчарня показалась темной, а дыхание овец — почти осязаемым. Лучше всего было освещено место, где работали стригали. Свет проникал через входное отверстие, завешенное мешковиной, и сквозь дыры, которые служили выходом для овец, Аллейну было видно, как каждый стригаль был точно обрисован светом, и вокруг руна овцы, казалось, светился яркий ореол. Это странное, почти сценическое освещение сосредоточивало внимание на доске для стрижки. Остальная часть овчарни терялась в наплывающем сумраке. Но вскоре скамья сортировщика, набитые мешки и загоны, где толпились овцы, тоже обрели свои очертания, и Аллейн смог воспринять картину в целом. Некоторое время он наблюдал только за стригалями. Он видел, как они выхватывали овец из загона за задние ноги, овцы тут же неподвижно, почти сладострастно, замирали, откинувшись на ноги стригалей. Они позволяли зажимать свои шеи между колен, в то время как лезвия, зажатые длинными ловкими руками, сновали по их шер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и есть стрижка?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да. Можно назвать это раздеванием, если хот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наблюдал, как грязная шерсть откатывалась волной, маслянистой изнутри, и как полураздетые овцы вылезали через открытые отверст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увидел подметальщиков, двух молчаливых мальчишек, которые метлами сгребали шерсть поближе к сортировщику и бросали на его сетку. Он наблюдал, как шерсть сортировали, складывали в ящики, и последовал к пресс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есс находился недалеко от доски. Перед ним лежала очередная порция шерсти, и он походил, подумал Аллейн, на импровизированную трибуну. Здесь Флосси Рубрик должна была стоять тогда вечером. Отсюда она должна была взывать к друзьям, избирателям и соседям, почти таким же безмолвным, как остриженные овцы. Аллейн не без напряжения вызвал в памяти образ женщины, с которой говорил несколько минут. Крошечной женщины с чистым и настойчивым голосом и некрасивым лицом. Женщины, которая желала принять его в качестве гостя и от которой он ускользнул не без труда. Он запомнил ее цепкий взгляд и слишком самоуверенные манеры. Это воспоминание сохранилось, несмотря на поток противоречивых впечатлений. Где она стояла? Откуда появился убийц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знаете ли, хотела попробовать голос, — произнес Фабиан, стоя у самого его локт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откуда именно? Пресс ведь был полон шерсти и открыт, когда люди кончили работу. Может быть, она опустила крышку пресса и взобралась навер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менно так мы и предполаг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вый пресс стоит на том же самом мес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од красной линией на стол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рошел мимо доски. Противоположная стена насчитывала пять футов в высоту и отделяла внутренние загоны от всего сарая. Когда-то гвоздь был вбит с противоположной стороны, и острие, теперь ржавое, торчало близко к прессу. Аллейн подошел, чтобы взглянуть на него. Работа в овчарне продолжалась, но Аллейну казалось, что люди знают, чем он занят. Он выпрямился. Над гвоздем был крестообразный брус, за который каждый, кто хотел подняться на пресс, должен был ухватиться рукой. На гвозде была обнаружена нитка из одежды Флосси. «Когда она взбиралась на пресс, — подумал Аллейн, — где она была, когда убийца нанес удар? Удар сверху и сзади у основания черепа и царапина нижней части шеи… Наклонилась ли она вперед, держась руками за пресс? Склонилась ли, чтобы расстегнуть платье? Или она спускалась вниз, чтобы поговорить с ним, уже коснувшись пола ногами и повернувшись к нему спиной?» Последнее казалось наиболее вероятн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Рядом с прессом со стены свешивался фонарь. Далее, налево, прямо к стропилам был прибит грубый шандал, сделанный из жести. В нем торчал оплывший огарок свечи. Эти приспособления были здесь во время трагедии. Зажгла ли Флосси свечу или фонарь? Бесспорно. Снаружи были сумерки, и сарай должен был тонуть во тьме. Как странно, подумал он, и фигура крошечной женщины в фантастическом освещении предстала в его воображении. Здесь, должно быть, она стояла в полутьме, выкрикивая фразы, над которыми корпели Артур Рубрик и Теренция Линн, и ее резкий голос отдавался во мраке. «Леди и джентльмены!» Сколько она успела произнести? Что услышал убийца, когда приблизился? Символизировал ли он — или она — публику, срежиссированную самой Флосси? Или он проник внутрь под прикрытием темноты и ждал, пока она начнет спускаться? С железным тавром, зажатым в правой руке? Сзади и справа от нее находились загоны с овцами в ожидании предстоящей стрижки. В тесноте они не могли шевелиться и только переступали копытцами на дощатом полу. Любопытно, блеяли ли они, когда Флосси пробовала голос? «Леди и джентльмены!» — «Бэ-е-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олнце ярко освещало овечьи загоны. Но когда Флосси Рубрик стояла на прессе, снаружи было темно, дыры должны были быть закрыты и мешковина задернута над проемом. Основной вход в сарай оказался запертым, и свернутые тюки шерсти, лежавшие у главного входа, остались непотревоженными. Следовательно, убийца проник внутрь через этот вход, завешенный мешковиной. Увидела ли Флосси, как дернулась мешковина над входом и черный силуэт появился на фоне сумерек? Или, возможно, он остался незамеченным, воспользовавшись овечьей дырой? «Леди и джентльмены, мне доставляет истинное удовольств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озвучал свисток. Стригали закончили стрижку овец и выпустили их через дыру. Мотор остановился, и в сарае наступила тишина. Шум снаружи усилива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ерекур! — объявил Фабиан. — Познакомьтесь с Беном Вилсо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Бен Вилсон был сортировщиком, первым человеком среди стригалей, уже пожилым; он торжественно обменялся рукопожатием с Аллейном и ничего не сказал. Фабиан объяснил цель прихода Аллейна, но сортировщик смотрел в пол и продолжал безмолвствов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вайте отойдем немного, — предложил Аллейн, и они отошли к двойным дверям в дальнем конце сарая, где стояли, окруженные солнечным светом и безмолвием Бена Вилсона. Аллейн открыл свой портсигар, мистер Вилсон произнес «благ-рю» и взял одну сигаре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та же старая история, — сказал Фабиан, — но мы надеемся, Бен, что мистеру Аллейну удастся сделать больше, чем другим. Нам повезло, что мы нашли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истер Вилсон посмотрел на Аллейна, затем на пол. Он курил осторожно, прикрывал сигарету ладонью. У него был вид человека, положившего себе за правило не давать никаких аванс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рисутствовали при стрижке в прошлом году, когда была убита миссис Рубрик, не так ли, мистер Вилсон?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 подтвердил сортировщ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оюсь, вам уже надоела полиция со всеми этими вопрос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 повторил сортировщ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мне придется задать вам те же самые вопрос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дождал, и мистер Вилсон, чрезвычайно самопоглощенный, недоверчивый, спокойный и неприязненный, изр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стоит говорить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 произнес Аллейн, — тогда приступим. В ночь на 29 января, когда миссис Рубрик оглушили, удушили, связали и в тюке шерсти отправили в пресс, вы, как всегда, находились в овчар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л на другом берегу озера, — пробормотал Вилсон, точно это само собой разуме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 время убийства? Вполне вероятно. На танцах, не правда ли? Но — прошу прощения за возможную ошибку — сарай находился в вашем распоряжении во время стриж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должно быть, осмотрели его перед отбо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ут не на что особенно смотре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 овечьи дыры, например. Они были закры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мешковина над входом была опуще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ыла ли она закрепле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прибита двумя-тремя гвоздями, и мы опускаем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сно. А груда мешков и тюков у основного входа — лежала ли она так, что каждый входящий и выходящий должен был неизбежно задеть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сказал, 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было ли заметно утром, что кто-то прикасался к н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истер Вилсон отрицательно покачал голо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обратили на них вним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за ч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елел мальчикам убрать их, а они не убр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ли открыть двери снаруж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возмо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укреплены изнут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ли хоть малейшая возможность, что кто-то остался в сарае, спрятавшись, после отбо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 малейш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ис Рубрик должна была войти через вход, завешенный мешкови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истер Вилсон проворч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была маленькая. Должно быть, она просто ткнула мешковину внут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А ее убийца должен был залезть в сарай этим же путем, если мы исключаем возможность проникновения через овечьи дыр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хоже на 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де лежало железное клеймо в момент отбо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 дверями, на пол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 есть за входом с мешковиной. И горшочек с краской был там же, вер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де было клеймо на следующее утр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лодой Клифф говорит, что оно было сдвинуто, — произнес мистер Вилсон во внезапном порыве краснореч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убрал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Он первым обратил внимание на клеймо. И полицию нав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быть, вы заметили что-нибудь необычное в то утро, мистер Вилсон? Хотя бы пустя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ушайте, — проговорил мистер Вилсон, переведя свой тускло-голубой взгляд на овец в дальнем углу, — я все сказал сержанту и младшему инспектору. Они записали каждое слово. И остальные сказали то же самое, слово в сло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 согласился Аллейн. — Пусть это глупо, но я хотел бы услышать все сам. Возможно, для Кларка или Джексона ничего нового и не может быть в овчарне. Они новозеландцы, они на этом собаку съе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илсон рассмеялся — удивленно и презри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 повторил он. — Да они в овчарне, как два жирафа, эти чуда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аком случае, — упорствовал Аллейн, — я бы хотел услышать всю историю от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было никакой истории, — произнес Вилсон с раздражением. — Я вам говорю. Нет никакой истор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сто расскажете мистеру Аллейну поподробней, как вы открыли овчарню и начали день, Бен, —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именно, — поспешно согласился Аллейн. — Я просто хочу услышать, как вы справлялись с ежедневными делами в тот день, шаг за шагом. Шаг за шагом, — повторил Аллейн. — Поставьте себя на мое место, мистер Вилсон. Вообразите, что вам нужно выяснить, что происходило на рассвете на фабрике пряностей, или в пансионе для благородных девиц, или в родильном доме, — Аллейн подвинул Вилсону пачку сигарет и нервно похлопал Вилсона по плечу: — Будьте умницей, расскаж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лаг-рю, — хмуро сказал Вилсон, прикуривая от собственного окурка. — Ну ладно, — произнес он решительно, и Аллейн опустился на тюк с шерсть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истер Вилсон оказался лучшим рассказчиком, чем можно было ожидать. Правда, у него была склонность перескакивать с места на место, что затрудняло понимание, но с помощью Фабиана он справился. Картина рабочего дня в овчарне была, наконец, восстановле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е в то утро находились в дурном настроении. У мистера Вилсона случился приступ гастрита, которому он был подвержен и который напомнил о себе в ту ночь. Без четверти два, когда они вернулись с танцев, его попросту скрутило, и остаток ночи он провел далеко не лучшим образом. Нет, в сарае ничего особенного не заметили. Как понял Аллейн, они были не в настроении что-либо замечать. Грузовик с фермы проколол шину, не доехав до ворот, и они решили оставить его там до утра. Они прошагали пешком около полумили, и действие выпитого значительно ослабело. Говорили мало, пока не поравнялись с овчарней, а тут внезапно между двумя стригалями вспыхнул спор о политике. «Я велел им заткнуться», — сказал мистер Вилс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тать пришлось на рассвете. Небо было обложено тучами, и, когда Элби Блек пошел открывать овчарню, заморосило. Если бы дождь продолжался, это значило бы, что после стрижки овец, стоявших под навесом, люди будут в вынужденном простое, пока не обсохнет следующая партия. Это была последняя стрижка, и днем ожидался грузовик. Элби Блек хотел зажечь фонарь и обнаружил, что мальчишки не налили в него керосин, несмотря на его приказ. Он выругался и решил взять свечу, однако выяснилось, что она прогорела до огарка и так расплющилась, что фитиль утонул в воске. Он принес новую свечу, вытащил и выбросил огарок. К этому времени стало достаточно светло и без нее. Когда пришел сортировщик, Элби излил ему свои жалобы, и у мистера Вилсона, изнуренного недомоганием, развязался язык. Он рассердился еще больше, найдя, как он выразился, «колтун шерсти» в ларе № 2, которого не было накануне во время отбоя. Вся перепутанная, шерсть выглядела, как будто ее переворошили сверху донизу, а потом старались скатать, как положе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Шерсть распределяется в лари согласно качеству?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Она лежала в своем ларе. Я решил, что мальчишки забрались в овчарню, когда мы были на танцах, баловались и перепутали шер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днако мальчики энергично отрицали все обвинения. Они клялись, что заправили лампу и не трогали свечу, в которой воску оставалось еще футов на пя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вился Томми Джонс и натянул спецодежду, которая висела возле доски. Он попал ногой в разорванный шов, и дыра поползла дальше. Он немедленно обвинил Элби Блека, что тот пользовался его спецодеждой, которая была совсем новая. Элби Блек горячо отрицал это. Томми Джонс обнаружил несколько темных пятен на спецовке и сильно руга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Люди начали стрижку. Промокших овец собрали под навесом, чтобы они обсохли, пока же стригли сухих. Пришли Дуглас и Фабиан, обеспокоенные погодой. К этому времени почти все были в отвратительном расположении духа. Один из стригалей сильно порезал живот овцы, и Дуглас, оказавшийся поблизости, ступил в лужицу крови. «Ох, и ругался же он!» — добавил мистер Вилсон с видом знато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этот момент появился Артур Рубрик, он шел с трудом и сильно задыхался. «И, — сказал мистер Вилсон, — хозяин почувствовал неладное и спросил у Томми Джонса, что случилось. Томми застонал, что все кругом как сговорились. Они стояли прямо у сортировочного сто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е ли вы припомнить их разговор?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гу, но там ничего такого не бы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вы меня очень обяжете, мистер Вилс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чего особенно не сказали. Томми Джонс иногда злится. В тот раз он сказал, что это не люди, а куча ленивых подонк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нибудь ещ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молодого Клиффа была неприятность из-за бутылки с выпивкой. Миссис Рубрик отчитывала его за это. Томми это не понравилось, он жаловался хозяи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сказал мистер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плохо себя чувствовал в то утро. Ему было совсем худо. У него был жуткий цвет лица. Он говорил очень тихо и все повторял, как это неприятно. Казалось, ему было душно, и он все порывался уйти. Руки у него тряслись. Короче, он был совсем пло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м это законч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дошел молодой Дуг, капитан, — произнес мистер Вилсон с оттенком иронии. — Не в лучшем виде. В крови. Хозяина это совсем вывело из равновесия, и он резко сказал: «Какого черта вы тут делали?» Дугласу это не понравилось, он повернулся и вы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т случай не занесен в протокол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б этом не упоминал. Этот младший инспектор Джексон приходит ко мне в овчарню и ведет себя так, будто мы ему должны. Очень даже неразумно. «Я не хочу знать, что вы думаете. Отвечайте на мои вопросы». Отлично. Мы и ответ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ладно, — миролюбиво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м неохота возвращаться к этому, — продолжал мистер Вилсон. — Мы были так же выбиты из колеи, как все. Вовсе не хочется об этом думать. Когда они допрашивали Джека Мерривезера — он прессовщик, его вообще начало рвать. Прямо на мою дос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м закончился приход мистера Рубри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конце концов, хозяину стало совсем худо. Мы вывели его на воздух. У него было с собой лекарство, он понюхал его, и ему вроде стало получше. Томми послал молодого Клиффа за машиной, и его отвезли домой. Он очень беспокоился, чтобы никто не узнал. Не хотел никого тревожить. Он был джентльмен, мистер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А теперь несколько слов о прессе. Он был оставлен в положении «посередине», и шерсть была уплотнена, но не спрессована.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ак он выглядел утр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олько взглянул на него. Джек Мерривезер ничего не замет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вы окончили стриж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от вечер раньше шести. Мы остригли овец, которые ждали с ночи, а потом сделали перерыв. Свежие, которых пригнали, еще не обсохли. Затем стало солнечно, их снова выгнали. Все были злы. Молодой Дуглас заявлял, что овцы сухие, мы говорили, что мокрые. Тут появляется грузовик, и Сид Барнес, он водитель, начинает дуть в свою дуду и говорит, что они сухие. Ему бы побыстрей отделаться и махнуть в трактир до темноты. Я их всех приструнил, а к этому времени овцы и вправду высыхают, и мы начинаем по новой. Молодой Клифф слоняется по овчарне и вдруг пропадает, а отец злится, потому что не может его найти. В общем, слав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озвучал свисток, и овчарня вновь зажила своей жизнью. Пять упирающихся овец вытащили из загона за задние ноги, мотор взвыл, костлявый человек подошел к прессу, поплевал на руки и нажал на рычаг храповика. Мистер Вилсон взял свою сигарету, кивнул и направился к сортировочному стол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наблюдал за работой прессовщика. Тюк прошивали, отодвигали и отправляли к двойным дверям, где стояли он и Фабиан. Короткий крюк подцеплял тюки. «Грузовик останавливается здесь, — размышлял Аллейн, — и тюки забрасывают в кузов. Пол вровень с грузовиком или даже чуть выше. Поднимать тюки не надо. Так же обстоит дело и на склад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прессовщик? Джек Мерривез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отозвался Фабиан. — Именно ему так не хватало раковины в овчарне в определенный момен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вы думаете, не затошнит ли его от нескольких простых вопрос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 знает? Что вы хотите спросить у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спользовал ли он один из этих крюков, когда перебрасывал роковой тю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Щекотливый вопрос! — произнес Фабиан. — Даже мне стало не по себе. Эй, Дж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ерривезер отреагировал беспокойно. Не успел Фабиан закончить свое обращение, как прессовщик побледнел и уставился на Аллейна с выражением ужа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ушайте, — сказал он, — если б не война, я бы на эту работу не пошел. Я только из-за войны, а здесь не хватало рук. «Только не к тем рычагам! — сказал я мистеру Джонсу и Бену Вилсону. — Вы меня не вернете на Маунт Мун, если там тот же пресс». Они сказали, что пресс новый, и я сдался. Я пришел не потому, что хотел. Я и сейчас здесь против своей воли. Если меня начинают расспрашивать, сами знаете о чем, у меня все кишки переворачиваются. Мне делается плохо. Я думаю, мне никогда не оправиться. Во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робормотал что-то сочувственн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елайте что хотите, — продолжал прессовщик строптиво, — я вам не дойная корова. Вам нужна сенсация, и вот приходят и задают дурацкие вопросы, а мне потом худ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касается меня, — поспешно сказал Аллейн, — я хотел бы уточнить всего одну подробность. — Он взглянул на крюк, который Мерривезер все еще сжимал красноватой веснушчатой ру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ессовщик перехватил его взгляд. Пальцы разжались, и крюк грохнулся на пол. Он завоп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нял! Никогда! Его там не было. Я не притрагивался к ней крюком. Вот так! — И прежде чем Аллейн успел откликнуться, добавил: — Вы спросите, почему. Они сбросили крюк. В этом все дело. Умышленно, я дум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бросили его? Крюк? Спрятали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рно. Нарочно. Заткнули его за балку вон там. — Он взволнованным жестом указал на дальнюю стену. — Тут два таких крюка, и вот что они с ними сделали. Тот угол темный, и я не мог их найти. Что я делаю? Злюсь на подметальщиков. Понятно. Они мальчишки, ну и озоруют. Наглые. Я их отчитывал накануне и думал, что они принесут крюк. «Или вы мне оба притащите, или я из вас душу вышибу!» — говорю я им. Ну, они отвечают, что знать не знают об этом, я, конечно, не верю, и мы расходимся. К этому времени лари полны, а мне и моему товарищу надо работ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дошел к стене. Он как раз мог дотянуться рукой до бал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вы перебрасывали тюки без помощи крю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рно. И не спрашивайте, не заметили ли мы чего. Заметили бы — сказ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вы нашли крю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чером, во время уборки. Элби Блек опять напустился на мальчишек, говоря, что они своей работы не делают, в фонарь керосину не налили и со свечой намудрили. Мы все смотрим вверх, где свеча и фонарь, и мой товарищ говорит, мол, что это там торчит, точно пара обезьян. А он высокий парень, вот он и подходит к стене и вытаскивает из-за верхней балки два крюка. Мальчишки говорят, что не знают, как они туда попали, и мы начинаем спорить, а тут еще Томми Джонс скандалит из-за того, что кто-то влезал в его штаны. Славный денек выдался, нечего сказ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тюки, наконец, загрузили в машину… — начал было Аллейн, но Мерривезер сразу же испуга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надо с этим ко мне, — стал упираться он. — Я ничего не заметил. Я ее не трог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ладно, — миролюбиво сказал Аллейн. — Не трогали, не заметили… Не будьте таким чувствительн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ходится считаться с собственным желудком, — мрачно заявил Дж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вашему желудку придется это проглотить. Кто ставил клеймо на тю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лодой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то их зашив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у и ч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С этого тюка вы начали. Шерсть в нем была утрамбована, но не спрессована. Вы спрессовали ее. Вы сказали полиции, что не заметили ничего особенн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да, я бы заметил, если что не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тоже так считал. Но вот, например, пол вокруг прес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что пол? — начал Мерривезер на повышенных тонах. Аллейн увидел, что руки его сжались. Он моргнул, песочные ресницы опустились, точно ставни, на светлые глаза. — А что пол? — повторил он менее свиреп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мотрю, какая гладкая у него поверхность. Он, должно быть, отполирован тюками. Это особенно заметно возле пресса, где тюки натирают, как полотер, когда их волокут к дверям. — Он бросил взгляд на ноги Мерривезера. — У вас обычные ботинки. Подошвы, наверное, стали просто зеркальны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этого не замеч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 столь важно. Вспомните, пожалуйста, в то утро, когда вы начали работу, был ли пол возле пресса таким, как всег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роде бы… О, черт! Ведь и вправ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им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огда видел, но не заметил, если вы понимаете, что я хочу сказ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вполне поним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л был в то утро не такой, как всегда. Он был, похоже, чем-то испачк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треча Аллейна с молодым Клиффом Джонсом происходила на фоне открывшегося из окна величественного вида плато, сверкающего в лучах дневного солнца. Аллейн невольно подумал, что его жене захотелось бы нарисовать этого мальчика, особенно ей понравилась бы игра света на его висках и под тонкими дугами бров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спрос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интересуетесь ли вы живописью так же, как музы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моргнул и переступил с ноги на ног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промолвил он, — мой друг неплохо рисует. То есть — я хочу сказать — не так много людей, которы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осто спросил вас, — продолжал Аллейн, — потому что подумал, что в музыке выразить этот необычный пейзаж едва ли не сложнее, чем в живописи. — Клифф быстро взглянул на него. — Я не разбираюсь в музыке, — добавил Аллейн, — но живопись мне ближе. Когда я узнал, что ваш конек — музыка, я немного растерялся. Вы хорошо игр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вобрал голову в пле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да. Но я забросил музы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пробормотал нечто нечленораздельное, встретился взглядом с Аллейном и выпал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за того, что случ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имаю. Вы хотите сказать, из-за противоречий с миссис Рубрик и ее убийства. Вы действительно думаете, что это что-то изменило? Я часто замечал, что, если артист здоров духовно, то даже негативный опыт пойдет ему на пользу. Но, возможно, это теория для непосвященных. Вероятно, у вас два пути к исцелению: ваша музыка и — он обвел взглядом вид в окне — все это. Вы выбрали пейзаж,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ня не берут в арм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м нет восемнадцати, если не ошибаюсь? Меня и не возьмут. Глаза и ноги, — произнес Клифф, словно его оскорбляло упоминание об этом. — Армия исключе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когда-нибудь пытались сортировать шерсть или хотя бы научиться это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егда держусь вне овчар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едь это доходная рабо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все равно. Лучше уйти в гор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никакой музы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переминался с ноги на ног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 упорствов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закрыл лицо руками и покачал голо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могу. Я же говорил, не мог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ак же вечер в проходной комнате? Ведь вы играли час или дольше на довольно разболтанном старом инструменте. Это было после инцидента с виски,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Больше, чем от всего остального, острее, чем от воспоминаний о смерти миссис Рубрик, подумал Аллейн, Клифф страдал от упоминаний об этом эпизоде. Это был трагикомический пассаж. Возмущенный Маркинс у окна, звон расколотой бутылки и острый запах спиртного. Аллейн помнил, что в юности трагедии переживаются особенно болезненно, и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чу, чтобы вы объяснили этот случай, хотя должен вам напомнить — каждый совершает какую-нибудь мелкую оплошность, которой подчас стыдится больше, чем серьезного преступления. И вряд ли сыщется мальчишка, который за свою жизнь не совершил бы какого-нибудь мелкого воровства. Я могу добавить, что лично мне совершенно безразлично, хватило ли у вас глупости утянуть виски мистера Рубрика. Но я бы хотел знать, правду ли вы говорили, уверяя, что не крали его, и если да, почему вы не могли объяснить, как очутились в погре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его не брал, — пробормотал Клифф. — Не брал я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лянетесь на Библ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еред всеми, — Клифф быстро взглянул на него. — Я не знаю, как это объяснить. Я думаю, вы не повер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стараюсь, но было бы гораздо легче, если б вы объяснили, что вы там затев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молч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нибудь героическое? — поинтересо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безмолвствов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ому что, — сказал Аллейн, — героические поступки порой очень препятствуют правосудию. Я имею в виду, если вы не убили миссис Рубрик, тогда вы умышленно, ради какого-то кумира, стараетесь замести следы. Возможно, виски тут вообще ни при чем, но откуда нам знать? Требуется внести ясность. Конечно, если вы убийца, тогда с вашей стороны очень мудро придерживать язы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ы знаете, что я не убивал, — сказал Клифф, и голос его замер. — У меня алиби. Я игр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вы игр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аха, «Искусство фу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 сложная вещ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у пришлось долго дожидаться ответа. Клифф сделал два ложных старта, пробуя голос, пока не обрел дар членораздельной ре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ее освоил, — произнес он наконе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транно, — подумал Аллейн, — почему он отрицает, что это сложная для исполнения вещ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имею в виду, что нелегко исполнять эту вещь на плохом инструменте, — сказал он вслух. — Ведь пианино расстрое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о не такое уж плохое, — пробормотал Клифф и неожиданно встрепенулся. — Мой приятель из музыкального магазина приезжал сюда на несколько дней и настроил его. Оно не такое уж плох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разве можно его сравнить с роялем в гостиной, наприм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о хорошее, — упорствовал Клифф. — Оно же стояло в доме до того — до того, как она купила роя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ы, должно быть, тосковали по роял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льзя иметь все сразу, — возразил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сти, — сказал Аллейн, — и награды за концерты,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неожиданно усмехну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то в этом духе, — согласился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ушайте меня, — сказал Аллейн, — может быть, без дальнейшего нажима и дипломатических заходов вы сами расскажете мне историю разрыва с миссис Рубрик? Вы можете отказаться, конечно, как в случае с моими коллегами, и вынудить меня поступить, как они: выслушивать чужие версии о вашей ссоре. Знаете ли вы, что в полицейских протоколах два листа посвящены разным слухам о вашей ссоре с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едставляю себе, — свирепо сказал Клифф, — гестаповские мето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действительно так считаете? — проговорил Аллейн серьезно, и Клифф задержал взгляд на его лице и покраснел. — Когда у вас будет время, я дам вам почитать руководство по работе в полиции. Вы сразу убедитесь, что вы в безопасности. Вы узнаете, что я не могу цитировать в суде ваш рассказ об отношениях с миссис Рубрик, за исключением ваших собственных показаний. Я прошу вас привести факты, чтобы я решил, имеют ли они какое-нибудь отношение к ее смер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имею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екрасно. Что это за фак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наклонился вперед и запустил пальцы в волосы. Аллейн поймал себя на том, что он раздражен. «Но это реакция пожилого человека», — подумал он и вспомнил, что в юности какие-то эпизоды переживаются как трагедии. А ведь Клиффу еще нет восемнадцати, хотя с ним приходится разговаривать согласно кодексу. Он еще зелен и замкнут. Поэтому Аллейн взял себя в руки и приготовился вновь штурмовать немоту Клиффа. Однако не успел он вымолвить слово, как Клифф поднял голову и заговор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расскажу вам, — промолвил он. — Как знать, может быть, мне даже станет легче. Но я боюсь, это длинная история. Видимо, все упирается в нее. В то, какой женщиной она бы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8</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КЛИФФА ДЖОНСА</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ее не знали, — промолвил Клифф, — в этом главная сложн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я пытаюсь ее узн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 имеет смысла. Я был совсем мальчишкой, коне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 удивлением заметил, что Клифф красне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бственно, я не совсем понимаю, что подразумевается под эдиповым комплексом, — произнес он наконе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не смогу вам помочь. Лучше давайте послушаем всю историю, а потом решим, клиническая она или н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хорошо. Понимаете, когда я был мальчишкой, она заинтересовалась мною. Я ходил тогда в школу там, на равнине, и ей сказали, что я люблю музыку. Сначала я ее боялся. Вы, может быть, думаете, что в сельской местности нет классового сознания. Оно есть, будьте уверены. Жена владельца фермы принимает участие в ребенке управляющего, то есть рабочего. Я чувствовал, что до меня снисходят. Сначала даже ее голос казался мне смешным, но, когда привык, мне понравилось, как она говорит. Четко и ясно, и не боится высказываться прямо, и не тянет «знаете ли» после каждого слова. Когда она впервые привела меня сюда, мне было только десять, и я никогда не бывал в гостиной. Она мне показалась большой и белой, пахло цветами и горящим камином. Она играла мне Шопена. Очень плохо, но мне показалось, что замечательно. Потом попросила меня сыграть. Я не хотел вначале, но она вышла из комнаты, и я коснулся клавиш. Я чувствовал себя неловко, но никто не вошел, и я продолжал ударять по клавишам, а потом стал подбирать какую-то фразу из Шопена. Она оставила меня одного надолго, а потом привела сюда и угостила чаем. Так все нача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были тогда добрыми друзья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так думал. Вы можете себе представить, что все это значило для меня. Она давала мне книги и покупала новые пластинки, и здесь было пианино. Она много говорила о музыке, ерунду, конечно, банальную и бездушную, но я с жадностью глотал. Она стала учить меня «хорошим манерам». Отец и мать сначала сопротивлялись, но потом маме это понравилось. Она обычно хвасталась на женских собраниях, что миссис Рубрик так интересуется мной. Даже папа, несмотря на его взгляды, был немного польщен. Родительское тщеславие. Они не видели, насколько социально неблагополучно все это выглядело. Я был чем-то вроде хобби, и то, как она тратила деньги на меня, походило на покупку. Папа, скорее всего, чувствовал, но мама убедила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что чувствовали 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естественно, мне казалось, что все это в порядке вещей. Я бы вообще сюда переселился, если б мог. Но она была очень умна. Я бывал здесь через день, по часу, и пряников получал больше, чем кнутов. Она никогда не заставляла меня заниматься слишком долго, и мне не надоедало. Теперь я могу оценить, сколько выдержки потребовалось с ее стороны, ведь по натуре она типичный погонщик рабов. — Он помедлил, вспоминая. — Фу! — внезапно сказал он. — Какой же дрянью я бы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оспринимал ее всерьез. Нес всякую чепуху. Рассказывал ей, какие переживания у меня вызывает Чайковский, и выдавливал третью симфонию на пианино с чувством и фальшью. Внушал себе, а также и ей, что мне не по вкусу «Серенада на ос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десять лет? — изуми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дам к тринадцати. Я также писал тогда стихи, все больше о природе и высоких идеалах. «Мы должны быть сильны. Только горные пики над нами. Дети нашей страны, никогда мы не станем рабами!» Я переложил это на музыку и преподнес ей на Рождество с красивой акварельной картинкой. Нет, правда, я был ужас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 мирно заметил Аллейн, — но к тринадцати, если не ошибаюсь, вы были в интер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За ее счет. Меня уговор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ебывание в интернате вы назвали бы успешным? — поинтересо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 его удивлению, Клифф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как ни странно. Я, конечно, не одобряю систему. Образование должно быть уделом государства, а не бескровных неудачников, истинная цель которых — воспитывать классовое сознание. Преподавание в целом было просто на комичном уровне, но имело два-три исключения. — Он заметил, что Аллейн поднял бровь, и покраснел. — Вы думаете, что я неблагодарный щен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осто очень надеюсь, что вы, вероятно, откровенны и что вам еще нет и восемнадцати. Но, пожалуйста, продолжайте. Значит, там были свои плюс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вещи, которые трудно испортить. Сначала, конечно, все меня задирали, и я был несчастен. Вплоть до того, что помышлял о самоубийстве. Но у меня оказался крепкий котелок, и это меня спасло. Я получил немало лавров на школьных концертах и научился сочинять слегка непристойные лимерики. Это помогло, и я попал к хорошему преподавателю музыки. И еще я нашел настоящих друзей. Людей, с которыми можно разговарив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та фраза перенесла Аллейна на много лет назад, к темному кабинету и звону колоколов. «А ведь, — подумал он, — мы были такой же кучкой эгоистичных щенк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вы все еще были в интернате, миссис Рубрик поехала в Англию,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тогда это и случ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случилось ч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еред отъездом Флоренс навестила молодого Клиффа в интернате, стараясь завоевать его, как несколькими годами раньше Урсулу Харм. Однако с меньшим успехом. На взгляд критически настроенного школьника, она допустила всевозможные просчеты. Она говорила в присутствии одноклассников Клиффа о нем с директором пансиона. Что еще хуже, она настаивала на беседе с его учителем музыки, человеком утонченным и строгим, и внушала ему, что играть надо с душой, и говорила о произведениях Мендельсона. Клиффу стало в тягость ее покровительство, ему казалось, что мальчишки смеются над ним за спиной. Он беседовал с глазу на глаз с Флосси, которая смутила его, говоря о его конфирмации и даже, выражаясь биологическими терминами, о его созревании. В ходе этой беседы она сказала, что ее очень печалит то, что ей не дано иметь сына, причем почти высказала предположение, что по вине Артура Рубрика. Она взяла его лицо в свои сильные ладони и всматривалась в него, пока мальчик не покраснел. Затем она напомнила обо всем, что сделала для него, мягко, но достаточно ясно, и добавила, что совершенно уверена в его истинно сыновней благодарности. «Мы ведь близкие люди», — сказала она. У него похолодела кров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писала ему длинные письма из Англии и привезла ему великолепный граммофон и множество пластинок. Ему было теперь почти пятнадцать лет. Неприятное впечатление об их последней встрече постепенно померкло. Он вполне освоился в интернате и усердно занимался музыкой. Сначала его отношения с покровительницей, вернувшейся из Англии, складывались достаточно счастли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днако в последней четверти 1940 года Клифф подружился с мальчиком, по всей видимости, из семьи прокоммунистически настроенных интеллектуалов. Их сын, чуткий, озлобленный, сардоничный, казался юному Клиффу зрелым не по годам, мужчиной среди мальчишек. Он жадно впитывал все, что говорил его друг, стал сторонником левых взглядов, спорил с учителями и, как понял Аллейн, мыслил значительно более оригинально, чем они. Он и его друг собрали вокруг себя некую группу «иконоборцев», которые решили бороться с фашизмом, оставив за собой право революционного выступления после окончания войны. Его друг, по-видимому, был так ориентирован с самого начала, но, добавил Клифф, все безусловно изменилось, когда Россия вступила в во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 предположил он, — вы в ужа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так считаете? — спросил Аллейн. — Тогда не буду вас разочаровывать. Хотелось бы услышать, была ли в ужасе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сказал, что да. Именно тогда и разразился скандал. Все началось с нашей попытки попасть на фронт. Мы почувствовали, что просто не можем оставаться в школе, и попытались. Конечно, нам отказали. Этот эпизод все восприняли очень кисло. Это был конец 1941 года. Я приехал домой на рождественские каникулы. К этому времени я понял, как глупо было с моей стороны разыгрывать этакого маленького джентльмена за ее счет. Я понял, что если то, что она мне давала, не принадлежало мне по праву, как другим ученикам, не следовало этого принимать. По всей стране не хватало рабочих рук, и я чувствовал, что если не могу попасть в армию, то должен работать зд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помедлил, затем пробормот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хочу казаться лучше, чем есть. Я не слишком был настроен на армейскую жизнь. Более того, идея служить в армии казалась мне ненавистной. Муштра, тоска, идиотская рутина и, наконец, резня. Но, короче, я чувствовал, что долж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 сказал Аллейн, — само с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не поняла. Ей не терпелось, чтобы я вышел на финишную прямую. Я должен был поехать в Англию, в Королевский музыкальный колледж. За ее счет. Она была в восторге, что я не годен в армию. Когда я пытался объясниться с нею, она обращалась со мной, как с несмышленышем. Когда же я стал упорствовать, она обвинила меня в неблагодарности. Она не имела права! Нет такого права учить десятилетнего мальчишку всему, что он может воспринять, но пока не в состоянии осмыслить, а потом использовать собственное благородство как оружие против него. Она всегда говорила о праве артиста на свободу. Хороша свобода! Пробудила во мне интересы и старалась их использовать. Это ужас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м завершился ваш спо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повернулся на стуле. Его лицо было в тени, но по его позе и повороту головы Аллейн понял, что он смотрит на портрет Флорен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а сидела точно так же, — сказал он. — Руки были так же сложены, и рот полуоткрыт. У нее всегда было не очень выразительное лицо, и, глядя на нее, вы бы не подумали, что она способна говорить такие вещи. Что сколько стоит, и что, по ее мнению, я люблю ее… Я этого не вынес. Я у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это бы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от вечер, когда я приехал домой на летние каникулы. Потом я не видел ее д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опять вернулись к истории в погре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молч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же, — сказал Аллейн, — до сих пор вы были откровенны. Почему вы упорствуете именно зд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забормот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очень хорошо, но откуда я знаю… Это не свободная беседа… гестаповские методы… запишут и используют против т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здор, — сказал Аллейн. — Я ничего не записал, и у меня нет свидетелей. Давайте не будем начинать все сначала. Если вы не хотите рассказывать, не надо, но тогда трудно винить младшего инспектора Джексона за его мрачное отношение к вашей скрытности. Давайте вернемся к голым фактам. Вы были в погребе с бутылкой в руках. Маркинс заглянул в окно, вы уронили бутылку, он привел вас на кухню. Миссис Дак пошла за миссис Рубрик. Произошла сцена, и миссис Дак и Маркинс были удалены с кухни. Мы уже имеем несколько отчетов об этой сцене. Я бы хотел послушать вашу верс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смотрел на портрет. Аллейн увидел, как он облизнул губы и коротко зевнул от нервного напряжения. Аллейну была знакома такая гримаса. Он видел ее у заключенных, ожидающих приговора, и у подозреваемых, когда офицер на допросе приближался к опасной точ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 промолвил Аллейн, — вам поможет следующее. Все, что впрямую не относится к моему исследованию, в отчете просто не появится. Я могу дать вам слово, а вы — положиться на него. — Он подождал. — Итак, перейдем к сцене в кухне. Неужели она настолько ужас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м известно то, что рассказали другие. Да, эта сцена была ужасна. Для меня она настолько реальна, точно это было вчера. Просто кошмар какой-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кому-нибудь рассказывали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ог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выведите чудовище на свет, и мы посмотрим на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видел, что Клифф отчасти одобрял, отчасти сопротивлялся его упорств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конце концов, — спросил Аллейн, — неужели это так ужас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же не ужасно, — отозвался Клифф, — отврати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меня было некое чувство уважения к ней. Может быть, формальное. Может быть, феодальное. Но отчасти искреннее. Основанное на благодарности к ней, которая была бы сильнее, если бы она не требовала благодарности. Мне было больно смотреть, как у нее тряслись губы и слышать, как дрожал ее голос. У нас был учитель, который вел себя точно так же, а потом порол нас. Его уволили. К тому же казалось, будто она играет. Играет хозяйку дома, которая должна владеть собой перед слугами. Было бы лучше, если бы она кричала на меня. Когда они ушли, она закричала — один раз. Когда я сказал, что не крал. Потом она вроде бы овладела собой и перешла на шепот. И все равно я знал, что она отчасти играет. И даже отчасти получает удовольствие от своей игры. Это было чудовищ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 согласи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 К тому же она постарела. Это все усугубило. Я был взбешен с самого начала, потому что она не верила мне. Потом мне стало ее жалко. Потом я просто хотел уйти и забыть об этом. Она стала плакать. Она выглядела ужасно. Я был не в силах взглянуть на нее. Меня бесило, что я так опозорен. Она протянула мне руку — я не смог дотронуться до нее. Я ушел. Остальное вы зн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что вы шагали по тропе остаток ночи и большую часть следующего д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Это звучит глупо. Мальчишеская истерика, скажете вы. Я ничего не мог поделать. Вел себя, как дурак. Конечно, меня подвели ноги. Но я бы продолжал идти, если бы папа меня не на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не предприняли вторую попыт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покачал голо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ня заставили отказаться. Дома была тяжелая сцена. Я пообещал мам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вечером вы решили облегчить свое бремя при помощи Баха?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порствовал, но ответы Клиффа снова стали односложны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рно, — пробормотал он, потирая подлокотник крес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хотел вызвать его на разговор о музыке, которую он исполнял в роковую ночь. Музыка сопровождала беседу на теннисной площадке и поиски броши. Должно быть, Флоренс Рубрик слышала ее, когда взбиралась на импровизированную трибуну. Должно быть, музыку слышал и убийца, когда он ударил ее и заткнул ей рот и ноздри овечьей шерстью. Убийство под музыку, невольно подумал Аллейн и мгновенно увидел этот заголовок на газетной полосе. Может быть, именно эти ассоциации мешали Клиффу говорить о музыке? Может быть, потому что он музицировал в последний раз? Или он не желает говорить о предмете, священном для него, с посторонними? Ни одна из этих гипотез не удовлетворила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осс, — заметил он, — говорит, что в тот вечер вы играли необычайно хорош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ушь! — Клифф не на шутку разозлился. — Просто я это отработал, — произнес он невнятно, — я же говорил в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странно, что вы не продолжаете свои экзерсисы. Это, должно быть, невыносимо. Уж не гордитесь ли вы своим воздержа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удиви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ржусь! — выпалил он. — Если бы вы понимали… — Он поднялся. — Вы законч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очти. Вы больше не видели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не ответил. Он подошел к дв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ведь? — уточнил Аллейн, и он кивнул. — И вы не расскажете, что вы делали с вис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мог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Я взгляну на пианино. Спасибо за то, что вы были так близки к откровен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захлопал глазами и вы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оходная комната оказалась просторнее, чем можно было предположить по ее названию. Фабиан объяснил, что она была пристроена Артуром Рубриком как общая комната для слуг. Флоренс, исполненная заботы об интересах общества, получив рояль, передала в распоряжение слуг свое старое пианино и радиоприемн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когда она баллотировалась в парламент, — желчно добавил Фабиан, — Есть фотография, снятая местными фотографами, где она сидит, погруженная в себя. Вы ее увидите. Увеличенный снимок над ками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омната имела неухоженный вид. На столе, радиоприемнике и пианино лежала пыль. Груда старых газет валялась в углу, и пожелтевшие страницы рассыпались по полу. На крышке пианино лежали ноты: баллады, сборники танцев, мелодии песен… Под ними он нашел классику с именем Клиффа, подписанным сверху. В самом низу был Бах, «Искусство фу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ткинул крышку и наугад сыграл фразу из этого произведения. Две ноты резали слух. Может, он исполнял вещь не полностью, или пианино так расстроилось за пятнадцать месяцев? Аллейн рассеянно закрыл крышку и уселся в углу с кипой радиожурнал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Журналы были уложены как попало, и оказалось совсем непросто, возвращаясь в февраль 1942 года, уложить их по порядку. Наконец он рассортировал их. Не хватало последней недели январ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шинально он сунул журналы обратно в угол и, после минутного колебания, снова перепутал их. Он шагал по комнате, насвистывая фразу из музыки Клиффа. «Ну ладно, — подумал он, — возможно, я не прав». Однако взгляд его скорбно вернулся к пианино, и он вновь стал подбирать ту же фразу, сначала на дискантах, затем на басах, чертыхаясь, когда нашаривал фальшивые ноты. Он снова закрыл крышку, сел в расшатанное старое кресло и стал набивать трубку. Что это — высокий полет фантазии или убийст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верь отворилась. На пороге стояла женщи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е фигура казалась темной на фоне солнечного света. Рука ее была прижата к губам. Это была женщина средних лет, просто одетая. Она постояла с минуту, затем отступила назад. Солнечный свет упал ей на лицо, которое казалось слишком бледным для деревенской женщины. Она произнесла, задыхая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лышала пианино. Я думала, это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Клифф не был бы польщен, — отозвался Аллейн. — Мне не хватает техни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сделал движение к ней. Она отступила наза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пианино, — сказала она. — Я его так давно не слыш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ве на нем никогда не играю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днем, — поправилась она. — Я вроде бы помню мелодию. — Она нервно пригладила волосы. — Не хочу вам мешать. Извините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хотела уйти, но Аллейн остановил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не уходите. Вы мать Клиффа,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ер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уду благодарен, если вы уделите мне минуту внимания. Между прочим, моя фамили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да с вами познакомиться, — сказала она деревянным голо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не сразу вошла в комнату и стояла, глядя прямо перед с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сядьте,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асибо, я посто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придвинул ей кресло. Она неохотно опустилась на самый краеш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вы знаете, почему я здесь, — мягко сказал Аллейн. — Или н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кивнула, по-прежнему глядя на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тел бы, чтобы вы помогли м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могу помочь вам, — ответила она. — Я ничего об этом не знаю. Голос ее дрогнул: — Никто из нас не знает. Ни я, ни мистер Джонс, ни мой мальчик. — Она добавила с отчаянием в голосе: — Оставьте моего мальчика в покое,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идите ли, — проговорил Аллейн, — мне приходится беседовать с людьми. Это моя рабо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есполезно говорить с Клиффом, я вам прямо говорю, бесполезно. Очень жестоко обходились с ним те, другие. Надоедали каждый день, хотя доказано, что он невиновен. Они сами это доказали и все равно не оставляли его в покое. Он не похож на других мальчишек. Он не тупой. Он друг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огласился Аллейн, — он исключительный, не так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сломили его дух, — сказала она, хмурясь, стараясь не смотреть на него. — Он не как все. Я его мать и знаю, что они сделали. Это подлость. Нападать на ребенка, когда доказано, что он невинов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играл на пианино? — уточн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ис Дак видела его. Миссис Дак, которая готовит там, внизу. Она вышла прогуляться и видела, что он сел и начал играть. Все слышали и подтвердили это, и я, и отец тоже слышали его. Долго, пока он не устал смертельно. Я не выдержала, пришла и сама увела его домой. Ну, что еще нужно от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ис Джонс, — начал Аллейн. Он помедлил, словно запнувшись. — Вы любили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первые она взглянула на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юбила ли? — произнесла она неохотно. — Да, наверно. Она была доброй. Ровной со всеми. Хотя у нее были свои недостатки. Многое получилось не так, как она рассчитыв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Клифф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Много разной ерунды говорили о том участии, которое она принимала в мальчике. Люди ревнивы. — Она провела загрубевшей рукой по лицу, словно снимая паутину. — Не могу сказать, что я не ревновала. Я видела, что он отдаляется от родного дома. Но я знала, что все это значит для моего мальчика, и не хотела мешать ему. Конечно, это не значит, что я ничего не чувствов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говорила враждебным тоном, но Аллейн испытал внезапное уважение к ней. Он спрос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зависел от н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 нет. Он постепенно вышел из-под ее влияния. Никто не знает мальчика так, как мать, и я могу сказать, что Клиффом нельзя командовать. Она пыталась и восстановила его против себя. Он хороший мальчик, — холодно произнесла миссис Джонс, — но он необычный. И чувствительны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не жалеете, что приняли ее предложение отправить его в интерна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алею ли? — проговорила она, словно взвешивая каждое слово. — Зная, к чему это привело и как его изменило… — она сжала губы, и руки замерли у нее на коленях. — Лучше бы она никогда не видела моего мальчика, — выдохнула она сердито, затем задержала дыхание и взглянула испуганно. — Это не его и не ее вина. Они любили друг друга. Когда это произошло, никто не переживал сильнее, чем Клифф. Не верьте, если скажут другое. Это жестоко, что невинного мальчика заставили так страдать. Очень жесток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Глаза ее по-прежнему были устремлены на стену за Аллейном чуть выше его головы. Они были влажны, но лицо казалось настолько деревянным, что слезы выглядели чем-то случайным. Каждая ее фраза звучала убежденно и категори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ис Джонс, — спросил он, — что вы думаете об этой истории с вис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кто говорит, будто мой мальчик — вор, лжецы, — сказала она. — Вот что я об этом думаю. Ложь! Он не выпил ни единой капли за свою жизн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что же он дел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впервые прямо взглянула на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росите повара. Спросите Элберта Блека. Клифф ничего вам не расскажет и мне ничего не расскажет. Я так думаю, и он не простит мне, если узнает, что я говорила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поднялась и пошла к двери, навстречу солнечному луч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росите их, — повторила она, — больше ничем не могу помоч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асибо, — произнес Аллейн, глядя на нее в раздумье. — Думаю, что так и сдел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ервая встреча Аллейна с поваром была исполнена необычайного драматизма. Она произошла в тот же вечер, второй вечер его пребывания в Маунт Мун. После раннего обеда, проходившего в безмолвии, так как обитатели дома находились под впечатлением вчерашнего саморазоблачения, Фабиан предложил Аллейну отправиться к жилищам слуг. Так они и сделали, но перед этим Аллейн попросил Урсулу дать ему на время бриллиантовую застежку, которую Флоренс Рубрик потеряла в день своей гибели. Он и Фабиан прошли по лавандовой тропинке, когда вечерний свет стал меркнуть, и в горах вспыхивали все оттенки лилового и золотого. Лаванда торчала теперь серыми стебельками, а циннии позади — отдельными мумиями, увенчанными хрупкими головк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егодня такое же освещение, как и в тот вечер?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ванда была зеленой и густой, — ответил Фабиан, — а эта штука лежала под одной из цинний. Они здесь довольно чахлые и торчат одинокими веретенцами, даже когда цвету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ронил бриллиантовую застежку сначала на одно место, затем на другое. Она сияла, словно чудовищный искусственный цветок, на сухой зем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ладно, — сказал он, — давайте побеседуем с повар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прошли через калитку, в которую входила Флоренс роковой ночью, и, подобно ей, свернули на дорогу, ведущую к жилищам слуг. Они миновали овчарню, и перед ними открылась пристройка с проходной комнат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Группа человек в двенадцать, некоторые на корточках, другие — откинувшись и прислонясь к стене, молча внимала краснолицему человеку в грязной белой рубахе, который стоял на перевернутом ящике, громко взывая к н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астонал перед лицом Господа, — свирепо выкрикивал оратор, — вот что я сделал. Я застонал перед Бог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повар, — прошептал Фабиан, — в состоянии алкогольного покаяния. Третья и последняя стадия — белая горячка. Обычное д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Господь ответил мне: «Что мучает тебя, Перс?» И я сказал: «Мои грехи камнем давят мне на желудок. Я качусь вниз, говорю я, и склон жжет меня огнем!» Тогда Господь изрек: «Открой еще бутылку, Перс». И я открыл еще бутылку, и Господь поддержал меня и спас от гибе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вар помедлил и с немалым трудом сделал странный жест, словно писал что-то в воздух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высечено на стене, — вопил он, — но не каждый может прочесть. Эта надпись гласит огненными букв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ткрой еще бутылку». Аллилуй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ллилуйя, — повторил маленький человек, который с глубоко подавленным видом сидел на ступеньках. Это был Элби Блек, разнорабоч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ще два тавра вынесены из геенны, — продолжал повар, заметив Аллейна и Фабиана и дико жестикулируя. — Еще две овцы отрезаны от стада и отправлены в загоны спасения. Еще две грязные овцы, которых острижет Господь. Не собраться ль у ре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и грузчик стали горланить гимн, мелодию которого кто-то наигрывал на аккордеоне внутри пристройки. Фабиан объяснил людям, что он и Аллейн хотели бы остаться наедине с поваром и Элби Блеком. Бен Вилсон, который тихо курил свою трубку и смотрел на повара с явным неодобрением, кивнул на него и произнес: «Что ж, он вполне готов». Он проводил их в пристройку, аккордеон внезапно смолк, и Аллейн оказался лицом к лицу с поваром, все еще поющим, но без прежнего подъема и несколько меланхоли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жется, безнадежен? — прошептал Аллейн, с сомнением глядя на пова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ли сейчас, или никогда, — возразил Фабиан. — Завтра он умрет для мира, а послезавтра нам придется его госпитализиров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ерс! — громко воззвал он. — Слезайте. С вами хотят поговор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вар неуверенно ступил вниз со своего ящика и, словно балерина, был без промедления подхвачен Аллей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кройте шлюзы своего сочувствия, — попросил повар и позволил устроить себя на ящи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уйти? — предлож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 в коем случае, — живо откликнулся Аллейн. — Мне нужен свидете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вар был крупный мужчина с бледными глазами, дряблым ртом и плохими зуб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споведуйтесь, — пригласил он Аллейна. — Будь ваша душа черна, как угольная яма, она станет белее снега. Что вас интересу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иски, — коротко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вар взял его за лацканы пиджака и проникновенно заглянул ему в лиц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жен собутыльник, — сочувственно констатировал он. — Не возраж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у меня нет виски, — продолжал Аллейн. — А у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вар скорбно качал головой и никак не мог остановиться. Глаза его наполнились слезами. От него разило пивом и чем-то еще, что Аллейн затруднился точно определить в тот момен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так-то просто его сейчас найти, — сказал Аллейн, — вер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видел ни капли, — скорбно прошептал повар, — с тех пор как, — он утер ладонью рот и лукаво взглянул на Аллейна, — как сами знаете что стряс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да это бы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х, — произнес повар с невыразимой печалью, — зачем вспоминать? — Он искоса, довольно злобно взглянул на Фабиана, затем торжественно приложил палец к носу. Элби Блек разразился громким бессмысленным хохотом. «О, Боже!» — произнес он и спрятал лицо в ладонях. Фабиан зашел за спину повара и вопросительно указал в сторону до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в доме найдется что-нибудь для поправки? — предположил Аллейн. — Как вы счит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х, — крякнул повар и снова стал трясти голо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здохнул и выпустил стрелу науга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быть, Клифф поможет? — спрос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 воскликнул повар и неожиданно разразился потоком непристойност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что неладно с Клиффом? — поинтересо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росите у него, — сказал повар, бросив яростный взгляд на Элби Блека. — Они приятели, эти дв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ткнись! — заорал Элби Блек, внезапно свирепея. Он принялся изрыгать потоки грязной ругани, которым повар печально внимал. — Заткни фонтан, или я тебе башку сверну! Я тебе не говорил, чтоб ты забыл об этом? У тебя нет мозгов. — Он указал трясущимся пальцем на Аллейна. — Ты что же, не соображаешь, кто это? Хочешь, чтоб мы оба проснулись в кутуз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вар испустил тяжелый вздо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л, вы прекрасно сработались с молодым Клиффом, — сказ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знаешь. Ты видел. Той ночью. Я думал, вы услови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валивай! — Элби был не на шутку встревожен. — Я не так нажрался, как ты, а потому слушай меня. Вали отсю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дождите минутку, — сказал Аллейн, но повар внезапно испуга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рзость и запустение вижу я вокруг, — произнес он и, поднявшись с некоторым трудом, обнял одной рукой своего приятеля за шею. — Встречайте гостей из Лидии, — заорал он, махнув рукой Аллейну. — Послушайте, как они воют. Подлая жизнь. Пойдем, хлебнем чего-нибудь, Элб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стойте! — начал было Аллейн, — но повар прижался лицом к груди друга и медленно сполз на земл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идите, что вы натворили, — произнес Элби Блек тоном обвинител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9</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НАПАДЕНИЕ</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ак как повар был мертвецки пьян и, если верить Фабиану, наверняка собирался пребывать в этом состоянии много часов, Аллейн позволил убрать его и сосредоточился на Элб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сли в беседе с поваром была своя специфика, то грузчик был просто ужасающим типом. Он нес околесицу, но вполне умышленно. Он был не настолько пьян, чтобы не контролировать себя. «Единственное, что можно предпринять, — решил Аллейн, — это запугать его». Он и Фабиан удалились с Элбертом в проходную комна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режде привлекались по делу об убийстве? — начал Аллейн в худших традициях полицейских допрос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и сейчас не привлекаюсь, — заявил Элби, закатив глаз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вечайте по существу! Вы скрываете информацию по делу об убийстве. Вам известно, чем это грози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уж нет! — сказал Элби. — Этого вы мне не пришь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м просто повезет, если вам не наденут пару браслетов. Вам еще не случалось их примеря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лби посмотрел на него с негодова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стати, — упорствовал Аллейн, — как насчет дела о воровств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ня?! — вознегодовал Элби. — Меня, который чист, словно белый лист, все эти годы, что я здесь! Меня обвинить в воровстве! Да как вы сме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ак насчет виски мистера Рубрика? Вперед, Блек, придется вам раскалыва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лберт бросил взгляд в сторону пианино. Его грязные пальцы ухватились за крышку. Он придвинулся ближе к Аллейну и заглянул ему в лицо. «Метиловый спирт, вот чем от них несет», — подум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папироса? — спросил Элберт и беззастенчиво взял его за пидж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ысвободился, достал портсигар, открыл его и протянул Элбер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спасибо, — обрадовался Элберт и взял портсигар. Он выгреб оттуда шесть сигарет и сунул их в карман. Затем он принялся рассматривать портсигар. — Тьфу, — сказал он, — вроде не золотой, как вы думаете, мистер Лос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отобрал у него портсига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 сказал Аллейн, — так что же произошло с вис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лберт дернул головой в сторону пиани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он проболтался все-таки? Подонок. Ладно. Тогда я тоже скажу. — Он снова схватил Аллейна одной рукой за пиджак, а другой показал на пианино. — Хорош приятель, — процедил он. — Идет святой Джозеф за каплей «Джонни Уокера», а в следующую ночь выходит на большое д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вы несете! — выпали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е вы мне сказать, — произнес Элби, раскачиваясь и цепляясь за Аллейна, — как маленький подонок может бренчать на ржавом пианино и в то же самое время налетать на меня за углом? Вот вам загадка, если вы любитель их разгадыв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сделал шаг впере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молчите, Лосс, — остановил его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любопытно, — продолжал Элби, — как это один индивид может находиться в двух местах зараз. И он знает, что ему там не надо быть, этот проклятый фокусник, потому что, когда я вижу его у овчарни, он продолжает долбать это чертово пианино. Вот ведь к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странно! —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ще бы не странно! Я знал, что вы это скаж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вы не рассказали об этом раньш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лберт отстранился, сплюнул и вытер рот тыльной стороной ладо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говор дороже денег. Ну попадись он мне! Надо же, выдал меня! И что он выиграет на этом? Он еще в петле поболта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слышали, что говорила миссис Рубрик в сара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она могла говорить, если он ее прикончил? А раньше говорила: «Леди и джентльмены!» Ну и де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де он бы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ллейн, ради Бога… — начал Фабиан, но Аллейн резко повернулся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вы не можете помолчать, Лосс, придется вам удалиться. Итак, Блек, где был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что, не сказал? Выходил из овчар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ыглянул в окно. Перед ним была каменистая тропка, которая вела прямо к овчар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вы и попросили его никому не рассказывать, как он застал вас за кражей виски предыдущей ночью? — Аллейн перевел дыхание. Он не был уверен, что попадет в це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тогда, — последовал отв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говорили с н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тог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уже говорили с ним о вис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б этом ничего не говорю. Я говорю, что он сдел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я говорю, что вы сделали. В этом и состояла сделка, правильно? Он поймал вас, когда вы орудовали с бутылками. Он велел вам убираться, и его застали, когда он пытался водворить их на место. Он вас не выдал. Позже, когда обнаружилось убийство, и начался розыск, вы заключили эту сделку. Если бы Клифф и дальше молчал о виски, вы бы не рассказали, что видели, как он выходил из сар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Элберт решительно протрезвел и украдкой перевел глаза с Аллейна на Фаби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дется защищаться, — сказал он. — Попрошу полицию, чтоб его убр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мечательно. А я, пожалуй, скажу, что вы разыграли балаган. Полиции будет приятно узнать, что вы скрывали важные сведе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ладно, — сказал грузчик, — будь по-твоему, проклятая корова. — И он залился слез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и Аллейн спускались с холма молча. Они свернули к овчарне, где Аллейн помедлил и взглянул на завешенную мешковиной дверь. Фабиан смотрел на него с совершенно убитым ви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олжно быть, освещение было таким же, — сказал Аллейн. — Сразу после наступления темно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не имеете права! — воскликнул Фабиан. — Неужели вы поверите рассказу пьяного воришки? Я знаю Клиффа. Он хороший парень. Вы сами говорили с ним. Вы не повер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д назад, — промолвил Аллейн, — он был чрезмерно эмоциональным, слегка истеричным и крайне несчастным подростк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плевать! О, черт! — простонал Фабиан. — Зачем я вообще это затея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едь вас предупреждал, — отозвался Аллейн с нотой сочувствия в голо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клянусь, это невозможно. Я готов присягнуть, что пианино играло без перерыва. В такую тихую ночь это просто бьет по нервам. Элби наверняка был пьян. Да он и сам говорит, что пианино играло все время. Конечно, он видел не Клиффа. Я удивляюсь, что вы обращаете внимание на его пьяную болтов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тогда Клифф отказался говорить о вис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декс чести. Его связывают узы дружбы с жерт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казал Аллейн, — пожалуй, это логи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же вы не верите это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й дорогой, — промолвил Аллейн, — я поверю всему, что прольет свет на этот случай. Послушайте. Я попрошу вас о двух одолжениях. Первое простое. Помогите мне заказать по телефону полицейский участок. Сделаете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торое посложнее. Вы знаете загоны для овец внутри овчарни? С полом, сложенным из план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естве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закончили сегодняшнюю стриж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оюсь, что придется поднимать этот по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воззрился на него остолбен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ч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м, под полом, может обнаружиться неч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м, внизу, под полом, испражнения овец за тридцать л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ак и думал. А меня интересует слой годичной давности. Мне понадобятся сито и лопата, и если у вас найдется старая спецодежда, я был бы весьма признател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взглянул на руки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 перчатки, если возможно, — добавил Аллейн. — Я очень сожалею, что придется разобрать пол. Полицейское управление, конечно, оплатит убытки. Это всего лишь одна секция — ближайшая к пресс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гу ли я спросить, что вы надеетесь най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вет, который погас, — ответ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олагаете, что я пой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бы н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глянулся назад. Он увидел открытую дверь проходной комнаты, где они оставили Элби Блека в слезах, это были слезы, вызванные признанием, предательством и древесным спир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что, пьют метиловый спирт? — спросил он. — Элби и пова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исключено. Или хокану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это что так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стный вариант денатура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вы его не погон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ним такое не слишком часто случается. В военное время трудно найти люд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с удовольствием его посадил, — мечтательно произнес Аллейн. — Это вонючая гади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почему вы его выслушив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вы считаете, что выслушивают только показания людей, которые нравятся с первого взгляда? Пойдемте. Мне нужно успеть заказать разговор, пока участок не закры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нашли обитателей дома в уютной гостиной, носящей отпечаток викторианского стиля; окна ее выходили на лужайку со стороны овчар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просто почувствовали, что не можем находиться в кабинете после вчерашнего вечера, — проговорила Урсула. — Необходимо проветриться. И я лягу спать в восемь. Ведь прошлой ночью мы спали не более пяти с половиной час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действительно предпочел, чтобы портрет Флосси не солировал на той половине, — согласился Фабиан. — Не замечая его в течение трех лет, я вдруг стал чрезмерно самокритичным в его присутствии. Я полагаю, дорогая Урси, ты не возражаешь против того, чтобы он висел у тебя в ком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это шутка, Фабиан, — сказала Урсула, — то довольно плоск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ы слишком чувствительна. Мистер Аллейн намерен создать монографию о наименее аппетитном аспекте содержания мериносовых овец, Дуглас. Нам придется разобрать пол в заго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тоявший в дверях, хорошо видел группу, собравшуюся у камина. На лице миссис Эйсуорси царило привычное выражение полуоскорбленной пристойности. Теренция Линн, вонзив спицы в свое кроваво-красное вязание, остановила на нем долгий взгляд и свела свои тонкие брови. Урсула Харм, все еще в состоянии пикировки с Фабианом, приостановилась, полуоткрыв рот. Дуглас уронил газету и начал своим обычным негодующим тоном менто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ты такое говоришь, Фабиан? Боже м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дорогой Дуглас, — ответствовал Фабиан. — Могу представить себе твое изумление, но это именно так. Пол придется разобрать, и бедный мистер Аллейн спустится вниз.</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сердито спрятался за газетой. «Все это фарс, — пробормотал он шепотом, — я всегда это говорил». Он свернул газе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 будет делать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 сказал Аллейн, — если вы мне довер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м не позавидуешь,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бота есть работа, — мягко отозвался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кажу людям, чтобы они сделали это, — проворчал Дуглас из-за газеты довольно нелюбезно. Он взглянул на Фабиана. — Я помогу вам, если желаете, — добав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образец истинно имперского духа, — произнес Фабиан. — Мужественный старина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шу прощения, — сказал Аллейн и вышел в холл. Фабиан присоединился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лефон проведен в кабинет, — заметил он. — Обещаю не подслушив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днял трубку и ворвался в чужой разговор. Сердитый голос предупредил его: «Занято». Он повесил трубку и подождал. Было слышно, как Фабиан насвистывал в холле. Телефон издал короткую трель, и он сделал вторую попытку, на этот раз успешно. Подошел оператор. Аллейн попросил соединить его с полицейским участком, где, он надеялся, мог дежурить инспектор Джексон. «Я вызову вас», — холодно произнес оператор. «Это вызов полиции, — сказал Аллейн, — я не буду класть трубку». «Это не Маунт Мун?» — резко спросил оператор. «Да, и, тем не менее, это официальный вызов, можете мне поверить». — «Не случилось ли чего-нибудь, мистер Лосс?» — «Нет, — промолвил Аллейн, — я счастлив, как птичка небесная, но немного спешу». — «Держите трубку», — хихикнул оператор. Раздались жужжание и отдаленные голоса: «Здорово будет, Боб!» — «Что?» — «Я говорю, смачно получится!» Прорезался всемогущий голос оператора: «Пожалуйста, мистер Лосс. Они жду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ладшего инспектора Джексона не оказалось, но Уэтербридж, который вел дело в городе и мог быть весьма полезен, находился на месте. «Программа радио за последнюю неделю января, сэр? Я думаю, мы сможем сделать это для вас». — «Вечерняя, двадцать девятое, среда, — уточнил Аллейн. — От восьми до девяти». — «Это займет немного времени, мистер Аллейн». — «Конечно. Можно ли попросить не занимать линию, а я позвоню позднее?» — «Это вполне возможно, сэр». — «Послушайте, Уэтербридж, нужно связаться с мистером Джексоном. Он просил дать знать, если будут какие-нибудь успехи. Они есть. Если вы его найдете, передайте, что он мне нуж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дома, сэр. Я позвоню ему. Думаю, будет нетрудно заказать разговор». Голос затих, и Аллейн услышал лишь конец фраз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ри минуты, мистер Лосс, — сказал оператор. — Продл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ет! Хорошо, Уэтербридж, я ж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нято? — требовательно спросил незнакомый голо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вободно, — мрачно откликнулся Аллейн и повесил труб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сидел на верхней ступеньке крыльца с сигаретой, мурлыча что-то себе под но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 спрос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собираются вызвать меня сно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только очень, очень повезет. Сейчас нелегко пробиться. Я иду в мастерскую. Хотите пойти со мной? Вы услышите звонок отту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 Аллейн сунул руку в нагрудный карман. — Черт! — вырвалось у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случ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й портсига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оставили его в гости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дума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м не менее, он зашел в гостиную. Все четверо ее обитателей, которые уже собрались на покой, заговорили оживленно, глядя на него. Портсигара не было. Дуглас вежливо искал его, и миссис Эйсуорси что-то кудахтала. Пока они были заняты поисками, раздался стук в дверь и появился Клифф со свернутым журналом в ру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апа просил меня принести его, — сказал Клифф. — Он по ошибке попал в нашу почту. Он просит извин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асибо, Клифф, — забормотали собравшиеся. Он переступил с ноги на ногу и неловко произне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гда спокойной но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окойной ночи, — ответили ему, и он вы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Боже, — сказал Аллейн. — Я вспомнил. Он остался в проходной комнате. Я схожу ту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идел, как быстро снующие над вязаньем руки Теренции Линн замер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быть, мне сходить за ним? — предложи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 в коем случае, спасибо, Грейс. Я сам. Извините, что потревожил вас. Я надену пальто и вый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вернулся в холл. Клифф находился в коридоре, ведущем в кухню. Фабиан исчез. Аллейн бросился наверх. Вспышка света мелькнула в коридоре и скрылась за дверью мастерской. Рука Фабиана коснулась зам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й! — крикнул Аллейн через коридор. — Он был у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й портсигар. Вы отобрали его у неописуемого Элбер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Господи! Я положил его на пианино. Он не пропад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умаю, мне надо взять его. Он мне дорог. Трой — моя жена — подарила мне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инесу, — сказал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вы же собирались работать. Это минутное д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зашел в свою комнату за пальто. Когда он вышел, Фабиан все еще медлил на площад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ушайте, — начал он, — лучше 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лефон в кабинете издал два длинных звон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вас вызывают, — сказал Фабиан. — Идите. Дайте мне, пожалуйста, свое пальто. На улице жуткий холо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бросил ему пальто и побежал вниз. Было слышно, как все выходили из гостиной. Минутой позже хлопнула входная две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лефон повторил свой двойной сигн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мистер Лосс, — сказал оператор. — Мы держали линию для вас. Они ждут. Это был Уэтербридж.</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ладший инспектор просил передать, что уехал по вызову и сможет быть вам полезным часа через четыр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т поб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шу прощения,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Уэтербридж. Будем считать, что я этого не говор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очень хорошо слышу вас, сэр. Мы выполнили вашу просьб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лодцы, — тепло отоз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тите, чтобы мы выслали программу,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нет. Просто прочтите ее м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этербридж прочистил горло и приступил к чтен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писки садовода… Спортивный комментарий… Обзор новостей… Полчаса в царстве насекомых… Что-нибудь нашли,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ка нет, но продолжайте. Мы ищем что-то более возвышенн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тарые мелодии возрождаю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совс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еще одна станция с хорошей слышимостью. Вот она. Семь тридцать — двадцать шестая серия «Вампира». Семь сорок пять — «По знакомым страницам». Восемь ноль пять — «Час с мастер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Рука Аллейна сжала труб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но подробнее? — попрос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ут мелким шрифтом. Подождите секунду, сэр, если не возражаете. Я надену очки. — Аллейн ждал. На расстоянии двух сотен миль зашуршала газета. — Восемь двадцать пять — полонез Шопена. Здесь еще много. Бэх, — произнес он весьма неуверенно, — или Бах, инициалы И.-С. Это соло на фортепья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должайте,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скусство фьюги, — произнес Уэтербридж. — Я уж лучше по буквам. Ф, У, Г, А… Подходи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пол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еднее в списке, — добавил Уэтербридж. — Это и есть то название, которое мы ищ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да, — промолв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ле того как дали отбой, он посидел минуту или две, печально насвистывая. Его рука автоматически опустилась в карман за портсигаром. Прошло уже десять минут с тех пор, как Фабиан вышел. Возможно, он ждет его в хол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днако в холле царили пустота и безмолвие. На столе низко горела керосиновая лампа. Аллейн увидел, что от шести ночных свечей осталось только две. Компания из гостиной, очевидно, разбрелась по спальням. Фабиан, должно быть, был наверху. Взяв фонарь, Аллейн быстро поднялся на площадку. Свет виднелся из-под дверей девушек и дальше, под дверью Дугласа. Под дверью Фабиана было темно. Аллейн быстро подошел к мастерской. Света там не было. Он подождал, прислушиваясь, затем снова двинулся к площадке. Под ногой скрипнула дос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й! — позвал Дуглас. — Это ты,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я, — негромко отоз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выглянул в открывшуюся две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понял, кто это, — пояснил он, с сомнением глядя на Аллейна. — Даже забав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ще один ночной злоумышленн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было похоже, что вы крадетесь. Что-нибудь нужно,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промолвил Аллейн, — это я слежкой занимаюсь. Идите сп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усмехнулся и, нагло бросив «желаю удачи», убрал голову. Дверь закры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озможно, Фабиан оставил портсигар в комнате Аллейна, а сам уже уснул. Хотя странно, что он не подожд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комнате портсигара не оказалось. «Черт побери! — пробормотал Аллейн. — Он не может его найти. Этот проклятый Элберт его стяну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снова тихо спустился вниз. Слабое мерцание появилось в конце холла. Дверь в проходе, ведущем в кухню, была отворена. Он вошел и увидел в буфетной Маркинса со свечой в ру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апираю, сэр, — сказал Маркинс. — Вам что-нибудь ну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ищу мистера Лос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ве он не прошел в комнаты слуг вместе с вами, сэр? Минут десять наза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он прошел, но я там не бы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транно, — произнес Маркинс, уставившись на него. — Я готов был поклясться, что это были 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 нем было мое паль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х, вот в чем дело! Но кто же был второй джентльм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ой второй джентльм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поставил свечу и закрыл две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шел к дому управляющего, — сказал он, — поговорить с мистером Джонсом. Клифф только что пошел туда же. Мне показалось, что я вижу вас на главной дороге, ведущей к жилищам слуг. Я думал срезать угол и выйти к вам. В этом случае на время теряешь дорогу из виду. Я услышал, что вы что-то выкрикнули, и позвал: «Алло, сэр!» Потом я услышал, что вы сбегаете с холма. Когда я вышел к тому месту, где видно дорогу, вы пропали из ви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жал кончик носа большим и указательным пальц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лос был похож на ваш,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видно, по телефону я тоже был похож на мистера Лосса. К черту, — сказал Аллейн с раздражением. — Где же он? Почему он не пришел? И кого он звал? Клифф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сэр. Клифф к тому времени был дома. Когда я пришел к ним, я спросил, видел ли он вас по дороге, и он сказал, что никого не видел. Что делал мистер Лосс,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бъяснил 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это не нравится, — добавил он. — Пойдемте разыщем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может делать десяток вещей,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именно? Мы пройдем через кухню, Маркинс. Показывайте дорогу. У меня фона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выпускать воду из радиатора, — сказал Маркинс, двигаясь в указанном направлении. — Будет крепкий мороз.</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ля этого ему нужно сбежать с хол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нет. Гараж наверху, возле овчар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он кричал? — спросил Аллейн, следуя за Маркинсом в темную кухню, пропахшую сосновой древесиной и жир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о, не могу сказать. Просто что-то выкрикнул. Точно был удивлен. Минуточку, мистер Аллейн, запру дверь. С тех пор, как Клифф попался на играх с виски, я всегда запираю очень тща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лифф тут ни при чем. Это невыразимый Элб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ймал его с бутылкой в ру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ставил ее обрат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может быть! — воскликнул Маркинс с изумле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лби признался. Мальчик спасал его гнусную репутац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какого черта он молчал? — воскликнул Маркинс. — Нет уж, лучше мне выполнять спецзадания. Я не вижу мелкого воровства у себя под носом. Пойдемте,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наружи было темно, как в угольной яме, и стоял сильный мороз. Трава хрустела у них под ногами, и в воздухе пахло инеем. В ясном небе мерцали звез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уда мы идем,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проходную комна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но выйти на дорогу. Она довольно ровная, но скользк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ерзлая земля трескалась у Аллейна под подошвами. Они скатывались и скользили. «Осторожнее», — сказал Маркинс. Чувство, что может быть слишком поздно, внезапно охватило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де же проклятая дорога? — проворч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поднялись на холм, и четырехугольная чернота показалась на склоне, уже выбеленном мороз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забор с проволокой, сэр, — сказал Маркинс. — Она не колюч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оволока звенела, свет фонаря играл на замерзших комья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проходной комнате нет света, — замет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быть, крикнуть,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надо тревожить слуг. Будь он поблизости, он бы услышал нас. Эта развилка ведет к овчарне? Дайте, пожалуйста, фонарь,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ней сверкал, словно фольга, на боковой дорожке. Круг света подвинулся и озарил распростертую на земле фигур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Господи! — громко сказал Маркинс. — Что это с н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йдите с доро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тупил на замерзший дерн и направился к овчарне. Фонарь теперь высветил серое шерстяное сукно его собственного пальто, ноги Фабиана, вытянутые под углом, торчащие из брюк, лицо, прижатое к замерзшей колее, и вскинутые вперед, словно для защиты, ру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пустился возле него, передав фонарь Маркинсу. Тонкая, нежная шея Фабиана казалась мальчишеской и беззащитной. Аллейн осторожно раздвинул волосы. Позади него, прямо держа фонарь, Маркинс выдал целую обойму проклят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дар сверху, — сказал Аллейн. Он отодвинул руку, приподнял голову и, словно мрачный факир, извлек изо рта Фабиана яркий шелковый плат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нет, конечно, нет. Но надо убрать его с этого проклятого холода. До сарая не больше двенадцати ярдов. Как вы думаете, мы справимся? Его нельзя роня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лад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осторожно. Надо сначала отодвинуть мешкови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огда они подняли его, дыхание Фабиана было тяжелым и прерывистым. Струйки пара вылетали изо рта. Когда Аллейн приподнял его плечи, он испустил глубокий ст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ихоньку, — сказал Аллейн. — Сюда, Маркинс. Я держу голову. Теперь опустите мешковину. Я достану тю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Свет заплясал по овчарне. Они уложили Фабиана на сильно пахнущую овчи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перь включим лампу, зажжем свечу. Кажется, на этот раз они в полном порядке. Укутайте ему ноги,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десь холодно, как в морге, — пожаловался Маркинс, — не хочу сказать ничего неприятного этим сравне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онарь и самодельный канделябр были на своих местах. Аллейн поднес фонарь и свечу поближе к Фабиану. Маркинс сложил пирамиду из тюков и подложил ему под голову пустой меш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роде кровотечения нет, — сказал Маркинс. — Как у него с дыха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неплохо. Вы спасли ему жизнь,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умаю, да. Если бы вы его не позвали, хотя, впрочем, нет. Все зависит от того, узнал ли Лосс своего убийц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гом клянусь, надеюсь, что да,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гом клянусь, боюсь, что н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нащупал запястье Фаби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ульс не так плох, — сказал он и через минуту добавил: — Он успел побывать в проходной ком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вы это узн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казал плоский портсига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й. Он ходил за ним. Портсигар был в карма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мотрел на лицо Фабиана. Фабиан нахмурил брови. Губы его шевельнулись, словно он силился что-то сказ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вести капит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не можем рисковать его жизнью. Однако не надо поднимать на ноги весь дом. Идите, прежде всего, к слугам и проверьте, все ли на месте. Что они делают и как долго они этим заняты. Постарайтесь побыстрее. Потом идите к управляющему и скажите, что произошел несчастный случай. Не более того. Попросите одеяла и грелки и что-нибудь, что сойдет за носилки. Попросите мистера Джонса и Клиффа прийти сюда. Потом постарайтесь по телефону связаться с доктором мистера Лосса и спросите, что дел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возможно до утра,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т побери! Тогда придется положиться на свой здравый смысл. Идите, Маркинс. Я хочу, чтобы Клифф и его отец были здесь. И, если Клифф дома, понаблюдайте за н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выскользнул за дверь. Аллейн ожидал в безмолвии холодной и пропитанной запахами овчарни. Он присел на корточки, глядя на Фабиана, чья голова лежала в луже желтоватого света. Он зловеще хмурился и шевелил губами, иногда что-то бормоча. Аллейн подложил ему под голову чистый носовой платок. Морозный ветер снаружи с воем заползал под стропила. Возле пресса лежали тюки с шерстью, настриженной днем. «Собирались ли распаковать один из них и отправить меня вслед за Флоренс Рубрик куда-нибудь вглубь страны?» — подумал он. Фабиан повернул голову. Опухоль под его густыми волосами была теперь видна. Отведя пряди в сторону и назад, Аллейн осветил четкий след под опухолью. Возле двери, на обычном месте, лежало железное клеймо, на котором обозначались буквы: «Маунт Му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жется, да, — сказал Аллейн, переводя взгляд с железного бруска на голову Фаби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вытянул рукава своего собственного пальто, сначала с одной стороны, затем с другой. На левом рукаве была отметина, похожая на рубец, вокруг которого сморщился твид. Поверхность материи была повреждена и покрыта коричневым пят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тнес клеймо в дальний конец овчарни и набросил на него мешок. Он стоял в темноте, рассеянно глядя на лужицу света вокруг головы Фабиана. Казалось, она далеко, словно необитаемый остр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бавно! — вдруг громко произнес кто-то. У Аллейна дрожь пробежала по коже. Он стоял неподвижно, ожида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ого дьявола! Носишься, как угорелая кош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нутри островка желтоватого света что-то задвигалось. Аллейн тихо двинулся к Фабиа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 прибавит вам популярности, — хихикнул Фабиан и через минуту, с отвращением и изумле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О Боже! Лучше бы я сюда не заходил. Глупый ста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незапно он сел. Аллейн произнес, успокаивая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в порядке. Можете засну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зачем так носиться? Где это бы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 лавандовой тропе, — откликну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Глаза Фабиана были открыты и смотрели на Аллейна из-под нахмуренных бров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 ее на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ядя Арту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вы в порядке, а я нет. Мне кажется, я плыву. Тут еще это проклятое пианино. Хоть бы он заткнулся. Вст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перь он боролся с Аллейном, в то время как его взгляд бродил по стене и стропил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шли, ребята! — крикнул он. — Я поведу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перь он так разбушевался, что мог сбить с ног.</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тараюсь тебе помочь, ты, козел, — проворч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ятия не имею, откуда он взялся, — задыхаясь, произнес Фабиан. — Не спеши, Фрици. Я еще поеду на родину. — Он бросился вперед, схватил Аллейна за подбородок и принялся штурмовать стену овчарни. Аллейн схватил его за колени. Внезапно Фабиан потерял сознание, и они вместе упали на пол, причем Фабиан оказался наверх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ава Богу, что он не стукнулся снова головой, — с этой мыслью Аллейн выполз наружу и, сам нетвердо стоя на ногах, принялся укладывать Фаби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Урси, божественная дурочка, — глубоко несчастным тоном произнес Фабиан, повернулся на бок и крепко усну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это амнезия, — пробормотал Аллейн, ощупывая свою челюсть, — в ней есть некая систе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Голова у него гудела. «Что он, возвращается на прежний круг? К борту судна. К воротам. К тропинке. Что же произошло в огороде?» Он выглянул на морозную улицу. Над ним, нагнувшись вправо, гигантский пирамидальный тополь, словно копье, бросал вызов звездам. «Это поблизости от грядок с кабачками, — подумал Аллейн. — …Он был под деревом. Брюки у него были в грязи. О Господи, что толку от пары брюк, которые были выпачканы больше года назад?» Жужжание в голове прекратилось, зато теперь он сильно дрожал и снова отступил в темноту за дверью, бормоча: «К утру я схвачу отменную просту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очь была тиха, даже голос реки Мун, сбегавшей с горного уступа, доносился словно слабый шепот, не нарушая общего безмолвия, и скорее угадывался, чем слышался. Внезапно на главной дороге послышался шум. Он вспомнил, как они с Маркинсом скользили и падали на обледенелой дороге. Затем раздалось слабое металлическое звяканье. «Это забор, — догадался он, — минута — и кто-то выйдет на дорогу». Возле жилищ слуг забряцали цепи. Собаки с Маунт Мун, не в силах покинуть своих конур, яростно лаяли. Мужской голос кричал на них: «Ложись, Джон! Ей-Богу, взгрею тебе бока!» Цепи звенели, и проволока на заборе вторила слабым металлическим эхом. В проходе показался св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клятье! — выругался Аллейн, — Всегда что-нибудь нарушит ход событ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10</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НОКТЮРН</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мми Джонс и его сын подошли к входу вслед за Маркинсом и стояли, моргая от света лампы. Томми хмуро взирал на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чем дело? — спрос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мотр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двинулся вперед. Клифф громко произне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откликну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с ним? — он повернулся к Маркинсу. — Почему вы сразу не сказали, что это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каз, — коротко ответил Маркинс, и Томми Джонс быстро взглянул на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й приказ? — требовательно спросил Клифф. — У него что, опять приступ? — Голос его звучал пронзительно. — Он мерт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шагнул вперед и опустился на колени возле Фаби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ойди, — сказал оте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чу знать, что произошло. Я хочу знать, не обидели ли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го ударили по голове, — проговорил Аллейн, — железным клейм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закричал, и отец положил руку ему на плеч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лько не говорите ему об этом, когда он придет в себя, — продолжал Аллейн. — Запомните, это важно. У него был сильный шок, и пусть он сам объясняет, что произошло. Никому не говор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елезным клеймом, — повторил Томми Джонс, — неуже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бросил взгляд в угол, где обычно хранилось клеймо. Клифф быстро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о было не там. Его оставляли над прес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де же оно сейч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дежно спрятано, — промолв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 это сдел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ответ на это Аллейн лишь покачал голов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оверял людей, сэр, — сказал Маркинс. — Все на местах. Бен Вилсон сказал, что за последний час никто не уходил и не приходил. Элби пьян мертвецки. В стель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Есть носил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сэр. Это те, которые миссис Рубрик использовала для оказания первой помощ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ходили в дом? — резко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они были припрятаны наверху. Беритесь, Том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выгрузили груду серых одеял. Трое мужчин развернули носилки, положили на них Фабиана и укрыли одеялами. Клифф, сцепив ладони, смотрел на всех с несчастным вид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клятая дорога обледенела… — пробормотал Аллейн. — У вас гвозди в ботинках, Джонс. И у мальчика. А у нас с Маркинсом подошвы гладк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ропа не такая уж скользкая, сэр, — ответил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шли по кухонной тропинке? — осведомился Томми Джо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тово? — спросил Аллейн, прежде чем Маркинс успел ответить. Они взялись за концы носилок. Фабиан открыл глаза и посмотрел на Клифф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вет, — явственно произнес он. — Явление младенце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я, — неуверенно произнес Клифф, — вы поправитесь, мистер Лос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Господи, — прошептал Фабиан, — неужели сно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ез минуту вы будете в постели, —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ло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У вас трещина. Гото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могу идти сам, — запротестовал Фабиан. — Ерунда! Я всегда раньше сам ш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на этот раз поедете, черт побери, — бодро откликнулся Аллейн. — Пошли, ребята. Держитесь, где тра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по дороге легче, — возразил Томми Джо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мы все-таки попробуем по траве. Налево. Забирайте вле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 пути он подумал с сожалением: «Если бы я был уверен в его безопасности! При таком морозе должны были остаться сле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а кромке было не так скользко, как на склоне, а когда дошли до главной дороги, идти стало легче. Двери на веранду не были заперты, и они внесли туда Фабиана, который лежал так спокойно, что Аллейн взглянул на него с тревогой, опасаясь, что тот потерял сознание. Но, когда зажгли лампы, стало видно, что глаза его открыты, а брови нахмурен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в порядке? — мягко спросил Аллейн. Фабиан повернул голову и пробормотал: «О да, 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йду наверх и скажу Грейсу. Маркинс, можно поставить чайник. Остальные подождите,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збегая наверх, он столкнулся с Урсулой, которая в ночной рубашке держала свечу над головой и вглядывалась в темно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произошло? — спроси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большой несчастный случай. У вашего молодого человека трещина в черепе, но теперь все в поряд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Фабиана? — глаза ее расширились. — Где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лько не надо метаться. Вот умница. Он в гостиной, и мы укладываем его в постель. Положите к нему в кровать пару грелок и повторите несколько строк из учебника скорой помощи. Я думаю, он поправи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и стояли рядом с дверью Теренции Линн, и теперь она открылась. Теренция тоже вышла со свечой, очень хрупкая и бледная в рубиновом шелковом хал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Фабиану плохо, — сказала Урсула и бросилась в свою комна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исс Линн оставила дверь открытой. Аллейн увидел при свете свечи, горевшей на ее ночном столике, открытую книгу или, скорее, блокнот, толстый, исписанный мелким почерком. Она проследила за его взглядом и быстро закрыла дверь. Урсула вернулась с грелкой и поспешила в комнату Фабиана. Мисс Линн при свете свечи рассматривала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одрались, — сказа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дотронулся до челю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алетел на что-то в овчар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дет кров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вы правы. Не могли бы вы дать мне кусочек ва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колеба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дождите здесь, — произнесла она и скользнула в дверь, прикрыв ее за с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стучал и вошел. Она стояла возле ночного столика, но молниеносно переместилась к кровати и закрыла книг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осила вас подождать, — промолви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шу прощения, вы не могли бы одолжить свою грелку? Отнесите ее к нему в комнату, пожалуйста. О, вот и вата. Большое спасиб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взял вату и повернулся к зеркалу. Поднося вату на челюсть, он видел ее отражение. Она стояла к нему спиной, склонившись над кроватью. Когда она обернулась, покрывало было аккуратно натянуто, а книга со стола исчез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грелка, — сказала она, протягивая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удьте ангелом, отнесите ее сами. Я пытаюсь справиться с этим проклятым порез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тер Аллейн, — произнесла она громко, так, что он повернулся к ней, — я бы предпочла, чтобы вы залечивали свои раны в вашей собственной ком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вините, пожалуйста. Я пытался спасти воротник. Разуме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направился к дв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 тихо позвала Урсула в коридор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ухожу, — сказал Аллейн. Он перешел через площадку к своей ком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 снова позва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иду, — отозвалась мисс Линн и, неся свечу и грелку, она поспешила по коридору. Аллейн слышал ее шаги сквозь щелканье собственной дв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се в этой чертовой игре идет не так, как надо», — подумал он и бросился в ее комнату.</w:t>
      </w:r>
    </w:p>
    <w:p>
      <w:pPr>
        <w:pStyle w:val="Normal"/>
        <w:shd w:fill="F9FAFB" w:val="clear"/>
        <w:spacing w:lineRule="auto" w:line="240"/>
        <w:ind w:right="566" w:firstLine="284"/>
        <w:jc w:val="both"/>
        <w:rPr/>
      </w:pPr>
      <w:r>
        <w:rPr>
          <w:rFonts w:eastAsia="Times New Roman" w:cs="Calibri"/>
          <w:color w:val="000000"/>
          <w:lang w:eastAsia="ru-RU"/>
        </w:rPr>
        <w:t>Книга, квадратная, в толстом переплете, была засунута между простынями. Она раскрылась у него в руках, и он прочел единственное длинное предложение: «</w:t>
      </w:r>
      <w:r>
        <w:rPr>
          <w:rFonts w:eastAsia="Times New Roman" w:cs="Calibri"/>
          <w:i/>
          <w:color w:val="000000"/>
          <w:lang w:eastAsia="ru-RU"/>
        </w:rPr>
        <w:t>Первое февраля, 1942.</w:t>
      </w:r>
      <w:r>
        <w:rPr>
          <w:rFonts w:eastAsia="Times New Roman" w:cs="Calibri"/>
          <w:color w:val="000000"/>
          <w:lang w:eastAsia="ru-RU"/>
        </w:rPr>
        <w:t xml:space="preserve"> Поскольку я теперь уверен в ее чувствах ко мне, я должен признаться, что постоянное беспокойство в этом доме (если уж быть до конца честным, создаваемое самой Флоренс), которое я покорно терпел долгое время, стало сейчас совершенно невыносим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 минуту поколебался. Выскользнула карточка, зажатая между страницами. Он взял ее и увидел фотографию мужчины с полузакрытыми глазами, страдальчески сжатым ртом и глубокими впадинами от ноздрей к уголкам губ. Инициалы «А.Р.» были начертаны на оборотной стороне тем же самым мелким, четким почерком, который был характерен для записей в блокно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так, это Артур Рубрик», — подумал Аллейн и положил книгу вместе с фотоснимком обрат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еред тем, как покинуть комнату мисс Линн, Аллейн бросил беглый взгляд на ее туфли. Все, кроме одной пары, были очень опрятными и чистыми. Ее садовые башмаки, отмытые, но не начищенные, были сухими. Он закрыл за собой дверь, когда голоса двух девушек послышались в коридоре. Он встретил их на верхней ступеньке в сопровождении миссис Эйсуорси, ее ужасная фигура была облачена в крапчатое фланелевое белье, которое она с несчастным видом запахнула на себе при виде Аллейна. Он не без труда убедил ее вернуться в свою комна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йду к Фабиану, — сказала Урсула. — Как мы будем поднимать его навер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он сможет встать, — промолвил Аллейн. — Потихоньку проводите его. Я попрошу Грейса помочь уложить его в постель. Он не проснулся, вы не зн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углас — нет, — сказала Теренция Линн. — Спит, как брев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спроси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Фабиана снова приступ,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умаю, что да. Подождите, я вам помог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т побери! — произнесла Урсула. — Теперь он решит, что не имеет права жениться на мне. Пошли, Тер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ренция пошла, по всей видимости, неохотно. Аллейн постучал в дверь Дугласа Грейса и, не получив ответа, вошел и осветил фонарем растрепанную голов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 отбросив рывком одеяло, Дуглас уставился на него. — Какого черта вы меня разбудили? — сердито спросил он, заморгал и добавил: — Извините, сэр. Мне снилось, что я на далекой заставе. Что стряс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Лосса опять приступ.</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воззрился на него со своим обычным выражением оскорбленной недоверчивости. «Сейчас он начнет, — свирепо подумал Аллейн, — повторять каждое сказанное мною слово, как только я остановлюсь, чтобы перевести дых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ступ, — действительно произнес Дуглас Грейс. — О, черт! Как? Где? Ког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ле проходной комнаты. Полчаса назад. Он пошел за моим портсигар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я помню, — торжественно изрек Дуглас. — Он все еще там? Бедняга Фабиа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уже в сознании, но у него трещина в черепе. Помогите мне отвести его наверх, хорош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твести наверх? — повторил Дуглас с испуганным видом. Он отыскал сорочку. — Какая неприятность, подумайте! Я имею в виду общие планы его и Ур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лчаса назад, — произнес Дуглас, засовывая ноги в шлепанцы. — Значит, это случилось сразу после того, как мы вышли. Я пошел прогуляться на боковую лужайку. Он как раз, наверное, был там. О, Господ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что-нибудь слыш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смотрел на него, открыв ро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лышал реку, — сказ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нибудь еще? Голоса или ша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Голоса? Он что, разговаривал? Ша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ехали, — сказал Аллейн. — Идемте. Они спустились в гостину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лежал на диване, Урсула сидела на низком табурете возле него. Томми Джонс и Клифф неловко стояли у стеклянной двери, изучая собственные ботинки. Маркинс, с точно дозированной почтительностью и участием, расставлял напитки на подносе. Теренция Линн сдержанно стояла перед камином, и пламя ярко отсвечивало в складках ее пурпурного одея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тебе не повезло, Фэб! — сказа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жасно, — пробормотал Фабиан, глядя на Урсулу. Он все еще был укрыт серыми одеялами, и Урсула просунула руку под них. — Дуглас, налей выпить тем, кто нес носил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бе нельзя, — сказала Урсула. — Смотри раздел четыре: алкоголь после повреждений головы. Полное воздержан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отошел согласно этикет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должны выпить, Маркинс, — слабо сказал Фабиан. У Дугласа был возмущенный ви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льшое спасибо, сэр, — скромно ответил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пейте виски, Томми.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возражаю, — сказал Томми Джонс. — Мальчик не будет, спасиб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удя по его виду, ему не помешало бы, — заметил Фабиан. Клифф действительно был очень блед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не пьет виски, благодарю вас, — неловко отказался оте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моему, тебе нужно лечь в постель, Фэб, — засуетился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выпьем за ваше выздоровление, когда закончим работу, — добав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надо меня нести наверх. Даже не думайте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вы пойдете сами, а Грейс и я присмотрим за в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дного достаточно, — капризно сказал Фабиан. — Я же сказал, со мной все в порядке. Дай людям выпить, Дуглас. Мистер Аллейн организовал спасательную операцию, он и завершит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Фабиан сел и скорчил гримасу. Он был очень бледен, и руки у него дрож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осторожно, Фэб, — попросила Урсула. — Я позабочусь о те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асибо, дорогая, буду рад тебя видеть, но попозже. Пошли! — сказал Фабиан Алле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ложил его в постель. Фабиан был очень послушен. Вспомнив рассказ Маркинса об аптечке в ванной, Аллейн совершил туда рейд и нашел бинты. Он выстриг темные волосы. Рана, припухшая по краям и ссадина наверху, обозначились четко. Он обработал ее и готовился наложить бинты, когда Фабиан, лежавший лицом вниз, спрос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не от падения, правда? Какой-то фокусник ударил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чему вы так думаете? — спросил Аллейн, останавливая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ипоминаю, в некотором роде. Я был на ногах, когда меня ударили. Там еще идет развилка к овчарне. Это было почти как при Дюнкерке, но, слава Богу, не в то же самое место. Кажется, я закричал. Бесполезно отрицать. Кто-то ударил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еще что-нибудь вспомн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озвращался из проходной комнаты, стараясь держаться поближе к берегу. Тот, кто это сделал, лежал в кустах, поджидая. Но почему? Почему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бработал рану и наложил повяз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 вас было мое пальто, — напомн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т это да! В самом де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брал комнату, и, когда он повернулся к постели, Фабиан уже дремал. Он тихо выскользну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еред тем, как спуститься вниз, он заглянул в спальни остальных. Ни в одной из них не было сырой обуви. Рабочие башмаки Дугласа и Фабиана, по всей видимости, держали вниз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на нем было что-то более бесшумное, — пробормотал Аллейн и вернулся в гостину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застал Джонсов в момент ухода и Маркинса, убирающего поднос. Дуглас расположился в кресле с ногами на каминной решетке. Теренция Линн развернула свое неизменное вязанье и целеустремленно заработала спицами. Урсула быстро подошла к Алле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ним все в порядке? Можно мне подня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спит. Я думаю, лучше не тревожить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пойдем, — сказал Томми Джонс. — Спокойной ночи вс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нуточку! — сказал Аллейн. Дуглас быстро поднял глаз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стите! Что происходит? — и, прежде чем Аллейн успел ответить, он резко спросил: — С ним все в порядке? Я имею в виду, не съездить ли за доктором? Я вернусь раньше чем через четыре часа, если отправлюсь тотчас. С повреждениями головы шутки плох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огласился Аллейн, — безусловно. Я не стану вас отговаривать, но мне кажется, что он поправится. Я уверен, что череп не поврежден. Кажется, это был скользящий уда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дар? — голос Теренции Линн прозвучал хрипло. Рот приоткрылся, верхняя губа сжалась, пародируя улыб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разве он не ударился головой при падении? — воскликну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упал лицом вниз после удара по затыл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хотите сказать, что кто-то напал на н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менно это я и хочу сказ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же мой, — прошепта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ли это, что кто-то хотел убить Фабиана? — голос Урсулы дрожал, но она подняла подбородок и посмотрела прямо в глаза Алле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было опасное нападение, — промолв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йду к нему. Его нельзя оставлять одного. — Она быстро двинулась к дв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останьтесь, мисс Харм. Дом заперт и ключ у меня в кармане. Поскольку мы все здесь, он в полной безопас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этот момент Теренция Линн, погрузив руки в свое кроваво-красное вязанье, начала истерически визж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ельзя сказать, что истерики полностью отсутствуют в полицейской практике. Аллейн довольно умело обошелся с мисс Линн. Томми Джонс и Дуглас повернулись к ней спиной, Клиффу стало не по себе, Маркинс выразил живейший интерес, а Урсула, с немалой долей апломба, предложила принести кувшин холодной воды и вылить его на Теренцию. Эта мера в сочетании с другими, менее крутыми приемами из арсенала Аллейна возымела свое действие. Мисс Линн затихла, встала, отошла в дальний конец комнаты, пытаясь побороть себ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самом деле, Терри, — сказала Урсула, — почему именно 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молчи, Урси! — произнес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конце концов, дорогой Дуглас, это мой молодой челов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осле минутного колебания подошел к Теренции Линн и тихо заговорил с ней. Аллейну были слышны ее реплики: «Нет! Оставь меня в покое. Со мной все в порядке. Пожалуйста, уходи». Дуглас вернулся расстроенный и раздраженны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Теренцию надо отпустить, — сказал он Аллей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сожалею, но это невозможно, — был ответ. Аллейн перешел к камину и повернулся спиной к нему, стараясь призвать всех сосредоточиться. Подобные моменты были ему знакомы, и он подивился сходству друг с другом всех испуганных людей. Их лица словно пустели и слепли. Они наблюдали за ним, но стоило взглянуть на них прямо, отводили глаза. Стараясь держаться вместе, они создавали подобие маленькой толпы, обрекая его на одиночест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оюсь, — произнес он, — что не могу отпустить никого. В настоящий момент трудно поверить в то, что нападение произведено кем-то со стороны. Поэтому приходится порекомендовать каждому из вас дать подробный отчет о ваших передвижениях с того момента, как я вышел из дому, чтобы отправиться в проходную комнату за своим портсигар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заговорили как сыщик, — промолвила Урсула, — вот неожиданн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мне придется вести себя именно так. Сядьте все, пожалуйста. Предположим, начнем с вас, капитан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меня? Послушайте,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вы делали, когда я вышел из комна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что я делал? Я сидел здесь и читал газету, когда вы вошли, не так ли? Итак, вы вышли, и я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ожет быть, мне стоило пойти с ним», — имея в виду вас, — «и помочь ему отыскать этот проклятый портсигар?» Никто не ответил, и я предложил: «Может, пора вздремнуть?» Я завел часы, и все разошлись. Я вышел на боковую лужайку взглянуть на небо. Я всегда так делаю перед сном. Это освежает. Я, кажется, слышал, как за вами закрылась задняя дверь. — Дуглас остановился, словно чем-то сбитый с толку: — Или это был Фабиан, потому что вы говорите, что пошел он. То есть, я хочу сказать, что он должен был выйти, раз вы нашли его там. Кто-то шел по дороге вдоль бокового забора. Я сказал: «Добрый вечер!», но никто не отозвался. Тогда я пошел в дом. Все уже разошлись, поэтому я взял свечу и пошел наверх. Я постучал и пожелал спокойной ночи Терри. Затем я принял ванну и пошел к себе, потом услышал ваши шаги в коридоре и забеспокоился, потому что я несколько тревожусь, когда в коридоре… с тех самых пор, как… — тут он бросил взгляд на Маркинса. — Тем не менее, я окликнул: «Это ты, Фабиан?» Вы мне ответили, и я пошел сп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ь свидетели?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енция. Я ведь сказал, что постучал в ее две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ышали ли вы? — спросил Аллейн Урсул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ошли наверх вместе? Вы, мисс Линн и миссис Эйсуор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Эйсуорси пошла первая, и я знаю, что она принимала ванну. Она была в ванной, когда я хотела почистить зубы. Зазвонил телефон, и я хотела подойти, но услышала голос Фабиана. По крайней мере, я так подумала. Понимаете, я, кажется, увидела, что вы высовываетесь из двер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увидели, как мое пальто высовыва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в коридоре было темно. — Урсула напряженно посмотрела на Аллейна. — Вы клянетесь, что с ним все в поряд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крепко спал, когда я уходил, и находится в полной безопасности. Утром вы сможете позвонить доктору. Я и сам хотел бы услышать мнение медика. Или какой-нибудь врач живет поблиз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четырех милях, — встави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вы тревожитесь, можно отправить людей за врачом. Правда, я не считаю, что в этом есть необходим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бы я могла его видеть! — произнес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хорошо. Когда я закончу, вы можете войти со мной, разбудить его и справиться о самочувств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большое свинство весьма уместно, не так ли? — отозвалась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серьезное дело, — возразил Аллейн голосом, лишенным эмоци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слабо вспыхнула, словно была озадачена тем, что он не поддержал шутливый т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знаю, — сказа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что вы сделали по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желала Терри спокойной ночи, зажгла свечу и пошла наверх. Когда Эйсуорси вышла из ванной, я умылась, почистила зубы и пошла сп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никого не виде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лько Эйсуорс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вы, мисс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прошла вперед и встала позади Урсулы. Дуглас был рядом с ней, но она не замечала его. Когда он попытался взять ее под руку, она высвободилась легким движением. Она ответила быстро, глядя прямо перед соб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ыло холодно. Дуглас оставил открытой дверь на веранду. Он был на лужайке. Я пожелала ему спокойной ночи, вернулась в холл и зажгла свечу. Я слышала голос в кабинете, но не поняла, принадлежит ли он вам или Фабиану. Я пошла в свою комнату. Дуглас постучал в мою дверь и пожелал мне спокойной ночи. Я услышала, что кто-то вышел из ванной, судя по шагам, Эйсуорси. Урсула что-то сказала ей. Я — я почитала несколько минут, затем пошла в ванную, вернулась и легла в постел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усну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сраз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вы чит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есколько минут я чит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ую книгу вы чит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ая разница? — раздраженно вмешалась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помню заглавия, — ответила Теренция, — кажется, о шпион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все еще не спали, когда я поднялся наверх и заговорил с мисс Хар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еще не сп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 вас горели свечи. Вы все еще чит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помедлив, ответила Теренц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олжно быть, роман о шпионах очень увлекателен, — с улыбкой заметил Аллейн. Теренция быстро облизнула губ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ышали ли вы, как кто-то поднима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И, кажется, не один. Мне казалось, что вы разговариваете с Фабианом или Дугласом. Или, возможно, Фабиан говорил с Дугласом. Ваши голоса похож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по задней лестниц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слыш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ользовались задней лестницей,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сэр, — ответил Маркинс деревянным голо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телось бы услышать, что делал Маркинс, — внезапно заявил Дугл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уже дал мне отчет о своих передвижениях, — ответил Аллейн. — Вместе с ним мы обшарили дорогу и нашли Лосса в бессознательном состоянии на развил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что, — отметил Дуглас, вскинув брови, — Маркинс оказался рядом с местом происшествия в критический момен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услышал прозрачный вздох Маркинса. Томми Джонс выпал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был у нас, капитан. Ничего тут нет смешн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едположим, вы будете следующим, мистер Джонс, — промолвил Аллейн. — Вы были дома весь веч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пускался к овечьим загонам после чая, а потом заглянул к слугам по пути обратно. Этот их отличный повар задал жару, капитан. Их с Элбертом пришлось связать. Пели гимны и ловили черт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потом? —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шел домой. Как раз началась программа «После семи». Я больше не выход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огда пришел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коло четверти восьмого. Когда он уходил, шла восьмичасовая програм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 радио сказали четверть восьмого, сэр, — сказал Маркинс, — и пять минут девятого, когда я вернулся и завел кухонные час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кажется, очень интересовались временем, — произнес Дуглас, глядя на него в упо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сегда интересуюсь, сэр. 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тер Джонс, — спросил Аллейн, — есть ли свидетели, что вы оставались дома с половины восьм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мми Джонс низко опустил брови и выпятил вперед нижнюю губ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ействительно, похож на обезьяну», — подум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ена была рядом, — сказал Джонс. — Она и миссис Дак. Миссис Дак зашла, когда освободила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у да, — подумал Аллейн, — жена!» Вслух он сказ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были в комнате с в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и были в проходной комнате. Какое-то время. Я был в кух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Клифф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ильно, — быстро ответил Томми Джо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 вычетом того времени, когда вы посылали Клиффа с газет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х да! — сказал Томми извиняющимся тоном. — Правильно, он забегал сюда. Но он отсутствовал всего пару минут. Я позабы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пришли сюда, — обратился Аллейн к Клиффу, — когда я был в комнате. Вы ушли, когда я говорил, что оставил свой портсигар в проходной комнате и надо его най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этого вообще не слышал, — сказал Клифф. Он откашлялся и добавил поспешно и как бы нехотя: — Я сразу пошел назад. Вышел через кухонную дверь. Мистер Маркинс видел меня. Я был дома, когда он зашел через несколько минут. Я не слышал, чтобы кто-то выходил отсю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видели или слышали мистера Лосса или кого-то еще на обратном пу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я мог? Он вышел после меня. Я хочу сказать, — Клифф заметно побледнел, — он должен был выйти после меня, потому что он был здесь, когда я выход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был наверх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это и имел в виду. Он поднимался, когда я уход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нятно. По какой дороге вы шли дом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 кухонной тропинке. Потом по холму и через забор. Так сразу оказываешься на главной дороге пониже развил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ничего не слыш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лышал, как хлопнула дверь внизу. Это выходил Маркинс. Он заглянул к нам через несколько минут. Он шел за м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вам капитан Грейс крикнул с лужайки: «Добрый вече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взглянул на Дугласа и отвел взгля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думал, что не м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ы услышали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слыш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почему не ответ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читал, что он зовет не меня. Я уже сворачивал с кухонной тропин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лышали вы кого-нибудь на дорог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то был там, — сказал Дуглас, утвердительно взглянув на Маркин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я не слышал, — упорствовал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го отец насупи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хотите увериться в этом, — сказал он. — Скажи, ты мог бы поклясться, что никого не слышал на дороге? Мог бы ты покляс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з вас получился бы неплохой адвокат, мистер Джонс, — с улыбкой произнес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счет этого не знаю, — ответил Джонс сердито, — но думаю, что Клиффу нужна помощь юриста, чтобы не наговорить лишнего. Не отвечай, сыно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же ничего не сделал, пап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важно. Они втянут тебя в дурацкую истор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любом случае у меня всего один вопрос, Клифф, — заметил Аллейн. — Придя домой, вы больше не выходи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Я сидел на кухне с папой и мистером Маркинсом. Я все еще был там, когда мистер Маркинс вернулся и сказал, что произошел несчастный случа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тошел от камина и уселся на подлокотник дивана. Остальные тоже чуть подвинулись, словно овцы, подум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 произнес он, — коллективные вопросы исчерпаны. Я хотел бы поговорить с некоторыми из вас лично. Мне кажется, Грейс, что нам с вами надо проконсультирова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сомненно, — сказал Дуглас, словно ему предложили возглавить придворный суд. — Я вполне согласен,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нам лучше перейти в кабинет. Я бы просил, чтобы все остались здесь, если не возражаете. Мы ненадол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кабинете стоял пронизывающий холод. Дуглас зажег лампу и камин, и они уселись рядом на каминную решетку. Над ними смотрел в никуда портрет Флорен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Лосса пока не стоит беспокоить планом действий, — произнес Аллейн. — А 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нет. Господи, нет, коне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тел проконсультироваться с вами в отношении следующего шага. Мне, знаете ли, придется передать дело в полици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Бож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прид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м такая безнадежная публика, сэр. И опять начнется вся эта возня с допросами! Но я вполне понимаю вас. Ведь дело касается не вас лично, правд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лько в том смысле, что я был намеченной жертвой, — сухо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знаете, — пробормотал Дуглас с каким-то совиным выражением лица, — я сам пришел к такому же выводу. Это позо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ропустил мимо ушей эту странную реплику по поводу этики намечавшегося убийст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 сказал он, — что они передоверят дело мне еще на какое-то время или немедленно явятся сюда сами. Но решение будет целиком зависеть от н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тественно. Я очень надеюсь, что они предоставят вести дело вам. Я думаю, мы все этого хот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ключая убийцу, вы полаг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отянул себя за у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ряд ли, — промолвил он. — Этот шутник был бы гораздо счастливее без вас, я думаю. — Он от души рассмея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видно. Но он может предпринять новую попыт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волнуйтесь, сэр, — добродушно откликнулся Дуглас. — Мы позаботимся об эт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го спокойствие раздражало Алле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 это «мы»? — поинтересовался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озьму это под свою личную ответственнос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 тепло произнес Аллейн. — Мой дорогой, вы-то и есть подозреваемый. Откуда мне знать, что вы не последуете за мной с дубин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обагрове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знаю, всерьез ли вы… — начал он, но Аллейн перебил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Разумеется, всерьез.</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аком случае, — величественно произнес Дуглас, — нам больше не о чем говор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ка еще есть о чем. Если вы докажете мне, что вы не могли пересечь эту проклятую дорогу и напасть на бедного Лосса, я буду вам весьма признателен. Здесь слишком много подозреваемы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же сказал вам, — ответил Дуглас сердито и взволнованно, — что я делал. Я вышел на лужайку, потом поднялся и постучал к Терри. Я пожелал ей спокойной но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было излишне. Вы уже желали друг другу спокойной, ночи. Возможно, вы просто хотели обеспечить себе алиб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 Боже, да вы сами меня видели, когда подняли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 добрых десять минут позж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был в пижам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ша пижама ничего не доказывает. Меня совершенно не трогает ваша пижам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ушайте, это слишком. С какой стати мне нападать на Фабиана? Я люблю его. Мы вместе работаем. Черт возьми, — разъярился Дуглас, — вы не можете думать так всерьез! Разве не я призывал его к осторожности? С какой стати я буду преследовать старину Фабиа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его.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ерт побери! Ну, вас тогда, раз вы специалист по этому делу, — сказал Дуглас, в упор глядя на него, и добавил сердито: — Что у вас с лиц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то ударил меня. Оно опухло и, вероятно, покрасн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открыл ро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дарил вас? — повтори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это меня уже не беспокоит с тех пор, как вы назначили себя моим опеку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 ударил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настоящий момент это тай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ак! — громко сказал Дуглас. — Вы смеетесь надо мной? — Он с беспокойством взглянул на Аллейна. — Странная манера поведения! Ну ладно. Простите, если я не совсем корректе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чего, — любезно ответил Аллейн. — Довольно неприятно находиться под подозре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бы не хотел, чтобы вы продолжали в этом духе, — раздраженно сказал Дуглас. — Это чертовски неприятно. Я надеялся, что смогу помочь. Я хотел бы быть полезн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Итак, вернемся к началу. Сколотите мне убедительное алиби — со свидетелями в связи с убийством вашей тети и нападением на Лосса — и я с восторгом прижму вас к своей детективной груд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й-Богу, — сказал Дуглас почти искренне, — если б смог!</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тем временем, без предубеждения, не окажете и вы мне три услу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 жестко сказал Дуглас. — Все что угодно, разумеет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ервая: мне нужна полная свобода действий в овчарне завтра с рассвета и до того момента, когда я сообщу, что все гото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торая: сообщите всем, что я намерен провести ночь в овчарне. Это предотвратит дальнейшие покушения и даст мне возможность немного поспать. В действительности я не смогу начать работу до рассвета, но они не должны знать и об этом. На рассвете мы не пустим никого в овчарню, на дорогу и на прилегающую территорию, но они не должны об этом знать. Пусть думают, что я отправляюсь туда сейчас и хотел бы скрыть это от них. Как будто я хотел бы внушить им, что нахожусь в своей комна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ожет, это прозвучит не слишком убедительно, — важно сказал Дуглас. — Видите ли, я не болтли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дется вам полицедействовать. Внушите им, что сообщаете это им втайне от меня. Это главн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а третья услуг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жалуйста, — устало произнес Аллейн, — одолжите мне будильник или постучите в мою дверь до того, как дом проснется. Как жаль, что вы не провели электричество в овчарню! Там есть очень веское доказательство, но мне нужен свет. Надеюсь, вы поняли меня? На самом деле я иду в свою комнату, они же должны считать, что я в овчарне, но хочу, чтобы думали, будто я спл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сказал Дуглас, — я понял. Очень тонкая игр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дадите мне будильник или разбудите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разбужу вас, — сказал Дуглас, снова обретя важный и относительно счастливый вид.</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А теперь пригласите сюда мисс Линн,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рри? Не могли бы вы… У нее сегодня был сильный срыв. Не могли бы в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 произнес Аллейн очень твердо. — Речь идет об убийстве, к сожалению, не могу. Будьте умницей, отправьте ее ко мне и распространяйте «нелегальную» информацию. Не забудьте Маркин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с несчастным видом направился к дверям. Вдруг лицо его просветле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задаю вопросов, — сказал он, — но держу пари, что это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ренция немного задержалась. Аллейн подбросил дров в огонь и задумался. Его охватила волна ностальгии: по Трой, его жене, по Лондону, по инспектору Фоксу, с которым он привык работать, по своей стране и своему народу. Если бы это был обычный случай из практики Ярда, он и Фокс обсуждали бы его, задумчиво попыхивая трубками. Он живо представил себе старого Фокса: его большое малоподвижное лицо, его сосредоточенную серьезность, его огромные кулаки, в бездействии лежащие на коленях. А потом, рядом была бы Трой, сидящая на коврике у камина, и над ними витал бы дух спокойствия и безмятежности. «Она славная, — подумал Аллейн, — я люблю свою жену», и он почувствовал тревогу оттого, что находится так далеко от нее. Со вздохом он отогнал посетившие его воспомина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верь хлопнула, и кто-то прошел через холл. Это была Теренция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вошла, держась очень прямо и глядя перед собой. Он заметил, что она напудрила лицо и подкрасила губы. Очевидно, она побывала в своей комнате. Интересно, была ли книга все так же заткнута между простыня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еперь все в порядке? — спросил он и придвинул кресло к ог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благодарю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сядьте, пожалуйста. Это ненадол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села, словно повинуясь приказ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сс Линн, — сказал Аллейн, — боюсь, что мне придется попросить вас дать мне почитать этот дневн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Ее взгляд обдал его ненависть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я не ошиблась, — произнесла она. — Я так и думала, что вы вернетесь в мою комнату. Значит, вот что вы из себя представляете, и вот как вы себя вед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я веду себя именно так. Я мог бы взять его с собой, знаете 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дивительно, почему вы этого не сдела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нуточку, я сейчас за ним схож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тказываюсь показать его в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аком случае я вынужден буду опечатать вашу комнату и утром заявить в полицию. Они явятся с ордером на обыск и все сделают с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Руки ее дрожали. Она с отвращением взглянула на них и сложила их в складках плать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надо кое-что сказать вам, — заявила о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 откликнулся он и отвернулся. Примерно минуту она собиралась с мысля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То, что я скажу вам, истинная правда. Час назад я опасалась показывать вам его. Там есть нечто, что можно истолковать неправильно. Но теперь эта опасность миновала. Там нет ничего, что может быть вам полезным. Сама мысль, что вы будете читать его, неприятна мне, и поэтому я не хочу давать вам его. Клянусь, что это все. Торжественно кляну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м должно быть известно, — произнес Аллейн, — что я не могу руководствоваться заявлениями такого рода. — Она наклонилась вперед и отбросила прядь волос со лба. — Если все обстоит так, как вы говорите, — продолжал Аллейн, — то представьте себе, что я абсолютно безличен. Через мои руки прошло много десятков документов, абсолютно интимного свойства. Я отложил их в сторону и забыл о них. Но я должен видеть дневник, или его прочтет полиция. Что вы предпочт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ая разница? — спросила она резко. — Читайте вы. Вы знаете, где он лежит. Идите и возьмите, но так, чтобы я не видела его у вас в рук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есть еще один вопрос. Почему, когда мы беседовали о поисках броши, вы сказали, что не встретили Артура Рубрика за теннисной площадк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и сейчас готова это повтор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нет. Вы — умная женщина. Вы слышали, что говорили о розысках Лосс и Грейс. Совершенно очевидно, что вы должны были встретить его. И встретили, не так ли? И вас видел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то вам сказал? Дуглас?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жду отве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вам это известно, — произнесла она, — и вы не ловите меня, то он — он обнял меня и поцеловал. Теперь нечего скрывать. Все, кажется, примитивно и прос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прасно вы это так воспринимаете. Я знаю, что этот эпизод слишком резок и болезнен для вас. Но пройдет время, и ваши воспоминания останутся с вами, — он помолчал мгновение, — что бы ни случ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а сказала нетерпели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течение последнего часа все изменилось. Я же сказала вам. Вы не поним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нял ваш намек, — сказал он. — В течение последнего часа произошла попытка второго убийства. Вы полагаете, что ход моих мыслей таков: «Эта попытка напоминает по характеру нападение на миссис Рубрик. Поэтому она предпринята убийцей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ренция посмотрела на него внимательно и словно бы издалека. Казалось, она встревожилась и быстро встала и подошла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хотите сказ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считаете, — подхватил Аллейн, — что, поскольку Артур Рубрик умер, я не могу подозревать его в убийстве жен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Глава 11</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АРТУРА РУБРИКА</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Больше ничего узнать от Теренции Линн не удалось. Аллейн поднялся с нею наверх и стоял у открытой двери, в то время как она доставала дневник из тайника. Она молча протянула его Аллейну, и последнее, что он видел, было ее враждебное лицо, бледное, обрамленное черными распущенными волосами. Она заперла дверь. Аллейн спустился вниз и вызвал в кабинет Клиффа Джонса и Маркинса. Было уже десять час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был зол, раздражен и настроен на конфлик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понимаю, зачем вы дергаете меня снова, — начал он. — Я ничего не знаю, ничего не сделал и мне это осточертело. Если таковы методы Скотленд-Ярда, то меня ничуть не удивляет, что говорят современные психиатры о британском правосуд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болтай глупостей, — остановил его Маркинс и поспешно добав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уверен, что он извинится,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то абсолютное средневековье, — пробормотал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слушайте, — сказал Аллейн, — я искренне согласен, что мы беседовали немало. Но в ходе этих бесед вы отказались дать мне некую информацию. Теперь я получил ее из другого источника. И хотел бы получить от вас подтверждение или опровержение. Вы находитесь в трудном положении. Мой долг предупредить вас, что каждое ваше слово будет записано и может быть использовано как свидетельство против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облизнул губ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хотите сказ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чу сказать, что вам рекомендуется говорить правду и только прав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ее не убивал. Я не трогал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чнем с истории со спиртным. Правда ли, что вы поймали Элби Блека в момент кражи, а Маркинс застал вас, когда вы водворяли виски на мес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за спиной Клиффа подошел к письменному столу, открыл записную книжку и достал из кармана огрызок карандаш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сказал в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онял это из его поведения. Он не отрицал. Почему вы не хотели посвятить в это миссис Рубри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не отдавал бутылки, пока я не пообещал. Его бы уволили, и он мог бы попасть в тюрьму. За год до этого один из парней стянул немного спиртного. Они обыскали его комнату и нашли бутылки. Она обратилась в полицию, и он неделю провел в тюрьме. Элби был тогда под мухой. Я сказал ему, что он рехну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с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же сказал, что это не имеет никакого отношения к делу, — пробормотал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так ли это? Перейдем к следующему вечеру, когда миссис Рубрик была убита, а вы виртуозно исполнили сложнейшее произведение на совершенно расстроенном пиани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еня все слышали, — выкрикнул Клифф, — я готов сыграть вам эту музык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куда делась программа радиовещания на ту недел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разволновался. Глаза его расширились, а губы задрожали, как у ребен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ее сожгли? — поинтересовался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безмолвствов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конечно, знали, что за полонезом Шопена последует «Искусство фуги». Возможно, до начала программы вы сыграли несколько вступительных аккордов. Вы видели, что он играл, не так ли,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сэр, — ответил Маркинс, продолжая пис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вздрогнул при звуке его голо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в 20.05 вы перестали играть и включили радио, которое, возможно, было заранее настроено на нужную волну. С этого момента вплоть до прихода вашей матери, когда вы снова начали играть, радио не умолкало. Но в течение этих пятидесяти минут вы успели наведаться в овчарню. Было почти темно, когда вы входили. Элберт Блек видел вас. Он был пьян, но не забыл об этом, и три недели спустя, когда нашли тело миссис Рубрик и началось расследование, он использовал то, что знал, для шантажа. Он заключил с вами сделку. Итак, почему вы ходили в овчар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дотронулся до нее. Я ничего не планировал. Я не знал, что она туда пойдет. Так случ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сидели в проходной комнате с открытой дверью. Если, после того, как вы перестали играть, вы остались сидеть на стуле возле пианино, вы могли видеть дорогу. Следовательно, вы должны были видеть, как миссис Рубрик свернула к овчарне и пропала из виду. Я не утверждаю, что вы ожидали ее увидеть. Вероятно, нет. Но предполагаю, что вы видели ее. Дверь была открыта, иначе Баха не услышали бы на теннисной площадке. Почему вы оставили «Искусство фуги» и последовали за ней? — Наблюдая за Клиффом, Аллейн подумал: «Когда люди пугаются, лица их деревенеют, как у покойников». — Я не слышу ответа, — сказ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винен, — произнес Клифф, и эта изящная фраза довольно нелепо прозвучала в его уста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это правда, не мудрее ли изложить факты? Разве вы не хотите, чтобы нашли убийц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обладаю чутьем охотника, — парировал Клифф.</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 крайней мере, если вы невинны, вы должны оправда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я могу? Ведь некому подтвердить мои слова! Она мертва, не так ли? И даже если бы мертвые заговорили, она могла бы свидетельствовать против меня. Будь у нее минута на размышления, она могла бы подумать, что это сделал именно я. Это могла быть последняя мысль, мелькнувшая у нее в мозгу, — что я убиваю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хваченный беспокойством, он бесцельно двигался по комнате, близоруко натыкаясь на стуль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она была жива, когда вы вошли в овчарню? Вы говорили с не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лифф повернулся к н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Жива?! Вы, должно быть, сошли с ума! Если бы я успел поговорить с ней! — Его пальцы сжали спинку стула, он задержал дыхание. «Ну, — подумал Аллейн, — кажется, началось». — Все было бы совсем иначе, — выпалил Клифф, — если бы я сказал ей, что раскаиваюсь, и попробовал убедить ее, что я не вор. Я это и хотел сделать. Я не знал, что она пойдет в овчарню. Я просто хотел послушать Баха. Я сначала хотел играть вместе с радио, но у меня не получилось. Тогда я остановился и стал слушать. Потом я увидел, что она идет по дороге и сворачивает к овчарне. Мне вдруг очень захотелось сказать ей, как я жалею о случившемся. Я долго сидел возле радио и размышлял, что же мне сказать. Потом, почти неохотно, я вышел, забыв выключить радио. Я спускался с холма, в уме перебирая фразы. А потом — перед тем, как войти, — я обратился к ней. Я не мог понять, что она делала, стоя так тихо в темноте. Я позвал: «Миссис Рубрик, вы здесь?» И у меня внезапно сел голос. Он как бы треснул и прозвучал очень слабо. Я прошел дальше в овчар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рожащей рукой он потер лиц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 подхватил Аллейн. — Вы прошли в овчарн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д прессом была гора пустых тюков. Ее не было видно. Я не помню точно, но сейчас мне кажется, что у меня возникло какое-то предчувствие. Словно в кошмаре. Но точно не помню. И тут моя нога коснулась ее ног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д пустыми тюк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да. Между прессом и стеной. Как ни странно, я мгновенно понял, что это миссис Рубрик и что она мертв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вы сделали? — мягко спрос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тскочил и наткнулся на пресс. И замер. Я все думал: «Надо посмотреть на нее». Но было темно. Я заметил что-то блестящее. Это был бриллиант. Второй был потерян. Я протянул руку и коснулся мягкой мертвой кожи. Я клянусь, что собирался пойти и сказать о том, что увидел. Клянусь, у меня другого и в мыслях не было. До тех пор, пока я не выбрался наружу и он не окликнул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Элби Бле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поднимался по дороге. Он был пьян и шатался. И он окликнул меня: «Эй, Клифф, где это ты был?» И тут мне показалось — ну словно у меня внутри вода. Мыслей никаких. Тело действовало само по себе. Я ничего не взвешивал, не обдумывал, словно это вообще был не я. Короче, моя оболочка бросилась вверх по холму и забежала за дом. Потом, как говорится, душа вернулась в тело уже в проходной комнате под звуки радио. Я выключил радио и стал играть и услышал, как хлопнула дверь нашего дома и залаяли собаки. И я ничего не сказал. Ни на следующий день, ни потом. И все три недели, удивляясь, куда же девалось тело, и было ли оно где-нибудь поблизости. Об этом я думал даже чаще, чем о том, кто это сделал. Элби почуял, откуда ветер дует. Он понимал: стоит мне сказать, кто взял виски, и все сразу же решат, что он имел на нее зуб. Она хотела, чтобы мистер Рубрик уволил его. Когда он напивался, то грозил, что рассчитается с ней. Когда ее нашли, он поступил именно так, как вы говорили. Он думал, что это сделал я. Он и сейчас так думает. Он боялся, что я постараюсь переложить вину на него и скажу, что он напал на нее в пьяном виде. Клифф зарыдал, раздраженно ударяя ладонью по подлокотнику. — Все кончено, — пробормотал он, заикаясь. — Я даже слушать не могу. Кончилась музы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смотрел на него с сомнением. Аллейн, после минутного колебания, подошел к нему и коснулся его плеч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ну, — сказал он. — Все не так безнадежно. Музыка вернется к в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отив этого парня вполне можно возбудить дело, — проговорил Маркинс. — Не так ли, сэр? Он сам показал, что входил в овчарню, а во всем остальном приходится верить ему на слово. Наверно, суд примет во внимание его молодость и отправит его в исправительное заведение для малолетн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не успел ответить, так как вошел Томми Джонс, бледный и трясущийся от злоб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тец этого мальчика, — сказал он, опуская голову, словно рассерженная обезьяна, — и я не потерплю этой возни. Вы позвали его сюда, обработали и заставили сказать все, что вам нужно. Может, так принято там, откуда вы приехали, но не здесь, и мы этого не потерпим. Я устрою показательное дело. Он вышел отсюда весь сломленный и совсем не в себе. В таком состоянии он не отвечает за свои слова. Я ему говорил, чтобы он не открывал рта, глупый щенок, и как только меня рядом нет, вот, что вы с ним делаете. Было ли что-то записано против него? Подписал ли он это? Ей-Богу, если подписал, я буду с вами суди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лифф дал показания, — сказал Аллейн, — и подписал их. На мой взгляд, это правдивые показани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не имели права вынуждать его. Кто вы такой вообще? У вас никаких прав н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против, я имею полномочия от вашей полиции. Я повторяю, что верю в истинность слов вашего сына. Возможно, он сам захочет поговорить с вами. А пока я бы посоветовал вам предоставить его самому себ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хотите меня обману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скольк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считаете, что это сделал он. Вы ищете оснований для де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чего особенно искать, оснований больше чем достаточно. Но в настоящий момент я не считаю, что он совершил оба этих нападения. Однако раз уж вы здесь, мистер Джо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лжете! — воскликнул Джонс в яр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читаю своим долгом предупредить вас, что ваше собственное алиби крайне неубедитель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мми Джонс сразу прити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о у меня не было причин, — сказал он. — С какой стати? Она была со мной справедлива по-своему. Никаких причи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умаю, — промолвил Аллейн, — что теперь уже слишком хорошо известно: работа, которую выполняли капитан Грейс и мистер Лосс, имела военное значение. Это были опыты, причем секретные. Вам также известно, что миссис Рубрик придавала большое значение борьбе со шпионаж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чего я об этом не знаю, — заявил Джонс, но Аллейн прервал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видите, что строится ветряная мельница и тратятся изрядные средства на снабжение электричеством всего одной комнаты, причем это тщательно охраняемая мастерская. Можете ли вы этого не заметить? Сама миссис Рубрик создавала обстановку секретности. Полицейское расследование шло по нескольким линиям. Было достаточно явно, что предпринимаются попытки связать убийство с возможным шпионажем. Говоря прямо, ваше имя входит в список лиц, которые могут быть платными агентами иностранной разведки и потому подозреваются в убийстве. Можно найти и более очевидный мотив: миссис Рубрик обвинила вашего сына в краже виски, и вы боялись дальнейших шагов, которые она могла предприня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мми Джонс произнес нечто нечленораздельн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упоминаю об этом, — продолжал Аллейн, — только с целью напомнить, что «обработка» Клиффа, как вы это называете, происходит не с ним одним. Придет и ваш черед, но не сегодня. Я начал работу около пяти, и мне нужно поспать. Как разумный человек, вы будете молчать. Если вы и ваш сын не замешаны в этих нападениях, вам не о чем беспокои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уверен, — произнес Томми Джонс, захлопав глаз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бийство всех выбило из колеи, — сказал Аллейн, выпроваживая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жонс помедлил, стоя перед Маркинс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он здесь делает? — требовательно спросил Джо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 мной все в порядке, Томми, — откликнулся Маркинс. — Не придирайте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не забыл, что это вы поссорили ее с мальчиком, — проворчал Томми. — Клифф просил меня не причинять вам неприятностей, и я не стал. Но я не забыл. А здесь вы за свидетеля. Сколько он платит вам за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спокойтесь, — произнес Аллейн. — Через десять минут он проводит домой вас и вашего сына. А пока я прошу вас подождать в гостиной.</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Что значит «проводи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 случай, если произойдут еще убийства, а вы снова окажетесь без алиби… — Он кивнул Маркинсу, открывшему дверь: — Можете пригласить мисс Хар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тела поговорить с вами наедине, — сказала Урсула. — Мне, видите ли, ни разу не приходилос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это вряд ли поможет, — сказ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 общем, вы мне симпатичны, — проговорила она, — и Фабиану тоже. Я, разумеется, очень рада, что преступник не убил вас, но я бы предпочла, чтобы он вообще промахнулся, а не ударил моего бедного друга по его и без того довольно причудливой голов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все обернется к лучшему, — промолви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олько не вижу, каким образом. Фабиан скорее всего сочтет, что в качестве кандидата в мужья он ниже всякой критики, и вернет мне свобо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ам следует настоя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я сделаю все, что смогу, но перспектива не из радужных. Скажите, а как он себя вел в бессознательном состоянии? Ну, скажем, не лез ли он на стенку или что-то в этом род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колебался, прежде чем ответить на такой прямой вопро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сно, — быстро сказала Урсула, — значит, действительно задета старая рана. А я надеялась, что нет. Видите ли, первая травма была за ухом, когда он садился в лодку в Дюнкерке, а эта — на затыл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он просто бред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 согласилась она неуверенно. — Он говорил о том, что нужно прыгать в море, и звал за собой солда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вершенно вер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ним бывает тяжело, — мрачно изрекла Урсула. — Сильный приступ был на судне. Он носился по всей кают-компании как молния, в поисках веревочной лестницы. Хорошо, ее не оказалось под рукой. Правда, надо отдать ему справедливость, он понимал, что перед ним леди, и оставался джентльмен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когда-нибудь называет вас «смешной старин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икогда. Совсем на него не похоже. А ч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го-то он назвал так, когда бред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зможно, ва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корее всего нет. Он просто ударил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о всяком случае, он имел в виду мужчи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интересуетесь стрижкой овец?</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Урсула смотрела на него с удивлени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 сказала она. — Что вы имеете в вид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могаете ли вы в овчар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же милостивый, нет, конечно. Это не женская работа, хотя, если война еще продлится, придется, пожалуй. Почему вы спрашива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вы не можете дать мне сведения о сортиров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онечно, нет. Спросите у Дугласа, или у Фэба, или у Томми Джонса, а еще лучше у Бена Вилсона. Это занятие требует сноров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Ладно. Вы считаете, что Фабиан пытался залезть куда-то, когда у него случился приступ во время поисков брош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совершенно уверена, — твердо сказа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Уверены? Почем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просто была довольно внимательна. У него были испачканы ладони, словно он пытался зацепиться за ветки. Я отправила в стирку его белые брюки. На них были зеленые полос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очень хорошая, разумная девушка, — тепло сказал Аллейн. — И если вы хотите стать его женой, то вы станете ею.</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представляю, чем вы здесь можете помочь, тем не менее, очень мило с вашей стороны. Почему вас так интересует, залезал ли Фабиан на дерев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тому что, если залезал, мог многое увидеть сверх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н что-нибудь говор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Но вряд ли это можно счесть свидетельством. Чтобы выудить из него эти сведения, надо аккуратно стукнуть его по черепу в присутствии понятых, а я не совсем уверен, что вы мне это позволите. Он начисто забывает все, что пережил в этом состоянии, как только оно проходит. Но, когда случается новый приступ, в памяти оживают предыдущи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авда, странно? — сказала Урсу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Я думаю, вы можете пойти спать. Вот ключ от комнаты Лосса. Вы можете открыть дверь и взглянуть на него, если хот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разве нельзя с ним посиде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ейчас половина девятого, я думаю, что лучше лечь пораньш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не бы очень хотелось. Я тихо, как мышк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Ключ в вашем распоряжении. Что вы решили насчет врач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ы вызовем его, как только откроется бюр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разумно. Спокойной но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окойной ночи, — откликнулась Урсула. Она взяла его за лацканы пальто. — Вы очень милы, потому что не думаете, будто это сделал кто-то из нас. Мне так жаль, что он вас ударил. — Она поцеловала Аллейна и спокойно вышла из комна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от так приобретение! — подумал Аллейн, поглаживая щеку. — Можно записать в актив». В комнату вошел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се в сборе, сэр, — сказал он. — Если только вы не хотите, чтобы я поднял с постели миссис Эйсуорси и миссис Д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 этим можно подождать до утра. Отправьте остальных спать, Маркинс. Сопроводите Джонсов до дома и присоединяйтесь ко мне в овчарн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начит, вы иде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юсь, что да. Мы не можем ждать. Я сказал Грейс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А он нам. И неплохо покрасовался этот парень. «Официально, — говорит, — мистер Аллейн отправляется спать. Но, между нами, он знает, что под лежачий камень вода не потечет. Короче, он будет работать в овчарне на месте преступления». Как вам это понравится? Взял и проговори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му было приказано так поступи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Маркинс в раздумье посмотрел на старшего по чи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глашаете явиться и снова напасть на вас? Очень рискован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Вы делайте свое дело, и так, чтобы вас никто не видел. Я ненадол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хорошо, сэр. — Маркинс вышел, но снова заглянул в комнату. — Извините меня, мистер Аллейн, но так здорово работать с кем-нибудь в паре, особенно с вам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очень рад, что вы есть, Маркинс, — ответил Аллейн и, когда тот ушел, подумал: «Это не старина Фокс, но все же он славный парен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н услышал, как Дуглас важно произнес: «Спокойной ночи, Томми. Спокойной ночи, Клифф. Сообщите мне обо всем утром, не забудьте. И вы тоже,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Хорошо, сэр, — отрывисто сказал Маркинс, — я запираю,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ошел в холл. Оба Джонса и Маркинс находились в лестничном пролете. Дуглас и Теренция зажигали све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питан Грейс, — сказал Аллейн не слишком громко, — есть ли где-нибудь в доме такая вещь, как парафиновый радиатор? Извините за беспокойство, но мне бы он очень пригодился — для моей комна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да, конечно, — откликнулся Дуглас, — я вас вполне понимаю, сэр. Где-то есть один, не так ли, 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достану его для мистера Аллейна, сэр, и принесу наверх.</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т, просто оставьте его здесь, в холл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зглянул на Дугласа, который явно подмигнул ему. Теренция Линн стояла у подножия ступенек, заслоняя пламя свечи ладонью. Она выглядела впечатляюще в своем рубиново-красном одеянии. Пламя мерцало сквозь ее тонкие пальцы, придавая им кроваво-красный оттенок. Ее лицо, освещенное снизу, приняло странное, почти трагическое выражение благодаря отбрасываемым вверх теням. Глаза, обведенные темными кругами над мерцающими скулами, казалось, остановили свой взгляд на Аллейне. Она круто повернулась и стала подниматься по лестнице. Темная фигура и мерцание свечи растаяли на площад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жег свеч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ждите меня, — обратился он к Дугласу. — Я запру свою дверь. Не забудьте постучать ко мне в половине пятого, пожалуйс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е забуду, сэр. — Дуглас самодовольно кивнул. — Кажется, им очень нравится, что вы проводите ночь в овчарне. Маркинсу, и Томми, и компании. Довольно забав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чень, — сухо сказал Аллейн, — не забывайте, что мисс Линн и мисс Харм тоже должны в это поверить. Это важ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э-да. Все в порядк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ольшое спасибо, Грейс. Увидимся, увы, не ранее половины пят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углас понизил голо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риятных снов, сэр. — Он хихикну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Благодарю вас. Мне придется вначале кое-что запис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окойной ночи, мистер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покойной ноч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направился в свою комнату, достал из шкафа два свитера и кардиган, натянул их на себя и надел твидовый пиджак. От свечи, которой он пользовался прошлой ночью, остался огарок всего в четверть дюйма. «Недурно для двадцати минут», — подумал он и зажег его. Он слышал, как Дуглас прошел в ванную, вновь появился в коридоре и постучал в дверь Теренции Линн. «Черт бы побрал его замашки светского волокиты!» — подумал Аллейн. Дуглас произнес: «Все в порядке, Терри? Уверена? Обещаешь? Тогда еще раз спокойной ночи». Его шаги проскрипели по коридору. Здесь он, видимо, столкнулся с Урсулой Харм, выходившей из комнаты Фабиана. Урсула что-то зашептала и кивнула, Дуглас тоже шепнул что-то и улыбнулся. Он погладил ее по голове. Она легонько опустила свою руку на его и на цыпочках прошла в свою комнату. Дуглас зашел в свою, и через минуту все стихло. Аллейн положил фонарь в один карман, дневник Артура Рубрика — в другой. Затем он тихо отправился вниз. Парафиновый радиатор был выставлен в холле. Он с сожалением миновал его и вышел на мороз. Было пять минут одиннадцато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ысветил фонарем Маркинса. Сидящий на груде пустых тюков, держа один из них на плечах, он имел неописуемый вид. Аллейн опустился рядом и выключил фона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Как было бы хорошо беседовать нормально, без сценического шепота, — пробормот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так понял, сэр, что вы хотите устроить ловушку для этого шутника. Я должен спрятаться, вмешаться в последний момент и взять его тепленьк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инутку, — сказал Аллейн. Он стянул ботинки и тяжело уселся на прес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ам придется спрята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Обои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Да. Может быть, скоро, а может быть, мы прождем чертовски долго. Вы залезайте в пресс. В ту половину, где дверца. И оставьте щелку для обзора. Я буду лежать вдоль него. Я вас попрошу накрыть меня этими грязными мешками. Не трогайте те, которые укладывал Лосс. Вот так.</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мня рассказ Клиффа, расстелил три пустых мешка на полу за прессом. Он лег на них и открыл дневник Артура Рубрика, держа его у самого подбородка. Маркинс набросил на него сверху несколько тюк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включу фонарь, — прошептал Аллейн, — не будет ли заметен свет?</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Подождите, сэр. — И Маркинс набросил на плечи и голову Аллейна еще несколько тюков, — Теперь нормально,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вытянулся, словно кошка, улегся на своем жестком ложе. Было ужасно душно, и от пыли хотелось чихнуть. Рядом с ним заскрипел пресс. Маркинс опустился в свое гнезд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Ну как? — прошептал Аллей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Я хочу привязать кусок веревки, — ответил тот тихо, — тогда я смогу оставить его открыты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осле минутного молчания Аллейн позв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казать вам, на какую лошадь я постави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Если хотит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казал. Он услышал, как Маркинс присвистнул. «Подумать только!» — прошептал о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днес фонарь к страницам открытого дневника Артура Рубрика. При ближайшем рассмотрении он оказался прекрасным альбомом в дорогом переплете с его инициалами на обложке. На титульном листе виднелась огромная надпись: «Артуру с преданной любовью от Флоренс, Рождество 1941».</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читал с трудом. Книга была в пяти дюймах от его носа, но Рубрик писал мелким и тонким почерком. Его своеобразный стиль проявился с первой строк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менно этим или еще более древним стилем, предположил Аллейн, он писал свои эсс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екабрь 28, 1941. Я не могу не размышлять над тем странным обстоятельством, что я собираюсь посвятить этот дневник, дар моей жены, той цели, о которой я долго думал, но был чересчур медлителен или празден, чтобы добиться ее воплощения. Словно нерадивый ученик, я привлечен гладкостью бумаги и приветливостью бледно-голубых строк к выполнению задачи, которую обычный блокнот или тетрадь были бессильны заставить меня выполнить. Короче, я намереваюсь вести дневник. По моему суждению, в этом занятии есть, по крайней мере, одно преимущество: пишущий должен считать себя свободным, точнее, обязанным беспристрастно описать те чувства, надежды и тайную горечь, которые при других обстоятельствах остались бы нераскрытыми. Именно это я предполагаю сделать и верю, что люди, изучающие душевные болезни, приветствовали бы мое намерение как здоровое и мудро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медлил и прислушался. Он слышал лишь удары собственного пуль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 что я ошибся в своем выборе, стало очевидным слишком скоро. Наш брак еще не продлился и года, когда я уже удивлялся, что заставило меня вступить в такой несчастливый союз, и мне казалось, что не я, а кто-то другой поступил столь опрометчиво. Следует быть справедливым. Качества, которые вызвали восхищение, столь поспешно принятое мною за любовь, были реальными. Все эти качества, которых мне самому недостает, имеются у нее в избытке: энергия, сообразительность, решительность и в особенности жизненная си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а стропилами прошуршала кры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Маркин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Запомните: не двигаться до условного сигна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 </w:t>
      </w:r>
      <w:r>
        <w:rPr>
          <w:rFonts w:eastAsia="Times New Roman" w:cs="Calibri"/>
          <w:color w:val="000000"/>
          <w:lang w:eastAsia="ru-RU"/>
        </w:rPr>
        <w:t>Совершенно верно,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еревернул страниц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е странно ли, что восхищение идет рука об руку с умирающей любовью? Те самые качества, за которые я ей аплодирую, собственно говоря, уничтожили мою любовь. Но я считал, что мое безразличие вызвано не ее или моими недостатками, а лишь является естественным, хотя и драматическим следствием моего физического упадка. Будь я более крепок, думал я, я бы легче воспринимал выплески ее энергии. С этим убеждением я бы, возможно, прожил остаток нашей совместной жизни, если бы не встретил в своем уединении Теренцию Линн».</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опустил ладонь на раскрытую страницу и стал мысленно вспоминать фотографию Артура Рубрика. «Бедняга, — подумал он, — не повезло ему». Он взглянул на часы. Было двадцать минут двенадцатого. Должно быть, свеча в его комнате догорела и погасл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Прошло более двух недель с тех пор, как я начал вести дневник. Как мне описать свои чувства за это время? „Я от любви взлететь стремлюсь, но (вот уж истинно!) сил моих не хватит для бунта“. Разве не печально, когда человек моего возраста и здоровья становится жертвой подобной душевной бури? Я превратился в комическую фигуру старика, увлеченного хорошенькой девушкой. По крайней мере, она не подозревает о моей слабости и не испытывает ко мне, по своей божественной доброте, ничего, кроме благодарност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подумал: «Если дневник ничего не прибавит к делу, я буду чувствовать себя мерзавцем из-за того, что прочел ег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нварь, 10. Сегодня Флоренс сообщила мне о шпионаже, и я очень обеспокоился. Я не могу, не хочу поверить в это. Ее проницательность (она всегда верно все оценивает) и то, как она сильно расстроена, однако, убеждают меня. Я крайне обеспокоен тем, что она собирается заняться этим делом сама. Я убеждал передать его в руки властей и могу лишь надеяться, что она изберет этот курс, их вывезут из Маунт Мун и снабдят более надежной охраной, соответствующей их занятию. Меня просили ничего не говорить об этом, и, по правде сказать, я рад, что избавлен от такой необходимости. Мое здоровье настолько расстроено, что у меня нет сил нести бремя ответственности. Тем не менее, я размышляю над этим случаем и должен признать, что все выглядит как нельзя более убедительно. Обстоятельства, факты, его взгляды и характер — все указывает на эт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нова перечитал этот отрывок. Маркинс, внутри пресса, смущенно кашлянул и задвигал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нварь, 13. Я все еще не решаюсь поверить в свое счастье. Невольно думаю, что могу преувеличить ее доброту, но, вспоминая ее нежность и волнение, должен поверить, что она любит меня. Флоренс достаточно проницательно оценила сцену, прерванную ее приходом, и, я боюсь, заключила, будто ей предшествовал ряд подобных, хотя это была первая сцена такого рода. Ее пристальное наблюдение за мной и отчужденность по отношению к Теренции — эти знаки трудно прочесть ошибочн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а несколько дней до убийства жены Рубрик записал:</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 читал книгу „Знаменитые судебные процессы“. Прежде мне казалось, что такие личности, как Криппен, должны быть монстрами, неуравновешенными и нетерпимыми. Сейчас я придерживаюсь иного мнения. Я часто думаю, что, будь я с нею и в покое, здоровье мое поправилось б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ночь смерти Флоренс появилась запись: «Так долее продолжаться не может. Сегодня, встретившись с ней случайно, я был не в силах повиноваться правилу, которое сам для себя установил. Это для меня слишко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ругих записей не было.</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крыл книгу, переменил положение, выключил фонарь и прислушался. Маркинс, за несколько дюймов от него, прошептал: «Вот оно, сэр!»</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Человек очень медленно двигался по замерзшей земле в направлении овчарни. Слышны были не столько шаги, сколько гулкая пустота промежутков между ними. Однако они становились все более отчетливыми и теперь сопровождались хрустальным звоном мерзлой травы. Аллейн направил взгляд в сторону мешковины над входом. Последовала пауза, за ней — шуршание. В островке голубоватого света появилась звезда, затем кусок сияющего ночного неба и очертания холма. Затем показался темный силуэт, фигура выросла, шагнула через высокую ступеньку и появилась в полный рост до того, как упал полог из мешковины, закрывая ночной пейзаж. Теперь в овчарне их было трое. Послышался шорох, два глухих звука, появился круг света, который скользнул по доске для стрижки и замер. Посетитель опустился на корточки, и свет скользнул по полу, где был фонарь. Послышался тихий ритмичный шум: посетитель шлифовал доску для стрижки. Затем рука в перчатке извлекла клеймо, спрятанное Аллейном, и стала усердно полировать клеенкой верхнюю часть и рукоятку. Вслед за этим клеймо было снова убрано в его укрытие. Фонарь отодвинулся, и четко очерченный силуэт предстал перед Аллейном. Человеческая фигура подошла ближе к овечьим загонам. Внезапно появился длинный тонкий предмет. Когда человек поднял его, оказалось, что это зеленая ветка. Свет запрыгал и заскользил по барьеру и, наконец, был направлен внутрь загонов.</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стал постепенно выбираться из своего укрытия, затем скинул свой слишком тесный пиджак и скользнул вдоль стены. Из загонов доносился странный звук: смесь грохота и воз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Аллейн задержал дыхание. Время словно остановилось. «Пора!» — подумал он и пересек доску для стрижки. Положив руку на перегородку, он включил фонар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Луч света выхватил из мрака глаза Дугласа Грейс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Эпилог</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t>ФЛОРЕНС РУБРИК ОТ АЛЛЕЙНА</w:t>
      </w:r>
    </w:p>
    <w:p>
      <w:pPr>
        <w:pStyle w:val="Normal"/>
        <w:shd w:fill="F9FAFB" w:val="clear"/>
        <w:spacing w:lineRule="auto" w:line="240"/>
        <w:ind w:right="566" w:firstLine="284"/>
        <w:jc w:val="both"/>
        <w:rPr>
          <w:rFonts w:eastAsia="Times New Roman" w:cs="Calibri"/>
          <w:b/>
          <w:b/>
          <w:color w:val="000000"/>
          <w:sz w:val="28"/>
          <w:szCs w:val="28"/>
          <w:lang w:eastAsia="ru-RU"/>
        </w:rPr>
      </w:pPr>
      <w:r>
        <w:rPr>
          <w:rFonts w:eastAsia="Times New Roman" w:cs="Calibri"/>
          <w:b/>
          <w:color w:val="000000"/>
          <w:sz w:val="28"/>
          <w:szCs w:val="28"/>
          <w:lang w:eastAsia="ru-RU"/>
        </w:rPr>
      </w:r>
    </w:p>
    <w:p>
      <w:pPr>
        <w:pStyle w:val="Normal"/>
        <w:shd w:fill="F9FAFB" w:val="clear"/>
        <w:spacing w:lineRule="auto" w:line="240"/>
        <w:ind w:right="566" w:firstLine="284"/>
        <w:jc w:val="both"/>
        <w:rPr>
          <w:rFonts w:eastAsia="Times New Roman" w:cs="Calibri"/>
          <w:b/>
          <w:b/>
          <w:i/>
          <w:i/>
          <w:color w:val="000000"/>
          <w:lang w:eastAsia="ru-RU"/>
        </w:rPr>
      </w:pPr>
      <w:r>
        <w:rPr>
          <w:rFonts w:eastAsia="Times New Roman" w:cs="Calibri"/>
          <w:b/>
          <w:i/>
          <w:color w:val="000000"/>
          <w:lang w:eastAsia="ru-RU"/>
        </w:rPr>
        <w:t>(из письма старшего инспектора-сыщика Аллейна к инспектору-сыщику Фоксу)</w:t>
      </w:r>
    </w:p>
    <w:p>
      <w:pPr>
        <w:pStyle w:val="Normal"/>
        <w:shd w:fill="F9FAFB" w:val="clear"/>
        <w:spacing w:lineRule="auto" w:line="240"/>
        <w:ind w:right="566" w:firstLine="284"/>
        <w:jc w:val="both"/>
        <w:rPr>
          <w:rFonts w:eastAsia="Times New Roman" w:cs="Calibri"/>
          <w:b/>
          <w:b/>
          <w:i/>
          <w:i/>
          <w:color w:val="000000"/>
          <w:lang w:eastAsia="ru-RU"/>
        </w:rPr>
      </w:pPr>
      <w:r>
        <w:rPr>
          <w:rFonts w:eastAsia="Times New Roman" w:cs="Calibri"/>
          <w:b/>
          <w: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w:t>
      </w:r>
      <w:r>
        <w:rPr>
          <w:rFonts w:eastAsia="Times New Roman" w:cs="Calibri"/>
          <w:color w:val="000000"/>
          <w:lang w:eastAsia="ru-RU"/>
        </w:rPr>
        <w:t>Вы просили отчет о проделанной работе, инспектор Фокс. Высылаю его ва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Не веря во вмешательство сверхъестественных сил и возможность проникновения в опечатанные комнаты, оставалось предположить, что Фабиан Лосс, Дуглас Грейс и Флоренс Рубрик были единственными людьми, имевшими возможность снять светокопии и передать их. Учитывая, что португальский журналист располагал именно копиями, а не оригиналами, следует исключить Флоренс Рубрик из числа подозреваемых. Поэтому вражеский агент мог оказаться Дугласом Грейсом или Фабианом Лоссом. В качестве рабочей гипотезы я предположил, что он является также и убийцей. Из двух кандидатур на роль убийцы, безусловно, лучше подходил Грейс. Это он накидывал на плечи миссис Рубрик одеяние с бриллиантовыми застежками и склонялся над ее шезлонгом на теннисной площадке. Он без труда мог снять одну из брошек. Я экспериментально доказал, что ее невозможно было не обнаружить, если бы она лежала на голой земле под чахлым кустом цинни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Именно Дуглас навел свою тетушку на мысль об организации поисковой партии и о репетиции в овчарне. По всей вероятности, он стянул брошку и положил ее под циннии на участке Артура Рубрика с тем, чтобы она была найдена, когда он приведет в исполнение свой зловещий замысел. Если так, то он обладал одновременно сообразительностью и был аккуратным исполнителем.</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Грейс заходил в дом во время поисков, ответил на телефонный звонок и принес два фонаря. Это давало ему возможность выбраться через окно спальни и спуститься к овчарне. На обратном пути он мог повесить записку на дверь спальни миссис Рубрик. Эта записка очень примечательна. Нетрудно заметить, что из всех членов поисковой партии только он один имел возможность укрепить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алее, омерзительный Блек вытащил огарок свечи, который был раздавлен, почти наверняка, убийцей, и выбросил его куда-то в овечьи загоны. Будь он виновен, он вряд ли стал бы снабжать нас этой информацией. Но если предположить, что убийцей был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о, что свеча была раздавлена, предполагает спешку. По возвращении с танцев люди тихо спустились с холма, но возле овчарни громко заспорили. Если вы хотите погасить свечу тихо и быстро, вы не станете дуть, а сделаете это пальцами. Когда я объявил о намерении поднять пол овчарни, Дуглас предложил передоверить это людям, а руководство поручить ему. Это предложение наводило на размышления. Прессовщик вспомнил, что пол возле пресса был чем-то испачкан. Чем? Флоренс Рубрик, бедняжка, не теряла крови. У Дугласа и Фабиана была спортивная обувь. Если на поверхность, отполированную до зеркального блеска, наступить резиновой подошвой, останутся след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Крюк был спрятан очень высоко. До него мог дотянуться только я и среди подозреваемых Дуглас Грейс.</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Шерсть в ларе № 2 была перепутана, торчала клочками, но она лежала в правильном ларе. Значит, действовал человек, разбиравшийся в сортировке: Фабиан Лосс, Дуглас Грейс или, возможно, Артур Рубрик. Разумеется, этой шерстью было обернуто тело, и ее клочок обронил убийца, вернувшись в комнату своей жертвы, чтобы спрятать чемодан. Записка уже висела на двери, и, вспомните, только Грейс мог укрепить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алее, его характер и его легенда. Обе девушки некритично восприняли оценку, данную Фабианом. Фабиан считал его дураком, наделенным техническими способностями. Однако Грейс вовсе не был глупцом. Напротив, он был находчив и изобретателен, решителен и дерзок. Посмотрите, как он обошелся с бедным Маркинсом. Без сомнения, он догадался, что Маркинс следит за ним, и решил ударить первым. Поистине наглость, достойная восхищения. Он хладнокровно заявляет своей тетушке, что ей следует избавиться от Маркинса. Но Флосси, как явствует из посмертных описаний, была как минимум проницательна. Даже Теренция Линн, чье мнение искажено ревностью, признавала в ней это качество. Очевидно, миссис Рубрик была достаточно сообразительна, чтобы у нее родились сомнения в отношении самого Грейса. Именно в недооценке ее характера сказывается ограниченность, которой, видимо, наделило Дугласа воспитание в Германии. Он был из банды молодых головорезов, которые с грузом нацистских убеждений возвратились на родину.</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В этом месте, инспектор Фокс, вы поднимете брови. Вы скажете, что пока я располагаю более чем скромными уликами против этого молодого человека. Я согласен. Задача состояла в том, чтобы заставить его разоблачить себя. Я дал понять, что собираюсь найти свечу, которую Элберт Блек кинул в овечьи загоны. Свеча с отпечатками его пальцев не могла послужить достаточно веским доказательством, однако он решил, что я основательно досаждаю ему, и решил избавиться от меня при помощи испытанной методики. Когда я сказал, что иду в проходную комнату за портсигаром, в его уме созрело одно из молниеносных решений. Однако Лосс, надев мое пальто, вышел за портсигаром вместо мен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Теперь моя уверенность в кандидатуре Грейса окрепла. Поверив моим довольно прозрачным намекам, что ночью в овчарне никого не будет, он решил вернуться в овчарню и замести следы. Тем самым он совершил ошибку, роковую для себя. Решив уничтожить улики, он стал полировать пол в овчарне, затем занялся клеймом, которое уже вытер о мое пальто. Потом, вернувшись к своему более раннему намерению, он вытащил огарок свечи, не оставив на нем отпечатков пальцев, швырнул его в овечьи загоны и с помощью зеленой ветки постарался утопить поглубже… Я ожидал спектакля, но результат превзошел мои ожидания. Далее последовала банальная сцена. Я направил на него фонарь, Маркинс метнулся ко мне, рассчитывая на схватку, которой не последовало. Дело неожиданно приняло крайне неожиданный оборот. Грейс молчал. Я вообще больше не слышал его голоса. Я сделал официальное предупреждение, сказав, что полиция прибудет через два часа, и, если он хочет сказать свое слово перед арестом, мы перейдем туда, где теплее. Он поклонился, резко согнувшись в поясе. Это произвело на меня неизгладимое впечатление, потому что, при странном свете двух фонарей, я внезапно увидел в нем нациста. Вот теперь, подумал я, он сыграет роль, для которой был предназначен. Он будет церемонным и мужественным, фигурой вполне узнаваемого образца. Он продемонстрирует корректные манеры, выработанные нацистской выучкой. И, скорее всего, будет молчать.</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Затем я увидел, что его рука двинулась к боковому карману. Глаза его расширились, а губы сжались. Я крикнул: «Отставить!» Если бы он чуть помедлил, я бы отправился вместе с ним. Теперь же я успел лишь наступить ногой на брус перегородки, но она оставалась между нами. Последнее, что я ощутил: вспышка белого света, нестерпимый грохот и мое собственное тело, летящее в пространство. Я выбыл из строя до середины следующей недели. Он отправился соответственно дальше и теперь обрел вечный покой. Вот, собственно, и все. Мы обнаружили остатки портсигара, в котором находились следы взрывателя, и детонатор, вмонтированный в корпус фонаря. Очевидно, портсигар находился в его нагрудном кармане, а корпус — в боковом. Фабиан Лосс поговаривает о постройке новой овчарни.</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hd w:fill="F9FAFB" w:val="clear"/>
        <w:spacing w:lineRule="auto" w:line="240"/>
        <w:ind w:right="566" w:firstLine="284"/>
        <w:jc w:val="both"/>
        <w:rPr>
          <w:rFonts w:eastAsia="Times New Roman" w:cs="Calibri"/>
          <w:b/>
          <w:b/>
          <w:i/>
          <w:i/>
          <w:color w:val="000000"/>
          <w:lang w:eastAsia="ru-RU"/>
        </w:rPr>
      </w:pPr>
      <w:r>
        <w:rPr>
          <w:rFonts w:eastAsia="Times New Roman" w:cs="Calibri"/>
          <w:b/>
          <w:i/>
          <w:color w:val="000000"/>
          <w:lang w:eastAsia="ru-RU"/>
        </w:rPr>
        <w:t>(из письма старшего инспектора-сыщика Аллейна к его жене)</w:t>
      </w:r>
    </w:p>
    <w:p>
      <w:pPr>
        <w:pStyle w:val="Normal"/>
        <w:shd w:fill="F9FAFB" w:val="clear"/>
        <w:spacing w:lineRule="auto" w:line="240"/>
        <w:ind w:right="566" w:firstLine="284"/>
        <w:jc w:val="both"/>
        <w:rPr>
          <w:rFonts w:eastAsia="Times New Roman" w:cs="Calibri"/>
          <w:b/>
          <w:b/>
          <w:i/>
          <w:i/>
          <w:color w:val="000000"/>
          <w:lang w:eastAsia="ru-RU"/>
        </w:rPr>
      </w:pPr>
      <w:r>
        <w:rPr>
          <w:rFonts w:eastAsia="Times New Roman" w:cs="Calibri"/>
          <w:b/>
          <w:i/>
          <w:color w:val="000000"/>
          <w:lang w:eastAsia="ru-RU"/>
        </w:rPr>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w:t>
      </w:r>
      <w:r>
        <w:rPr>
          <w:rFonts w:eastAsia="Times New Roman" w:cs="Calibri"/>
          <w:color w:val="000000"/>
          <w:lang w:eastAsia="ru-RU"/>
        </w:rPr>
        <w:t>Сейчас около полуночи, и я нахожусь в кабинете, где мне составляет компанию лишь портрет бедной Флосси Рубрик. Боюсь, моя дорогая, что ты бы не получила удовольствия от этого произведения, и действительно, это чрезмерно гладкая и поверхностная работа. Тем не менее, портрет в сочетании с посмертным описанием помог мне изучить ее характер. В каком-то смысле Фабиан Лосс был прав. Разгадка ее трагической судьбы заключена именно в ее характере. Кто, кроме нее, стал бы репетировать речь в темноте перед кучкой баранов, в то время как искали ее собственные бриллианты? Кто, кроме нее, решив, что собственный племянник является вражеским агентом, решил бы заняться этим делом лично, без помощи посторонних? То, что она подозревала Дугласа Грейса, а не Маркинса, достаточно ясно, если вспомнить, что Рубрик держался за Маркинса после ее смерти, что после беседы с Грейсом отношение к нему изменилось, и она более снисходительно отнеслась к возможной помолвке Фабиана Лосса и Урсулы Харм. Флосси Рубрик, ни с кем, кроме мужа, не делясь своими подозрениями, была совершенно одинока и не имела шансов на выигрыш. Она пала жертвой, маленькая некрасивая женщина, со всем своим упрямством, самонадеянностью, благородством, проницательностью и энергией, жертвой идеи, которая оказалась сильнее ее.</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Обитатели Маунт Мун начинают приходить в себя. Фабиан Лосс быстро поправляется после травмы головы. Он поражен открытием, что эту травму нанес ему его партнер и что он долгое время поверял свою тайну врагу собственной страны. Он чувствует, что был преступно неосторожен и глуп. Однако он считает, что Грейсу не удалось передать достаточный объем информации врагу. Я в этом не так уверен, но пока нет оснований утверждать, что противник использует магнитные взрыватели Лосса. Урсула Харм развеет сомнения Фабиана. Они поженятся, и он станет важным, но никому не известным специалистом, одной из крупных теневых фигур. Мисс Линн сдержанно последует далее своим путем и никогда не простит своей вспышки ни себе, ни мне. Юный Клифф, который, вероятно, заинтересовал тебя больше остальных, излечится от хандры и вернется к музыке. Его отец будет продолжать пасти овец и виртуозно ругаться.</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 убедил Лосса избавиться от омерзительного Элберта.</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Я почти надеюсь вскоре вернуться домой. Когда после полуночи остаешься в этом доме, окна обступает такой волнующий пейзаж, что холодок волнения пробегает по спине. Ясно различимы плато, очертания гор, бездонное сияющее небо… К северу снова горы, равнина, другой остров, море на тысячи миль и далеко за морем — ты.</w:t>
      </w:r>
    </w:p>
    <w:p>
      <w:pPr>
        <w:pStyle w:val="Normal"/>
        <w:shd w:fill="F9FAFB" w:val="clear"/>
        <w:spacing w:lineRule="auto" w:line="240"/>
        <w:ind w:right="566" w:firstLine="284"/>
        <w:jc w:val="both"/>
        <w:rPr>
          <w:rFonts w:eastAsia="Times New Roman" w:cs="Calibri"/>
          <w:color w:val="000000"/>
          <w:lang w:eastAsia="ru-RU"/>
        </w:rPr>
      </w:pPr>
      <w:r>
        <w:rPr>
          <w:rFonts w:eastAsia="Times New Roman" w:cs="Calibri"/>
          <w:color w:val="000000"/>
          <w:lang w:eastAsia="ru-RU"/>
        </w:rPr>
        <w:t>Дело закрыто, но я снова и снова смотрю на портрет Флоренс Рубрик и очень сожалею, что при ее жизни не принял приглашения провести уик-энд на Маунт Мун.</w:t>
      </w:r>
    </w:p>
    <w:p>
      <w:pPr>
        <w:pStyle w:val="Normal"/>
        <w:spacing w:lineRule="auto" w:line="240"/>
        <w:ind w:right="566"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566" w:firstLine="284"/>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antlab">
    <w:name w:val="fantla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701678" TargetMode="External"/><Relationship Id="rId4" Type="http://schemas.openxmlformats.org/officeDocument/2006/relationships/hyperlink" Target="https://fantlab.ru/translator11810" TargetMode="External"/><Relationship Id="rId5" Type="http://schemas.openxmlformats.org/officeDocument/2006/relationships/hyperlink" Target="https://fantlab.ru/work544680" TargetMode="External"/><Relationship Id="rId6" Type="http://schemas.openxmlformats.org/officeDocument/2006/relationships/hyperlink" Target="https://fantlab.ru/translator12324" TargetMode="External"/><Relationship Id="rId7" Type="http://schemas.openxmlformats.org/officeDocument/2006/relationships/hyperlink" Target="https://fantlab.ru/work701666" TargetMode="External"/><Relationship Id="rId8" Type="http://schemas.openxmlformats.org/officeDocument/2006/relationships/hyperlink" Target="https://fantlab.ru/translator12323" TargetMode="External"/><Relationship Id="rId9" Type="http://schemas.openxmlformats.org/officeDocument/2006/relationships/hyperlink" Target="https://fantlab.ru/work293372" TargetMode="External"/><Relationship Id="rId10" Type="http://schemas.openxmlformats.org/officeDocument/2006/relationships/hyperlink" Target="https://fantlab.ru/translator147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7:46:00Z</dcterms:created>
  <dc:creator>user</dc:creator>
  <dc:description/>
  <dc:language>en-US</dc:language>
  <cp:lastModifiedBy>user</cp:lastModifiedBy>
  <dcterms:modified xsi:type="dcterms:W3CDTF">2018-02-08T18:48:00Z</dcterms:modified>
  <cp:revision>1</cp:revision>
  <dc:subject/>
  <dc:title/>
</cp:coreProperties>
</file>