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Эдвард Хоч</w:t>
      </w:r>
    </w:p>
    <w:p>
      <w:pPr>
        <w:pStyle w:val="Normal"/>
        <w:ind w:firstLine="357"/>
        <w:jc w:val="both"/>
        <w:rPr>
          <w:rFonts w:ascii="Arial" w:hAnsi="Arial" w:cs="Arial"/>
          <w:b/>
          <w:b/>
        </w:rPr>
      </w:pPr>
      <w:r>
        <w:rPr>
          <w:rFonts w:cs="Calibri" w:ascii="Calibri" w:hAnsi="Calibri"/>
          <w:b/>
          <w:sz w:val="28"/>
          <w:szCs w:val="28"/>
        </w:rPr>
        <w:br/>
      </w:r>
      <w:r>
        <w:rPr>
          <w:rFonts w:cs="Arial" w:ascii="Calibri" w:hAnsi="Calibri"/>
          <w:b/>
          <w:color w:val="000000"/>
          <w:sz w:val="36"/>
          <w:szCs w:val="36"/>
        </w:rPr>
        <w:t>Загадка</w:t>
      </w:r>
      <w:r>
        <w:rPr>
          <w:rFonts w:cs="Arial" w:ascii="Calibri" w:hAnsi="Calibri"/>
          <w:b/>
          <w:color w:val="000000"/>
          <w:sz w:val="36"/>
          <w:szCs w:val="36"/>
          <w:lang w:val="en-US"/>
        </w:rPr>
        <w:t xml:space="preserve"> </w:t>
      </w:r>
      <w:r>
        <w:rPr>
          <w:rFonts w:cs="Arial" w:ascii="Calibri" w:hAnsi="Calibri"/>
          <w:b/>
          <w:color w:val="000000"/>
          <w:sz w:val="36"/>
          <w:szCs w:val="36"/>
        </w:rPr>
        <w:t>кладбищенского</w:t>
      </w:r>
      <w:r>
        <w:rPr>
          <w:rFonts w:cs="Arial" w:ascii="Calibri" w:hAnsi="Calibri"/>
          <w:b/>
          <w:color w:val="000000"/>
          <w:sz w:val="36"/>
          <w:szCs w:val="36"/>
          <w:lang w:val="en-US"/>
        </w:rPr>
        <w:t xml:space="preserve"> </w:t>
      </w:r>
      <w:r>
        <w:rPr>
          <w:rFonts w:cs="Arial" w:ascii="Calibri" w:hAnsi="Calibri"/>
          <w:b/>
          <w:color w:val="000000"/>
          <w:sz w:val="36"/>
          <w:szCs w:val="36"/>
        </w:rPr>
        <w:t>пикника</w:t>
      </w:r>
      <w:r>
        <w:rPr>
          <w:rFonts w:cs="Arial" w:ascii="Arial" w:hAnsi="Arial"/>
          <w:b/>
          <w:lang w:val="en-US"/>
        </w:rPr>
        <w:t xml:space="preserve"> </w:t>
      </w:r>
    </w:p>
    <w:p>
      <w:pPr>
        <w:pStyle w:val="Normal"/>
        <w:ind w:firstLine="357"/>
        <w:jc w:val="both"/>
        <w:rPr/>
      </w:pPr>
      <w:r>
        <w:rPr>
          <w:rFonts w:cs="Calibri" w:ascii="Calibri" w:hAnsi="Calibri"/>
          <w:sz w:val="22"/>
          <w:szCs w:val="22"/>
        </w:rPr>
        <w:br/>
        <w:br/>
        <w:t xml:space="preserve"> </w:t>
        <w:b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раз я обещал вам историю про кладбище, — сказал доктор Сэм Хоторн, налив всем немного бренди. — Но без привидений, грома, молнии и ночного мрака. Всё происходило при дневном свете, однако это не делает историю менее загадочной…</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на 1932 года была для всех временем тоскливым, — продолжал доктор Сэм. — Люди теряли работу, предприятия закрывались. Поговаривали даже о революции, несмотря на то, что приближались президентские выборы. В Нортмонте было немного полегче, чем в других местах, но сокращения шли, где только возможно, и даже меня это коснулось.</w:t>
      </w:r>
    </w:p>
    <w:p>
      <w:pPr>
        <w:pStyle w:val="Normal"/>
        <w:shd w:fill="FFFFFF" w:val="clear"/>
        <w:ind w:firstLine="357"/>
        <w:jc w:val="both"/>
        <w:rPr>
          <w:rFonts w:ascii="Calibri" w:hAnsi="Calibri" w:cs="Calibri"/>
          <w:sz w:val="22"/>
          <w:szCs w:val="22"/>
        </w:rPr>
      </w:pPr>
      <w:r>
        <w:rPr>
          <w:rFonts w:cs="Calibri" w:ascii="Calibri" w:hAnsi="Calibri"/>
          <w:sz w:val="22"/>
          <w:szCs w:val="22"/>
        </w:rPr>
        <w:t>После десяти лет работы в маленьком офисе рядом с центром города мы с моей помощницей Эйприл укладывали вещи и готовились к переезду. Нортмонтская больница на восемьдесят койко-мест, открытая с немалой помпой в 1929 году, оказалась слишком большой для потребностей города. В результате целое крыло — а это около тридцати коек — было преобразовано в офисные помещения. Руководство больницы предложило мне неплохие условия аренды на первый год, и, с пациентами, не торопившимися оплачивать счета, да и со своими собственными долгами, которые уже начинали расти, я был не в том положении, чтобы отказываться.</w:t>
        <w:br/>
        <w:t>Эйприл была полна энтузиазма, потому что новый офис был по площади почти вдвое больше прежнего, но я сомнева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будем в двух милях от города. Что уж говорить о больных, которые не смогут приехать к нам, или о тех пожилых пациентах, у которых никогда не было автомобил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инство из них, так или иначе, совершают поездки, ну, или вам придётся самому навещать их. И это будет намного проще, чем отвечать на больничные вызов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правы, — неохотно согласился я.</w:t>
      </w:r>
    </w:p>
    <w:p>
      <w:pPr>
        <w:pStyle w:val="Normal"/>
        <w:shd w:fill="FFFFFF" w:val="clear"/>
        <w:ind w:firstLine="357"/>
        <w:jc w:val="both"/>
        <w:rPr>
          <w:rFonts w:ascii="Calibri" w:hAnsi="Calibri" w:cs="Calibri"/>
          <w:sz w:val="22"/>
          <w:szCs w:val="22"/>
        </w:rPr>
      </w:pPr>
      <w:r>
        <w:rPr>
          <w:rFonts w:cs="Calibri" w:ascii="Calibri" w:hAnsi="Calibri"/>
          <w:sz w:val="22"/>
          <w:szCs w:val="22"/>
        </w:rPr>
        <w:t>Мы въехали в наш новый офис тёплым апрельским утром. Там нас встретил доктор Феншоу, один из администраторов больниц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ё перекрасили, Сэм, как вы и хотели.</w:t>
      </w:r>
    </w:p>
    <w:p>
      <w:pPr>
        <w:pStyle w:val="Normal"/>
        <w:shd w:fill="FFFFFF" w:val="clear"/>
        <w:ind w:firstLine="357"/>
        <w:jc w:val="both"/>
        <w:rPr>
          <w:rFonts w:ascii="Calibri" w:hAnsi="Calibri" w:cs="Calibri"/>
          <w:sz w:val="22"/>
          <w:szCs w:val="22"/>
        </w:rPr>
      </w:pPr>
      <w:r>
        <w:rPr>
          <w:rFonts w:cs="Calibri" w:ascii="Calibri" w:hAnsi="Calibri"/>
          <w:sz w:val="22"/>
          <w:szCs w:val="22"/>
        </w:rPr>
        <w:t>Это был невысокий человек с писклявым голосом и порывистыми движениями, который лучше бы смотрелся в зале заседаний, чем у постели больн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Дэйв. Выглядит прекрасно. Фургон с моей офисной мебелью, должно быть, всё ещё в пу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ой прекрасный вид из окна, — заметил Феншоу.</w:t>
      </w:r>
    </w:p>
    <w:p>
      <w:pPr>
        <w:pStyle w:val="Normal"/>
        <w:shd w:fill="FFFFFF" w:val="clear"/>
        <w:ind w:firstLine="357"/>
        <w:jc w:val="both"/>
        <w:rPr>
          <w:rFonts w:ascii="Calibri" w:hAnsi="Calibri" w:cs="Calibri"/>
          <w:sz w:val="22"/>
          <w:szCs w:val="22"/>
        </w:rPr>
      </w:pPr>
      <w:r>
        <w:rPr>
          <w:rFonts w:cs="Calibri" w:ascii="Calibri" w:hAnsi="Calibri"/>
          <w:sz w:val="22"/>
          <w:szCs w:val="22"/>
        </w:rPr>
        <w:t>Я не удержался от сарказм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ый, если вам по вкусу кладбища. А вот некоторым моим пациентам может не понравиться такое напоминан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енняя лощина» — это скорее парк, чем кладбище, — не согласился Феншоу, и мне пришлось признать, что он был прав. Это место привлекало даже случайных людей, пришедших сюда для пикника. Из своего окна я видел лишь маленькую группу надгробий, примостившихся между деревьями по бокам извилистых дорожек. В лощине, давшей название этому месту, вдоль скалистого края протекал небольшой ручей. В это время года, когда снег на горе Коббл ещё таял, ручей был шире и глубже, чем обычно. Он катил свои воды через «Весеннюю лощину», как маленькая река.</w:t>
      </w:r>
    </w:p>
    <w:p>
      <w:pPr>
        <w:pStyle w:val="Normal"/>
        <w:shd w:fill="FFFFFF" w:val="clear"/>
        <w:ind w:firstLine="357"/>
        <w:jc w:val="both"/>
        <w:rPr>
          <w:rFonts w:ascii="Calibri" w:hAnsi="Calibri" w:cs="Calibri"/>
          <w:sz w:val="22"/>
          <w:szCs w:val="22"/>
        </w:rPr>
      </w:pPr>
      <w:r>
        <w:rPr>
          <w:rFonts w:cs="Calibri" w:ascii="Calibri" w:hAnsi="Calibri"/>
          <w:sz w:val="22"/>
          <w:szCs w:val="22"/>
        </w:rPr>
        <w:t>Мы провели остаток дня, расставляя мебель и обустраиваясь. Эйприл даже поработала сверхурочно, так что мы были готовы принимать пациентов прямо с утра. В наши новые апартаменты заглянул и шериф Ленс, он принёс корзину цветов от своей жен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род этим летом по-настоящему преображается к вековому юбилею, — сказал он н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тмечали трёхсотлетие пять лет назад, шериф. Как может быть в этом году вековой юбиле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была годовщина прибытия в Америку отцов-пилигримов</w:t>
      </w:r>
      <w:r>
        <w:rPr>
          <w:rStyle w:val="FootnoteCharacters"/>
          <w:rStyle w:val="FootnoteAnchor"/>
          <w:rFonts w:cs="Calibri" w:ascii="Calibri" w:hAnsi="Calibri"/>
          <w:sz w:val="22"/>
          <w:szCs w:val="22"/>
        </w:rPr>
        <w:footnoteReference w:id="2"/>
      </w:r>
      <w:r>
        <w:rPr>
          <w:rFonts w:cs="Calibri" w:ascii="Calibri" w:hAnsi="Calibri"/>
          <w:sz w:val="22"/>
          <w:szCs w:val="22"/>
        </w:rPr>
        <w:t>. А сейчас отмечаем дату основания Нортмон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ю об этом, когда подойдёт время.</w:t>
      </w:r>
    </w:p>
    <w:p>
      <w:pPr>
        <w:pStyle w:val="Normal"/>
        <w:shd w:fill="FFFFFF" w:val="clear"/>
        <w:ind w:firstLine="357"/>
        <w:jc w:val="both"/>
        <w:rPr>
          <w:rFonts w:ascii="Calibri" w:hAnsi="Calibri" w:cs="Calibri"/>
          <w:sz w:val="22"/>
          <w:szCs w:val="22"/>
        </w:rPr>
      </w:pPr>
      <w:r>
        <w:rPr>
          <w:rFonts w:cs="Calibri" w:ascii="Calibri" w:hAnsi="Calibri"/>
          <w:sz w:val="22"/>
          <w:szCs w:val="22"/>
        </w:rPr>
        <w:t>Шериф, как обычно, что-то буркнул себе под нос. Потом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утром на похороны Мэтта Ксавь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уйти отсюда в свой первый рабочий день, но если дел будет немного, то подойду на кладбище около полудня.</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Ксавье — 92-летний старик, который больше не мог цепляться за жизнь, — был одним из пациентов Феншоу.</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Утром дел оказалось мало. В основном это были консультации, а не реальные вызовы к пациентам. Незадолго до полудня я увидел похоронную процессию, свернувшую к кладбищу, и решил присоединиться к ней. Мэтт Ксавье был уважаемым человеком, и у меня не было никакого желания игнорировать его похороны только потому, что он выбрал другого врача для решения его проблем со здоровьем.</w:t>
      </w:r>
    </w:p>
    <w:p>
      <w:pPr>
        <w:pStyle w:val="Normal"/>
        <w:shd w:fill="FFFFFF" w:val="clear"/>
        <w:ind w:firstLine="357"/>
        <w:jc w:val="both"/>
        <w:rPr>
          <w:rFonts w:ascii="Calibri" w:hAnsi="Calibri" w:cs="Calibri"/>
          <w:sz w:val="22"/>
          <w:szCs w:val="22"/>
        </w:rPr>
      </w:pPr>
      <w:r>
        <w:rPr>
          <w:rFonts w:cs="Calibri" w:ascii="Calibri" w:hAnsi="Calibri"/>
          <w:sz w:val="22"/>
          <w:szCs w:val="22"/>
        </w:rPr>
        <w:t>Заупокойная молитва была недолгой, и, когда она закончилась, могильщики с лопатами — это были два брата Седрик и Тедди Буши — принялись за свою работу. Тедди Буш, младший из двоих братьев и отчасти более медлительный, увидел меня и помахал рукой. Я помахал в ответ и неторопливо пошёл вниз по тропинке, чтобы обследовать новую для меня окружающую местность.</w:t>
      </w:r>
    </w:p>
    <w:p>
      <w:pPr>
        <w:pStyle w:val="Normal"/>
        <w:shd w:fill="FFFFFF" w:val="clear"/>
        <w:ind w:firstLine="357"/>
        <w:jc w:val="both"/>
        <w:rPr>
          <w:rFonts w:ascii="Calibri" w:hAnsi="Calibri" w:cs="Calibri"/>
          <w:sz w:val="22"/>
          <w:szCs w:val="22"/>
        </w:rPr>
      </w:pPr>
      <w:r>
        <w:rPr>
          <w:rFonts w:cs="Calibri" w:ascii="Calibri" w:hAnsi="Calibri"/>
          <w:sz w:val="22"/>
          <w:szCs w:val="22"/>
        </w:rPr>
        <w:t>Впереди меня, недалеко от дороги, под распускающимися ивами стоял «Форд-Т»</w:t>
      </w:r>
      <w:r>
        <w:rPr>
          <w:rStyle w:val="FootnoteCharacters"/>
          <w:rStyle w:val="FootnoteAnchor"/>
          <w:rFonts w:cs="Calibri" w:ascii="Calibri" w:hAnsi="Calibri"/>
          <w:sz w:val="22"/>
          <w:szCs w:val="22"/>
        </w:rPr>
        <w:footnoteReference w:id="3"/>
      </w:r>
      <w:r>
        <w:rPr>
          <w:rFonts w:cs="Calibri" w:ascii="Calibri" w:hAnsi="Calibri"/>
          <w:sz w:val="22"/>
          <w:szCs w:val="22"/>
        </w:rPr>
        <w:t>. Я мог видеть парочку, расположившуюся для пикника на траве. До них было футов пятьдесят</w:t>
      </w:r>
      <w:r>
        <w:rPr>
          <w:rStyle w:val="FootnoteCharacters"/>
          <w:rStyle w:val="FootnoteAnchor"/>
          <w:rFonts w:cs="Calibri" w:ascii="Calibri" w:hAnsi="Calibri"/>
          <w:sz w:val="22"/>
          <w:szCs w:val="22"/>
        </w:rPr>
        <w:footnoteReference w:id="4"/>
      </w:r>
      <w:r>
        <w:rPr>
          <w:rFonts w:cs="Calibri" w:ascii="Calibri" w:hAnsi="Calibri"/>
          <w:sz w:val="22"/>
          <w:szCs w:val="22"/>
        </w:rPr>
        <w:t>. Местечко и вправду было довольно приятное. Могил там пока не было, и я не мог винить людей за то, что они выбрали это место. Я видел, что они молоды, примерно моего возраста, и они как раз доедали свои сэндвичи. Но как только я направился к ним, молодая женщина внезапно поднялась, повернувшись ко мне спиной. У неё были чёрные волосы, доходившие до плеч, и она была одета в тёмно-синие брюки и голубую блузку в горошек. Девушка побежала по тропинке.</w:t>
        <w:br/>
        <w:t>Молодой человек, казалось, был взволнован. Он вскочил на ноги и закричал ей вслед:</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уз! Вернись!</w:t>
      </w:r>
    </w:p>
    <w:p>
      <w:pPr>
        <w:pStyle w:val="Normal"/>
        <w:shd w:fill="FFFFFF" w:val="clear"/>
        <w:ind w:firstLine="357"/>
        <w:jc w:val="both"/>
        <w:rPr>
          <w:rFonts w:ascii="Calibri" w:hAnsi="Calibri" w:cs="Calibri"/>
          <w:sz w:val="22"/>
          <w:szCs w:val="22"/>
        </w:rPr>
      </w:pPr>
      <w:r>
        <w:rPr>
          <w:rFonts w:cs="Calibri" w:ascii="Calibri" w:hAnsi="Calibri"/>
          <w:sz w:val="22"/>
          <w:szCs w:val="22"/>
        </w:rPr>
        <w:t>Но она продолжала бежать, и что-то заставило меня устремиться за ней. Тропинка привела к каменному мосту на высоте примерно десяти футов над взбухшим ручьём. Когда девушка добежала до середины моста, она как будто споткнулась и, перевалившись через каменное ограждение, рухнула в воду. Её полный ужаса крик прервался, когда она погрузилась в стремительный ручей. Я беспомощно смотрел, как её увлекло диким течением, и она исчезла из поля зрения прежде, чем я попытался спасти её.</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десь произошло? — тяжело ступая по тропинке, спросил шериф Ленс, когда через двадцать минут он приехал в ответ на мой срочный вызов. Я послал обезумевшего от горя мужа женщины звонить шерифу, в то время как сам боролся с течением в попытках обнаружить её.</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упала с моста, — ответи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хорошо плавает? Могла ведь выплы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уз совсем не умеет плавать, — сказал её муж, едва поспевая вслед за шериф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я поеду на своей машине, — мрачно произнёс шериф. — Я знаю место, где мы сможем найти её. Ниже по течению в ручье лежит поваленное дерев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ёд, — сказал я мужу. — Поехали вместе с ни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ктор, — сообщил я кудрявому молодому человеку, когда мы с ним спешили к автомобилю шерифа. — Сэм Хотор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б Дюпре, из Шинн-Корнерс.</w:t>
      </w:r>
    </w:p>
    <w:p>
      <w:pPr>
        <w:pStyle w:val="Normal"/>
        <w:shd w:fill="FFFFFF" w:val="clear"/>
        <w:ind w:firstLine="357"/>
        <w:jc w:val="both"/>
        <w:rPr>
          <w:rFonts w:ascii="Calibri" w:hAnsi="Calibri" w:cs="Calibri"/>
          <w:sz w:val="22"/>
          <w:szCs w:val="22"/>
        </w:rPr>
      </w:pPr>
      <w:r>
        <w:rPr>
          <w:rFonts w:cs="Calibri" w:ascii="Calibri" w:hAnsi="Calibri"/>
          <w:sz w:val="22"/>
          <w:szCs w:val="22"/>
        </w:rPr>
        <w:t>Это был городок в двадцати милях отсю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если Роуз мертва, я тоже хочу умереть! Мы женаты всего три го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йдём её, — пообещал шериф Ленс, заводя автомобиль и не пытаясь делать какие-либо предположения относительно состояния женщины.</w:t>
      </w:r>
    </w:p>
    <w:p>
      <w:pPr>
        <w:pStyle w:val="Normal"/>
        <w:shd w:fill="FFFFFF" w:val="clear"/>
        <w:ind w:firstLine="357"/>
        <w:jc w:val="both"/>
        <w:rPr>
          <w:rFonts w:ascii="Calibri" w:hAnsi="Calibri" w:cs="Calibri"/>
          <w:sz w:val="22"/>
          <w:szCs w:val="22"/>
        </w:rPr>
      </w:pPr>
      <w:r>
        <w:rPr>
          <w:rFonts w:cs="Calibri" w:ascii="Calibri" w:hAnsi="Calibri"/>
          <w:sz w:val="22"/>
          <w:szCs w:val="22"/>
        </w:rPr>
        <w:t>Мы миновали свежую могилу Мэтта Ксавье, и я заметил, что только один из братьев Бушей орудовал там лопатой. Тедди куда-то ушёл, может быть, выпить кофе. Шериф мастерски вёл машину по изрезанной колеями дороге. Боб Дюпре молчал до тех пор, пока мы не добрались до поваленного дерева на краю кладбищ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она! — закричал он. — Я её вижу!</w:t>
      </w:r>
    </w:p>
    <w:p>
      <w:pPr>
        <w:pStyle w:val="Normal"/>
        <w:shd w:fill="FFFFFF" w:val="clear"/>
        <w:ind w:firstLine="357"/>
        <w:jc w:val="both"/>
        <w:rPr>
          <w:rFonts w:ascii="Calibri" w:hAnsi="Calibri" w:cs="Calibri"/>
          <w:sz w:val="22"/>
          <w:szCs w:val="22"/>
        </w:rPr>
      </w:pPr>
      <w:r>
        <w:rPr>
          <w:rFonts w:cs="Calibri" w:ascii="Calibri" w:hAnsi="Calibri"/>
          <w:sz w:val="22"/>
          <w:szCs w:val="22"/>
        </w:rPr>
        <w:t>Я тоже увидел её — чёрные волосы и блузка в горошек ясно виднелись среди сухих ветвей. Пока Дюпре кричал, я покинул машину и побежал вперёд. Я первым вошёл в холодную воду и, цепляясь за поваленное дерево, стал прокладывать путь к телу. Следом за мной шли оба моих спутника, и каким-то образом нам удалось отцепить блузку от ветвей и вытащить женщину на травянистый берег стремительного ручья.</w:t>
      </w:r>
    </w:p>
    <w:p>
      <w:pPr>
        <w:pStyle w:val="Normal"/>
        <w:shd w:fill="FFFFFF" w:val="clear"/>
        <w:ind w:firstLine="357"/>
        <w:jc w:val="both"/>
        <w:rPr>
          <w:rFonts w:ascii="Calibri" w:hAnsi="Calibri" w:cs="Calibri"/>
          <w:sz w:val="22"/>
          <w:szCs w:val="22"/>
        </w:rPr>
      </w:pPr>
      <w:r>
        <w:rPr>
          <w:rFonts w:cs="Calibri" w:ascii="Calibri" w:hAnsi="Calibri"/>
          <w:sz w:val="22"/>
          <w:szCs w:val="22"/>
        </w:rPr>
        <w:t>Я бился над ней двадцать минут, пытаясь выкачать воду из лёгких и заставить женщину дышать, понимая, что уже слишком поздно. Наконец, в то время, как шериф Ленс молча стоял рядом, а её муж рыдал, прислонившись к дереву, я произнёс страшные сло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лезно. Она умер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а миновала дерево, то, возможно, с ней всё было бы в порядке, — сказал мне шериф. — Ручей впадает в Утиный пруд и теряет свою силу.</w:t>
      </w:r>
    </w:p>
    <w:p>
      <w:pPr>
        <w:pStyle w:val="Normal"/>
        <w:shd w:fill="FFFFFF" w:val="clear"/>
        <w:ind w:firstLine="357"/>
        <w:jc w:val="both"/>
        <w:rPr>
          <w:rFonts w:ascii="Calibri" w:hAnsi="Calibri" w:cs="Calibri"/>
          <w:sz w:val="22"/>
          <w:szCs w:val="22"/>
        </w:rPr>
      </w:pPr>
      <w:r>
        <w:rPr>
          <w:rFonts w:cs="Calibri" w:ascii="Calibri" w:hAnsi="Calibri"/>
          <w:sz w:val="22"/>
          <w:szCs w:val="22"/>
        </w:rPr>
        <w:t>Позади нас Боб Дюпре раз за разом тихо повторял её им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рассказать нам, что случилось? — спросил я его.</w:t>
      </w:r>
    </w:p>
    <w:p>
      <w:pPr>
        <w:pStyle w:val="Normal"/>
        <w:shd w:fill="FFFFFF" w:val="clear"/>
        <w:ind w:firstLine="357"/>
        <w:jc w:val="both"/>
        <w:rPr>
          <w:rFonts w:ascii="Calibri" w:hAnsi="Calibri" w:cs="Calibri"/>
          <w:sz w:val="22"/>
          <w:szCs w:val="22"/>
        </w:rPr>
      </w:pPr>
      <w:r>
        <w:rPr>
          <w:rFonts w:cs="Calibri" w:ascii="Calibri" w:hAnsi="Calibri"/>
          <w:sz w:val="22"/>
          <w:szCs w:val="22"/>
        </w:rPr>
        <w:t>Но он просто стоял и, утирая слёзы с лица, смотрел на тело своей жены.</w:t>
      </w:r>
    </w:p>
    <w:p>
      <w:pPr>
        <w:pStyle w:val="Normal"/>
        <w:shd w:fill="FFFFFF" w:val="clear"/>
        <w:ind w:firstLine="357"/>
        <w:jc w:val="both"/>
        <w:rPr>
          <w:rFonts w:ascii="Calibri" w:hAnsi="Calibri" w:cs="Calibri"/>
          <w:sz w:val="22"/>
          <w:szCs w:val="22"/>
        </w:rPr>
      </w:pPr>
      <w:r>
        <w:rPr>
          <w:rFonts w:cs="Calibri" w:ascii="Calibri" w:hAnsi="Calibri"/>
          <w:sz w:val="22"/>
          <w:szCs w:val="22"/>
        </w:rPr>
        <w:t>Наконец, когда шериф Ленс повторил вопрос, он ответ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Она так хотела поехать на пикник. В прошлом месяце я потерял работу, и она думала, что это может подбодрить меня. Мы выехали из Шинн-Корнерс и прибыли сюда, я думаю, около одиннадца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из вас предложил провести пикник здесь, на кладбище? — спросил я, пока шериф доставал из автомобиля одеяло, чтобы накрыть те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уз предложила. Кто-то из друзей сказал ей, как здесь хорошо. Бож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стоит винить себя, — заметил шериф Лен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ели и разговаривали, когда она вдруг встала. Что-то как будто встревожило её, и она побежала по тропинке. Единственным человеком, которого мы видели рядом, был доктор Хоторн. Я ещё подумал тогда, что она приняла его за работника кладбища, который хотел прогнать нас, но это не объясняет причину её бегства.</w:t>
      </w:r>
    </w:p>
    <w:p>
      <w:pPr>
        <w:pStyle w:val="Normal"/>
        <w:shd w:fill="FFFFFF" w:val="clear"/>
        <w:ind w:firstLine="357"/>
        <w:jc w:val="both"/>
        <w:rPr>
          <w:rFonts w:ascii="Calibri" w:hAnsi="Calibri" w:cs="Calibri"/>
          <w:sz w:val="22"/>
          <w:szCs w:val="22"/>
        </w:rPr>
      </w:pPr>
      <w:r>
        <w:rPr>
          <w:rFonts w:cs="Calibri" w:ascii="Calibri" w:hAnsi="Calibri"/>
          <w:sz w:val="22"/>
          <w:szCs w:val="22"/>
        </w:rPr>
        <w:t>Шериф повернулся ко м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идели вы, доктор?</w:t>
      </w:r>
    </w:p>
    <w:p>
      <w:pPr>
        <w:pStyle w:val="Normal"/>
        <w:shd w:fill="FFFFFF" w:val="clear"/>
        <w:ind w:firstLine="357"/>
        <w:jc w:val="both"/>
        <w:rPr>
          <w:rFonts w:ascii="Calibri" w:hAnsi="Calibri" w:cs="Calibri"/>
          <w:sz w:val="22"/>
          <w:szCs w:val="22"/>
        </w:rPr>
      </w:pPr>
      <w:r>
        <w:rPr>
          <w:rFonts w:cs="Calibri" w:ascii="Calibri" w:hAnsi="Calibri"/>
          <w:sz w:val="22"/>
          <w:szCs w:val="22"/>
        </w:rPr>
        <w:t>Я описал всё настолько точно, как смог.</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ак будто просто споткнулась и упала за ограждение. Но там не было ничего, обо что можно споткнуться. Ровная дорожка. Я сам побежал на мост, и, если бы там была натянута проволока или что-нибудь подобное, то я увидел бы её или почувствов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шей жены наблюдались когда-нибудь приступы головокружения, мистер Дюпр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шериф. Она ни разу даже не падала в обморок, насколько я зна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ёт врагов? — спросил я. — Ревнивый поклонни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что вы! А почему вы об этом спрашиваете? Никто ведь её не убивал!</w:t>
      </w:r>
    </w:p>
    <w:p>
      <w:pPr>
        <w:pStyle w:val="Normal"/>
        <w:shd w:fill="FFFFFF" w:val="clear"/>
        <w:ind w:firstLine="357"/>
        <w:jc w:val="both"/>
        <w:rPr>
          <w:rFonts w:ascii="Calibri" w:hAnsi="Calibri" w:cs="Calibri"/>
          <w:sz w:val="22"/>
          <w:szCs w:val="22"/>
        </w:rPr>
      </w:pPr>
      <w:r>
        <w:rPr>
          <w:rFonts w:cs="Calibri" w:ascii="Calibri" w:hAnsi="Calibri"/>
          <w:sz w:val="22"/>
          <w:szCs w:val="22"/>
        </w:rPr>
        <w:t>Шериф поманил меня пальц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ав, док. Это несчастный случай. Вы не сможете найти другого объясн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это очень странно, — упорствова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те, это всё, конечно, ужасно, но я должен заниматься делом чокнутого племянника Ксавье, который продолжает утверждать, что его дядю уб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дался я, не желая слушать в тот момент ещё и о смерти Ксавье.</w:t>
        <w:br/>
        <w:t>Я смотрел на покрытое одеялом тело миссис Дюпре, понимая, что стал свидетелем либо трагической случайности, либо невозможного убийства, но при этом, хоть режьте меня, я не понимал, какое из этих двух событий произошло на самом деле.</w:t>
      </w:r>
    </w:p>
    <w:p>
      <w:pPr>
        <w:pStyle w:val="Normal"/>
        <w:shd w:fill="FFFFFF" w:val="clear"/>
        <w:ind w:firstLine="357"/>
        <w:jc w:val="both"/>
        <w:rPr>
          <w:rFonts w:ascii="Calibri" w:hAnsi="Calibri" w:cs="Calibri"/>
          <w:sz w:val="22"/>
          <w:szCs w:val="22"/>
        </w:rPr>
      </w:pPr>
      <w:r>
        <w:rPr>
          <w:rFonts w:cs="Calibri" w:ascii="Calibri" w:hAnsi="Calibri"/>
          <w:sz w:val="22"/>
          <w:szCs w:val="22"/>
        </w:rPr>
        <w:t>На следующее утро шериф Ленс навестил меня в моём новом офис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е получили отчёт о вскрытии Роуз Дюпре?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 в знак соглас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получил копию. Смерть в результате утопления. Никаких других повреждений, кроме одного или двух синяков от падения и от того, что тело протащило по течени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а ли она быть каким-то образом одурмане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ы задаёте вопросы, прямо как я, шериф. Нет, её желудок был пустым. В крови — никаких следов наркотиков или алкоголя. Она была совершенно нормальной молодой женщиной... Правда, вскрытие показало, что она была уже два месяца, как беремен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ремен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супружеских пар это бывает,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допустил он такую возможность. — А её муж знал об э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у него должны спросить. У неё есть другие родственни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ители и брат. Они убиты горем.</w:t>
      </w:r>
    </w:p>
    <w:p>
      <w:pPr>
        <w:pStyle w:val="Normal"/>
        <w:shd w:fill="FFFFFF" w:val="clear"/>
        <w:ind w:firstLine="357"/>
        <w:jc w:val="both"/>
        <w:rPr>
          <w:rFonts w:ascii="Calibri" w:hAnsi="Calibri" w:cs="Calibri"/>
          <w:sz w:val="22"/>
          <w:szCs w:val="22"/>
        </w:rPr>
      </w:pPr>
      <w:r>
        <w:rPr>
          <w:rFonts w:cs="Calibri" w:ascii="Calibri" w:hAnsi="Calibri"/>
          <w:sz w:val="22"/>
          <w:szCs w:val="22"/>
        </w:rPr>
        <w:t>Мне пришло на ум ещё кое-ч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что племянник Ксавье думает, что его дядя был убит.</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емянника зовут Скотт Ксавье. Вы ведь знаете его, не так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я встречался с ним однажды на собрании Ассоциации фермер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Скотт утверждает, что его дядю убили, а доктор Феншоу покрывает это преступлен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а это говорит Феншо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савье умер от старости, а у Скотта не все дом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думаете вы,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Скотта, конечно же, с головой не в порядке. Все об этом знаю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не поговорить с ни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ействительно хотите найти убийцу, док?</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если таковой существует на самом деле, — заверил я его.</w:t>
      </w:r>
      <w:r>
        <w:rPr>
          <w:rStyle w:val="Appleconvertedspace"/>
          <w:rFonts w:cs="Calibri" w:ascii="Calibri" w:hAnsi="Calibri"/>
          <w:sz w:val="22"/>
          <w:szCs w:val="22"/>
        </w:rPr>
        <w:t> </w:t>
      </w:r>
    </w:p>
    <w:p>
      <w:pPr>
        <w:pStyle w:val="Normal"/>
        <w:shd w:fill="FFFFFF" w:val="clear"/>
        <w:ind w:firstLine="357"/>
        <w:jc w:val="both"/>
        <w:rPr>
          <w:rStyle w:val="Appleconvertedspace"/>
          <w:rFonts w:ascii="Calibri" w:hAnsi="Calibri" w:cs="Calibri"/>
          <w:sz w:val="22"/>
          <w:szCs w:val="22"/>
        </w:rPr>
      </w:pPr>
      <w:r>
        <w:rPr/>
      </w:r>
    </w:p>
    <w:p>
      <w:pPr>
        <w:pStyle w:val="Normal"/>
        <w:shd w:fill="FFFFFF" w:val="clear"/>
        <w:ind w:firstLine="357"/>
        <w:jc w:val="both"/>
        <w:rPr>
          <w:rFonts w:ascii="Calibri" w:hAnsi="Calibri" w:cs="Calibri"/>
          <w:sz w:val="22"/>
          <w:szCs w:val="22"/>
        </w:rPr>
      </w:pPr>
      <w:r>
        <w:rPr>
          <w:rFonts w:cs="Calibri" w:ascii="Calibri" w:hAnsi="Calibri"/>
          <w:sz w:val="22"/>
          <w:szCs w:val="22"/>
        </w:rPr>
        <w:t>Скотт Ксавье был седовласым мужчиной. Ему было за пятьдесят. Он занимался фермерством, обрабатывал землю за пределами города, пока не потерял свой участок в начале Депрессии</w:t>
      </w:r>
      <w:r>
        <w:rPr>
          <w:rStyle w:val="FootnoteCharacters"/>
          <w:rStyle w:val="FootnoteAnchor"/>
          <w:rFonts w:cs="Calibri" w:ascii="Calibri" w:hAnsi="Calibri"/>
          <w:sz w:val="22"/>
          <w:szCs w:val="22"/>
        </w:rPr>
        <w:footnoteReference w:id="5"/>
      </w:r>
      <w:r>
        <w:rPr>
          <w:rFonts w:cs="Calibri" w:ascii="Calibri" w:hAnsi="Calibri"/>
          <w:sz w:val="22"/>
          <w:szCs w:val="22"/>
        </w:rPr>
        <w:t>. Эта потеря несколько выбила его из колеи, заставляя видеть козни недоброжелателей там, где их не было. Когда тем же утром я нашёл его, он уже был в здании городского суда, где доказывал необходимость эксгумации тела его дяди.</w:t>
      </w:r>
    </w:p>
    <w:p>
      <w:pPr>
        <w:pStyle w:val="Normal"/>
        <w:shd w:fill="FFFFFF" w:val="clear"/>
        <w:ind w:firstLine="357"/>
        <w:jc w:val="both"/>
        <w:rPr>
          <w:rFonts w:ascii="Calibri" w:hAnsi="Calibri" w:cs="Calibri"/>
          <w:sz w:val="22"/>
          <w:szCs w:val="22"/>
        </w:rPr>
      </w:pPr>
      <w:r>
        <w:rPr>
          <w:rFonts w:cs="Calibri" w:ascii="Calibri" w:hAnsi="Calibri"/>
          <w:sz w:val="22"/>
          <w:szCs w:val="22"/>
        </w:rPr>
        <w:t>Я дружески похлопал его по плеч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е меня, Скотт? Доктор Сэм Хоторн.</w:t>
      </w:r>
    </w:p>
    <w:p>
      <w:pPr>
        <w:pStyle w:val="Normal"/>
        <w:shd w:fill="FFFFFF" w:val="clear"/>
        <w:ind w:firstLine="357"/>
        <w:jc w:val="both"/>
        <w:rPr>
          <w:rFonts w:ascii="Calibri" w:hAnsi="Calibri" w:cs="Calibri"/>
          <w:sz w:val="22"/>
          <w:szCs w:val="22"/>
        </w:rPr>
      </w:pPr>
      <w:r>
        <w:rPr>
          <w:rFonts w:cs="Calibri" w:ascii="Calibri" w:hAnsi="Calibri"/>
          <w:sz w:val="22"/>
          <w:szCs w:val="22"/>
        </w:rPr>
        <w:t>Он пристально посмотрел на мен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ню. Вы — приятель Феншо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сто мой коллега, только и всего. В чём ваша бе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ядю Мэтта убили. Феншоу отравил 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доказательства эт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 он уничтожил все улики! Поэтому я и хочу, чтобы всё снова провер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делать такие необоснованные утверждения, Скот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я пра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вас вчера на похоронах. И примерно в то же время в ручье кладбища утонула молодая женщи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что-нибудь об э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должен знать?</w:t>
      </w:r>
    </w:p>
    <w:p>
      <w:pPr>
        <w:pStyle w:val="Normal"/>
        <w:shd w:fill="FFFFFF" w:val="clear"/>
        <w:ind w:firstLine="357"/>
        <w:jc w:val="both"/>
        <w:rPr>
          <w:rFonts w:ascii="Calibri" w:hAnsi="Calibri" w:cs="Calibri"/>
          <w:sz w:val="22"/>
          <w:szCs w:val="22"/>
        </w:rPr>
      </w:pPr>
      <w:r>
        <w:rPr>
          <w:rFonts w:cs="Calibri" w:ascii="Calibri" w:hAnsi="Calibri"/>
          <w:sz w:val="22"/>
          <w:szCs w:val="22"/>
        </w:rPr>
        <w:t>Разговор с ним никуда меня не вё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удьте о том, что вашего дядю убили, — посоветовал я. — Он умер естественной смерть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 женщина, которая утонула? — спросил он лукаво.</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Когда я покинул здание суда, то заметил старшего из братьев Бушей, развалившегося на сиденье кладбищенского грузовичка.</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Седрик, — поздоровался я с ним. — Как де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жаловаться, доктор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Тедд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шёл в закусочную глотнуть утреннего кофе. Как вы думаете, Рузвельт действительно отменит «сухой закон», если его выберут президентом</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дивлюсь, если оба кандидата поддержат эту идею.</w:t>
      </w:r>
    </w:p>
    <w:p>
      <w:pPr>
        <w:pStyle w:val="Normal"/>
        <w:shd w:fill="FFFFFF" w:val="clear"/>
        <w:ind w:firstLine="357"/>
        <w:jc w:val="both"/>
        <w:rPr>
          <w:rFonts w:ascii="Calibri" w:hAnsi="Calibri" w:cs="Calibri"/>
          <w:sz w:val="22"/>
          <w:szCs w:val="22"/>
        </w:rPr>
      </w:pPr>
      <w:r>
        <w:rPr>
          <w:rFonts w:cs="Calibri" w:ascii="Calibri" w:hAnsi="Calibri"/>
          <w:sz w:val="22"/>
          <w:szCs w:val="22"/>
        </w:rPr>
        <w:t>Седрик был достаточно смышлёный малый, в отличие от Тедди, который в жизни не читал ничего более сложного, чем журнал «Полис Гэзетт»</w:t>
      </w:r>
      <w:r>
        <w:rPr>
          <w:rStyle w:val="FootnoteCharacters"/>
          <w:rStyle w:val="FootnoteAnchor"/>
          <w:rFonts w:cs="Calibri" w:ascii="Calibri" w:hAnsi="Calibri"/>
          <w:sz w:val="22"/>
          <w:szCs w:val="22"/>
        </w:rPr>
        <w:footnoteReference w:id="7"/>
      </w:r>
      <w:r>
        <w:rPr>
          <w:rFonts w:cs="Calibri" w:ascii="Calibri" w:hAnsi="Calibri"/>
          <w:sz w:val="22"/>
          <w:szCs w:val="22"/>
        </w:rPr>
        <w:t>, который можно было бесплатно полистать в парикмахерск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чера управились с могилой Ксавь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как раз за это и платя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чера около полудня проезжал мимо, и Тедди там не бы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тошёл в кусты справить нужду, — засмеялся Седрик. — Его не было так долго, что я подумал, что он решил смыть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мотря на то что он, вообще-то, прилежный работни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от времен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о молодой женщине, которая утону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об этом слышали. Она из Шинн-Корнерс, да?</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 Тедди не видели, как это случилось?</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идел.</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Я оставил Седрика у грузовичка и направился вниз по улице в сторону закусочной. Во мне почему-то росла уверенность, что Роуз Дюпре была убита. Какая-то деталь, пока ещё скрытая в моём подсознании, вела меня в этом направлении. Но как она была убита? И почему?</w:t>
      </w:r>
    </w:p>
    <w:p>
      <w:pPr>
        <w:pStyle w:val="Normal"/>
        <w:shd w:fill="FFFFFF" w:val="clear"/>
        <w:ind w:firstLine="357"/>
        <w:jc w:val="both"/>
        <w:rPr>
          <w:rFonts w:ascii="Calibri" w:hAnsi="Calibri" w:cs="Calibri"/>
          <w:sz w:val="22"/>
          <w:szCs w:val="22"/>
        </w:rPr>
      </w:pPr>
      <w:r>
        <w:rPr>
          <w:rFonts w:cs="Calibri" w:ascii="Calibri" w:hAnsi="Calibri"/>
          <w:sz w:val="22"/>
          <w:szCs w:val="22"/>
        </w:rPr>
        <w:t>Тедди Буша в закусочной не было, хотя, как мне сказали, ушёл он не так давно. Я уже было собрался ехать назад в свой офис, когда увидел спешащего ко мне шерифа Ленс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не нужны,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Тедди Буш напал на девушку. Мне пришлось арестовать его.</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Миловидная рыжеволосая девушка была напугана, но цела и невредима, за исключением нескольких синяков. Её звали Сьюзан Греггер. Ей было двадцать с небольшим и жила она в местечке Кэбин-Роуд на полпути в Шинн-Корнерс. Она приехала в город вместе с семьёй Хадсон на их машине. Хотела пройтись по магазинам и сделать кое-какие покупки. Но как только она отошла от автостоянки позади закусочной, к ней пристал Тедди Буш.</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увствовала запах спиртного у него изо рта, — сообщила мне Сьюзан, когда я закончил осматривать её в задней комнате офиса шерифа. — Он что-то сказал — я не разобрала, что — а потом схватил меня за юбку. Я закричала 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теперь одеться, — сказал я ей. — Вам очень повезло.</w:t>
      </w:r>
    </w:p>
    <w:p>
      <w:pPr>
        <w:pStyle w:val="Normal"/>
        <w:shd w:fill="FFFFFF" w:val="clear"/>
        <w:ind w:firstLine="357"/>
        <w:jc w:val="both"/>
        <w:rPr>
          <w:rFonts w:ascii="Calibri" w:hAnsi="Calibri" w:cs="Calibri"/>
          <w:sz w:val="22"/>
          <w:szCs w:val="22"/>
        </w:rPr>
      </w:pPr>
      <w:r>
        <w:rPr>
          <w:rFonts w:cs="Calibri" w:ascii="Calibri" w:hAnsi="Calibri"/>
          <w:sz w:val="22"/>
          <w:szCs w:val="22"/>
        </w:rPr>
        <w:t>Чуть позже шериф рассказал мне остальн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слышал её крик и побежал туда. К этому времени Тед повалил её на землю. Мне пришлось оттащить его и надеть на него наручни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поверить, что Тедди это сделал, — усомнился я. — Позвольте мне поговорить с ним.</w:t>
      </w:r>
    </w:p>
    <w:p>
      <w:pPr>
        <w:pStyle w:val="Normal"/>
        <w:shd w:fill="FFFFFF" w:val="clear"/>
        <w:ind w:firstLine="357"/>
        <w:jc w:val="both"/>
        <w:rPr>
          <w:rFonts w:ascii="Calibri" w:hAnsi="Calibri" w:cs="Calibri"/>
          <w:sz w:val="22"/>
          <w:szCs w:val="22"/>
        </w:rPr>
      </w:pPr>
      <w:r>
        <w:rPr>
          <w:rFonts w:cs="Calibri" w:ascii="Calibri" w:hAnsi="Calibri"/>
          <w:sz w:val="22"/>
          <w:szCs w:val="22"/>
        </w:rPr>
        <w:t>Камера находилась на втором этаже. Тедди с закрытыми глазами лежал на койке. Когда мы вошли, он взглянул на меня и сказ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Тедди? Что ты хотел сдел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док. Это всё тот кофе, который я выпил. Он ударил мне в голову</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вышел на улицу и схватил первую попавшуюся женщину? Это непохоже на тебя, Тедд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док. Я не хочу говорить об э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дд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пьян, вот и всё!</w:t>
      </w:r>
    </w:p>
    <w:p>
      <w:pPr>
        <w:pStyle w:val="Normal"/>
        <w:shd w:fill="FFFFFF" w:val="clear"/>
        <w:ind w:firstLine="357"/>
        <w:jc w:val="both"/>
        <w:rPr>
          <w:rFonts w:ascii="Calibri" w:hAnsi="Calibri" w:cs="Calibri"/>
          <w:sz w:val="22"/>
          <w:szCs w:val="22"/>
        </w:rPr>
      </w:pPr>
      <w:r>
        <w:rPr>
          <w:rFonts w:cs="Calibri" w:ascii="Calibri" w:hAnsi="Calibri"/>
          <w:sz w:val="22"/>
          <w:szCs w:val="22"/>
        </w:rPr>
        <w:t>Вздохнув, я оставил его в пок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ним теперь будет? — спросил я шерифа, когда мы спустились вни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ричинил ей большого ущерба. Так что это будет зависеть от того, захочет ли она выдвигать против него обвинение.</w:t>
      </w:r>
    </w:p>
    <w:p>
      <w:pPr>
        <w:pStyle w:val="Normal"/>
        <w:shd w:fill="FFFFFF" w:val="clear"/>
        <w:ind w:firstLine="357"/>
        <w:jc w:val="both"/>
        <w:rPr>
          <w:rFonts w:ascii="Calibri" w:hAnsi="Calibri" w:cs="Calibri"/>
          <w:sz w:val="22"/>
          <w:szCs w:val="22"/>
        </w:rPr>
      </w:pPr>
      <w:r>
        <w:rPr>
          <w:rFonts w:cs="Calibri" w:ascii="Calibri" w:hAnsi="Calibri"/>
          <w:sz w:val="22"/>
          <w:szCs w:val="22"/>
        </w:rPr>
        <w:t>Я вдруг вспомнил о Седрике, ожидающем своего брата у грузовичка, и сказал шерифу Ленсу, что пойду к нему.</w:t>
      </w:r>
    </w:p>
    <w:p>
      <w:pPr>
        <w:pStyle w:val="Normal"/>
        <w:shd w:fill="FFFFFF" w:val="clear"/>
        <w:ind w:firstLine="357"/>
        <w:jc w:val="both"/>
        <w:rPr>
          <w:rFonts w:ascii="Calibri" w:hAnsi="Calibri" w:cs="Calibri"/>
          <w:sz w:val="22"/>
          <w:szCs w:val="22"/>
        </w:rPr>
      </w:pPr>
      <w:r>
        <w:rPr>
          <w:rFonts w:cs="Calibri" w:ascii="Calibri" w:hAnsi="Calibri"/>
          <w:sz w:val="22"/>
          <w:szCs w:val="22"/>
        </w:rPr>
        <w:t>Седрик спокойно выслушал всё, что я ему сказ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едь дурак, — проворчал он, когда я законч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ём, Седрик. Я провожу тебя к брату.</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Около полудня я всё ещё был с шерифом Ленсом, но настроение у меня было подавленное.</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замешательстве, шериф. Я не могу ухватить суть этого дела.</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нет никакого дела, док. Не всякая необъяснимая смерть является убийством. Вы хотите, чтобы всё было предельно ясно. Вам хотелось бы найти такое решение, которое связало бы друг с другом похороны Ксавье, смерть Дюпре и нападение Тедди на девушку. Но в реальности всё не т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не так, — признался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сейчас ко мне как раз придёт Боб Дюпре. Хотите остаться и поговорить с ни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он придё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оводу организации похорон. Её хотят похоронить завтра утром в «Весенней лощине», и я должен выдать тело. Не вижу причин противиться это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 согласился я.</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Когда пришёл Дюпре, он был бледен и нервничал, ещё не вполне смирившись с трагическим событи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ляюсь, что вы хотите похоронить её именно здесь, — сказал шериф Ленс, подписав необходимые бумаги для похоронного бюр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всегда нравилась «Весенняя лощи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юпре, вы знали, что ваша жена была беременна? —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Он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прошлой неделе она узнала об этом от доктора Феншо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а обрадовалась этому? Не впала в депресси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Мы оба радовались этому известию.</w:t>
      </w:r>
    </w:p>
    <w:p>
      <w:pPr>
        <w:pStyle w:val="Normal"/>
        <w:shd w:fill="FFFFFF" w:val="clear"/>
        <w:ind w:firstLine="357"/>
        <w:jc w:val="both"/>
        <w:rPr>
          <w:rFonts w:ascii="Calibri" w:hAnsi="Calibri" w:cs="Calibri"/>
          <w:sz w:val="22"/>
          <w:szCs w:val="22"/>
        </w:rPr>
      </w:pPr>
      <w:r>
        <w:rPr>
          <w:rFonts w:cs="Calibri" w:ascii="Calibri" w:hAnsi="Calibri"/>
          <w:sz w:val="22"/>
          <w:szCs w:val="22"/>
        </w:rPr>
        <w:t>Я сделал глубокий вдо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гда-нибудь слышали о человеке по имени Тедди Буш?</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аша жена была с ним знаком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А к чему вы клони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ак будто от чего-то убегала. Буш работает могильщиком на кладбище. Может быть, она убегала от н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е нашего зрения были только в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но ведь она ни разу не взглянула на меня.</w:t>
      </w:r>
    </w:p>
    <w:p>
      <w:pPr>
        <w:pStyle w:val="Normal"/>
        <w:shd w:fill="FFFFFF" w:val="clear"/>
        <w:ind w:firstLine="357"/>
        <w:jc w:val="both"/>
        <w:rPr>
          <w:rFonts w:ascii="Calibri" w:hAnsi="Calibri" w:cs="Calibri"/>
          <w:sz w:val="22"/>
          <w:szCs w:val="22"/>
        </w:rPr>
      </w:pPr>
      <w:r>
        <w:rPr>
          <w:rFonts w:cs="Calibri" w:ascii="Calibri" w:hAnsi="Calibri"/>
          <w:sz w:val="22"/>
          <w:szCs w:val="22"/>
        </w:rPr>
        <w:t>После того как Дюпре ушёл, шериф Ленс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мог ли он каким-то образом убить её?</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всегда бывает первым подозреваемым, но он был всё время у меня на виду. Он ничего не бросал, не протягивал никаких проводов. Если её убили, то это сделал кто-то друг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кто-то использовал рыболовную снасть типа удочки, забросил её, зацепил женщину и сдёрнул с мо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это увидел. Мост был хорошо освещён солнцем. И она не была сдёрнута, как вы говорите. Она просто упа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ё крови не обнаружено никаких наркотиков — вы сами это сказали. Чёрт, давайте оставим всё, как есть, док. Это был несчастный случай. Может быть, у неё закружилась голова из-за беременности, и она упала. Вы начинаете уподобляться Скотту Ксавье, который пытается увидеть убийство там, где его н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правы, — согласился я. — Думаю, мне лучше вернуться в свой офи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та девушка решила не выдвигать обвинение против Тедди. Я дам ему попотеть несколько часов за решёткой, а потом отпущ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 всяком случае, это неплохая новость. Только я всё же хотел бы узнать, что заставило его напасть на девушк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сделает ли он снова что-нибудь подобное.</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Вернувшись в офис, я увидел, что там меня дожидается Дэйв Феншоу. Я уже начал понимать недостатки расположения моего кабинета в освободившемся крыле больниц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ужно поговорить с вами, — сказал он, взгромоздившись на угол моего сто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 чём же? — спросил я, мельком взглянув на несколько сообщений от Эйприл, записанных ею в рабочем блокно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что сегодня утром вы были в здании суда и разговаривали со Скоттом Ксавье. Этот человек просто сумасшедший, знаете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 официальный медицинский диагно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ите сами, Сэм. Ксавье был очень стар. Он умер естественной смертью.</w:t>
      </w:r>
    </w:p>
    <w:p>
      <w:pPr>
        <w:pStyle w:val="Normal"/>
        <w:shd w:fill="FFFFFF" w:val="clear"/>
        <w:ind w:firstLine="35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слишком много оправдываетесь, Дэйв. Но я вам верю. </w:t>
      </w:r>
    </w:p>
    <w:p>
      <w:pPr>
        <w:pStyle w:val="Normal"/>
        <w:shd w:fill="FFFFFF" w:val="clear"/>
        <w:ind w:firstLine="357"/>
        <w:jc w:val="both"/>
        <w:rPr>
          <w:rFonts w:ascii="Calibri" w:hAnsi="Calibri" w:cs="Calibri"/>
          <w:sz w:val="22"/>
          <w:szCs w:val="22"/>
        </w:rPr>
      </w:pPr>
      <w:r>
        <w:rPr>
          <w:rFonts w:cs="Calibri" w:ascii="Calibri" w:hAnsi="Calibri"/>
          <w:sz w:val="22"/>
          <w:szCs w:val="22"/>
        </w:rPr>
        <w:t>Мои слова, казалось, успокоили 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не хочу неприятностей из-за Скотта Ксавье.</w:t>
      </w:r>
    </w:p>
    <w:p>
      <w:pPr>
        <w:pStyle w:val="Normal"/>
        <w:shd w:fill="FFFFFF" w:val="clear"/>
        <w:ind w:firstLine="357"/>
        <w:jc w:val="both"/>
        <w:rPr>
          <w:rFonts w:ascii="Calibri" w:hAnsi="Calibri" w:cs="Calibri"/>
          <w:sz w:val="22"/>
          <w:szCs w:val="22"/>
        </w:rPr>
      </w:pPr>
      <w:r>
        <w:rPr>
          <w:rFonts w:cs="Calibri" w:ascii="Calibri" w:hAnsi="Calibri"/>
          <w:sz w:val="22"/>
          <w:szCs w:val="22"/>
        </w:rPr>
        <w:t>После того как он ушёл, я начал обыгрывать теории. Дэйв Феншоу убил Ксавье, а Роуз Дюпре каким-то образом об этом узнала — ведь она была пациенткой Феншоу. Она предложила провести пикник на кладбище для того, чтобы иметь возможность наблюдать за похоронами Ксавье, и, когда Феншоу увидел её там, он убил её тоже. Или, может быть, у него была другая причина для убийства женщины.</w:t>
      </w:r>
    </w:p>
    <w:p>
      <w:pPr>
        <w:pStyle w:val="Normal"/>
        <w:shd w:fill="FFFFFF" w:val="clear"/>
        <w:ind w:firstLine="357"/>
        <w:jc w:val="both"/>
        <w:rPr>
          <w:rFonts w:ascii="Calibri" w:hAnsi="Calibri" w:cs="Calibri"/>
          <w:sz w:val="22"/>
          <w:szCs w:val="22"/>
        </w:rPr>
      </w:pPr>
      <w:r>
        <w:rPr>
          <w:rFonts w:cs="Calibri" w:ascii="Calibri" w:hAnsi="Calibri"/>
          <w:sz w:val="22"/>
          <w:szCs w:val="22"/>
        </w:rPr>
        <w:t>Но как? При помощи магии? Гипноза? Можно ли человека, не умеющего плавать, загипнотизировать и заставить прыгнуть с моста в ручей?</w:t>
      </w:r>
    </w:p>
    <w:p>
      <w:pPr>
        <w:pStyle w:val="Normal"/>
        <w:shd w:fill="FFFFFF" w:val="clear"/>
        <w:ind w:firstLine="357"/>
        <w:jc w:val="both"/>
        <w:rPr>
          <w:rFonts w:ascii="Calibri" w:hAnsi="Calibri" w:cs="Calibri"/>
          <w:sz w:val="22"/>
          <w:szCs w:val="22"/>
        </w:rPr>
      </w:pPr>
      <w:r>
        <w:rPr>
          <w:rFonts w:cs="Calibri" w:ascii="Calibri" w:hAnsi="Calibri"/>
          <w:sz w:val="22"/>
          <w:szCs w:val="22"/>
        </w:rPr>
        <w:t>Я сдался и сосредоточился на записях Эйприл. Они касались пациентов, которых нужно было принять.</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Было уже почти пять часов вечера, когда Эйприл сказала, что снаружи меня дожидается Тедди Буш. Я закончил с последним пациентом и пригласил Тедди внутрь. Тот был явно смущён и вошёл в мой кабинет, опустив голову и избегая глядеть мне в глаз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выпустили, Тедд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ок. Она… та девушка не собирается выдвигать обвинение. Я не знаю, что на меня нашло. Может быть, я болен или ещё что-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сь, и давай поговорим об этом. Ты ведь пил сегодня утром, не так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глоток спиртного с чашкой кофе, как обыч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большой глоток может сильно ударить по пустому желудк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юсь, — согласился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ты вышел на улицу, увидел девушку и попытался напасть на неё.</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бы ни за что… Но, док, я видел, как вчера она купалась голая в Утином пруду, а потом она оказалась прямо передо мной, одетая. Наверное, из-за того, что я выпил, мне вдруг захотело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аже не из города, Тедди. Может быть, ты видел кого-то друг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бы узнал эту рыжеволосую где угодно. Я был среди деревьев на холме, около той могилы, которую мы копали. Я посмотрел вниз, и там была она — плавала в пруду. Я видел, как она выходила из воды и одевала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значит, где ты был, когда Седрик искал теб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ризнался он. — Я не мог оторвать от неё гла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дди, я хочу, чтобы ты прекратил пить. Сам видишь, до чего это может тебя довести. Если ты ещё раз сделаешь подобное, это может не сойти тебе с рук. Шериф Ленс упрячет тебя за решётку и выбросит ключ.</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он снова опустил голов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Иди и старайся не попадать в неприятности.</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не нужны какие-то лекарства?</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здравый смысл, Тедди.</w:t>
      </w:r>
    </w:p>
    <w:p>
      <w:pPr>
        <w:pStyle w:val="Normal"/>
        <w:shd w:fill="FFFFFF" w:val="clear"/>
        <w:ind w:firstLine="357"/>
        <w:jc w:val="both"/>
        <w:rPr>
          <w:rFonts w:ascii="Calibri" w:hAnsi="Calibri" w:cs="Calibri"/>
          <w:sz w:val="22"/>
          <w:szCs w:val="22"/>
        </w:rPr>
      </w:pPr>
      <w:r>
        <w:rPr>
          <w:rFonts w:cs="Calibri" w:ascii="Calibri" w:hAnsi="Calibri"/>
          <w:sz w:val="22"/>
          <w:szCs w:val="22"/>
        </w:rPr>
        <w:t>Когда он ушёл, ко мне заглянула Эйпр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завтрашнее утро кто-нибудь записан на приём? — спросил я её.</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ызов на дом к миссис Вэнни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е ей и скажите, что я приеду после ланча. Утром я хочу побывать на похоронах Роуз Дюпре.</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Я прибыл на похороны с шерифом Ленсом задолго до начала церемонии. Мы сидели в его машине и разговаривали.</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доказательств, док, — продолжал настаивать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не хотя бы попытаться.</w:t>
      </w:r>
    </w:p>
    <w:p>
      <w:pPr>
        <w:pStyle w:val="Normal"/>
        <w:shd w:fill="FFFFFF" w:val="clear"/>
        <w:ind w:firstLine="357"/>
        <w:jc w:val="both"/>
        <w:rPr>
          <w:rFonts w:ascii="Calibri" w:hAnsi="Calibri" w:cs="Calibri"/>
          <w:sz w:val="22"/>
          <w:szCs w:val="22"/>
        </w:rPr>
      </w:pPr>
      <w:r>
        <w:rPr>
          <w:rFonts w:cs="Calibri" w:ascii="Calibri" w:hAnsi="Calibri"/>
          <w:sz w:val="22"/>
          <w:szCs w:val="22"/>
        </w:rPr>
        <w:t>Он лишь вздохнул, и позже, когда мы следовали за похоронной процессией из церкви в Шинн-Корнерс до кладбища «Весенняя лощина», он упрямо молчал.</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ки, — вот единственное, что он произнёс. — Мы не выносим приговор убийцам на основании догадок.</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Погода была теплая, солнце светило так же, как и в день гибели Роуз Дюпре. Когда процессия скорбящих добралась до свежевырытой могилы, я увидел Тедди и Седрика Бушей, стоящих в сторонке со своими лопатами.</w:t>
      </w:r>
    </w:p>
    <w:p>
      <w:pPr>
        <w:pStyle w:val="Normal"/>
        <w:shd w:fill="FFFFFF" w:val="clear"/>
        <w:ind w:firstLine="357"/>
        <w:jc w:val="both"/>
        <w:rPr>
          <w:rStyle w:val="Appleconvertedspace"/>
          <w:rFonts w:ascii="Calibri" w:hAnsi="Calibri" w:cs="Calibri"/>
          <w:sz w:val="22"/>
          <w:szCs w:val="22"/>
        </w:rPr>
      </w:pPr>
      <w:r>
        <w:rPr>
          <w:rFonts w:cs="Calibri" w:ascii="Calibri" w:hAnsi="Calibri"/>
          <w:sz w:val="22"/>
          <w:szCs w:val="22"/>
        </w:rPr>
        <w:t>Погибшая была родом из большого семейства, и теперь её многочисленные родственники шли вслед за мужем, который возглавлял процессию. Я обернулся, чтобы посмотреть на других пришедших на кладбище людей, и с удивлением увидел среди них доктора Феншоу. По-видимому, он подошёл сюда прямо из больницы, как и я в день похорон Мэтта Ксавье.</w:t>
      </w:r>
      <w:r>
        <w:rPr>
          <w:rStyle w:val="Appleconvertedspace"/>
          <w:rFonts w:cs="Calibri" w:ascii="Calibri" w:hAnsi="Calibri"/>
          <w:sz w:val="22"/>
          <w:szCs w:val="22"/>
        </w:rPr>
        <w:t> </w:t>
      </w:r>
    </w:p>
    <w:p>
      <w:pPr>
        <w:pStyle w:val="Normal"/>
        <w:shd w:fill="FFFFFF" w:val="clear"/>
        <w:ind w:firstLine="357"/>
        <w:jc w:val="both"/>
        <w:rPr>
          <w:rFonts w:ascii="Calibri" w:hAnsi="Calibri" w:cs="Calibri"/>
          <w:sz w:val="22"/>
          <w:szCs w:val="22"/>
        </w:rPr>
      </w:pPr>
      <w:r>
        <w:rPr>
          <w:rFonts w:cs="Calibri" w:ascii="Calibri" w:hAnsi="Calibri"/>
          <w:sz w:val="22"/>
          <w:szCs w:val="22"/>
        </w:rPr>
        <w:t>Священник постоял над гробом, сказав несколько слов, которые мы даже не расслышали. Скоро настанет время для работы Тедди и Седри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вольны? — спросил шериф Ленс, когда короткая заупокойная служба подошла к конц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 отозвался я</w:t>
      </w:r>
    </w:p>
    <w:p>
      <w:pPr>
        <w:pStyle w:val="Normal"/>
        <w:shd w:fill="FFFFFF" w:val="clear"/>
        <w:ind w:firstLine="357"/>
        <w:jc w:val="both"/>
        <w:rPr>
          <w:rFonts w:ascii="Calibri" w:hAnsi="Calibri" w:cs="Calibri"/>
          <w:sz w:val="22"/>
          <w:szCs w:val="22"/>
        </w:rPr>
      </w:pPr>
      <w:r>
        <w:rPr>
          <w:rFonts w:cs="Calibri" w:ascii="Calibri" w:hAnsi="Calibri"/>
          <w:sz w:val="22"/>
          <w:szCs w:val="22"/>
        </w:rPr>
        <w:t>Я заметил, как среди деревьев мелькнуло цветное пят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стрее! — воскликнул я и сорвался с ме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дьявола, док?..</w:t>
      </w:r>
    </w:p>
    <w:p>
      <w:pPr>
        <w:pStyle w:val="Normal"/>
        <w:shd w:fill="FFFFFF" w:val="clear"/>
        <w:ind w:firstLine="357"/>
        <w:jc w:val="both"/>
        <w:rPr>
          <w:rFonts w:ascii="Calibri" w:hAnsi="Calibri" w:cs="Calibri"/>
          <w:sz w:val="22"/>
          <w:szCs w:val="22"/>
        </w:rPr>
      </w:pPr>
      <w:r>
        <w:rPr>
          <w:rFonts w:cs="Calibri" w:ascii="Calibri" w:hAnsi="Calibri"/>
          <w:sz w:val="22"/>
          <w:szCs w:val="22"/>
        </w:rPr>
        <w:t>Это было недалеко, и я покрыл расстояние за несколько секунд.</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ца вернулся на место преступления, — промолвил я.</w:t>
      </w:r>
    </w:p>
    <w:p>
      <w:pPr>
        <w:pStyle w:val="Normal"/>
        <w:shd w:fill="FFFFFF" w:val="clear"/>
        <w:ind w:firstLine="357"/>
        <w:jc w:val="both"/>
        <w:rPr>
          <w:rFonts w:ascii="Calibri" w:hAnsi="Calibri" w:cs="Calibri"/>
          <w:sz w:val="22"/>
          <w:szCs w:val="22"/>
        </w:rPr>
      </w:pPr>
      <w:r>
        <w:rPr>
          <w:rFonts w:cs="Calibri" w:ascii="Calibri" w:hAnsi="Calibri"/>
          <w:sz w:val="22"/>
          <w:szCs w:val="22"/>
        </w:rPr>
        <w:t>Успев схватить рукой тонкое запястье, я вытянул её из-за дере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позвольте вам представить убийцу Роуз Дюпре — мисс Сьюзан Греггер.</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 ума сошли! — закричала она. — Отпустите меня сейчас же!</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выглядел расстроенны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я…</w:t>
      </w:r>
    </w:p>
    <w:p>
      <w:pPr>
        <w:pStyle w:val="Normal"/>
        <w:shd w:fill="FFFFFF" w:val="clear"/>
        <w:ind w:firstLine="357"/>
        <w:jc w:val="both"/>
        <w:rPr>
          <w:rFonts w:ascii="Calibri" w:hAnsi="Calibri" w:cs="Calibri"/>
          <w:sz w:val="22"/>
          <w:szCs w:val="22"/>
        </w:rPr>
      </w:pPr>
      <w:r>
        <w:rPr>
          <w:rFonts w:cs="Calibri" w:ascii="Calibri" w:hAnsi="Calibri"/>
          <w:sz w:val="22"/>
          <w:szCs w:val="22"/>
        </w:rPr>
        <w:t>Но я опередил 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личная пловчиха, Сьюзан. Вы, должно быть, упали с моста и проплыли вниз по ручью до самого Утиного пруда. В чёрном парике, в блузке и брюках — таких же, какие были надеты на Роуз, вы могли выдавать себя за неё какое-то время, потому что я не имел возможности увидеть вашего лица. Когда вы достигли пруда, то сбросили с себя мокрую одежду, парик и вышли на берег, чтобы переодеться в сухую одежду. Вот тогда-то Тедди Буш случайно заметил вас. Дрогнуло ли у вас сердце, когда вы проплывали мимо поваленного дерева, где позднее должно было быть обнаружено тело Роу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а её, — стояла на своём девушка. — Вы не сможете это доказать.</w:t>
      </w:r>
    </w:p>
    <w:p>
      <w:pPr>
        <w:pStyle w:val="Normal"/>
        <w:shd w:fill="FFFFFF" w:val="clear"/>
        <w:ind w:firstLine="357"/>
        <w:jc w:val="both"/>
        <w:rPr>
          <w:rFonts w:ascii="Calibri" w:hAnsi="Calibri" w:cs="Calibri"/>
          <w:sz w:val="22"/>
          <w:szCs w:val="22"/>
        </w:rPr>
      </w:pPr>
      <w:r>
        <w:rPr>
          <w:rFonts w:cs="Calibri" w:ascii="Calibri" w:hAnsi="Calibri"/>
          <w:sz w:val="22"/>
          <w:szCs w:val="22"/>
        </w:rPr>
        <w:t>Я сосчитал по пальцам имеющиеся доказательст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Тедди Буш видел, как вы обнажённая выходили из Утиного пруда, а ручей как раз туда и втекает. Я могу поклясться, что вода в тот день была довольно холодной, ведь ручей, в конце концов, питается тающим снегом с горы. Никто не стал бы забираться обнажённым в такую холодную воду для того, чтобы просто освежиться. Во-вторых, ваш друг Боб Дюпре сказал, что его жену могло испугать моё приближение. На самом же деле я видел её только со спины. А поскольку это были вы, то, конечно же, не могли рисковать и показывать лицо.</w:t>
        <w:br/>
        <w:t>В-третьих, когда я подходил, Дюпре и его предполагаемая жена как раз доедали сэндвичи, однако вскрытие показало, что желудок Роуз Дюпре был пуст. Отсюда вывод: та женщина, которую я видел упавшей с моста, была кем-то другим. В-четвёртых, когда я осматривал вас после предполагаемого нападения Тедди, я обратил внимание на несколько синяков на вашем теле. Но такие синяки не могут появиться за несколько минут. Вы получили ушибы за день до этого, в ручье. В-пятых, на теле Роуз, в то же время, оказалось совсем мало синяков, несмотря на то, что её, якобы, протащило водой на значительное расстояние. Почему? Потому что она и не преодолевала это расстояние. Ту пару синяков, которые у неё были, она получила, когда вы ударили её перед тем, как утопить — вероятно, именно там, где она была найдена.</w:t>
      </w:r>
    </w:p>
    <w:p>
      <w:pPr>
        <w:pStyle w:val="Normal"/>
        <w:shd w:fill="FFFFFF" w:val="clear"/>
        <w:ind w:firstLine="357"/>
        <w:jc w:val="both"/>
        <w:rPr>
          <w:rFonts w:ascii="Calibri" w:hAnsi="Calibri" w:cs="Calibri"/>
          <w:sz w:val="22"/>
          <w:szCs w:val="22"/>
        </w:rPr>
      </w:pPr>
      <w:r>
        <w:rPr>
          <w:rFonts w:cs="Calibri" w:ascii="Calibri" w:hAnsi="Calibri"/>
          <w:sz w:val="22"/>
          <w:szCs w:val="22"/>
        </w:rPr>
        <w:t>Тут я увидел Боба Дюпре, который спешил к нам. Сьюзан Греггер тоже его замети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заявила она, — я не собираюсь брать всю вину на себя. Её убил Боб. Он ударил её, и он же её утопил. А я только прыгнула в воду в присутствии свидетеля. Он хотел развестись с ней и жениться на мне, но Роуз, узнав, что беременна, отказалась отпустить его.</w:t>
      </w:r>
    </w:p>
    <w:p>
      <w:pPr>
        <w:pStyle w:val="Normal"/>
        <w:shd w:fill="FFFFFF" w:val="clear"/>
        <w:ind w:firstLine="357"/>
        <w:jc w:val="both"/>
        <w:rPr>
          <w:rFonts w:ascii="Calibri" w:hAnsi="Calibri" w:cs="Calibri"/>
          <w:sz w:val="22"/>
          <w:szCs w:val="22"/>
        </w:rPr>
      </w:pPr>
      <w:r>
        <w:rPr>
          <w:rFonts w:cs="Calibri" w:ascii="Calibri" w:hAnsi="Calibri"/>
          <w:sz w:val="22"/>
          <w:szCs w:val="22"/>
        </w:rPr>
        <w:t>Боб Дюпре был уже в пределах слышимости, его лицо перекосилось от ярос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кнись! — закричал он. — Заткнись! Ты выдаёшь нас обоих!</w:t>
      </w:r>
    </w:p>
    <w:p>
      <w:pPr>
        <w:pStyle w:val="Normal"/>
        <w:shd w:fill="FFFFFF" w:val="clear"/>
        <w:ind w:firstLine="357"/>
        <w:jc w:val="both"/>
        <w:rPr>
          <w:rFonts w:ascii="Calibri" w:hAnsi="Calibri" w:cs="Calibri"/>
          <w:sz w:val="22"/>
          <w:szCs w:val="22"/>
        </w:rPr>
      </w:pPr>
      <w:r>
        <w:rPr>
          <w:rFonts w:cs="Calibri" w:ascii="Calibri" w:hAnsi="Calibri"/>
          <w:sz w:val="22"/>
          <w:szCs w:val="22"/>
        </w:rPr>
        <w:t>Шерифу Ленсу большего и не требовалось. Он защёлкнул наручники на запястьях Дюпре прежде, чем тот успел броситься на девушку.</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вы видите, — заключил доктор Сэм Хоторн, — что мне удалось связать утопление Роуз Дюпре с нападением Тедди на Сьюзан Греггер. А что по поводу смерти Мэтта Ксавье, спросите вы? Ну, она произошла по естественным причинам, насколько я могу судить.</w:t>
        <w:br/>
        <w:t>В следующий раз я расскажу вам о нашем вековом юбилее и о странном убийстве в запертой комнате, которое чуть не испортило праздник.</w:t>
      </w:r>
    </w:p>
    <w:p>
      <w:pPr>
        <w:pStyle w:val="Normal"/>
        <w:ind w:firstLine="357"/>
        <w:jc w:val="both"/>
        <w:rPr>
          <w:rFonts w:ascii="Calibri" w:hAnsi="Calibri" w:cs="Calibri"/>
          <w:sz w:val="22"/>
          <w:szCs w:val="22"/>
        </w:rPr>
      </w:pPr>
      <w:r>
        <w:rPr>
          <w:rFonts w:cs="Calibri" w:ascii="Calibri" w:hAnsi="Calibri"/>
          <w:sz w:val="22"/>
          <w:szCs w:val="22"/>
          <w:lang w:val="en-US"/>
        </w:rPr>
        <w:br/>
      </w:r>
    </w:p>
    <w:p>
      <w:pPr>
        <w:pStyle w:val="Style15"/>
        <w:spacing w:before="0" w:after="0"/>
        <w:ind w:left="0" w:right="60" w:hanging="0"/>
        <w:jc w:val="right"/>
        <w:rPr>
          <w:rFonts w:ascii="Calibri" w:hAnsi="Calibri" w:cs="Calibri"/>
          <w:i/>
          <w:i/>
          <w:sz w:val="22"/>
          <w:szCs w:val="22"/>
        </w:rPr>
      </w:pPr>
      <w:r>
        <w:rPr>
          <w:rFonts w:cs="Calibri" w:ascii="Calibri" w:hAnsi="Calibri"/>
          <w:i/>
          <w:sz w:val="22"/>
          <w:szCs w:val="22"/>
        </w:rPr>
        <w:t>Перевод В.Краснова</w:t>
      </w:r>
    </w:p>
    <w:p>
      <w:pPr>
        <w:pStyle w:val="Normal"/>
        <w:ind w:firstLine="357"/>
        <w:jc w:val="both"/>
        <w:rPr>
          <w:rFonts w:ascii="Calibri" w:hAnsi="Calibri" w:cs="Calibri"/>
          <w:i/>
          <w:i/>
          <w:sz w:val="22"/>
          <w:szCs w:val="22"/>
        </w:rPr>
      </w:pPr>
      <w:r>
        <w:rPr>
          <w:rFonts w:cs="Calibri" w:ascii="Calibri" w:hAnsi="Calibri"/>
          <w:i/>
          <w:sz w:val="22"/>
          <w:szCs w:val="22"/>
        </w:rPr>
      </w:r>
    </w:p>
    <w:p>
      <w:pPr>
        <w:pStyle w:val="Normal"/>
        <w:ind w:right="-365" w:hanging="0"/>
        <w:rPr/>
      </w:pPr>
      <w:r>
        <w:rPr>
          <w:rFonts w:cs="Calibri" w:ascii="Calibri" w:hAnsi="Calibri"/>
          <w:sz w:val="22"/>
          <w:szCs w:val="22"/>
        </w:rPr>
        <w:t>Опубликовано:</w:t>
        <w:br/>
      </w:r>
      <w:r>
        <w:rPr>
          <w:rFonts w:cs="Calibri" w:ascii="Calibri" w:hAnsi="Calibri"/>
          <w:sz w:val="22"/>
          <w:szCs w:val="22"/>
          <w:lang w:val="en-US"/>
        </w:rPr>
        <w:t>Edward</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 xml:space="preserve">. </w:t>
      </w:r>
      <w:r>
        <w:rPr>
          <w:rFonts w:cs="Calibri" w:ascii="Calibri" w:hAnsi="Calibri"/>
          <w:sz w:val="22"/>
          <w:szCs w:val="22"/>
          <w:lang w:val="en-US"/>
        </w:rPr>
        <w:t>Hoch</w:t>
      </w:r>
      <w:r>
        <w:rPr>
          <w:rFonts w:cs="Calibri" w:ascii="Calibri" w:hAnsi="Calibri"/>
          <w:sz w:val="22"/>
          <w:szCs w:val="22"/>
        </w:rPr>
        <w:t xml:space="preserve">. </w:t>
      </w:r>
      <w:r>
        <w:rPr>
          <w:rFonts w:cs="Calibri" w:ascii="Calibri" w:hAnsi="Calibri"/>
          <w:sz w:val="22"/>
          <w:szCs w:val="22"/>
          <w:lang w:val="en-US"/>
        </w:rPr>
        <w:t xml:space="preserve">The Problem of the graveyard picnic. // </w:t>
      </w:r>
      <w:r>
        <w:rPr>
          <w:rFonts w:cs="Calibri" w:ascii="Calibri" w:hAnsi="Calibri"/>
          <w:i/>
          <w:sz w:val="22"/>
          <w:szCs w:val="22"/>
          <w:lang w:val="en-US"/>
        </w:rPr>
        <w:t>Ellery Queen's Mystery Magazine</w:t>
      </w:r>
      <w:r>
        <w:rPr>
          <w:rFonts w:cs="Calibri" w:ascii="Calibri" w:hAnsi="Calibri"/>
          <w:sz w:val="22"/>
          <w:szCs w:val="22"/>
          <w:lang w:val="en-US"/>
        </w:rPr>
        <w:t>, v 83, N 6 (198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bCs/>
          <w:shd w:fill="FFFFFF" w:val="clear"/>
        </w:rPr>
        <w:t>Отцы-пилигримы</w:t>
      </w:r>
      <w:r>
        <w:rPr>
          <w:rFonts w:cs="Arial" w:ascii="Calibri" w:hAnsi="Calibri"/>
          <w:shd w:fill="FFFFFF" w:val="clear"/>
        </w:rPr>
        <w:t> — название первых поселенцев, прибывших для создания новой колонии в </w:t>
      </w:r>
      <w:hyperlink r:id="rId1">
        <w:r>
          <w:rPr>
            <w:rStyle w:val="InternetLink"/>
            <w:rFonts w:cs="Arial" w:ascii="Calibri" w:hAnsi="Calibri"/>
            <w:color w:val="000000"/>
            <w:u w:val="none"/>
            <w:shd w:fill="FFFFFF" w:val="clear"/>
          </w:rPr>
          <w:t>Северной Америке</w:t>
        </w:r>
      </w:hyperlink>
      <w:r>
        <w:rPr>
          <w:rFonts w:cs="Arial" w:ascii="Calibri" w:hAnsi="Calibri"/>
          <w:shd w:fill="FFFFFF" w:val="clear"/>
        </w:rPr>
        <w:t>.</w:t>
      </w:r>
    </w:p>
  </w:footnote>
  <w:footnote w:id="3">
    <w:p>
      <w:pPr>
        <w:pStyle w:val="Footnote"/>
        <w:rPr/>
      </w:pPr>
      <w:r>
        <w:rPr>
          <w:rStyle w:val="FootnoteCharacters"/>
        </w:rPr>
        <w:footnoteRef/>
      </w:r>
      <w:r>
        <w:rPr/>
        <w:t xml:space="preserve"> </w:t>
      </w:r>
      <w:r>
        <w:rPr>
          <w:rFonts w:cs="Calibri" w:ascii="Calibri" w:hAnsi="Calibri"/>
          <w:shd w:fill="F8F5EF" w:val="clear"/>
        </w:rPr>
        <w:t xml:space="preserve">«Форд-Т» (англ. </w:t>
      </w:r>
      <w:r>
        <w:rPr>
          <w:rFonts w:cs="Calibri" w:ascii="Calibri" w:hAnsi="Calibri"/>
          <w:i/>
          <w:shd w:fill="F8F5EF" w:val="clear"/>
        </w:rPr>
        <w:t>Ford Model T</w:t>
      </w:r>
      <w:r>
        <w:rPr>
          <w:rFonts w:cs="Calibri" w:ascii="Calibri" w:hAnsi="Calibri"/>
          <w:shd w:fill="F8F5EF" w:val="clear"/>
        </w:rPr>
        <w:t xml:space="preserve">), также известный, как «Жестянка Лиззи» (англ. </w:t>
      </w:r>
      <w:r>
        <w:rPr>
          <w:rFonts w:cs="Calibri" w:ascii="Calibri" w:hAnsi="Calibri"/>
          <w:i/>
          <w:shd w:fill="F8F5EF" w:val="clear"/>
        </w:rPr>
        <w:t>Tin Lizzie</w:t>
      </w:r>
      <w:r>
        <w:rPr>
          <w:rFonts w:cs="Calibri" w:ascii="Calibri" w:hAnsi="Calibri"/>
          <w:shd w:fill="F8F5EF" w:val="clear"/>
        </w:rPr>
        <w:t>) — автомобиль, выпускавшийся компанией «Ford Motor Co.» с 1908 по 1927 годы. Был первым в мире автомобилем, выпускавшимся массовыми сериями.</w:t>
      </w:r>
    </w:p>
  </w:footnote>
  <w:footnote w:id="4">
    <w:p>
      <w:pPr>
        <w:pStyle w:val="Footnote"/>
        <w:rPr/>
      </w:pPr>
      <w:r>
        <w:rPr>
          <w:rStyle w:val="FootnoteCharacters"/>
        </w:rPr>
        <w:footnoteRef/>
      </w:r>
      <w:r>
        <w:rPr/>
        <w:t xml:space="preserve"> </w:t>
      </w:r>
      <w:r>
        <w:rPr>
          <w:rFonts w:cs="Calibri" w:ascii="Calibri" w:hAnsi="Calibri"/>
        </w:rPr>
        <w:t>Приблизительно 15 м.</w:t>
      </w:r>
    </w:p>
  </w:footnote>
  <w:footnote w:id="5">
    <w:p>
      <w:pPr>
        <w:pStyle w:val="Footnote"/>
        <w:rPr/>
      </w:pPr>
      <w:r>
        <w:rPr>
          <w:rStyle w:val="FootnoteCharacters"/>
        </w:rPr>
        <w:footnoteRef/>
      </w:r>
      <w:r>
        <w:rPr>
          <w:rFonts w:cs="Calibri" w:ascii="Calibri" w:hAnsi="Calibri"/>
        </w:rPr>
        <w:t xml:space="preserve"> </w:t>
      </w:r>
      <w:r>
        <w:rPr>
          <w:rFonts w:cs="Calibri" w:ascii="Calibri" w:hAnsi="Calibri"/>
          <w:shd w:fill="F8F5EF" w:val="clear"/>
        </w:rPr>
        <w:t xml:space="preserve">Имеется в виду Великая Депрессия (англ. </w:t>
      </w:r>
      <w:r>
        <w:rPr>
          <w:rFonts w:cs="Calibri" w:ascii="Calibri" w:hAnsi="Calibri"/>
          <w:i/>
          <w:shd w:fill="F8F5EF" w:val="clear"/>
        </w:rPr>
        <w:t>Great Depression</w:t>
      </w:r>
      <w:r>
        <w:rPr>
          <w:rFonts w:cs="Calibri" w:ascii="Calibri" w:hAnsi="Calibri"/>
          <w:shd w:fill="F8F5EF" w:val="clear"/>
        </w:rPr>
        <w:t>) — мировой экономический кризис, начавшийся в 1929 году, продолжавшийся до 1939 года, и вплотную коснувшийся экономики США.</w:t>
      </w:r>
    </w:p>
  </w:footnote>
  <w:footnote w:id="6">
    <w:p>
      <w:pPr>
        <w:pStyle w:val="Footnote"/>
        <w:rPr/>
      </w:pPr>
      <w:r>
        <w:rPr>
          <w:rStyle w:val="FootnoteCharacters"/>
        </w:rPr>
        <w:footnoteRef/>
      </w:r>
      <w:r>
        <w:rPr/>
        <w:t xml:space="preserve"> </w:t>
      </w:r>
      <w:r>
        <w:rPr>
          <w:rFonts w:cs="Calibri" w:ascii="Calibri" w:hAnsi="Calibri"/>
          <w:shd w:fill="F8F5EF" w:val="clear"/>
        </w:rPr>
        <w:t>В своей предвыборной программе Франклин Делано Рузвельт предложил отменить «сухой закон» в качестве одной из мер борьбы с экономическим кризисом. Легализация производства и продажи алкоголя должна была увеличить поступления налогов в казну правительства США.</w:t>
      </w:r>
    </w:p>
  </w:footnote>
  <w:footnote w:id="7">
    <w:p>
      <w:pPr>
        <w:pStyle w:val="Footnote"/>
        <w:rPr/>
      </w:pPr>
      <w:r>
        <w:rPr>
          <w:rStyle w:val="FootnoteCharacters"/>
        </w:rPr>
        <w:footnoteRef/>
      </w:r>
      <w:r>
        <w:rPr>
          <w:rFonts w:cs="Calibri" w:ascii="Calibri" w:hAnsi="Calibri"/>
        </w:rPr>
        <w:t xml:space="preserve"> </w:t>
      </w:r>
      <w:r>
        <w:rPr>
          <w:rFonts w:cs="Calibri" w:ascii="Calibri" w:hAnsi="Calibri"/>
          <w:shd w:fill="F8F5EF" w:val="clear"/>
        </w:rPr>
        <w:t xml:space="preserve">Имеется в виду «Нэйшнл Полис Гэзетт» (англ. </w:t>
      </w:r>
      <w:r>
        <w:rPr>
          <w:rFonts w:cs="Calibri" w:ascii="Calibri" w:hAnsi="Calibri"/>
          <w:i/>
          <w:shd w:fill="F8F5EF" w:val="clear"/>
        </w:rPr>
        <w:t>National Police Gazette</w:t>
      </w:r>
      <w:r>
        <w:rPr>
          <w:rFonts w:cs="Calibri" w:ascii="Calibri" w:hAnsi="Calibri"/>
          <w:shd w:fill="F8F5EF" w:val="clear"/>
        </w:rPr>
        <w:t>) —американский журнал, основанный в 1845 году и выходивший до 1977 года. Несмотря на своё название («Национальный Полицейский Бюллетень»), это было чисто бульварное издание, в котором печатались заметки о преступлениях, спорте, а также публиковались фотографии стриптизёрш</w:t>
      </w:r>
      <w:r>
        <w:rPr>
          <w:rFonts w:cs="Calibri" w:ascii="Calibri" w:hAnsi="Calibri"/>
          <w:color w:val="333333"/>
          <w:shd w:fill="F8F5EF" w:val="clear"/>
        </w:rPr>
        <w:t>.</w:t>
      </w:r>
      <w:r>
        <w:rPr>
          <w:rFonts w:cs="Calibri" w:ascii="Calibri" w:hAnsi="Calibri"/>
          <w:color w:val="333333"/>
        </w:rPr>
        <w:br/>
      </w:r>
    </w:p>
  </w:footnote>
  <w:footnote w:id="8">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shd w:fill="F8F5EF" w:val="clear"/>
        </w:rPr>
        <w:t>Речь идёт о так называемом «креплёном кофе». Дело в том, что в период действия в США «сухого закона» с 1919 по 1933 годы этот самый закон постоянно нарушался: врачи выписывали рецепты на спирт как лекарство от всех возможных болезней; а заказать креплёный спиртом чай или кофе можно было почти в любом ресторане или закусочной — нужно было лишь знать несколько кодовых фраз.</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pa">
    <w:name w:val="ipa"/>
    <w:basedOn w:val="Style14"/>
    <w:qFormat/>
    <w:rPr/>
  </w:style>
  <w:style w:type="character" w:styleId="Y2iqfc">
    <w:name w:val="y2iqfc"/>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60" w:after="0"/>
      <w:ind w:left="60" w:right="60" w:hanging="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7;&#1077;&#1074;&#1077;&#1088;&#1085;&#1072;&#1103;_&#1040;&#1084;&#1077;&#1088;&#1080;&#1082;&#1072;" TargetMode="Externa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08:00Z</dcterms:created>
  <dc:creator>Admin</dc:creator>
  <dc:description/>
  <dc:language>en-US</dc:language>
  <cp:lastModifiedBy>Пользователь Windows</cp:lastModifiedBy>
  <dcterms:modified xsi:type="dcterms:W3CDTF">2023-02-18T13:02:00Z</dcterms:modified>
  <cp:revision>13</cp:revision>
  <dc:subject/>
  <dc:title>Эдвард Хоч</dc:title>
</cp:coreProperties>
</file>