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4251960" cy="617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1"/>
        <w:spacing w:before="0" w:after="0"/>
        <w:ind w:left="45" w:hanging="0"/>
        <w:rPr>
          <w:rFonts w:ascii="Verdana" w:hAnsi="Verdana" w:cs="Verdana"/>
          <w:sz w:val="24"/>
          <w:szCs w:val="24"/>
        </w:rPr>
      </w:pPr>
      <w:hyperlink r:id="rId3">
        <w:r>
          <w:rPr>
            <w:rStyle w:val="InternetLink"/>
            <w:rFonts w:cs="Verdana" w:ascii="Verdana" w:hAnsi="Verdana"/>
            <w:color w:val="000000"/>
            <w:sz w:val="24"/>
            <w:szCs w:val="24"/>
            <w:u w:val="none"/>
          </w:rPr>
          <w:t>Смерть в Ла-Манше</w:t>
        </w:r>
      </w:hyperlink>
    </w:p>
    <w:p>
      <w:pPr>
        <w:pStyle w:val="Style14"/>
        <w:spacing w:before="0" w:after="0"/>
        <w:ind w:left="60" w:right="60" w:hanging="0"/>
        <w:rPr/>
      </w:pPr>
      <w:r>
        <w:rPr>
          <w:rFonts w:cs="Verdana" w:ascii="Verdana" w:hAnsi="Verdana"/>
          <w:b/>
          <w:sz w:val="20"/>
          <w:szCs w:val="20"/>
        </w:rPr>
        <w:t>М.: </w:t>
      </w:r>
      <w:hyperlink r:id="rId4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Квадрат</w:t>
        </w:r>
      </w:hyperlink>
      <w:r>
        <w:rPr>
          <w:rFonts w:cs="Verdana" w:ascii="Verdana" w:hAnsi="Verdana"/>
          <w:b/>
          <w:sz w:val="20"/>
          <w:szCs w:val="20"/>
        </w:rPr>
        <w:t>, 1993</w:t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8"/>
          <w:szCs w:val="18"/>
        </w:rPr>
        <w:t>Рекс Стаут. </w:t>
      </w:r>
      <w:hyperlink r:id="rId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Смерть хлыща</w:t>
        </w:r>
      </w:hyperlink>
      <w:r>
        <w:rPr>
          <w:rFonts w:cs="Verdana" w:ascii="Verdana" w:hAnsi="Verdana"/>
          <w:sz w:val="18"/>
          <w:szCs w:val="18"/>
        </w:rPr>
        <w:t> (роман, перевод </w:t>
      </w:r>
      <w:hyperlink r:id="rId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А. Санина</w:t>
        </w:r>
      </w:hyperlink>
      <w:r>
        <w:rPr>
          <w:rFonts w:cs="Verdana" w:ascii="Verdana" w:hAnsi="Verdana"/>
          <w:sz w:val="18"/>
          <w:szCs w:val="18"/>
        </w:rPr>
        <w:t>), стр. 5-130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8"/>
          <w:szCs w:val="18"/>
        </w:rPr>
        <w:t>Бретт Холлидей. </w:t>
      </w:r>
      <w:hyperlink r:id="rId7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Порочнее ада</w:t>
        </w:r>
      </w:hyperlink>
      <w:r>
        <w:rPr>
          <w:rFonts w:cs="Verdana" w:ascii="Verdana" w:hAnsi="Verdana"/>
          <w:sz w:val="18"/>
          <w:szCs w:val="18"/>
        </w:rPr>
        <w:t> (роман, перевод </w:t>
      </w:r>
      <w:hyperlink r:id="rId8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А. Санина</w:t>
        </w:r>
      </w:hyperlink>
      <w:r>
        <w:rPr>
          <w:rFonts w:cs="Verdana" w:ascii="Verdana" w:hAnsi="Verdana"/>
          <w:sz w:val="18"/>
          <w:szCs w:val="18"/>
        </w:rPr>
        <w:t>), стр. 131-258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8"/>
          <w:szCs w:val="18"/>
        </w:rPr>
        <w:t>Фримен Уиллс Крофтс. </w:t>
      </w:r>
      <w:hyperlink r:id="rId9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Смерть в Ла-Манше</w:t>
        </w:r>
      </w:hyperlink>
      <w:r>
        <w:rPr>
          <w:rFonts w:cs="Verdana" w:ascii="Verdana" w:hAnsi="Verdana"/>
          <w:sz w:val="18"/>
          <w:szCs w:val="18"/>
        </w:rPr>
        <w:t> (роман, перевод </w:t>
      </w:r>
      <w:hyperlink r:id="rId10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А. Санина</w:t>
        </w:r>
      </w:hyperlink>
      <w:r>
        <w:rPr>
          <w:rFonts w:cs="Verdana" w:ascii="Verdana" w:hAnsi="Verdana"/>
          <w:sz w:val="18"/>
          <w:szCs w:val="18"/>
        </w:rPr>
        <w:t>, </w:t>
      </w:r>
      <w:hyperlink r:id="rId11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Ю. Смирнова</w:t>
        </w:r>
      </w:hyperlink>
      <w:r>
        <w:rPr>
          <w:rFonts w:cs="Verdana" w:ascii="Verdana" w:hAnsi="Verdana"/>
          <w:sz w:val="18"/>
          <w:szCs w:val="18"/>
        </w:rPr>
        <w:t>), стр. 259-402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8"/>
          <w:szCs w:val="18"/>
        </w:rPr>
        <w:t>Лоренс Блок. </w:t>
      </w:r>
      <w:hyperlink r:id="rId12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Джентльменское соглашение</w:t>
        </w:r>
      </w:hyperlink>
      <w:r>
        <w:rPr>
          <w:rFonts w:cs="Verdana" w:ascii="Verdana" w:hAnsi="Verdana"/>
          <w:sz w:val="18"/>
          <w:szCs w:val="18"/>
        </w:rPr>
        <w:t> (рассказ, перевод </w:t>
      </w:r>
      <w:hyperlink r:id="rId13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Р. С. Бобровой</w:t>
        </w:r>
      </w:hyperlink>
      <w:r>
        <w:rPr>
          <w:rFonts w:cs="Verdana" w:ascii="Verdana" w:hAnsi="Verdana"/>
          <w:sz w:val="18"/>
          <w:szCs w:val="18"/>
        </w:rPr>
        <w:t>), стр. 403-410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8"/>
          <w:szCs w:val="18"/>
        </w:rPr>
        <w:t>Эдвард Хох. </w:t>
      </w:r>
      <w:hyperlink r:id="rId14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Тайна пряничного домика</w:t>
        </w:r>
      </w:hyperlink>
      <w:r>
        <w:rPr>
          <w:rFonts w:cs="Verdana" w:ascii="Verdana" w:hAnsi="Verdana"/>
          <w:sz w:val="18"/>
          <w:szCs w:val="18"/>
        </w:rPr>
        <w:t> (рассказ, перевод </w:t>
      </w:r>
      <w:hyperlink r:id="rId1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Р. С. Бобровой</w:t>
        </w:r>
      </w:hyperlink>
      <w:r>
        <w:rPr>
          <w:rFonts w:cs="Verdana" w:ascii="Verdana" w:hAnsi="Verdana"/>
          <w:sz w:val="18"/>
          <w:szCs w:val="18"/>
        </w:rPr>
        <w:t>), стр. 411-424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8"/>
          <w:szCs w:val="18"/>
        </w:rPr>
        <w:t>Ф. М. Невинс. </w:t>
      </w:r>
      <w:hyperlink r:id="rId1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Кошмарное Рождество</w:t>
        </w:r>
      </w:hyperlink>
      <w:r>
        <w:rPr>
          <w:rFonts w:cs="Verdana" w:ascii="Verdana" w:hAnsi="Verdana"/>
          <w:sz w:val="18"/>
          <w:szCs w:val="18"/>
        </w:rPr>
        <w:t> (рассказ, перевод </w:t>
      </w:r>
      <w:hyperlink r:id="rId17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Р. С. Бобровой</w:t>
        </w:r>
      </w:hyperlink>
      <w:r>
        <w:rPr>
          <w:rFonts w:cs="Verdana" w:ascii="Verdana" w:hAnsi="Verdana"/>
          <w:sz w:val="18"/>
          <w:szCs w:val="18"/>
        </w:rPr>
        <w:t>), стр. 425-44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Эдвард Хоч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</w:rPr>
      </w:pPr>
      <w:hyperlink r:id="rId18">
        <w:r>
          <w:rPr>
            <w:rStyle w:val="InternetLink"/>
            <w:rFonts w:cs="Calibri" w:ascii="Calibri" w:hAnsi="Calibri"/>
            <w:b/>
            <w:color w:val="000000"/>
            <w:sz w:val="36"/>
            <w:szCs w:val="36"/>
            <w:u w:val="none"/>
          </w:rPr>
          <w:t>Тайна пряничного домика</w:t>
        </w:r>
      </w:hyperlink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произошло летом 1929 года, — начал свой рассказ Сэм Хоторн. — У меня что-то сегодня разыгралась подагра, а вы себе наливайте из этого графинчика. Да и мне подлейте. Спасибо. Так вот, значит, дело происходило летом 1929 года. В каком-то смысле это был конец эры. В октябре произошла биржевая катастрофа, потом наступила Великая депрессия. Но летом жизнь еще шла заведенным порядком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Недалеко от Нортмонта у нас было небольшое озеро (продолжал доктор Сэм), и некоторые жители построили на берегу озера дачи, куда они выезжали на лето. Озеро называлось Честер-лейк по имени одного из основателей дачного поселка. В ширину оно было не больше мили, а в длину — миль пять. В это лето я влюбился в темноволосую девушку по имени Миранда Грей, которая только что закончила колледж и проводила лето на даче у тетки с дядей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жил в Нортмонте уже восемь лет — с тех пор как закончил медицинский институт, и моя помощница Эйприл не уставала мне напоминать, что мне давно уже пора жениться. Но беда была в том, что в таком маленьком городке, как Нортмонт, где большинство жителей были моими пациентами, мне трудно было проникнуться романтическими чувствами к какой-нибудь молодой особе, потому что всех их я за эти восемь лет лечил от свинки или ветрянки. Видимо, поэтому приезд Миранды стал таким важным событием в моей жизни. И меня совершенно не волновала разница в возрасте (она была на десять лет моложе меня)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Джесон Грей, муж ее тетки, преподавал в колледже, и отпуск у него длился целое лето. Я раскланивался с ними, но они ни разу не обращались ко мне за медицинской помощью. И вот однажды в конце июня Эйприл сообщила мне, что ко мне на прием пришла Китти Грей со своей племянницей Мирандой. Они с Мирандой поехали покататься на машине в Нортмонт, и девушка засорила глаз. Это произошло недалеко от моего дома, и они решили обратиться ко мне за помощью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с готовностью помог Миранде, завернув ей веко (на ее большие карие глаза навернулись слезы), и быстро извлек соринку. По-моему, я влюбился в нее с первого взгляд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пасибо, доктор, — поблагодарила Миранда, и ее голос прозвучал для меня райской музыкой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осле этого я часто встречался с Мирандой Грей. Я возил ее по окрестностям Нортмонта на своем «паккарде» и даже поехал с ней на сельские танцы в День независимости. По воскресеньям мы устраивали пикники на озере, и я стал своим человеком у Греев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Рядом с их дачей стояла точная ее копия, которая принадлежала Рею и Гретель Хаузерам, немного эксцентричной, но дружелюбной чете. Я знал о них только, что они жили постоянно в Бостоне, Рей был представительный мужчина лет сорока. Он занимался игрой на бирже и продажей недвижимого имущества. Его жена Гретель была маленького роста, немного полновата, но весьма живого темперамента. Они давно дружили с семейством Греев и часто обедали в ресторане вчетвером. Но главное, чем семейство Хаузеров отличалось от остальных дачников, был плавучий домик «Гретель», который они спускали на воду каждую весну. Домик стоял на барже, у него была крыша из дранки, окошки с резными наличниками, и снаружи он был весь расписан яркими красками. Когда Миранда увидела его в первый раз, она воскликнула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 прямо пряничный домик!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о сравнение понравилось Гретель Хаузер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, мы с Реем и вправду похожи на Ханселя и Гретель. Когда у меня кончатся деньги, мы начнем поедать наш пряничный домик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до этого еще не скоро дойдет, — небрежно заметил ее муж. — Курс акций все время повышается, так что волноваться нам не о чем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В тот раз мы с Мирандой спустились к причалу, чтобы получше рассмотреть плавучий домик. Разумеется, Китти и Джесон побывали на нем много раз, но Миранда изнутри его еще не видела, и Китти стала уговаривать Рея Хаузера показать Миранде домик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Ее муж попробовал ее урезонить, но Китти настаивала. Ей было лет тридцать семь, у нее была привлекательная внешность и улыбка. Держалась она очень свободно и одевалась более модно, чем ее племянница Миранда. Рей Хаузер улыбнулся с таким видом, словно он привык выполнять ее приказания, и сказал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и вправду, почему бы нам всем не прокатиться по озеру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Все пошли к сходням, и я тоже, хотя чувствовал себя в какой-то степени чужаком. Еще месяц назад я не был знаком ни с кем из этой компании, только раскланивался с Греями, и вдруг оказался на положении чуть ли не члена семьи.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торожней! — предупредил меня Джесон Грей, когда я собрался ступить на довольно-таки неустойчивые сходни. Даже на летних каникулах он сохранил повадки занудного учителя.</w:t>
        <w:br/>
        <w:t>Надо сказать, что плавучий домик изнутри производил довольно внушительное впечатление. В большом салоне вокруг стола стояли мягкие удобные кресла, тут же была пузатая печурка на случай прохладной погоды. Был камбуз, где можно было приготовить немудреный ужин, и еще одна небольшая каюта с четырьмя койками и кладовкой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 борту могут заночевать четверо, — сказал Хаузер, — хотя мы не так-то часто остаемся на воде на ноч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какой у вас мотор? — спросил я. Он провел меня на корму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идите? Сдвоенный подвесной. Я сам их навесил несколько лет тому назад. Купил в Бостоне плоскодонную баржу и построил на ней домик. И моторы сам подобрал. Приходится держать на борту запас бензина, и ход она развивает небольшой, но все же лучше так, чем зависеть от буксира. В конце концов, люди не для того заводят плавучий домик, чтобы ставить рекорды на скорос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Гретель принесла бутылку хорошего канадского виски, налила в рюмки, добавила содовой. К моему удивлению, Миранда отказалась выпи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-моему, закон нарушать не следует, — сказала она, и я удивился ее неожиданному законопослушанию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 брось ты, — подначил ее я. — Кто сегодня принимает сухой закон всерьез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гда его надо отмени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Мне было как-то неловко спорить с ней в присутствии ее тетки и дяди. Милые бранятся... — это было не для нас. В конце концов, я был зрелый человек, а она только что окончила колледж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ы что, никогда в жизни не нарушала закон? — спросил 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го там, все нарушают законы, — сказала ее тетка, стараясь сгладить назревавшую ссору. — Но я и Миранду могу понять. Если у человека есть принципы, надо на них стоять твердо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т вмешался Хаузер, чтобы переменить разговор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не покататься ли нам по озеру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помог ему завести мотор и сбросить шканцы, и вот пряничный домик поплыл от берега. Хаузер был прав — скорость он развивал небольшую. До другого берега мы добрались только через четверть часа. Но плыть по озеру было очень приятно, и Миранда тоже повеселел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сти, что я приставал к тебе с этой выпивкой, — сказал я, когда мы остались вдвоем на палубе. Остальные продолжали распивать бутылку виски в каюте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 четыре года в колледже я не раз оказывалась в подобной ситуации, Сэм. Но я никогда не предполагала, что такой взрослый человек, как ты, тоже начнет меня подначива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льше не буду, честное слово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Я взял ее за руку. Мы уже повернули и плыли назад к нашему берегу, и ветер дул нам в лицо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бе не холодно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мне хорошо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 тебя отличная тетка с дядей, Миранда. Мне жаль, что я не был знаком с твоим отцом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е было только десять лет, когда он ушел на войну, — сказала она, глядя на удаляющийся берег. — Может быть, я когда-нибудь познакомлю тебя с мамой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деюсь, что познакомишь!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тебе не хотелось бы вот так сесть на корабль и исчезнуть навсегда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 есть как? Как команда «Марии Целесты»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ой «Марии Целесты»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знаменитая нераскрытая тайна — я как раз недавно о ней прочитал. В 1872 году в Атлантическом океане нашли небольшое суденышко, которое плыло по волнам. Океан был спокоен, на борту судна не было следов насилия или каких-нибудь повреждений, но капитан «Марии Целесты», его жена и ребенок, а также семь человек команды исчезли бесследно. Так до сих пор никто и не знает, что с ними случилос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е кажется, я про это читал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е тут приходилось помогать шерифу в расследовании не менее загадочных преступлений. Когда-нибудь я тебе про них расскажу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палубу вышла Китти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мирились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 конечно, — ответил я. — Ваша племянница собирается сделать из меня трезвенник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и хорошо. Может, нам всем не мешало бы стать трезвенниками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Когда плавучий домик встал у причала, мы все поблагодарили Хаузера за прогулку и сошли на берег. Гретель Хаузер прошла к своему дому и толкнула дверь. А мы с Мирандой пошли ужинать с ее теткой и дядей. Эйприл взяла за обыкновение расспрашивать меня о Миранде, особенно по утрам в понедельник, после уик-энда, проведенного на Честер-лейк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 как, доктор Сэм, идет дело к свадебке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ка об этом рано говорить, Эйприл. За уик-энд меня дважды вызывали к тяжелым больным. Какой девушке понравится, что ее ухажер все время исчезает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ссказывайте! По-моему, вам нравится лечить людей даже больше, чем ухаживать за девушками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т быть, и так. Поискать себе что ли невесту среди женщин-врачей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о правде говоря, больница, которая недавно открылась в Нортмонте, сильно облегчила мне жизнь. Если меня не было на месте, больные могли обратиться в больницу. И вот в следующую субботу, приняв последнего пациента, я закрыл дом и отправился на Честер-лейк, где собирался провести весь уик-энд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ранда радостно встретила меня в дверях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эм, мне кажется, что я тебя не видела тысячу лет!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был страшно занят всю неделю. Надеялся заехать к вам в среду, но тут миссис Роджерс вздумала рожа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ходи! Тетя Китти и дядя Джесон у Хаузеров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и прекрасно. Побудем вдвоем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олчаса быстро прошли за веселым флиртом. В шесть часов открылась дверь, и вошла тетя Китти. На ней было пестрое летнее платье и вязаная кофточка в руках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анда, — торопливо сказала она, — мы поедем с Хаузерами покататься. Сумеешь покормить Сэма сама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конечно, тетя Китти!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глянул в дверь и увидел, как на палубе плавучего домика мелькнула красная куртка Джесона. Хаузеров не было видно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вайте мы вас проводим до причала, я поздороваюсь с Хаузерами, — предложил 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итти улыбнулас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 бы вас тоже пригласили покататься, но, наверно, молодым влюбленным хочется побыть вдвоем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Мы с Мирандой пошли вслед за Китти, которая поспешно спустилась к причалу и прошла по сходням на палубу. Рей Хаузер вышел из каюты, помахал нам рукой и крикнул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эм, брось мне, пожалуйста, конец!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йчас!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отцепил конец и бросил его на палубу, а Хаузер тем временем завел мотор. Из домика донесся смех Гретель. Я решил, что они, видимо, уже порядком выпили и собираются продолжать на озере — вдали от осуждающих глаз Миранды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Китти повернулась, помахала нам рукой и вошла в каюту. Рей Хаузер оставался на палубе, пока мы не повернулись и не пошли обратно к даче Греев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смотрю, они хорошо ладят, — заметил я, пропуская Миранду в двер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 тети Китти очень легкий характер, она с кем хочешь поладит. Вот что дядя Джесон с ними подружился, меня немного удивляет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стоял у окна и смотрел, как плавучий домик вышел на середину озера. Поблизости не было ни одного суденышка, только вдали белели два-три парус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льше на озере почти никого нет. Все, наверное, обедают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что, Сэм Хоторн, намек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засмеялся и бросил в нее подушку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можно вместо обеда целоватьс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хал!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Миранда ушла на кухню, а я от нечего делать смотрел, как плывет домик Хаузеров.</w:t>
        <w:br/>
        <w:t>У окна на крючке висел бинокль, и я решил посмотреть, как видно через него. Это был сильный армейский бинокль, и я разглядел плавучий домик во всех подробностях. На корме никого не было, но в окне виднелась красная куртка Джесон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ранно, — сказал 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ранда подошла ко мне и оперлась о мое плечо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странно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и выключили мотор и просто плывут по воле волн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и так часто делают. По-моему, они собрались хорошенько выпи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Одна из яхт подошла с другого конца озера, и мне показалось, что баржа с домиком идет прямо на нее. В бинокль мне было видно, как яхтсмен едва успел увернуться, а потом встал, что-то прокричал и погрозил кулаком проплывающей мимо него «Гретель»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ужели они все напились? — с удивлением проговорил 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ряд ли. Они всего-то отплыли пятнадцать минут назад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ммм..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взял бинокль, вышел из дома и дошел до причала Хаузеров. Баржа с домиком медленно поворачивалась на месте, и мне было видно, что за рулем никого нет. И вообще на палубе никто не появлялс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 мне подошла Миранд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чем дело, Сэм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-то там не так. Когда мы в тот раз ездили на прогулку, Хаузер почти не отходил от руля. А тут домик плывет как ему вздумаетс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ьют они там, — пренебрежительно сказала Миранд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ожет, они решили искупаться?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ранда покачала головой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ядя совсем не умеет плава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 и не видно их в воде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перевел бинокль на маленький причал Греев, где была привязана маленькая моторк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вай съездим туда и посмотрим сами. Может быть, ты и права, и они просто сидят за столом и глушат спиртное. Но мне хочется самому в этом убедитьс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Ну ладно, поехали. Я только выключу плиту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не без труда завел моторку, и мы направились к плавучему домику. До сумерек оставалось еще часа два, и на озере появилось еще несколько яхт. Но к барже никто не приближался, кроме той яхточки, в которую она чуть не врезалась. Я молчал. Потом Миранда тихо проговорила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ое впечатление, будто там никого нет. А вдруг они... занимаются любовью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иди в моторке, а я пойду погляжу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подтянулся и влез на палубу. Заглянув в окно, я увидел, что красная куртка Джесона висит на спинке стула. Дверь была незаперта, и я вошел в салон. На столе не было ни бутылок, ни рюмок. Вообще казалось, что здесь никто и не бывал. Мне стало неловко. Похоже, что Миранда угадала, и они действительно занимаются любовью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Но на койках тоже никого не было. Никого не было ни в камбузе, ни в туалете. Плавучий домик был пуст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четверо исчезли, бросив «Гретель» посреди озер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Целый час мы рыскали на моторке по озеру. Я был уверен, что мы найдем или пловцов, или мертвые тела, и тайна разъяснится. Но мы ничего не нашли. Можно было подумать, что озеро — или небо — просто проглотило четырех человек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тверо, Миранда! Что могло с ними случиться? — Я нервно шагал взад-вперед по палубе. — Прямо как на «Марии Целесте»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бе уже бог знает что мерещится, Сэм. А я уверена, что они найдутся. Давай отбуксируем домик к берегу и подождем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Мы прицепили к барже буксирный канат и с некоторым трудом привели ее к причалу. Маленькая моторка не была рассчитана на такие усилия. Дача Хаузеров была заперта, и никто из четверых там явно не появлялс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йду обыщу плавучий домик еще раз, пока светло, — сказал я Миранде. — Может быть, там есть какое-нибудь потайное место, которое мы не заметили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быстро установил, что между потолком салона и кухней свободного места быть не могло. Под палубой было пространство, куда складывались разные вещи из судового обихода. Я туда залез, но впотьмах не увидел ничего кроме нескольких канистр бензина и каких-то тряпок. В шкафчиках ничего не было. В баре стояли две полупустые бутылки виски — видимо, те самые, из которых нам наливали в прошлый раз. Маленький холодильник в камбузе был пуст. Единственным свидетельством того, что кто-то из них вообще заходил на борт, была красная куртка Джесон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ошел на берег, когда солнце уже садилос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-моему, надо звонить шерифу Пенсу, — сказал 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т быть, еще подождем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анда, — сказал я, — их нигде нет. Я не знаю, что с ними случилось. Если они утонули, то нужно организовать поиски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верное, ты прав, — неохотно согласилась Миранда. — Я просто все еще не могу в это поверить. Мне кажется, что они нас разыгрывают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й-то бог. Но если это розыгрыш, то он что-то затянулс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У Греев на даче был телефон, я позвонил шерифу Пенсу и рассказал о том, что случилось.</w:t>
        <w:br/>
        <w:t>От Нортмонта до Честер-лейк было почти двадцать миль, но этот район входил в территорию шерифа. В ответ на мой звонок вскоре прибыли две автомашины с помощниками шерифа и просто жителями Нортмонта, которые вызвались помочь в розысках. Несмотря на темноту, одна лодка скоро отчалила от берега. Освещая себе путь фонарями, они собирались искать тела утопленников вдоль берег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корей всего они решили искупаться, и их схватила судорога, — задумчиво сказал шериф, глядя на фонари, двигающиеся в темноте. — Вот увидите, мы найдем их тел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Миранда, которая до тех пор держалась очень стойко, вздрогнула всем телом. Она затрясла головой и упрямо сказала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ядя не полез бы купаться — он не умеет плавать. А тетя так хорошо плавает, что не может утонуть посреди спокойного озера. Кроме того, Сэм смотрел на домик в бинокль. Он бы их увидел в воде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о вы ведь не все время за ними наблюдали, док? И что делалось с другой стороны, вам не было видно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правда, — признал я. — Конечно, они могли войти в воду незаметно для меня. К ним могла бы подобраться подводная лодка и снять их с другой стороны — но вы же не думаете, что это случилось, шериф? Я не отрицаю, что все четверо могли удрать с баржи, не привлекая внимания, но зачем им это было нужно? Зачем четырем нормальным немолодым людям прятаться от нас? Сегодня же не первое апреля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ъявятся, — заверил меня шериф. И добавил, понизив голос, чтобы не пугать Миранду. — Или они, или их тел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очти всю ночь я не ложился — пока лодки не обыскали всю береговую линию. Тела не нашлись. Около двенадцати ночи мы взломали дверь дома Хаузеров, надеясь найти там записку или что-нибудь, что дало бы ключ к разгадке тайны, но ничего там не обнаружили. Дом был в полном порядке и словно ожидал возвращения хозяев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конец ближе к утру я разбудил Миранду, поцеловал ее и сказал: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поехал домой — надо немного поспать. Вернусь часов в двенадца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Шериф поднял меня через несколько часов. Я открыл ему дверь, решив, что пропавшие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нашлись — зачем бы ему еще ко мне приходить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л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. С утра ищем, но нет ни следа. Еще раз обыскали баржу сверху дониз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опустился в кресло. Мысли мои путались — я еще не совсем проснулс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 прямо совсем как «Мария Целеста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-чт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удно, которое нашли посреди океана без единого человека на борту. Никто так и не узнал, что с ними случилос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гда это было — недавн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дав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 что, так и не узнали, в чем было дел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-то заставило команду и капитана покинуть корабль, но что? Море было совершенно спокойное — такое же, как вчера озер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т быть, на них напало другое судн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 «Марию Целесту», может быть, и напало другое судно, хотя никаких следов этого не было, а вот на «Гретель» напасть никто не мог — я бы увиде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адно, док, поехали туда. Может быть, днем нам что-нибудь придет в голов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т случай не похож на те, которые я помогал вам расследовать, шериф. Там у нас было мертвое тело, и было ясно, что совершено преступление. А тут мы просто не понимаем, что случилось. Некого даже подозревать — все исчезл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, кроме Миранды Грей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поднял на него глаза, полагая, что он шутит, но он был абсолютно серьезен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анда была со мной от первой до последней минуты! Как она могла организовать их исчезновение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знаю как, док, зато знаю зачем. Говорят, тетка с дядей оставили ей порядочное наследство. У них были акции, которые за последнее время пошли на повышение, а детей у них нет. Миранда — их единственная наследниц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ериф, даже если это и так, Миранда не получит ни цента, пока не найдутся их тела, — возразил я, с трудом сохраняя спокойствие. — Ей придется бог знает сколько ждать, пока закон признает их мертвыми. Не вижу, какой смысл ее подозревать — даже если бы она не была все время у меня на глазах. Я понимаю, вы уже решили, что произошло убийство, хотя пока что мы знаем только, что они исчезл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т быть, и так, — признал шериф. — Как бы то ни было, поехали. Глядишь, там уже что-нибудь нашл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Но когда мы приехали на озеро, то узнали, что там ничего нового не обнаружилось. Миранда подбежала к машине, и мне даже показалось, что она собирается кинуться мне на шею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что-нибудь узнали? — спросила она шериф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ичего, мисс. Сегодня продолжим поиски — приедут еще люди, и мы начнем искать тела на дне кошкам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не верю, что они умерли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Мы опять отправились в дом Хаузеров. Я просмотрел счета, которые им прислали из магазинов Бостона, туристского мотеля на Кейп Код и даже магазина санитарного оборудования, но не нашел ничего, что пролило бы свет на тайн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ериф, который стоял позади меня и смотрел мне через плечо, спросил: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ое там еще санитарное оборудование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греватель для ванны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Он хмыкнул и пошел обыскивать дом. В маленьких комнатах дачи ничего не нашлось, подвала у нее не было. Не солоно хлебавши, мы вернулись на дачу Греев. Настроение было отвратительно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за что ухватиться! — пожаловался я Миранде. — Пропали и все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За весь день кошки не выловили со дня озера ничего, кроме высокого рыбацкого сапога и треснутого пивного бочонка. Наконец шериф сказал: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анда, нам нужны фотографии твоих тетки и дяди. Мы разошлем их в газеты. У тебя есть хорошие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 задумалась, потом вспомнил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, тетя Китти как-то показывала мне фотографию, где они сняты вместе с Хаузерами. Они сфотографировались в прошлом году возле аттракционов в парке Уинсло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т, поищешь ее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йчас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Миранда перерыла все ящики, но фотографии нигде не было. Потом она вспомнила про низенький чердак, где передвигаться можно только ползком и куда попадают через люк в потолк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и туда складывают всякий хлам, — пояснила она. Я встал на стул, открыл люк и вытащил картонный ящик. Там мы нашли фотографии всех четырех. Улыбаясь, они стояли перед вывеской, на которой было написано: «Катание на морском змее — тысяча острых ощущений!»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показал фотографию шерифу, и он опять хмыкну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умаете, их проглотил морской змей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это — прошлогодняя фотография. Но они тут все очень похожи на себ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Шериф взял фотографию и сказал, что размножит ее и разошлет газетам. Миранда немного повеселела — как будто найденная фотография укрепила ее веру, что пропавших тоже найдут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Вечером я позвонил домой, чтобы сказать Эйприл, где меня искать, если я кому-нибудь срочно понадоблюсь. Но там все было спокой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нашли? — спросила Эйпри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и след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ктор Сэм, я тут вспомнила историю, которую прочитала в каком-то журнале — не знаю только, правда это или нет. Там говорилось, как люди попрыгали с моторной лодки в воду и все утонули. Оказалось, что они испугались огромного паук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аук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. Как вы думаете, не может быть какой-нибудь такой твари на «Гретель»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что, Эйприл, это дело стоит обдумать. Спасиб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повесил трубку, вышел наружу и стал глядеть на стоящую у причала баржу с расписным домиком. Может, там действительно прячется какая-нибудь жуткая тварь? Я вернулся в дом и сказал шерифу: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е нужны рукавицы и мешок из брезента. И электрический фонари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масляный не подойдет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учше электрический. Там, куда я полезу, стоят канистры с бензин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где, на плавучем домике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. Я пошел охотиться на паук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Шериф и Миранда стояли на берегу и провожали меня взглядами. На руках у меня были рукавицы, и я нес мешок и фонари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прошел на корму и открыл дверцу, которая вела в трюм. Я опять увидел канистры с бензином и тряпки. Больше вроде ничего не было. Я медленно повел луч фонарика вдоль стены и вдруг увидел ЭТО. Это была небольшая цилиндрическая штучка. Осторожно, почти не дыша, я протянул к ней рук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Дюйм... еще один дюйм..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Она у меня в руках! Я осторожно положил ее в мешо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нашли что-нибудь? — спросил шериф, когда я сошел на берег. Миранда смотрела на мешок, в котором явно что-то лежал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это, Сэм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ешение тайны. К сожалению, радости оно тебе не принесет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осторожно открыл мешок и показал им свою находк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казывается, мы не о том думали. Это вовсе не похоже на легенду о «Марии Целесте», а похоже на сказку про «Ганселя и Гретель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То, что произошло потом, было очень грустно и неприятно. Мы отправились на дачу Хаузеров, и после того, как мы нашли там то, что искали, шериф поехал к судье за ордером на арест.</w:t>
        <w:br/>
        <w:t>Затем мы полночи ехали на машине в Кейп Код, где у нас была назначена встреча с полицейскими в городской управ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Мы добрались до туристского мотеля перед самым восходом солнца. Уже было довольно светло, и нашему взору открылось полукружие маленьких белых домиков вокруг кухни и душевых кабин. Когда полицейские вышли из машин и рассыпались цепью по траве, один из них спросил меня: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 вас есть оружие, сэр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я просто приехал за компанию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азав это, я подумал: а действительно, зачем я приехал — чтобы присутствовать при заключительной сцене весьма грустной истори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ериф Ленс громко постучал в двер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кройте! Полиция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Через несколько минут дверь отворили, и мы увидели усталое лицо Рея Хаузера. Он узнал меня, а не шерифа и тихо сказал: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ивет, Сэм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ордер на ваш арест, — объявил шериф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Я не стал ждать продолжения. Я услышал, как с другой стороны домика скрипнуло открываемое ок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помчался на звук и схватил ее за руку как раз тогда, когда ее ноги коснулись земл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вините, — сказал я. — Ничего у вас не вышл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, Сэм! — И она с рыданиями упала мне на грудь. К нам подошел шериф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ордер на ваш арест по обвинению в двойном убийстве. Вы хотите что-нибудь сказать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тя Китти покачала головой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рестуйте меня, — сказала она. — Я готов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озже, когда мы в полицейском участке дожидались, пока будут выполнены все формальности, связанные с арестом, я разговорился с Хаузером. Он сидел на жесткой деревянной скамейке в наручниках и с мрачным выражением на лице курил сигарету, которую я для него зажег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чера мы нашли их тела у вас на чердаке, — сказал я ему. — Вашей жены Гретель и мужа Китти Джесон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амо собой, — просто сказал он. — У тебя хорошо варят мозги, Сэм. Когда баржа не взорвалась, мы поняли, что все пропало, что нас рано или поздно поймают, но все-таки мы надеялись, что пробудем вместе подольш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гда баржа не взорвалась..., — повторил я. — Когда я вчера нашел на ней динамит, я сразу все понял. Мы-то думали, что история напоминает легенду о «Марии Целесте» — с плавучего домика тоже все исчезли, — но это просто была сказка о Ганселе и Гретель. Или Джесоне и Гретель. Помнишь, как злая ведьма пыталась сварить их в печи? На этом и основывался весь ваш план. Вы вовсе не планировали таинственное исчезновение. Плавучий домик должен был взорваться и утонуть. Но шнур к динамитной шашке, которую я вчера нашел, потух, не сделав свое дело. Если бы все получилось как было задумано, взрыв зажег бы бочки с бензином в трюме, и «Гретель» пошла бы ко дну, объятая пламене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 все было бы просто, — уныло сказал Хаузер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с с Китти вытащили бы из воды спасатели, а тела Джесона и вашей жены через несколько дней выбросило бы на берег. Все было построено на том, что на барже вовсе не было ни Джесона, ни Гретель. Вы с Китти убили их на берегу..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я их убил, — заявил он. — Китти не убивала. Я добавил снотворное в виски и потом задушил их подушкой. Я собирался убить их на барже, чтобы их тела нашли вскоре после взрыва, но Джесон выпил виски на даче и заснул. Перенести их на баржу мы не могли и спрятали тела на чердаке. Ночью, после того как нас спасут, мы предполагали сбросить трупы в вод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с все равно разоблачили бы. На вскрытии у них в легких не нашли бы ни дыма, ни воды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 считали, что после того, как тела проведут несколько дней в воде, это не так легко будет установить. Мы бы опалили их одежду, чтобы было похоже, что они умерли при пожаре. — Он затянулся. — А как ты догадался, Сэм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Китти дали снотворное, и она спала. Хотя я мало знал Хаузера, я решил, что расскажу все ем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еня с самого начала удивила одна мелочь. В субботу вы, уходя, заперли дачу, а в прошлый раз, когда мы вернулись с прогулки, Гретель просто толкнула дверь и вошла в дом. И я задумался: нет ли связи между вашим исчезновением и запертой дверью? Может быть, вы собирались исчезнуть, или на даче было что-то спрятано? Я вспомнил, как много у вас в трюме канистр с бензином — зачем столько? Потом я нашел динамитную шашку и обгоревший с конца бикфордов шнур. И тогда я все понял. Собственно говоря, Гретель и Джесона на борту мы не видели. Я видел красную куртку Джесона, но ее могли надеть и вы. Я слышал смех — как мне показалось, Гретель, но это могла смеяться и Китти, подражая Гретель. О том, что они отплыли вместе с вами, мы знали только с ваших слов. Китти прибежала сказать нам, что вы отплываете, вся взбудораженная — и не удивительно, поскольку вы только что при ней убили ее мужа и свою жену. Джесон и Гретель были уже мертвы и спрятаны на чердаке вашей дачи. Когда мы ее обыскивали, то поначалу не заметили люка в потолке — просто потому, что мы его не искали. Но когда Миранда показала нам люк на даче Греев, я понял, что у вас тоже должен быть чердак — дачи построены по одному план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аузер погасил окуро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зажег шнур, и мы спустились в воду с противоположного вам борта — на случай, если вы на нас смотрите. Когда шашка не взорвалась, мы переплыли на противоположный берег. Пришлось украсть машин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ушать его, так это был их самый предосудительный поступо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анда сказала мне, что Китти отлично плавает. Но почему вы не вернулись на барж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итти боялась, что динамит все-таки взорвется. И как бы мы объяснили отсутствие моей жены и ее муж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кивну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ечно, красивый мужчина — более подходящая пара веселой Китти, чем нудный учитель. Я понимаю, что у вас возникло взаимное влечение, но зачем было их убивать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поднял на меня грустные глаз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о мы же очень любим друг друга. Мы сделали это из-за любв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полагаю, и из-за денег тоже. Помнится, Гретель сказала тогда «мои деньги», а Джесон удачно играл на бирже. Вам с Китти надо было их убить, чтобы заполучить их денежки. Вот вы и придумали устроить взрыв на барж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ворю вам, она не имела к убийству никакого отношени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что же, один засунули их тела в люк на потолке? Уж в этом-то она вам наверняка помогл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не стал спори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как вы нас нашл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решил, что после того, как баржа не взорвалась, вам пришлось бежать и где-то скрываться. Только где? Не очень близко, поскольку вы знали, что через несколько дней, когда тела начнут разлагаться, их найдут. И тут я вспомнил счет из туристского мотеля, который я нашел у вас в столе. Вы там раз были — могли поехать снова. Шериф позвонил в мотель, и они подтвердили, что у них живет пара, похожая на вас. Остальное вам извест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печально покачал головой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мне не известно остальное. Что с нами теперь будет?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На этот вопрос могли ответить только присяжные и судья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тыре месяца спустя они признали Хаузера виновным в преднамеренном убийстве и приговорили его к пожизненному заключению. Китти до суда не дожила. Она повесилась у себя в камер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м интересно, чем же всё кончилось для нас с Мирандой? — заключил доктор Сэм Хоторн, подливая напиток в бокал. — Ну, это уже другая история — в действительности, даже ещё одна загадка. Это было дело о странном исчезновении в нортмонтском почтамте в день биржевого краха. Но это я оставлю на следующий раз...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br/>
        <w:br/>
        <w:t>(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Problem of the Gingerbread Houseboat</w:t>
      </w:r>
      <w:r>
        <w:rPr>
          <w:rFonts w:cs="Calibri" w:ascii="Calibri" w:hAnsi="Calibri"/>
          <w:sz w:val="22"/>
          <w:szCs w:val="22"/>
          <w:lang w:val="en-US"/>
        </w:rPr>
        <w:t>)</w:t>
      </w:r>
    </w:p>
    <w:p>
      <w:pPr>
        <w:pStyle w:val="Normal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sbn">
    <w:name w:val="isbn"/>
    <w:basedOn w:val="Style13"/>
    <w:qFormat/>
    <w:rPr/>
  </w:style>
  <w:style w:type="character" w:styleId="Fantlabwork246223">
    <w:name w:val="fantlab work_246223"/>
    <w:basedOn w:val="Style13"/>
    <w:qFormat/>
    <w:rPr/>
  </w:style>
  <w:style w:type="character" w:styleId="Fantlabwork266658">
    <w:name w:val="fantlab work_266658"/>
    <w:basedOn w:val="Style13"/>
    <w:qFormat/>
    <w:rPr/>
  </w:style>
  <w:style w:type="character" w:styleId="Fantlabwork1012303">
    <w:name w:val="fantlab work_1012303"/>
    <w:basedOn w:val="Style13"/>
    <w:qFormat/>
    <w:rPr/>
  </w:style>
  <w:style w:type="character" w:styleId="Fantlabwork305804">
    <w:name w:val="fantlab work_305804"/>
    <w:basedOn w:val="Style13"/>
    <w:qFormat/>
    <w:rPr/>
  </w:style>
  <w:style w:type="character" w:styleId="Fantlabwork1109256">
    <w:name w:val="fantlab work_1109256"/>
    <w:basedOn w:val="Style13"/>
    <w:qFormat/>
    <w:rPr/>
  </w:style>
  <w:style w:type="character" w:styleId="Fantlabwork1012305">
    <w:name w:val="fantlab work_101230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ntlab.ru/work1012302" TargetMode="External"/><Relationship Id="rId4" Type="http://schemas.openxmlformats.org/officeDocument/2006/relationships/hyperlink" Target="https://fantlab.ru/publisher116" TargetMode="External"/><Relationship Id="rId5" Type="http://schemas.openxmlformats.org/officeDocument/2006/relationships/hyperlink" Target="https://fantlab.ru/work246223" TargetMode="External"/><Relationship Id="rId6" Type="http://schemas.openxmlformats.org/officeDocument/2006/relationships/hyperlink" Target="https://fantlab.ru/translator412" TargetMode="External"/><Relationship Id="rId7" Type="http://schemas.openxmlformats.org/officeDocument/2006/relationships/hyperlink" Target="https://fantlab.ru/work266658" TargetMode="External"/><Relationship Id="rId8" Type="http://schemas.openxmlformats.org/officeDocument/2006/relationships/hyperlink" Target="https://fantlab.ru/translator412" TargetMode="External"/><Relationship Id="rId9" Type="http://schemas.openxmlformats.org/officeDocument/2006/relationships/hyperlink" Target="https://fantlab.ru/work1012303" TargetMode="External"/><Relationship Id="rId10" Type="http://schemas.openxmlformats.org/officeDocument/2006/relationships/hyperlink" Target="https://fantlab.ru/translator412" TargetMode="External"/><Relationship Id="rId11" Type="http://schemas.openxmlformats.org/officeDocument/2006/relationships/hyperlink" Target="https://fantlab.ru/translator466" TargetMode="External"/><Relationship Id="rId12" Type="http://schemas.openxmlformats.org/officeDocument/2006/relationships/hyperlink" Target="https://fantlab.ru/work305804" TargetMode="External"/><Relationship Id="rId13" Type="http://schemas.openxmlformats.org/officeDocument/2006/relationships/hyperlink" Target="https://fantlab.ru/translator3973" TargetMode="External"/><Relationship Id="rId14" Type="http://schemas.openxmlformats.org/officeDocument/2006/relationships/hyperlink" Target="https://fantlab.ru/work1109256" TargetMode="External"/><Relationship Id="rId15" Type="http://schemas.openxmlformats.org/officeDocument/2006/relationships/hyperlink" Target="https://fantlab.ru/translator3973" TargetMode="External"/><Relationship Id="rId16" Type="http://schemas.openxmlformats.org/officeDocument/2006/relationships/hyperlink" Target="https://fantlab.ru/work1012305" TargetMode="External"/><Relationship Id="rId17" Type="http://schemas.openxmlformats.org/officeDocument/2006/relationships/hyperlink" Target="https://fantlab.ru/translator3973" TargetMode="External"/><Relationship Id="rId18" Type="http://schemas.openxmlformats.org/officeDocument/2006/relationships/hyperlink" Target="https://fantlab.ru/work1109256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53:00Z</dcterms:created>
  <dc:creator>Пользователь Windows</dc:creator>
  <dc:description/>
  <dc:language>en-US</dc:language>
  <cp:lastModifiedBy>Пользователь Windows</cp:lastModifiedBy>
  <dcterms:modified xsi:type="dcterms:W3CDTF">2023-02-17T15:05:00Z</dcterms:modified>
  <cp:revision>5</cp:revision>
  <dc:subject/>
  <dc:title>Эдвард Хоч: «Невозможное происшествие в пряничном домике» (Problem of the Gingerbread Houseboat)</dc:title>
</cp:coreProperties>
</file>