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48050" cy="446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b/>
            <w:bCs/>
            <w:kern w:val="2"/>
            <w:sz w:val="24"/>
            <w:szCs w:val="24"/>
            <w:lang w:eastAsia="ru-RU"/>
          </w:rPr>
          <w:t>Роковой поединок, или Муж и жена — одна сатана</w:t>
        </w:r>
      </w:hyperlink>
    </w:p>
    <w:p>
      <w:pPr>
        <w:pStyle w:val="Normal"/>
        <w:spacing w:lineRule="auto" w:line="240"/>
        <w:ind w:right="60" w:hanging="0"/>
        <w:jc w:val="both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Составитель: Владимир Мылов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Свердловск</w:t>
      </w:r>
      <w:r>
        <w:rPr>
          <w:rFonts w:eastAsia="Times New Roman" w:cs="Verdana" w:ascii="Verdana" w:hAnsi="Verdana"/>
          <w:sz w:val="16"/>
          <w:szCs w:val="16"/>
          <w:lang w:eastAsia="ru-RU"/>
        </w:rPr>
        <w:t>: </w:t>
      </w:r>
      <w:hyperlink r:id="rId4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Независимое издательское предприятие «91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»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, 1991 </w:t>
      </w:r>
    </w:p>
    <w:p>
      <w:pPr>
        <w:pStyle w:val="Normal"/>
        <w:shd w:fill="F9FAFB" w:val="clear"/>
        <w:spacing w:lineRule="auto" w:line="240"/>
        <w:ind w:left="60" w:right="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eastAsia="ru-RU"/>
        </w:rPr>
        <w:t>Содержание:</w:t>
      </w:r>
    </w:p>
    <w:p>
      <w:pPr>
        <w:pStyle w:val="Normal"/>
        <w:shd w:fill="F9FAFB" w:val="clear"/>
        <w:spacing w:lineRule="auto" w:line="240"/>
        <w:rPr/>
      </w:pPr>
      <w:r>
        <w:rPr>
          <w:rFonts w:eastAsia="Verdana" w:cs="Verdana" w:ascii="Verdana" w:hAnsi="Verdana"/>
          <w:sz w:val="16"/>
          <w:szCs w:val="16"/>
          <w:lang w:eastAsia="ru-RU"/>
        </w:rPr>
        <w:t xml:space="preserve">       </w:t>
      </w:r>
      <w:r>
        <w:rPr>
          <w:rFonts w:eastAsia="Times New Roman" w:cs="Verdana" w:ascii="Verdana" w:hAnsi="Verdana"/>
          <w:sz w:val="16"/>
          <w:szCs w:val="16"/>
          <w:lang w:eastAsia="ru-RU"/>
        </w:rPr>
        <w:t>-От составителя, с. 3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Джей Стрит. </w:t>
      </w:r>
      <w:hyperlink r:id="rId5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Последний трюк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6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Л. Санниковой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4-21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К. Б. Гилфорд. </w:t>
      </w:r>
      <w:hyperlink r:id="rId7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Великодушный призрак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8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О. Драчевской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22-38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Джон Кортес. </w:t>
      </w:r>
      <w:hyperlink r:id="rId9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Честная игр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0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А. Петровой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39-58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К. П. Доннел. </w:t>
      </w:r>
      <w:hyperlink r:id="rId11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Рецепт на убийство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2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А. Деяно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59-65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Хелен Нилсен. </w:t>
      </w:r>
      <w:hyperlink r:id="rId13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Ваш свидетель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4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Л. Санниковой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66-85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Ричард Старк. </w:t>
      </w:r>
      <w:hyperlink r:id="rId15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Исповедь на электрическом стуле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6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И. Богдано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86-103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Джонатан Крэйг. </w:t>
      </w:r>
      <w:hyperlink r:id="rId17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Не называйте меня «мистер»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8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Л. Санниковой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104-121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Флетчер Флора. </w:t>
      </w:r>
      <w:hyperlink r:id="rId19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Яд на троих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0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А. Петровой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122-129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Джек Ричи. </w:t>
      </w:r>
      <w:hyperlink r:id="rId21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Бомба № 14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2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О. Драчевской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130-143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Джеффри Хичкок. </w:t>
      </w:r>
      <w:hyperlink r:id="rId23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В ногах правды нет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4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Ю. Казариной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144-169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Оскар Кук. </w:t>
      </w:r>
      <w:hyperlink r:id="rId25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По кускам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6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А. Деяно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170-183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Оскар Кук. </w:t>
      </w:r>
      <w:hyperlink r:id="rId27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Бумеранг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8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А. Деяно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184-195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Рэй Брэдбери. </w:t>
      </w:r>
      <w:hyperlink r:id="rId29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Осенняя игр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30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В. Мыло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196-206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Норман Мейлер. </w:t>
      </w:r>
      <w:hyperlink r:id="rId31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Самый короткий изо всех тех романов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стихотворение в прозе, перевод </w:t>
      </w:r>
      <w:hyperlink r:id="rId32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В. Мыло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. 207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i/>
          <w:iCs/>
          <w:sz w:val="16"/>
          <w:szCs w:val="16"/>
          <w:lang w:eastAsia="ru-RU"/>
        </w:rPr>
        <w:t>Из коллекции «Черного журнала»</w:t>
      </w:r>
      <w:r>
        <w:rPr>
          <w:rFonts w:eastAsia="Times New Roman" w:cs="Verdana" w:ascii="Verdana" w:hAnsi="Verdana"/>
          <w:sz w:val="16"/>
          <w:szCs w:val="16"/>
          <w:lang w:eastAsia="ru-RU"/>
        </w:rPr>
        <w:t>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Ганс Гейнц Эверс. </w:t>
      </w:r>
      <w:hyperlink r:id="rId33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Шкатулка для игральных марок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), с. 208-233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Ганс Гейнц Эверс. </w:t>
      </w:r>
      <w:hyperlink r:id="rId34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Последняя воля Станиславы Д'Асп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), с. 234-265 </w:t>
      </w:r>
    </w:p>
    <w:p>
      <w:pPr>
        <w:pStyle w:val="Normal"/>
        <w:ind w:firstLine="284"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. П. Донне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48"/>
          <w:szCs w:val="48"/>
          <w:lang w:eastAsia="ru-RU"/>
        </w:rPr>
        <w:t>Рецепт на убийство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000000"/>
          <w:lang w:eastAsia="ru-RU"/>
        </w:rPr>
        <w:t>Он никак не ожидал увидеть перед собой такую роскошную виллу, да и владелицу ее несколько по-другому представлял. В свои сорок лет мадам Шалон совсем не походила на убийцу – она не казалась ни Клеопатрой, ни старой ведьмой. Не женщина, а Минерва решил он сразу же. У нее были большие влажные глаза чуть светлее кобальтовой сини Средиземноморья, сверкающего в лучах солнца за окнами салона, где они сидели вдвоем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Не совсем Минерва, подумал он, присмотревшись к ней повнимательнее. Ее щеки сохранили персиковый румянец восемнадцатилетней девушки, и вся она была такой округлой и гладкой, соблазнительной, и пусть от этого менее царственной, но куда более привлекательной. Нестоль грациозная женщина при ее весе наверняка бы в будущем стала тучной, но он инстинктивно почувствовал, что ее тело сохранит свой вес и свои формы, и в шестьдесят лет она будет выглядеть так же, как сейчас, и ничуть не хуж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Рюмку дюбоннэ, инспектор Мирон?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на уже приготовилась налить ему немного вина. Он на секунду помедлил с ответом, и в ее глазах зажегся лукавый огонек удивления, но вежливость не позволила ей выразить его вслу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Спасибо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н был недоволен собой и сказал это чересчур резко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Мадам Шалон пригубила вино первой и как будто тактично заметила ему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от видите, господин Мирон, вам нечего бояться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Вино было хорошим, даже слишком хорошим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на слегка улыбнулась и сказала так просто, без обиняков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ы пришли узнать, как я отравила своих мужей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Мадам!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н смущенно улыбнулс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Мадам, я..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Должно быть, вы уже успели побывать в префектуре. Вся округа Вильфранш верит в это, – безмятежно сказала она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н взял себя в руки и заговорил официальным тоном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Мадам, я прошу вашего разрешения произвести эксгумацию тел господина Шарля Вессера, умершего в январе 1939 года и господина Этьена Шалона, умершего в мае 1946 года для официального обследования некоторых органов. Вы уже отказали в этой просьбе сержанту Люшеру из местного полицейского участка. Почему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Люшер начисто лишен вежливости. Мне он показался отталкивающим типом. В отличии от вас, в нем нет галантности. Я отказала человеку, а не представителю закона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на поднесла рюмку к полным губам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ам я не смогу отказать, инспектор Мирон, – в ее глазах было нечто, похожее на восхище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ы очень любезн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Потому что, – продолжала она ласковым голосом, – зная методы вашей парижской полиции, я совершенно уверена в том, что эксгумация трупов уже была тайно проведена. Она заметила, что румянец на его щеках стал сильнее, но не подала вид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А необходимое обследование, – продолжала она, как ни в чем не бывало, – уже закончено. Вы в растерянности. Вы ничего не нашли. И теперь хотите понять, что я за человек, стараетесь определить мой характер, узнать насколько я хладнокровна – и между делом попытаетесь повернуть наш разговор так, чтобы я призналась в своем преступлен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000000"/>
          <w:lang w:eastAsia="ru-RU"/>
        </w:rPr>
        <w:t>Эти стрелы настолько метко поразили цель, что оправдываться было бы последней глупостью. Лучше уж обезоруживающая прямота, – решил инспектор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Совершенно верно, мадам Шалон. Вы попали в точку. Но... – он посмотрел на нее пристально, –  ... когда у женщины умирают оба мужа одного возраста – причем не очень старых – и оба от желудочного расстройства, через два года после своей женитьбы, и каждый раз вдове достается весьма значительное состояние... Вы меня понимаете?.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Конечно, – мадам Шалон подошла к окну о повернулась так, что инспектору стали видны ее тонкий профиль и высокая грудь, четко вырисовывавшиеся на фоне морской синевы. – Может быть, вам угодно выслушать мое признание полностью, инспектор Мирон? – Инспектор насторожился. – Она была настолько женственна, соблазнительна, и голос ее журчал так ласково, что он понял: хладнокровие ему придется сохранять с трудо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Если вы будете так любезны, мадам Шалон, – ответил он, стараясь казаться как можно непринужденнее. Опасная женщина. Чрезвычайно опасная женщин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Тогда я расскажу вам, – мадам Шалон больше не улыбалась. Ветерок, прорвавшийся в окошко, донес до него аромат ее духов, Или это запах цветов в саду? Осторожности ради он не стал доставать из кармана записную книжку. Не может быть, чтобы вот так просто расскажет обо всем. И все-таки..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ы что-нибудь смыслите в искусстве кулинарии, господин Мирон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Не забывайте, я парижанин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А в искусстве любви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Как я уже говорил, я парижанин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 таком случае, – она глубоко вздохнула и грудь ее приподнялась, – заявляю вам, что я, Гортензия Евгения Виллеруа Вессер Шалон постепенно и преднамеренно умерщвляла моего первого супруга, господина Вессера, пятидесяти семи лет, а также своего второго супруга, месье Шалона, шестидесяти пяти лет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У вас, без сомнения, была на то какая-то причина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000000"/>
          <w:lang w:eastAsia="ru-RU"/>
        </w:rPr>
        <w:t>Что это – сон? Или безумие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Я вышла замуж за месье Вессера по принуждению семьи. Я была уже далеко не девочка и через две недели поняла, что месье Вессер – свинья, свинья с ненасытным аппетитом. Он был неотесанным мужланом, инспектор, грубияном, хвастуном, который обворовывал бедных и обманывал простодушных, да к тому же еще и обжора с нечистоплотными манерами – короче говоря, были все пороки преклонного возраста, но начисто отсутствовали присущие зрелости мягкость и достоинство. И, как следствие этого, у него был слабый желудок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Инспектор кивнул. Он ознакомился с делом месье Вессера еще в Париже и получил примерно такую картин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А месье Шалон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Он был старше – так же как и я, когда выходила замуж за него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У него тоже был слабый желудок? – с мягкой иронией поинтересовался инспектор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Естественно. Лучше сказать со слабой волей. Может быть не столь груб, как Вессер. Но по сути своей, возможно хуже, потому что здесь у него было много знакомых среди немцев. Зачем они так лезли из кожи вон, чтобы у нас были самые лучшие, самые недоступные продукты и тонкие вина, когда дети на улицах падали в обморок от голода? Может быть, я и убийца, инспектор, но прежде всего я француженка. Поэтому я без всяких угрызений совести решила для себя, что Шалон должен умереть так же, как умер Вессер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чень спокойно, чтобы не прервать нить ее рассказа, инспектор спросил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Как, мадам Шалон?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на повернулась к нему. На лице играла улыбк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Скажите, вам знакомы такие блюда, как «индейка, фаршированная каштанами»? Или «котлеты де-воляй из дичи по-индийски»? Или «бифштекс из вырезки на сухариках»? Или «омлет-сюрприз по-неаполитански»? Или «наваристый суп а-ля Багратион»? Или «баклажаны по-турецки»? Или «заливное из куропаток под соусом бельвю»? Или?.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Достаточно, мадам Шалон! Я и голоден и пресыщен одновременно. Какое богатство блюд! Какое..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ы интересовались моими методами, инспектор Мирон. Я воспользовалась этими блюдами и еще сотней других. И в каждое из них мною было вложено немного... – она внезапно замолчала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Инспектор Мирон невероятным усилием воли заставил не дрожать руку, в которой была рюмка дюбонн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ами было вложено немного чего, мадам Шалон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ы проводите расследование. Вы знаете, кем был мой отец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Жан-Мари Виллеруа, шеф-повар высочайшего класса, непревзойденный ученик несравненного Эскофье. Его называли единственным достойным учеником Эскофь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Да, и перед тем, как мне исполнилось двадцать два года, мой отец незадолго до своей смерти признался, что за исключением одной незначительной мелочи – это касается тушения мяса, – ему было бы не стыдно считать меня равной ему по классу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 xml:space="preserve">Очень интересно. Я преклоняюсь перед вашим искусством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000000"/>
          <w:lang w:eastAsia="ru-RU"/>
        </w:rPr>
        <w:t>Инспектору Мирону с трудом удавалось совладать с своими нервами: его удивляла способность этой женщины говорить о не относящихся к делу веща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Но вы сказали, что в каждое из этих несравненных блюд вы вложили немного... чего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000000"/>
          <w:lang w:eastAsia="ru-RU"/>
        </w:rPr>
        <w:t>Мадам Шалон повернулась к нему спиной. «У нее красивые плечи, заметил он, – талия тоже не так уж плоха, а бедра просто восхитительны». Глядя на море, она произнесл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сего лишь капельку своего искусства – и ничего более, инспектор. Искусства Эскофье или Виллеруа. Разве такие люди, как Вессер или Шалон могли перед ним устоять? Три или четыре раза в день я кормила их самыми разнообразными и изысканными блюдами. Я заставляла их есть до отвала, спать и снова есть, заставляла их пить много вина, чтобы они снова могли есть еще и еще. Странно даже, что они и столько-то прожили, куда уж дольше!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Тишина напоминала доносящееся издалека тиканье час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А при чем тут любовь, мадам Шалон? Простите меня, но именно вы заговорили об этом перво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кусная пища порождает любовь – или хотя бы некоторое ее подобие. То, что называют любовью, инспектор. У них была я. Я позволяла им иметь несколько подружек на стороне. И так они оба умерли – месье Вессер в возрасте 57 лет и месье Шалон в возрасте 65 лет. Вот и все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Теперь от этой тишины у инспектора зазвенело в ушах. Инспектор Мирон поднялся так внезапно, что женщина вздрогнула и резко повернулась. Лицо ее несколько побледнело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Сегодня ночью мы отправимся с вами в Ниццу, мадам Шалон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 полицейский участок, инспектор Мирон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В казино, мадам Шалон. Выпьем шампанского, послушаем музыку. Еще немного поговори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Но, инспектор Мирон!.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Послушайте, мадам. Я холостяк. Мне сорок четыре года. Говорят, я не слишком плохо выгляжу. Есть у меня и кое-какие сбережения. Может быть, я не слишком большая находка для вас, но все же не стоит мною пренебрегать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н посмотрел ей в глаз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Я хочу умереть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Он расправил плечи и принял эффектную позу. Глаза мадам Шалон оценивающе рассматривали его самым откровенным образом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</w:t>
      </w: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Если хорошей пищей питаться в меру, – наконец задумчиво произнесла мадам Шалон, – то это совсем не смертельно. Не будете ли вы столь любезны поцеловать мне руку, инспектор Мирон?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antlab">
    <w:name w:val="fantla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ntlab.ru/work231355" TargetMode="External"/><Relationship Id="rId4" Type="http://schemas.openxmlformats.org/officeDocument/2006/relationships/hyperlink" Target="https://fantlab.ru/publisher41" TargetMode="External"/><Relationship Id="rId5" Type="http://schemas.openxmlformats.org/officeDocument/2006/relationships/hyperlink" Target="https://fantlab.ru/work135389" TargetMode="External"/><Relationship Id="rId6" Type="http://schemas.openxmlformats.org/officeDocument/2006/relationships/hyperlink" Target="https://fantlab.ru/translator5025" TargetMode="External"/><Relationship Id="rId7" Type="http://schemas.openxmlformats.org/officeDocument/2006/relationships/hyperlink" Target="https://fantlab.ru/work142046" TargetMode="External"/><Relationship Id="rId8" Type="http://schemas.openxmlformats.org/officeDocument/2006/relationships/hyperlink" Target="https://fantlab.ru/translator5026" TargetMode="External"/><Relationship Id="rId9" Type="http://schemas.openxmlformats.org/officeDocument/2006/relationships/hyperlink" Target="https://fantlab.ru/work231389" TargetMode="External"/><Relationship Id="rId10" Type="http://schemas.openxmlformats.org/officeDocument/2006/relationships/hyperlink" Target="https://fantlab.ru/translator2247" TargetMode="External"/><Relationship Id="rId11" Type="http://schemas.openxmlformats.org/officeDocument/2006/relationships/hyperlink" Target="https://fantlab.ru/work231390" TargetMode="External"/><Relationship Id="rId12" Type="http://schemas.openxmlformats.org/officeDocument/2006/relationships/hyperlink" Target="https://fantlab.ru/translator3410" TargetMode="External"/><Relationship Id="rId13" Type="http://schemas.openxmlformats.org/officeDocument/2006/relationships/hyperlink" Target="https://fantlab.ru/work225961" TargetMode="External"/><Relationship Id="rId14" Type="http://schemas.openxmlformats.org/officeDocument/2006/relationships/hyperlink" Target="https://fantlab.ru/translator5025" TargetMode="External"/><Relationship Id="rId15" Type="http://schemas.openxmlformats.org/officeDocument/2006/relationships/hyperlink" Target="https://fantlab.ru/work225965" TargetMode="External"/><Relationship Id="rId16" Type="http://schemas.openxmlformats.org/officeDocument/2006/relationships/hyperlink" Target="https://fantlab.ru/translator253" TargetMode="External"/><Relationship Id="rId17" Type="http://schemas.openxmlformats.org/officeDocument/2006/relationships/hyperlink" Target="https://fantlab.ru/work225957" TargetMode="External"/><Relationship Id="rId18" Type="http://schemas.openxmlformats.org/officeDocument/2006/relationships/hyperlink" Target="https://fantlab.ru/translator5025" TargetMode="External"/><Relationship Id="rId19" Type="http://schemas.openxmlformats.org/officeDocument/2006/relationships/hyperlink" Target="https://fantlab.ru/work231393" TargetMode="External"/><Relationship Id="rId20" Type="http://schemas.openxmlformats.org/officeDocument/2006/relationships/hyperlink" Target="https://fantlab.ru/translator2247" TargetMode="External"/><Relationship Id="rId21" Type="http://schemas.openxmlformats.org/officeDocument/2006/relationships/hyperlink" Target="https://fantlab.ru/work225963" TargetMode="External"/><Relationship Id="rId22" Type="http://schemas.openxmlformats.org/officeDocument/2006/relationships/hyperlink" Target="https://fantlab.ru/translator5026" TargetMode="External"/><Relationship Id="rId23" Type="http://schemas.openxmlformats.org/officeDocument/2006/relationships/hyperlink" Target="https://fantlab.ru/work231394" TargetMode="External"/><Relationship Id="rId24" Type="http://schemas.openxmlformats.org/officeDocument/2006/relationships/hyperlink" Target="https://fantlab.ru/translator5027" TargetMode="External"/><Relationship Id="rId25" Type="http://schemas.openxmlformats.org/officeDocument/2006/relationships/hyperlink" Target="https://fantlab.ru/work134773" TargetMode="External"/><Relationship Id="rId26" Type="http://schemas.openxmlformats.org/officeDocument/2006/relationships/hyperlink" Target="https://fantlab.ru/translator3410" TargetMode="External"/><Relationship Id="rId27" Type="http://schemas.openxmlformats.org/officeDocument/2006/relationships/hyperlink" Target="https://fantlab.ru/work231395" TargetMode="External"/><Relationship Id="rId28" Type="http://schemas.openxmlformats.org/officeDocument/2006/relationships/hyperlink" Target="https://fantlab.ru/translator3410" TargetMode="External"/><Relationship Id="rId29" Type="http://schemas.openxmlformats.org/officeDocument/2006/relationships/hyperlink" Target="https://fantlab.ru/work6103" TargetMode="External"/><Relationship Id="rId30" Type="http://schemas.openxmlformats.org/officeDocument/2006/relationships/hyperlink" Target="https://fantlab.ru/translator5028" TargetMode="External"/><Relationship Id="rId31" Type="http://schemas.openxmlformats.org/officeDocument/2006/relationships/hyperlink" Target="https://fantlab.ru/work219021" TargetMode="External"/><Relationship Id="rId32" Type="http://schemas.openxmlformats.org/officeDocument/2006/relationships/hyperlink" Target="https://fantlab.ru/translator5028" TargetMode="External"/><Relationship Id="rId33" Type="http://schemas.openxmlformats.org/officeDocument/2006/relationships/hyperlink" Target="https://fantlab.ru/work39956" TargetMode="External"/><Relationship Id="rId34" Type="http://schemas.openxmlformats.org/officeDocument/2006/relationships/hyperlink" Target="https://fantlab.ru/work39953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2:00Z</dcterms:created>
  <dc:creator>user</dc:creator>
  <dc:description/>
  <dc:language>en-US</dc:language>
  <cp:lastModifiedBy>user</cp:lastModifiedBy>
  <dcterms:modified xsi:type="dcterms:W3CDTF">2017-12-04T13:10:00Z</dcterms:modified>
  <cp:revision>2</cp:revision>
  <dc:subject/>
  <dc:title/>
</cp:coreProperties>
</file>