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4692015" cy="708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692015" cy="7083425"/>
                    </a:xfrm>
                    <a:prstGeom prst="rect">
                      <a:avLst/>
                    </a:prstGeom>
                  </pic:spPr>
                </pic:pic>
              </a:graphicData>
            </a:graphic>
          </wp:inline>
        </w:drawing>
      </w:r>
    </w:p>
    <w:p>
      <w:pPr>
        <w:pStyle w:val="Normal"/>
        <w:rPr/>
      </w:pPr>
      <w:r>
        <w:rPr/>
      </w:r>
    </w:p>
    <w:p>
      <w:pPr>
        <w:pStyle w:val="Style14"/>
        <w:spacing w:before="0" w:after="0"/>
        <w:ind w:left="60" w:right="60" w:hanging="0"/>
        <w:rPr>
          <w:rFonts w:ascii="Arial" w:hAnsi="Arial" w:cs="Arial"/>
          <w:b/>
          <w:b/>
          <w:color w:val="000000"/>
          <w:sz w:val="20"/>
          <w:szCs w:val="20"/>
        </w:rPr>
      </w:pPr>
      <w:r>
        <w:rPr>
          <w:rFonts w:cs="Arial" w:ascii="Arial" w:hAnsi="Arial"/>
          <w:b/>
          <w:color w:val="000000"/>
          <w:sz w:val="20"/>
          <w:szCs w:val="20"/>
        </w:rPr>
        <w:t>Агата Кристи</w:t>
      </w:r>
    </w:p>
    <w:p>
      <w:pPr>
        <w:pStyle w:val="Heading1"/>
        <w:spacing w:before="0" w:after="0"/>
        <w:ind w:left="45" w:hanging="0"/>
        <w:rPr>
          <w:rFonts w:ascii="Verdana" w:hAnsi="Verdana" w:cs="Verdana"/>
          <w:color w:val="000000"/>
          <w:sz w:val="24"/>
          <w:szCs w:val="24"/>
        </w:rPr>
      </w:pPr>
      <w:r>
        <w:rPr>
          <w:rFonts w:cs="Verdana" w:ascii="Verdana" w:hAnsi="Verdana"/>
          <w:color w:val="000000"/>
          <w:sz w:val="24"/>
          <w:szCs w:val="24"/>
        </w:rPr>
        <w:t>Пять поросят</w:t>
      </w:r>
    </w:p>
    <w:p>
      <w:pPr>
        <w:pStyle w:val="Style14"/>
        <w:spacing w:before="0" w:after="0"/>
        <w:ind w:left="60" w:right="60" w:hanging="0"/>
        <w:rPr/>
      </w:pPr>
      <w:r>
        <w:rPr>
          <w:rFonts w:cs="Verdana" w:ascii="Verdana" w:hAnsi="Verdana"/>
          <w:color w:val="000000"/>
          <w:sz w:val="17"/>
          <w:szCs w:val="17"/>
        </w:rPr>
        <w:t>М</w:t>
      </w:r>
      <w:r>
        <w:rPr>
          <w:rFonts w:cs="Verdana" w:ascii="Verdana" w:hAnsi="Verdana"/>
          <w:sz w:val="17"/>
          <w:szCs w:val="17"/>
        </w:rPr>
        <w:t>.: </w:t>
      </w:r>
      <w:hyperlink r:id="rId3">
        <w:r>
          <w:rPr>
            <w:rStyle w:val="InternetLink"/>
            <w:rFonts w:cs="Verdana" w:ascii="Verdana" w:hAnsi="Verdana"/>
            <w:color w:val="000000"/>
            <w:sz w:val="17"/>
            <w:szCs w:val="17"/>
            <w:u w:val="none"/>
          </w:rPr>
          <w:t>Эксмо</w:t>
        </w:r>
      </w:hyperlink>
      <w:r>
        <w:rPr>
          <w:rFonts w:cs="Verdana" w:ascii="Verdana" w:hAnsi="Verdana"/>
          <w:sz w:val="17"/>
          <w:szCs w:val="17"/>
        </w:rPr>
        <w:t>, 2008 г.</w:t>
      </w:r>
    </w:p>
    <w:p>
      <w:pPr>
        <w:pStyle w:val="Style14"/>
        <w:spacing w:before="0" w:after="0"/>
        <w:ind w:left="60" w:right="60" w:hanging="0"/>
        <w:rPr>
          <w:rFonts w:ascii="Verdana" w:hAnsi="Verdana" w:cs="Verdana"/>
          <w:sz w:val="17"/>
          <w:szCs w:val="17"/>
        </w:rPr>
      </w:pPr>
      <w:r>
        <w:rPr>
          <w:rFonts w:cs="Verdana" w:ascii="Verdana" w:hAnsi="Verdana"/>
          <w:sz w:val="17"/>
          <w:szCs w:val="17"/>
        </w:rPr>
        <w:t>Серия: Вся Кристи, том 12</w:t>
      </w:r>
    </w:p>
    <w:p>
      <w:pPr>
        <w:pStyle w:val="Style14"/>
        <w:spacing w:before="0" w:after="0"/>
        <w:ind w:left="60" w:right="60" w:hanging="0"/>
        <w:rPr>
          <w:rFonts w:ascii="Verdana" w:hAnsi="Verdana" w:cs="Verdana"/>
          <w:sz w:val="17"/>
          <w:szCs w:val="17"/>
        </w:rPr>
      </w:pPr>
      <w:r>
        <w:rPr>
          <w:rFonts w:cs="Verdana" w:ascii="Verdana" w:hAnsi="Verdana"/>
          <w:sz w:val="17"/>
          <w:szCs w:val="17"/>
        </w:rPr>
        <w:t>ISBN: </w:t>
      </w:r>
      <w:r>
        <w:rPr>
          <w:rStyle w:val="Isbn"/>
          <w:rFonts w:cs="Verdana" w:ascii="Verdana" w:hAnsi="Verdana"/>
          <w:sz w:val="17"/>
          <w:szCs w:val="17"/>
        </w:rPr>
        <w:t>978-5-699-29874-7</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t>Страниц: 416.</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pPr>
      <w:r>
        <w:rPr>
          <w:rFonts w:cs="Verdana" w:ascii="Verdana" w:hAnsi="Verdana"/>
          <w:sz w:val="17"/>
          <w:szCs w:val="17"/>
        </w:rPr>
        <w:t>Агата Кристи. </w:t>
      </w:r>
      <w:hyperlink r:id="rId4">
        <w:r>
          <w:rPr>
            <w:rStyle w:val="InternetLink"/>
            <w:rFonts w:cs="Verdana" w:ascii="Verdana" w:hAnsi="Verdana"/>
            <w:color w:val="000000"/>
            <w:sz w:val="17"/>
            <w:szCs w:val="17"/>
            <w:u w:val="none"/>
          </w:rPr>
          <w:t>Раз, два - пряжку застегни</w:t>
        </w:r>
      </w:hyperlink>
      <w:r>
        <w:rPr>
          <w:rFonts w:cs="Verdana" w:ascii="Verdana" w:hAnsi="Verdana"/>
          <w:sz w:val="17"/>
          <w:szCs w:val="17"/>
        </w:rPr>
        <w:t> (роман, перевод </w:t>
      </w:r>
      <w:hyperlink r:id="rId5">
        <w:r>
          <w:rPr>
            <w:rStyle w:val="InternetLink"/>
            <w:rFonts w:cs="Verdana" w:ascii="Verdana" w:hAnsi="Verdana"/>
            <w:color w:val="000000"/>
            <w:sz w:val="17"/>
            <w:szCs w:val="17"/>
            <w:u w:val="none"/>
          </w:rPr>
          <w:t>В. Тирдатова</w:t>
        </w:r>
      </w:hyperlink>
      <w:r>
        <w:rPr>
          <w:rFonts w:cs="Verdana" w:ascii="Verdana" w:hAnsi="Verdana"/>
          <w:sz w:val="17"/>
          <w:szCs w:val="17"/>
        </w:rPr>
        <w:t>), стр. 5-200 </w:t>
      </w:r>
    </w:p>
    <w:p>
      <w:pPr>
        <w:pStyle w:val="Normal"/>
        <w:numPr>
          <w:ilvl w:val="0"/>
          <w:numId w:val="2"/>
        </w:numPr>
        <w:shd w:fill="F9FAFB" w:val="clear"/>
        <w:rPr/>
      </w:pPr>
      <w:r>
        <w:rPr>
          <w:rFonts w:cs="Verdana" w:ascii="Verdana" w:hAnsi="Verdana"/>
          <w:sz w:val="17"/>
          <w:szCs w:val="17"/>
        </w:rPr>
        <w:t>Агата Кристи. </w:t>
      </w:r>
      <w:hyperlink r:id="rId6">
        <w:r>
          <w:rPr>
            <w:rStyle w:val="InternetLink"/>
            <w:rFonts w:cs="Verdana" w:ascii="Verdana" w:hAnsi="Verdana"/>
            <w:color w:val="000000"/>
            <w:sz w:val="17"/>
            <w:szCs w:val="17"/>
            <w:u w:val="none"/>
          </w:rPr>
          <w:t>Пять поросят</w:t>
        </w:r>
      </w:hyperlink>
      <w:r>
        <w:rPr>
          <w:rFonts w:cs="Verdana" w:ascii="Verdana" w:hAnsi="Verdana"/>
          <w:sz w:val="17"/>
          <w:szCs w:val="17"/>
        </w:rPr>
        <w:t> (роман, перевод </w:t>
      </w:r>
      <w:hyperlink r:id="rId7">
        <w:r>
          <w:rPr>
            <w:rStyle w:val="InternetLink"/>
            <w:rFonts w:cs="Verdana" w:ascii="Verdana" w:hAnsi="Verdana"/>
            <w:color w:val="000000"/>
            <w:sz w:val="17"/>
            <w:szCs w:val="17"/>
            <w:u w:val="none"/>
          </w:rPr>
          <w:t>С. Никоненко</w:t>
        </w:r>
      </w:hyperlink>
      <w:r>
        <w:rPr>
          <w:rFonts w:cs="Verdana" w:ascii="Verdana" w:hAnsi="Verdana"/>
          <w:color w:val="000000"/>
          <w:sz w:val="17"/>
          <w:szCs w:val="17"/>
        </w:rPr>
        <w:t>), стр. 201-413 </w:t>
      </w:r>
      <w:r>
        <w:br w:type="page"/>
      </w:r>
    </w:p>
    <w:p>
      <w:pPr>
        <w:pStyle w:val="Normal"/>
        <w:shd w:fill="F9FAFB" w:val="clear"/>
        <w:ind w:right="535" w:firstLine="360"/>
        <w:jc w:val="both"/>
        <w:rPr>
          <w:rFonts w:ascii="Verdana" w:hAnsi="Verdana" w:cs="Verdana"/>
          <w:color w:val="000000"/>
          <w:sz w:val="17"/>
          <w:szCs w:val="17"/>
        </w:rPr>
      </w:pPr>
      <w:r>
        <w:rPr>
          <w:rFonts w:cs="Verdana" w:ascii="Verdana" w:hAnsi="Verdana"/>
          <w:color w:val="000000"/>
          <w:sz w:val="17"/>
          <w:szCs w:val="17"/>
        </w:rPr>
      </w:r>
    </w:p>
    <w:p>
      <w:pPr>
        <w:pStyle w:val="Normal"/>
        <w:shd w:fill="F9FAFB" w:val="clear"/>
        <w:ind w:right="535" w:firstLine="360"/>
        <w:jc w:val="both"/>
        <w:rPr>
          <w:rFonts w:ascii="Verdana" w:hAnsi="Verdana" w:cs="Verdana"/>
          <w:sz w:val="17"/>
          <w:szCs w:val="17"/>
        </w:rPr>
      </w:pPr>
      <w:r>
        <w:rPr>
          <w:rFonts w:cs="Verdana" w:ascii="Verdana" w:hAnsi="Verdana"/>
          <w:sz w:val="17"/>
          <w:szCs w:val="17"/>
        </w:rPr>
      </w:r>
    </w:p>
    <w:p>
      <w:pPr>
        <w:pStyle w:val="Normal"/>
        <w:shd w:fill="F9FAFB" w:val="clear"/>
        <w:ind w:right="535" w:firstLine="360"/>
        <w:jc w:val="both"/>
        <w:rPr>
          <w:rFonts w:ascii="Calibri" w:hAnsi="Calibri" w:cs="Calibri"/>
          <w:b/>
          <w:b/>
          <w:sz w:val="32"/>
          <w:szCs w:val="32"/>
        </w:rPr>
      </w:pPr>
      <w:r>
        <w:rPr>
          <w:rFonts w:cs="Calibri" w:ascii="Calibri" w:hAnsi="Calibri"/>
          <w:b/>
          <w:sz w:val="32"/>
          <w:szCs w:val="32"/>
        </w:rPr>
        <w:t>Агата Кристи</w:t>
      </w:r>
    </w:p>
    <w:p>
      <w:pPr>
        <w:pStyle w:val="Normal"/>
        <w:shd w:fill="F9FAFB" w:val="clear"/>
        <w:ind w:right="535" w:firstLine="360"/>
        <w:jc w:val="both"/>
        <w:rPr>
          <w:rFonts w:ascii="Calibri" w:hAnsi="Calibri" w:cs="Calibri"/>
          <w:b/>
          <w:b/>
          <w:sz w:val="44"/>
          <w:szCs w:val="44"/>
        </w:rPr>
      </w:pPr>
      <w:r>
        <w:rPr>
          <w:rFonts w:cs="Calibri" w:ascii="Calibri" w:hAnsi="Calibri"/>
          <w:b/>
          <w:sz w:val="44"/>
          <w:szCs w:val="44"/>
        </w:rPr>
        <w:t>Раз, два – пряжку застегни</w:t>
      </w:r>
    </w:p>
    <w:p>
      <w:pPr>
        <w:pStyle w:val="Normal"/>
        <w:shd w:fill="F9FAFB" w:val="clear"/>
        <w:ind w:right="535" w:firstLine="360"/>
        <w:jc w:val="both"/>
        <w:rPr>
          <w:rFonts w:ascii="Calibri" w:hAnsi="Calibri" w:cs="Calibri"/>
          <w:b/>
          <w:b/>
          <w:sz w:val="22"/>
          <w:szCs w:val="22"/>
        </w:rPr>
      </w:pPr>
      <w:r>
        <w:rPr>
          <w:rFonts w:cs="Calibri" w:ascii="Calibri" w:hAnsi="Calibri"/>
          <w:b/>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left="3240" w:right="535" w:hanging="0"/>
        <w:rPr>
          <w:rFonts w:ascii="Calibri" w:hAnsi="Calibri" w:cs="Calibri"/>
          <w:sz w:val="22"/>
          <w:szCs w:val="22"/>
        </w:rPr>
      </w:pPr>
      <w:r>
        <w:rPr>
          <w:rFonts w:cs="Calibri" w:ascii="Calibri" w:hAnsi="Calibri"/>
          <w:sz w:val="22"/>
          <w:szCs w:val="22"/>
        </w:rPr>
        <w:t>Посвящается Дороти Норт, которая любит детективные истории и сливки, с надеждой, что первое сможет компенсировать ей отсутствие последних!</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Раз, два – пряжку застегни,</w:t>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Три, четыре – дверку затвори,</w:t>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Пять, шесть – ветки подбери,</w:t>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Семь, восемь – по порядку разложи,</w:t>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Девять, десять – курочка, цыплятки,</w:t>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Одиннадцать, двенадцать – пора копать нам грядки,</w:t>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Тринадцать, четырнадцать – девушки-кокетки,</w:t>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Пятнадцать, шестнадцать – снесли на кухню ветки,</w:t>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Семнадцать, восемнадцать – ждут они в кустах,</w:t>
      </w:r>
    </w:p>
    <w:p>
      <w:pPr>
        <w:pStyle w:val="Normal"/>
        <w:shd w:fill="F9FAFB" w:val="clear"/>
        <w:ind w:left="3420" w:right="535" w:hanging="0"/>
        <w:jc w:val="both"/>
        <w:rPr>
          <w:rFonts w:ascii="Calibri" w:hAnsi="Calibri" w:cs="Calibri"/>
          <w:sz w:val="22"/>
          <w:szCs w:val="22"/>
        </w:rPr>
      </w:pPr>
      <w:r>
        <w:rPr>
          <w:rFonts w:cs="Calibri" w:ascii="Calibri" w:hAnsi="Calibri"/>
          <w:sz w:val="22"/>
          <w:szCs w:val="22"/>
        </w:rPr>
        <w:t>Девятнадцать, двадцать – тарелочка пус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hanging="0"/>
        <w:jc w:val="both"/>
        <w:rPr>
          <w:rFonts w:ascii="Calibri" w:hAnsi="Calibri" w:cs="Calibri"/>
          <w:b/>
          <w:b/>
        </w:rPr>
      </w:pPr>
      <w:r>
        <w:rPr>
          <w:rFonts w:cs="Calibri" w:ascii="Calibri" w:hAnsi="Calibri"/>
          <w:b/>
        </w:rPr>
        <w:t>Раз, два – пряжку застегни</w:t>
      </w:r>
    </w:p>
    <w:p>
      <w:pPr>
        <w:pStyle w:val="Normal"/>
        <w:shd w:fill="F9FAFB" w:val="clear"/>
        <w:ind w:right="535" w:firstLine="360"/>
        <w:jc w:val="both"/>
        <w:rPr>
          <w:rFonts w:ascii="Calibri" w:hAnsi="Calibri" w:cs="Calibri"/>
          <w:b/>
          <w:b/>
          <w:sz w:val="22"/>
          <w:szCs w:val="22"/>
        </w:rPr>
      </w:pPr>
      <w:r>
        <w:rPr>
          <w:rFonts w:cs="Calibri" w:ascii="Calibri" w:hAnsi="Calibri"/>
          <w:b/>
          <w:sz w:val="22"/>
          <w:szCs w:val="22"/>
        </w:rPr>
      </w:r>
    </w:p>
    <w:p>
      <w:pPr>
        <w:pStyle w:val="Normal"/>
        <w:shd w:fill="F9FAFB" w:val="clear"/>
        <w:ind w:right="535" w:firstLine="360"/>
        <w:jc w:val="both"/>
        <w:rPr>
          <w:rFonts w:ascii="Calibri" w:hAnsi="Calibri" w:cs="Calibri"/>
          <w:b/>
          <w:b/>
        </w:rPr>
      </w:pPr>
      <w:r>
        <w:rPr>
          <w:rFonts w:cs="Calibri" w:ascii="Calibri" w:hAnsi="Calibri"/>
          <w:b/>
        </w:rPr>
        <w:t>1</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 завтраком мистер Морли был не в лучшем расположении дух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был недоволен беконом, ворчал, что кофе похож на жидкую грязь, и утверждал, что каша с каждым днем становится все хуж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Морли был маленьким человечком с решительной складкой рта и упрямо торчащим подбородком. Его сестра, ведущая в доме хозяйство, напротив, обладала ростом, достойным гренадера. Задумчиво посмотрев на брата, она осведомилась, какая сегодня вода в ванной – неужели опять холодна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Морли раздраженно ответил, что н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глянув в газету, он мрачно заметил, что правительство, кажется, переходит из состояния некомпетентности к состоянию безнадежного идиотизм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это мисс Морли отозвалась глубоким басом, что так говорить недостой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Будучи простой женщиной, она всегда полагала, что любое правительство, находящееся у власти, приносит пользу. Поэтому она потребовала у брата объяснений, почему теперешняя правительственная политика является неубедительной, глупой и откровенно самоубийствен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ыразив свое мнение по всем пунктам, мистер Морли выпил вторую чашку отвратительного кофе и объяснил истинную причину своего недоволь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 девушки все одинаковы! Ненадежные, эгоистичные – на них ни в чем нельзя положи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имеешь в виду Глэдис? – осведомилась мисс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что получил от нее сообщение. У ее тети удар, и ей пришлось ехать в Сомерс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ечально, дорогой, – заметила мисс Морли, – но это не вина Глэдис?</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Морли мрачн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что у ее тети действительно удар? Откуда мне знать, что все это не подстроено девчонкой и тем молодым человеком, с которым она встречается? Если я когда-нибудь видел скверного парня, так это именно он! Возможно, они просто решили улизнуть куда-нибудь вдво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дорогой. Не думаю, что Глэдис на такое способна. Ты ведь сам считал ее добросовест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обще-то 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говорил, что она толковая девушка и внимательно относится к рабо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Джорджина, но рядом вечно торчит этот неприятный субъект. В последнее время Глэдис очень изменилась – стала нервной, рассеян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Леди-гренадер глубоко вздохну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нце концов, Генри, все девушки влюбляются. Этого не избеж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это не должно отражаться на ее секретарских обязанностях, – огрызнулся мистер Морли. – Особенно сегодня, когда предстоит так много работы! У меня несколько очень важных пациент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Генри, это весьма некстати. А как справляется твой новый мальчуга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хуже всех, что у меня работали, – мрачно отозвался мистер Морли. – Не может правильно произнести ни одного имени, да и манеры у него ужасающие. Если он не исправится, я его уволю и найму другого. Не понимаю, какой толк в теперешней системе просвещения! Она только плодит дураков, которые не в состоянии понять ни одного слова, а тем более запомнить! – Он посмотрел на часы. – Мне пора. У меня утро расписано по минутам, а нужно еще принять эту Сейнсбери Сил с острой болью. Я предложил ей пойти к Рейли, но она и слышать об этом не жела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естественно, – кивнула преданная Джорджи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йли – очень способный парень. У него отличные дипломы, и к тому же он применяет самые современные метод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дрожат руки, – заметила мисс Морли. – По-моему, он пь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е брат рассмеялся – к нему вернулось хорошее настро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оловине второго я, как всегда, приду за сандвич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2</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отеле «Савой» мистер Амбериотис ковырял в зубах зубочисткой и усмеха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се складывалось отлично.</w:t>
      </w:r>
    </w:p>
    <w:p>
      <w:pPr>
        <w:pStyle w:val="Normal"/>
        <w:shd w:fill="F9FAFB" w:val="clear"/>
        <w:ind w:right="535" w:firstLine="360"/>
        <w:jc w:val="both"/>
        <w:rPr/>
      </w:pPr>
      <w:r>
        <w:rPr>
          <w:rFonts w:cs="Calibri" w:ascii="Calibri" w:hAnsi="Calibri"/>
          <w:sz w:val="22"/>
          <w:szCs w:val="22"/>
        </w:rPr>
        <w:t>Ему, как обычно, повезло. Забавно, что несколько добрых слов, сказанных этой безмозглой курице, были так щедро вознаграждены. Воистину, «отпускай хлеб твой по водам…»</w:t>
      </w:r>
      <w:r>
        <w:rPr>
          <w:rStyle w:val="FootnoteCharacters"/>
          <w:rStyle w:val="FootnoteAnchor"/>
          <w:rFonts w:cs="Calibri" w:ascii="Calibri" w:hAnsi="Calibri"/>
          <w:sz w:val="22"/>
          <w:szCs w:val="22"/>
        </w:rPr>
        <w:footnoteReference w:id="2"/>
      </w:r>
      <w:r>
        <w:rPr>
          <w:rFonts w:cs="Calibri" w:ascii="Calibri" w:hAnsi="Calibri"/>
          <w:sz w:val="22"/>
          <w:szCs w:val="22"/>
        </w:rPr>
        <w:t>. Он всегда был добросердечным человеком, и притом нежадным! В будущем нужно постараться быть еще щедрее. Благостные видения плыли перед его глазами. Малыш Димитрий… И славный Константопопулос, еле сводящий концы с концами в своем ресторанчике… Приятный будет для них сюрприз…</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Амбериотис неосторожно шевельнул зубочисткой и поморщился. Розовые видения потускнели, уступив место дурным предчувствиям относительно ближайшего будущего. Осторожно прикоснувшись к зубу языком, он вынул записную книжку. Двенадцать часов… Куин-Шарлотт-стрит, 58…</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Амбериотис попытался восстановить недавнее беззаботное настроение, но тщетно. Горизонт сузился до нескольких слов: «Куин-Шарлотт-стрит, 58. Двенадцать час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3</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отеле «Гленгаури-Корт» в Южном Кенсингтоне завтрак подошел к концу. В холле мисс Сейнсбери Сил беседовала с миссис Болито. В столовой они занимали соседние столики и подружились на следующий день после прибытия мисс Сейнсбери Сил неделю наза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дорогая, зуб действительно перестал болеть! – сказала мисс Сейнсбери Сил. – Может быть, я позвоню 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елайте глупостей, – прервала ее миссис Болито. – Вы пойдете к дантисту и покончите с эти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Болито была высокой властной особой с глубоким голосом, а мисс Сейнсбери Сил – женщиной лет сорока с лишним, со слегка осветленными перекисью волосами, завитыми в не слишком аккуратные локоны. Одежда ее выглядела бесформенной и несколько богемной, а пенсне постоянно сваливалось с носа. Она отличалась крайней болтливость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е слово, зуб совсем не болит, – с тоской произнесла мисс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 Вы сами говорили, что прошлой ночью почти не смыкали глаз от бо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теперь нерв, возможно, по-настоящему ум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больше причин идти к дантисту, – твердо отозвалась миссис Болито. – Мы всегда откладываем такие визиты, но это трусость. Лучше набраться смелости и разом с этим поконч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азалось, с губ мисс Сейнсбери Сил вот-вот сорвутся слова: «Еще бы – ведь это не ваш зуб!» Но вместо этого она сказ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вы правы. К тому же мистер Морли очень внимателен и никогда не делает бо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4</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седание совета директоров прошло гладко. Доклад был хорошим – так сказать, без единой фальшивой ноты. Однако чуткий мистер Сэмюэл Ротерштейн уловил кое-какие нюансы в поведении председател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дин-два раза в его голосе слышались резкие нотки, явно не соответствующие происходящ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озможно, какая-то тайная тревога? Но Ротерштейн никак не мог связать тайную тревогу с Элистером Блантом – человеком, лишенным эмоций, британцем с головы до пя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авда, существует еще такая вещь, как печень… Время от времени она беспокоила мистера Ротерштейна. Но он никогда не слышал, чтобы Элистер жаловался на печень. Здоровье Элистера было таким же крепким, как его мозг или финансовая хватка. И это вовсе не показное – он в самом деле был здоровым челове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ем не менее председатель сидел, подпирая рукой подбородок – необычная для него поза, – а пару раз провел ладонью по лицу. К тому же иногда он выглядел рассеян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и вышли из зала заседаний и направились вниз по лестниц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подвезти? – спросил Ротершт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улыбнулся и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ждет мой автомобиль. – Он взглянул на часы. – Я не возвращаюсь в Сити. – Блант сделал небольшую паузу. – Дело в том, что мне предстоит свидание с дантис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айна была разгада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5</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вышел из такси, расплатился с водителем и позвонил в дверь дома 58 по Куин-Шарлотт-стр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скоре ему открыл мальчик в униформе посыльного, с веснушчатым лицом, рыжими волосами и комично-серьезным ви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орли? – осведомился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глубине его души таилась надежда, что мистера Морли куда-то вызвали, что он неважно себя чувствует или просто сегодня не принимает пациентов. Но надежда не оправдалась. Мальчик отошел в сторону, Эркюль Пуаро шагнул через порог, и дверь закрылась за ним с беспощадностью неминуемой судьб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 имя, пожалуйста, – сказал мальчик.</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ообщил свое имя, дверь с правой стороны холла распахнулась, и он вошел в приемну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мната была меблирована неброско, но со вкусом, однако Эркюлю Пуаро она показалась невероятно мрачной. На полированном столике под шератон</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были аккуратно разложены газеты и журналы. На буфете в стиле хепплуайт</w:t>
      </w:r>
      <w:r>
        <w:rPr>
          <w:rStyle w:val="FootnoteCharacters"/>
          <w:rStyle w:val="FootnoteAnchor"/>
          <w:rFonts w:cs="Calibri" w:ascii="Calibri" w:hAnsi="Calibri"/>
          <w:sz w:val="22"/>
          <w:szCs w:val="22"/>
        </w:rPr>
        <w:footnoteReference w:id="4"/>
      </w:r>
      <w:r>
        <w:rPr>
          <w:rFonts w:cs="Calibri" w:ascii="Calibri" w:hAnsi="Calibri"/>
          <w:sz w:val="22"/>
          <w:szCs w:val="22"/>
        </w:rPr>
        <w:t xml:space="preserve">  (разумеется, тоже копия) стояли два шеффилдских канделябра и серебряные безделушки, а на каминной полке – бронзовые часы и две бронзовые вазы. На окнах висели синие бархатные портьеры. Обивка стульев была в красных птицах и цветах в стиле эпохи Иакова</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одном из стульев сидел джентльмен с военной выправкой, свирепого вида усами и желтоватым лицом. Он уставился на Пуаро так, как обычно смотрят на зловредное насекомое. Казалось, он сожалеет об отсутствии не столько оружия, сколько пульверизатора с ядовитой жидкостью. «Поистине, – подумал Пуаро, глядя на него с не меньшим отвращением, – некоторые англичане так неприятны и нелепы, что их бы следовало избавлять от жизненных невзгод при рожден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конец джентльмен с военной выправкой схватил со стола «Таймс», повернул свой стул так, чтобы не видеть Пуаро, и углубился в чт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ыбрал «Панч» и начал его просматривать, но ни одна из шуток не казалась ему забав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ковник Эрроубамби, – вызвал вернувшийся мальчик и снова удалился вместе с сердитым джентльмен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размышлял, может ли в действительности существовать столь странная фамилия, когда дверь открылась, впустив молодого человека лет тридца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куда вновь пришедший стоял у стола, нервно перебирая журналы, Пуаро искоса поглядывал на него. «Весьма неприятный и опасный на вид молодой человек, – думал он. – Выглядит так, словно хочет кого-то прикончить». Во всяком случае, он походил на убийцу куда больше, чем любой из настоящих убийц, которых Эркюль Пуаро арестовал в течение своей карьер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альчик открыл дверь и произнес в пространст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Пир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няв, что на сей раз вызывают его, Пуаро поднялся. Мальчик проводил его в заднюю часть холла и за угол к маленькому лифту, поднявшему их на третий этаж. Пройдя по коридору, мальчик открыл дверь, ведущую в маленькую приемную, постучал в другую дверь, открыл ее, не дожидаясь ответа, и шагнул назад, пропуска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ойдя, Пуаро услышал звук льющейся воды, обернулся и увидел доктора Морли, с профессиональным удовольствием моющего руки в умывальнике на стене.</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6</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жизни даже величайших людей бывают унизительные моменты. Говорят, что никто не является героем в глазах собственного слуги. К этому можно добавить, что очень немногие бывают героями в собственных глазах, посещая дантис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с болью в душе осознал этот фак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всегда был хорошего мнения о себе, считая, что во многих отношениях превосходит других людей. Но сейчас Пуаро был не в состоянии ощущать превосходство ни в каком отношении. Его боевой дух опустился до нулевой отметки. Он был самым обыкновенным человеком, смертельно боящимся зубоврачебного крес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вершив профессиональное омовение, мистер Морли заговорил столь же профессиональным, ободряющим тон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не так тепло, как должно быть в это время года, вер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дойдя к ритуальному креслу, он стал теребить подголовник, поднимая и опуская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лубоко вздохнув, Эркюль Пуаро опустился в кресло и предоставил свою голову опытным рукам дантис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 с жутковатой бодростью произнес мистер Морли. – Вам удобно? Вы увере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могильным голосом Пуаро ответил, что ему вполне удоб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Морли повернул ближе к креслу свой столик, взял зеркальце и какой-то инструмент и приготовился приступить к делу.</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вцепился в подлокотники кресла, закрыл глаза и открыл ро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что-нибудь беспокоит? – осведомился мистер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легка невнятно, так как произносить согласные звуки с открытым ртом было нелегко, Эркюль Пуаро ответил, что его ничего не беспокоит. Просто чувство порядка и аккуратности требовало проходить осмотр дважды в год. Конечно, может быть, ничего делать не придется… А вдруг мистер Морли не заметит второй зуб сзади, который так сильно болит? Хотя на это не стоит надеяться – мистер Морли был превосходным дантис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Морли медленно переходил от зуба к зубу, постукивая и ковыряя каждый и бормоча при э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пломба немного поизносилась – хотя ничего серьезного. К счастью, десны в отличном состоянии… – Пауза у подозрительного зуба, снова простукивание – нет, опять ложная тревог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перешел к нижней челюсти. Первый, второй… неужели перейдет к третьему?.. Нет… «Собака увидела кролика!» – подумал Пуаро, перепутав известную поговор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здесь небольшая неприятность. Этот зуб не побаливает? Нет? Хм, странно! – Осмотр продолж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конец мистер Морли удовлетворенно отодви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ерьезного. Расшаталась пара пломб, и маленькая дырочка на том нижнем зубе. Думаю, мы справимся со всем этим прямо сегодн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повернул рубильник, и послышалось гудение. Мистер Морли отстегнул наконечник бормашины и любовно прикрепил к нему бо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упредите, если будет больно, – сказал он, приступая к своей жуткой рабо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Пуаро не пришлось пользоваться этим разрешением – поднимать руку, морщиться или кричать. В самый опасный момент мистер Морли останавливал машину, просил прополоскать рот, прикладывал марлю, выбирал новую иглу и продолжал снова. Испытание бормашиной обернулось скорее страхом, чем боль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мистер Морли начал готовить пломбу, разговор возобнов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м утром приходится все делать самому, – объяснил он. – Мисс Невилл пришлось уехать. Помните мис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 покривив душ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вызвали в деревню к заболевшей родственнице. Такие вещи всегда случаются в самый напряженный день. Я уже сбился с расписания – пациент перед вами опоздал. Такие вещи страшно раздражают. Все утро летит к черту. А у меня еще дополнительная пациентка с острой болью. Я всегда резервирую четверть часа на подобные случаи, но все равно от этого лишняя суматоха. – Мистер Морли посмотрел в маленькую ступку, где что-то расталкивал, и продолжал: – Я обратил внимание на одну вещь, мсье Пуаро. Важные люди всегда все делают вовремя и никого не заставляют ждать. Члены королевской семьи всегда пунктуальны, да и финансисты из Сити тоже. Сегодня я жду одного из них – Элистера Блан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Морли произнес это имя с гордость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лишенный дара речи из-за нескольких ватных тампонов и стеклянной трубки, булькающей под языком, издал нечленораздельный звук.</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Именно такие имена привлекают внимание в наши дни. Не герцоги, не графы и не премьер-министры, а всего лишь мистер Элистер Блант. Человек, чье лицо почти неизвестно широкой публике, лишь изредка фигурирующий в скромных газетных статьях. Личность, не имеющая публичной известнос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днако этот тихий, невзрачный англичанин возглавлял одну из крупнейших банковских фирм в Англии. Человек, которому принадлежит огромное состояние, который говорит «да» и «нет» правительствам. Человек, ведущий спокойную и неприметную жизнь и никогда не произносящий речей с трибун. И все же именно в его руках была верховная влас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голосе мистера Морли, утрамбовывающего пломбу в дупле зуба Пуаро, все еще звучало почт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сегда приходит точно к назначенному времени. Часто отсылает машину и возвращается в офис пешком. Приятный, совсем не заносчивый человек. Любит гольф и дрожит над своим садом. Никогда не подумаешь, что он может скупить пол-Европы! Он совсем как вы и 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и этом бесцеремонном сопоставлении Пуаро ощутил вспышку негодования. Конечно, мистер Морли – хороший дантист, но в Лондоне немало других хороших дантистов. А Эркюль Пуаро только оди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полощите рот, пожалуйста, – сказал мистер Морли и продолжал разглагольствовать, приступая ко второму зубу: – Это ответ разным гитлерам, муссолини и им подобным. Мы здесь не любим лишней суеты. Посмотрите, как демократичны наши король и королева. Конечно, французам вроде вас ближе республиканские иде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а… не франсус… я… а… бехиес!</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Та-ак! – печально протянул мистер Морли. – Придется полностью просушить дупло. – Он стал вдувать в дупло горячий воздух. – Я не знал, что вы бельгиец. Очень любопытно. Я слышал, что король Леопольд</w:t>
      </w:r>
      <w:r>
        <w:rPr>
          <w:rStyle w:val="FootnoteCharacters"/>
          <w:rStyle w:val="FootnoteAnchor"/>
          <w:rFonts w:cs="Calibri" w:ascii="Calibri" w:hAnsi="Calibri"/>
          <w:sz w:val="22"/>
          <w:szCs w:val="22"/>
        </w:rPr>
        <w:footnoteReference w:id="6"/>
      </w:r>
      <w:r>
        <w:rPr>
          <w:rFonts w:cs="Calibri" w:ascii="Calibri" w:hAnsi="Calibri"/>
          <w:sz w:val="22"/>
          <w:szCs w:val="22"/>
        </w:rPr>
        <w:t xml:space="preserve"> – прекрасный человек. Лично я большой поклонник традиций королевской семьи. Они превосходно воспитаны. Посмотрите, как они запоминают имена и лица. Все это результат воспитания – хотя, конечно, у некоторых людей природные способности к таким вещам. Я, например, не запоминаю имен, но никогда не забываю лица. На днях у меня был один пациент – имя мне ничего не говорило, но я сразу же подумал: «Интересно, где я его уже видел?» Пока что я этого не вспомнил, но вспомню обязательно… Пожалуйста, прополощите еще раз.</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 завершении полоскания мистер Морли устремил критический взгляд в рот пациен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жется, теперь все в порядке… Вас ничто не беспокоит? Не чувствуете давления? Пожалуйста, откройте рот еще раз. Да, все как над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Столик отодвинулся, и кресло повернуло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сошел с него свободным челове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свидания, мсье Пуаро. Надеюсь, в моем доме вы не обнаружили преступник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я не сел в это кресло, мне каждый казался преступником, – с улыбкой ответил Пуаро. – Теперь, наверное, все будет выглядеть по-друго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ежду «до» и «после» – большая разница. Но сейчас мы, дантисты, не такие изверги, какими были раньше. Позвонить, чтобы вам подняли лиф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я спущусь пеш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хотите – лифт рядом с лестниц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ышел из кабинета. Как только дверь закрылась за ним, он сразу услышал шум воды.</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пустившись, Пуаро увидел англо-индийского полковника, которого провожали к выходу. «Не так уж он скверно выглядит, – подумал смягчившийся Пуаро. – Вероятно, хороший стрелок, на счету которого много тигров. Такие люди необходимы на аванпостах импер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прошел в приемную забрать шляпу и трость, которые там оставил. К его удивлению, беспокойный молодой человек все еще был там. Другой пациент читал «Филд».</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окинул молодого человека снисходительным взглядом. Конечно, он выглядит свирепым – как будто задумал кого-то убить, – но все же не настоящим убийцей. Вскоре его испытание закончится, и он спустится с этой лестницы счастливым, улыбающимся и никому не желающим з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ошел мальчик и четко произне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Человек за столом отложил «Филд» и поднялся. Это был мужчина среднего роста и возраста, не толстый и не худой, хорошо, но скромно одеты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последовал за мальчи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дин из самых богатых и могущественных людей в Англии, но вынужден посещать дантиста, как и все остальные, несомненно, испытывая при этом такие же чув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думав об этом, Эркюль Пуаро взял трость и шляпу и направился к двери. По дороге он обернулся, и ему пришло в голову, что у молодого человека, по-видимому, очень сильная зубная бо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холле Пуаро задержался перед зеркалом, чтобы привести в порядок усы, слегка пострадавшие в результате деятельности мистера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завершил эту процедуру, оставшись вполне довольным собой, когда лифт спустился вновь и в холле появился мальчик, фальшиво насвистывая. При виде Пуаро он сразу же умолк и распахнул перед ним парадную две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К дому как раз подъехало такси, из дверцы которого показалась женская нога. Пуаро разглядывал ее с галантным интерес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Аккуратная лодыжка, чулок приличного качества. Недурная ножка. Но туфля ему не понравилась. Новая лакированная кожаная туфля с большой блестящей пряжкой. Он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икакого шика – выглядит абсолютно провинциа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Леди выбралась из такси, но при этом другая нога застряла в дверце, пряжка оторвалась и со звоном упала на тротуар. Пуаро галантно подскочил, поднял пряжку и вернул ее с поклон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Увы! Леди скорее пятьдесят, чем сорок. Пенсне. Неопрятные желто-серые волосы, безвкусная одежда, эти ужасные искусственные овощи на шляпке! Она поблагодарила его и тут же уронила пенсне и сумоч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ежливо, хотя и без прежней галантности, поднял оба предме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Женщина поднялась по ступенькам к дому 58 по Куин-Шарлотт-стрит, а Пуаро прервал жалобы таксиста на скудные чаевы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вободны, hein?</w:t>
      </w:r>
      <w:r>
        <w:rPr>
          <w:rStyle w:val="FootnoteCharacters"/>
          <w:rStyle w:val="FootnoteAnchor"/>
          <w:rFonts w:cs="Calibri" w:ascii="Calibri" w:hAnsi="Calibri"/>
          <w:sz w:val="22"/>
          <w:szCs w:val="22"/>
        </w:rPr>
        <w:footnoteReference w:id="7"/>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вободен, – мрачно ответил шоф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тоже, – сказал Эркюль Пуаро. – Свободен от тяжкой заботы! – Увидев подозрение на лице водителя, он добавил: – Нет, друг мой, я не пьян. Просто я побывал у дантиста, и мне не придется делать это снова целых полгода. Это прекрасное чувст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hanging="0"/>
        <w:jc w:val="both"/>
        <w:rPr>
          <w:rFonts w:ascii="Calibri" w:hAnsi="Calibri" w:cs="Calibri"/>
          <w:b/>
          <w:b/>
        </w:rPr>
      </w:pPr>
      <w:r>
        <w:rPr>
          <w:rFonts w:cs="Calibri" w:ascii="Calibri" w:hAnsi="Calibri"/>
          <w:b/>
        </w:rPr>
        <w:t>Три, четыре – дверку затвори</w:t>
      </w:r>
    </w:p>
    <w:p>
      <w:pPr>
        <w:pStyle w:val="Normal"/>
        <w:shd w:fill="F9FAFB" w:val="clear"/>
        <w:ind w:right="535" w:hanging="0"/>
        <w:jc w:val="both"/>
        <w:rPr>
          <w:rFonts w:ascii="Calibri" w:hAnsi="Calibri" w:cs="Calibri"/>
          <w:b/>
          <w:b/>
        </w:rPr>
      </w:pPr>
      <w:r>
        <w:rPr>
          <w:rFonts w:cs="Calibri" w:ascii="Calibri" w:hAnsi="Calibri"/>
          <w:b/>
        </w:rPr>
      </w:r>
    </w:p>
    <w:p>
      <w:pPr>
        <w:pStyle w:val="Normal"/>
        <w:shd w:fill="F9FAFB" w:val="clear"/>
        <w:ind w:right="535" w:firstLine="360"/>
        <w:jc w:val="both"/>
        <w:rPr>
          <w:rFonts w:ascii="Calibri" w:hAnsi="Calibri" w:cs="Calibri"/>
          <w:b/>
          <w:b/>
        </w:rPr>
      </w:pPr>
      <w:r>
        <w:rPr>
          <w:rFonts w:cs="Calibri" w:ascii="Calibri" w:hAnsi="Calibri"/>
          <w:b/>
        </w:rPr>
        <w:t>1</w:t>
      </w:r>
    </w:p>
    <w:p>
      <w:pPr>
        <w:pStyle w:val="Normal"/>
        <w:shd w:fill="F9FAFB" w:val="clear"/>
        <w:ind w:right="535" w:firstLine="360"/>
        <w:jc w:val="both"/>
        <w:rPr>
          <w:rFonts w:ascii="Calibri" w:hAnsi="Calibri" w:cs="Calibri"/>
          <w:sz w:val="22"/>
          <w:szCs w:val="22"/>
        </w:rPr>
      </w:pPr>
      <w:r>
        <w:rPr>
          <w:rFonts w:cs="Calibri" w:ascii="Calibri" w:hAnsi="Calibri"/>
          <w:sz w:val="22"/>
          <w:szCs w:val="22"/>
        </w:rPr>
        <w:t>Было без четверти три, когда зазвонил телеф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сидел в кресле, счастливо переваривая отличный ленч.</w:t>
      </w:r>
    </w:p>
    <w:p>
      <w:pPr>
        <w:pStyle w:val="Normal"/>
        <w:shd w:fill="F9FAFB" w:val="clear"/>
        <w:ind w:right="535" w:firstLine="360"/>
        <w:jc w:val="both"/>
        <w:rPr>
          <w:rFonts w:ascii="Calibri" w:hAnsi="Calibri" w:cs="Calibri"/>
          <w:sz w:val="22"/>
          <w:szCs w:val="22"/>
        </w:rPr>
      </w:pPr>
      <w:r>
        <w:rPr>
          <w:rFonts w:cs="Calibri" w:ascii="Calibri" w:hAnsi="Calibri"/>
          <w:sz w:val="22"/>
          <w:szCs w:val="22"/>
        </w:rPr>
        <w:t>Услышав звонок, он не сдвинулся с места, ожидая, пока преданный Джордж возьмет трубку.</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Eh bien?</w:t>
      </w:r>
      <w:r>
        <w:rPr>
          <w:rStyle w:val="FootnoteCharacters"/>
          <w:rStyle w:val="FootnoteAnchor"/>
          <w:rFonts w:cs="Calibri" w:ascii="Calibri" w:hAnsi="Calibri"/>
          <w:sz w:val="22"/>
          <w:szCs w:val="22"/>
        </w:rPr>
        <w:footnoteReference w:id="8"/>
      </w:r>
      <w:r>
        <w:rPr>
          <w:rFonts w:cs="Calibri" w:ascii="Calibri" w:hAnsi="Calibri"/>
          <w:sz w:val="22"/>
          <w:szCs w:val="22"/>
        </w:rPr>
        <w:t xml:space="preserve"> – осведомился он, когда Джордж со словами «одну минуту, сэр» положил трубку рядом с аппара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тарший инспектор Джепп, сэр.</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Вот как? – Пуаро поднес трубку к уху. – Eh bien, mon vieux?</w:t>
      </w:r>
      <w:r>
        <w:rPr>
          <w:rStyle w:val="FootnoteCharacters"/>
          <w:rStyle w:val="FootnoteAnchor"/>
          <w:rFonts w:cs="Calibri" w:ascii="Calibri" w:hAnsi="Calibri"/>
          <w:sz w:val="22"/>
          <w:szCs w:val="22"/>
        </w:rPr>
        <w:footnoteReference w:id="9"/>
      </w:r>
      <w:r>
        <w:rPr>
          <w:rFonts w:cs="Calibri" w:ascii="Calibri" w:hAnsi="Calibri"/>
          <w:sz w:val="22"/>
          <w:szCs w:val="22"/>
        </w:rPr>
        <w:t xml:space="preserve"> – спросил он. – Как пожива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ы,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что этим утром вы ходили к дантисту. Это вер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тленд-Ярд знает все, – усмехну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ловеку по имени Морли на Куин-Шарлотт-стрит, 58?</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Голос Пуаро слегка изменился. – А ч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настоящий визит, не так ли? Я имею в виду, вы не собирались припугнуть его или сделать что-нибудь еще в таком род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Если хотите знать, мне запломбировали три зуб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показалось – он вел себя обыч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да. А в чем де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м, – лишенным эмоций тоном ответил Джепп, – что вскоре после вашего визита он застрел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ас удивляет? – резко осведомился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ровенно говоря, 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тоже не все понятно в этой истории… – промолвил Джепп. – Я бы хотел поговорить с вами. Не могли бы вы подъех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в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уин-Шарлотт-стр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езжаю немедленно, – отв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2</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верь дома 58 открыл констеб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 почтительно спрос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ы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ший инспектор наверху. Третий этаж – вы знаете, где э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был там сегодня утром, – кивну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комнате было трое мужчин. Когда Пуаро вошел, Джепп обернулся к н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 вас видеть, Пуаро. Мы как раз собираемся унести тело. Хотите на него взгляну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Мужчина с фотоаппаратом, стоявший на коленях возле трупа, поднялся на ног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дошел к телу, лежащему у ками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ертвый мистер Морли выглядел почти так же, как живой. Ниже правого виска чернела дырочка. На полу рядом с откинутой правой рукой лежал маленький пистол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молча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можете его забирать, – сказа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ело унесли. Джепп и Пуаро остались одн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роделали рутинные процедуры – отпечатки пальцев и так далее, – сообщ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какие результаты? – спросил Пуаро, опускаясь на ст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поджал губ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ог застрелиться. Скорее всего, так оно и было. На пистолете только его отпечатки – но я не вполне увер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ас насторажива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режде всего, у него не было никаких причин, чтобы застрелиться… Он был здоров, прилично зарабатывал, вроде бы не имел никаких неприятностей. У него не было связей с женщинами – по крайней мере, насколько нам известно, – осторожно добавил Джепп. – Он не выглядел подавленным или не похожим на себя. Отчасти поэтому мне хотелось узнать ваше мнение. Вы видели его этим утром, и я подумал, может, вы что-нибудь замети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ничего. Он был… как бы это сказать… сама норм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это выглядит странно, верно? Да и вообще, никогда не подумаешь, что человеку придет в голову застрелиться посреди рабочего дня. Почему бы не подождать до вечера? Это было бы как-то естественн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 и спро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именно произошла трагед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сказать не могу. Никто вроде бы не слышал выстрела. Но я не думаю, что его должны были слышать. Комнату отделяют от коридора две двери, обитые по краям сукном, – полагаю, чтобы приглушить вопли жертв зубоврачебного крес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Пациенты под веселящим газом иногда ведут себя шум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А снаружи, на улице, полно транспорта, так что оттуда едва ли что-нибудь можно было услыш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было обнаружено те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половины второго – мальчиком-посыльным Элфредом Биггсом. По всем отзывам, он не блещет умом. Вроде бы пациентка Морли, которой было назначено на двенадцать тридцать, начала выражать недовольство задержкой. Около десяти минут второго мальчик поднялся и постучал в дверь кабинета, но не получил ответа и не решился войти. Ему уже доставалось от Морли за бестолковость. Он снова спустился, а рассерженная пациентка удалилась в четверть второго, так и не дождавшись приема. Я ее понимаю. Она прождала три четверти часа и успела, наверное, проголода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она бы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усмех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словам мальчика, ее звали мисс Шерти, но в книге приема ее фамилия значится как Керб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тут была система приема пациент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Морли был готов принимать следующего, он звонил, и мальчик провожал пациента навер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Морли звонил в последний раз?</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ять минут первого, и мальчик проводил ожидающего пациента – мистера Амбериотиса из отеля «Савой», согласно книге прием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губах Пуаро мелькнула улыб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ражаю, во что мальчик превратил такую фамил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в нечто непотребное. Спросим у него, если захотим посмея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какое время ушел этот мистер Амбериотис?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льчик не знает, так как не провожал его к выходу. Многие пациенты не вызывают лифт, а спускаются по лестнице и уходят с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позвонил в «Савой», – продолжал Джепп. – Мистер Амбериотис дал точные сведения. Он сказал, что, выйдя на улицу, посмотрел на часы, и было двадцать пять минут перв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смог сообщить вам ничего важн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только сказал, что дантист вел себя абсолютно нормально и спокой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h bien, – промолвил Пуаро, – тогда все как будто ясно. Что-то произошло между двенадцатью двадцатью пятью и часом тридцатью – вероятно, ближе к первому времен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в противном случа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отивном случае Морли позвонил бы, приглашая следующего пациен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Медицинское заключение это подтверждает. Участковый полицейский врач осмотрел труп в двадцать минут третьего. Он не ручается за точность – врачи никогда этого не делают из-за наличия индивидуальных особенностей, – но Морли умер не позднее часа, а может быть, несколько рань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 задумчиво произнес Пуаро, – в двадцать пять минут первого Морли еще был обычным дантистом – бодрым, вежливым и опытным. А потом? Приступ горя и отчаяния привел к самоубийств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Джепп. – Нужно признать, это выглядит довольно забав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бавно» – не совсем подходящее слово, – зам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но так у нас говорят. Тогда странно, если вам это больше нрави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был его собственны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У него никогда не было пистолета. По словам его сестры, в доме не держат оружия. Впрочем, как и в большинстве домов. Конечно, он мог купить пистолет, если решил покончить с собой. В таком случае мы скоро это выясни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 вас беспокоит?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почесал н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о, как он лежал. Не утверждаю, что человек не может упасть таким образом, но выглядело это как-то не так. И на ковре есть пара следов – как будто что-то по нему волок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езусловно, наводит на размышл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сли только это не был тот проклятый мальчишка. Он мог попытаться передвинуть тело Морли, когда обнаружил его. Конечно, парень это отрицает, но он был здорово напуган. Такие, как он, всегда все делают не так и получают нагоняй, поэтому начинают врать почти машина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думчивый взгляд Пуаро медленно скользил по комнате, задерживаясь на умывальнике на стене у двери, высоком шкафу с картотекой по другую сторону двери, зубоврачебном кресле и аппаратуре у окна, затем переместился к камину и вернулся к месту, где лежало тело. В стене возле камина была вторая две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проследил за его взгля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просто маленький офис. – Он распахнул две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 ней оказалась небольшая комната с письменным столом, столиком со спиртовкой, кипятильником для чая и несколькими стульями. Другой двери в комнате не бы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работает его секретарша, мисс Невилл, – объяснил Джепп. – Кажется, сегодня она отсутству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ипоминаю, Морли мне говорил, – кивнул Пуаро. – Это тоже может свидетельствовать против самоубийства,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ее убрали с пути? – Не получив ответа, Джепп продолжал: – Если это не было самоубийство, значит, его убили. Но почему? Эта версия кажется почти такой же невероятной, как и первая. Кажется, Морли был абсолютно безобидным парнем. Кому могло понадобиться его убив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кто имел такую возможность?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ти кто угодно, – отозвался Джепп. – Сестра могла спуститься из квартиры наверху и застрелить его, один из слуг, его партнер Рейли, мальчишка Элфред, кто-нибудь из пациентов – тот же Амбериотис; ему это сделать было легче, чем осталь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таком случае мы должны выяснить, почему он это сдел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Вы снова возвращаетесь к первоначальной проблеме. Почему? Амбериотис остановился в «Савое». Зачем богатому греку убивать безобидного дантис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это станет нашим камнем преткновения. Мотив!</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жал плеч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будто смерти отказал вкус и она выбрала не того человека. Таинственный грек, богатый банкир, знаменитый детектив – как было бы естественно, если бы застрелили кого-то из них! Таинственные иностранцы могут быть замешаны в шпионаже, у богатых банкиров могут иметься родственники, выигрывавшие от их смерти, а знаменитые детективы могут представлять опасность для преступник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 время как бедняга Морли не был опасен ни для кого, – мрачно встав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резко повернулся к н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у вас в рукав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Возможно, это пустя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вторил Джеппу слова Морли о его памяти на лица и упоминание о пациенте, которого он не смог вспомн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лице Джеппа отразилось сомн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тут что-то и есть. Но это немного притянуто за уши. Возможно, кто-то хотел скрыть свою личность. Вы не обратили внимания на других пациентов сегодня утр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братил внимание в приемной на молодого человека, который выглядел как убийца, – отв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что? – встрепенулся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улыбнулся:</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Mon cher</w:t>
      </w:r>
      <w:r>
        <w:rPr>
          <w:rStyle w:val="FootnoteCharacters"/>
          <w:rStyle w:val="FootnoteAnchor"/>
          <w:rFonts w:cs="Calibri" w:ascii="Calibri" w:hAnsi="Calibri"/>
          <w:sz w:val="22"/>
          <w:szCs w:val="22"/>
        </w:rPr>
        <w:footnoteReference w:id="10"/>
      </w:r>
      <w:r>
        <w:rPr>
          <w:rFonts w:cs="Calibri" w:ascii="Calibri" w:hAnsi="Calibri"/>
          <w:sz w:val="22"/>
          <w:szCs w:val="22"/>
        </w:rPr>
        <w:t>, это было, когда я ожидал приема. Я нервничал, волновался – enfin</w:t>
      </w:r>
      <w:r>
        <w:rPr>
          <w:rStyle w:val="FootnoteCharacters"/>
          <w:rStyle w:val="FootnoteAnchor"/>
          <w:rFonts w:cs="Calibri" w:ascii="Calibri" w:hAnsi="Calibri"/>
          <w:sz w:val="22"/>
          <w:szCs w:val="22"/>
        </w:rPr>
        <w:footnoteReference w:id="11"/>
      </w:r>
      <w:r>
        <w:rPr>
          <w:rFonts w:cs="Calibri" w:ascii="Calibri" w:hAnsi="Calibri"/>
          <w:sz w:val="22"/>
          <w:szCs w:val="22"/>
        </w:rPr>
        <w:t>, был в соответствующем настроении. Все казалось мне зловещим – приемная, пациенты, даже ковер на лестнице! В действительности, по-моему, у молодого человека просто очень болел зуб – вот и вс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каково это, – сказал Джепп. – Тем не менее мы проверим вашего убийцу. Мы будем проверять каждого, пока не выясним, самоубийство это или нет. Думаю, сначала нужно еще раз побеседовать с мисс Морли. Я с ней только перекинулся несколькими словами. Конечно, для нее это был шок, но она из тех, которых нелегко сломить. Давайте повидаем 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3</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ысокая и мрачная Джорджина Морли слушала двоих мужчин и отвечала на их вопрос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совершенно невероятным, чтобы мой брат покончил с собой! – заявила о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нимаете, мадемуазель, какой вывод мы можем сделать из ваших слов?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убийство? – Она сделала паузу и медленно произнесла: – Это верно – убийство выглядит почти таким же невозможным, как самоубийст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ти, но не совс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тому что… Поймите, я говорю только о том, что знаю, – о настроении моего брата. Я знаю, что у него не было ничего такого на уме, и я уверена, что у него не было абсолютно никаких причин для самоубий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его сегодня утром – до того, как он приступил к рабо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а завтра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 выглядел как обычно? Не казался расстроен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рее раздражен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енри ожидало напряженное утро, а его секретарше и ассистентке пришлось уех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ую работу она для него выполня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ла корреспонденцию и книгу приема, заполняла карты. Она также стерилизовала инструменты и готовила материал для пломб.</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о она у него работа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и года. Она очень добросовестная девушка, и мы оба очень любим… любили 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брат говорил мне, что ее вызвали из-за болезни родственницы, –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получила телеграмму, что у ее тети удар, и уехала в Сомерсет ранним поез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так сильно расстроило вашего бра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а… – В голосе мисс Морли послышались нотки неуверенности. – Вы не должны считать моего брата бесчувственным, – поспешно добавила она. – Просто он в какой-то момент подум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она решила прогулять. Пожалуйста, не поймите меня неправильно – я уверена, что Глэдис никогда бы так не поступила. Я так и сказала Генри. Но дело в том, что она помолвлена с не слишком подходящим молодым человеком. Генри это очень сердило, и ему пришло в голову, что этот молодой человек мог убедить ее прогулять работ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ашему, так оно и бы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а, что нет. Глэдис очень добросовестная девуш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е молодой человек мог предложить нечто подобн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ероятно, – фыркнула мисс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он занимается? Кстати, как его им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ртер, Фрэнк Картер. Кажется, он работает – или работал – страховым агентом. Его уволили несколько недель назад, и с тех пор он не может найти новую работу. Генри называл его законченным мерзавцем – думаю, он был прав. Глэдис одолжила ему часть своих сбережений, и Генри очень это рассерди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брат пытался убедить ее разорвать помолвку? – резко осведомился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озможно, этот Фрэнк Картер затаил против него злоб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предполагаете, что Фрэнк Картер застрелил Генри, то это чепуха, – решительно заявила леди-гренадер. – Конечно, Генри предостерегал девушку против него, но Глэдис его не слушала – она по уши влюблена во Фрэн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ете кого-нибудь еще, кто мог бы питать злобу к вашему брат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Морли покачала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ладил со своим партнером, мистером Рей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ожно ладить с ирландцем, – ядовито отозвалась мисс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рландцы вспыльчивы и скандалят по любому поводу. Мистеру Рейли нравилось затевать споры о полити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вс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У мистера Рейли много недостатков, но в своей профессии он очень опытен – во всяком случае, так говорил мой бра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х именно недостатков? – настаива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колебавшись, мисс Морли ответ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лишком много пьет – только, пожалуйста, не распространяйтесь об э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жду ним и вашим братом бывали какие-нибудь трения по этому пово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енри пару раз намекал ему на это. В профессии зубного врача нужна твердая рука, – назидательно произнесла мисс Морли. – К тому же запах алкоголя не внушает пациентам довер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кивнул, соглашая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вы сообщить нам что-нибудь насчет финансового положения вашего брата? – спрос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енри хорошо зарабатывал и даже делал сбережения. Кроме того, у нас обоих был маленький личный доход по завещанию отц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брат составил завещ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мне известно его содержание. Он оставил сто фунтов Глэдис Невилл, а все остальное переходит ко мн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А тепе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дверь громко постучали, и на пороге появился Элфред. Уставившись выпученными глазами на двух посетителей, он сообщ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Невилл вернулась, и она взволнована. Она спрашивает, можно ли ей вой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кивнул, а мисс Морли сказ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 ей, чтобы поднималась сюда, Элфре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ей. – Элфред исчез, а мисс Морли промолвила со вздох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мальчик – тяжкое испыт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4</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лэдис Невилл была высокой, светловолосой, довольно анемичной девушкой лет двадцати восьми. Она явно была расстроена, но при этом продемонстрировала сообразительность и деловитос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д предлогом просмотра бумаг мистера Морли Джепп увел ее от мисс Морли вниз, в комнатку рядом с зубоврачебным кабине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не могу в это поверить! – повторяла Глэдис. – Кажется невероятным, чтобы мистер Морли сделал так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 ее словам, он не казался ни огорченным, ни обеспокоен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ас вызвали, мисс Невилл… – нача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евушка прервала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се оказалось скверной шуткой! Ужасно, что люди на такое способ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 мис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 тетей ничего не случилось. Она абсолютно здорова и не могла понять, почему я внезапно приехала. Конечно, я обрадовалась, но и очень рассердилась. Послать мне такую телеграмму и так меня напуг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при себе эта телеграмма, мис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я выбросила ее на вокзале. Там говорилось: «У вашей тети прошлой ночью случился удар. Пожалуйста, приезжайте немедл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полне уверены… – Джепп деликатно кашлянул, – что не ваш друг мистер Картер отправил эту телеграм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рэнк? Зачем? О, понимаю, вы думаете, что мы с ним сговорились! Нет, инспектор, никто из нас на это не способ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озмущение девушки выглядело достаточно искренним, и Джеппу пришлось приложить некоторые усилия, чтобы ее успокоить. Но вопрос о сегодняшних утренних пациентах вновь превратил Глэдис в компетентную секретарш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все записаны в книге. Думаю, вы уже туда заглядывали. Я знаю большинство из них. Десять часов, миссис Соме – у нее было что-то не так со вставной челюстью. Десять тридцать, леди Грант – пожилая женщина, живет на Лоундс-сквер. Одиннадцать, мсье Эркюль Пуаро – он приходит регулярно… О, конечно, это он!.. Простите, мсье Пуаро, я так расстроена… Одиннадцать тридцать, мистер Элистер Блант – банкир, вы о нем слышали… Он должен был прийти ненадолго, так как мистер Морли в прошлый раз приготовил зуб для пломбирования. Потом мисс Сейнсбери Сил – она специально звонила – у нее острая боль, и мистер Морли вписал ее. На редкость болтливая и суетливая особа. Двенадцать часов, мистер Амбериотис – новый пациент, записался на прием из отеля «Савой». У мистера Морли лечилось много иностранцев и американцев. Двенадцать тридцать, мисс Керби – она приезжает из Уортинг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пришел, – сказал Пуаро, – здесь был высокий джентльмен, похожий на военного. Кто это мог бы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один из пациентов мистера Рейли. Я сейчас принесу вам его список, хорош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евушка отсутствовала всего несколько минут и вернулась с такой же книгой, как у мистера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сять часов, Бетти Хит, – начала она читать. – Это девочка лет девяти. Одиннадцать часов, полковник Эберкромб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беркромби! – пробормотал Пуаро. – C’etait ça!</w:t>
      </w:r>
      <w:r>
        <w:rPr>
          <w:rStyle w:val="FootnoteCharacters"/>
          <w:rStyle w:val="FootnoteAnchor"/>
          <w:rFonts w:cs="Calibri" w:ascii="Calibri" w:hAnsi="Calibri"/>
          <w:sz w:val="22"/>
          <w:szCs w:val="22"/>
        </w:rPr>
        <w:footnoteReference w:id="12"/>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надцать тридцать, мистер Хауард Рейкс. Двенадцать, мистер Барнс. Это все утренние пациенты. Конечно, мистер Рейли не так загружен, как мистер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вы сообщить нам что-нибудь об этих пациентах мистера Рей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ковник Эберкромби – давний пациент, и все дети миссис Хит ходят к мистеру Рейли. О мистере Рейксе и мистере Барнсе я ничего не могу рассказать, хотя как будто слышала их фамилии. Я ведь отвечаю на все телефонные звон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можем расспросить самого мистера Рейли, – сказал Джепп. – Я бы хотел повидать его как можно скор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Невилл вышла, а Джепп обратился к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старые пациенты мистера Морли, за исключением мистера Амбериотиса. Надеюсь вскоре с ним побеседовать. Получается, что он последний видел мистера Морли живым, и нам следует убедиться, что, когда он уходил от мистера Морли, тот был жив.</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все еще нет моти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Похоже, над этим придется поломать голову. Но возможно, на этого Амбериотиса имеется кое-что в Скотленд-Ярде. – Он внезапно добавил: – Вы что-то очень задумчивы,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кое-что заинтересова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улыб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старший инспектор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ч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почему здесь старший инспектор Джепп? Неужели офицера вашего ранга вызывают в случае самоубий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обще-то я случайно оказался поблизости. В «Лейвенхемз» на Уигмор-стрит. У них там разработали ловкую систему мошенничества. Мне позвонили туда и прислали на Куин-Шарлотт-стр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позвонили именно в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достаточно просто. Элистер Блант. Как только участковый инспектор узнал, что Блант был здесь этим утром, он сразу же позвонил в Ярд. Мистер Блант принадлежит к тем людям, о которых мы проявляем особую забот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есть люди, которым хотелось бы его… убрать с пу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ржу пари, что есть. Во-первых, красные, да и наши, чернорубашечники. Блант и его компания – финансисты-консерваторы и твердо поддерживают нынешнее правительство. Вот почему, если есть малейший шанс, что сегодня утром против него что-то замышляли, необходимо тщательное расследов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что в таком роде я и представлял. У меня есть ощущение… – он выразительно взмахнул рукой, – что тут может быть, так сказать, зацепка. Возможно, настоящей жертвой должен был стать Элистер Блант. Или же это только начало – начало осуществления какого-то плана? – Пуаро потянул носом воздух. – В этом деле я чувствую запах больших денег!</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вы преувеличиваете, – сказа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лагаю, что ce pauvre Морли был всего лишь пешкой в игре. Возможно, он что-то знал и рассказал Бланту – или кое-кто опасался, что он расскажет 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умолк, так как в комнату вошла Глэди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ейли сейчас удаляет зуб, – сообщила она. – Он освободится минут через десять, если вас это устро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ответил, что устроит, так как за это время он успеет еще раз переговорить с Элфре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5</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фред разрывался между беспокойством, радостным возбуждением и смертельным страхом, что на него возложат вину за происшедшее. Он прослужил у мистера Морли всего две недели и в течение этого времени все делал не так, как надо. Постоянные нагоняи подорвали его уверенность в себ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мистер Морли был немного более сердитым, чем обычно, – ответил на вопрос Элфред. – Никогда бы не подумал, что он собирается всадить в себя пул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должен рассказать нам все, что помнишь о сегодняшнем утре, – вмешался Пуаро. – Ты очень важный свидетель, и твои показания могут оказать нам большую помощь.</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фред выпятил грудь и покраснел от гордости. Он уже дал Джеппу краткий отчет об утренних событиях и теперь испытывал приятное чувство собственной значимос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вам расскажу, – заявил он. – Спрашивай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происходило сегодня утром что-нибудь необычн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фред подумал и печально произне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нет. Все было как всег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ом приходили какие-нибудь незнакомые люд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среди пациент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пациентов не знаю. Никто не приходил без назначения, если вы это имеете в виду. Все были записаны в книг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г кто-нибудь посторонний войти в дом?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ля этого нужен ключ.</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йти можно и без ключ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ужно повернуть ручку, выйти и закрыть за собой дверь. Многие пациенты так делают – спускаются, пока я поднимаю на лифте следующи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Теперь расскажи, кто сегодня приходил, по порядку. Опиши их, если не можешь вспомнить их име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фред немного подум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ыми пришли леди с девочкой к мистеру Рейли и миссис Соуп, или как там ее, к мистеру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кивнул Пуаро. – Продолжа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 еще одна пожилая леди – вся расфуфыренная – приехала в «Даймлере». Когда она уходила, пришел высокий военный, а за ним вы, – кивнул он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 пришел американец…</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мериканец? – резко переспрос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Молодой парень. Точно американец – по акценту слышно. Он пришел раньше времени – ему было назначено на одиннадцать тридцать, – но не стал дожида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как э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 Я спустился за ним, когда мистер Рейли позвонил в половине двенадцатого, – вообще-то это было немного позже, где-то без двадцати двенадцать, – а его и след простыл. Должно быть, испугался и сбежал. Так бывает, – добавил Элфред со знающим ви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ушел вскоре после меня?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Вы ушли, когда я повел в кабинет мистера Бланта – ему было назначено на одиннадцать тридцать. Важная шишка, приехал в «Роллсе» – шикарная машина! Потом я спустился, выпустил вас и впустил леди. Мисс Сам Берри Сил или что-то вроде того. Тогда я сбегал на кухню перекусить, а когда снова спустился, звонил мистер Рейли, но американец сбежал. Я сообщил мистеру Рейли, а он, как всегда, стал руга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 –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было дальше?.. Ага, мистер Морли позвонил этой мисс Сил, мистер Блант спустился и ушел, а я поднял мисс Как-Там-Ее на лифте. Потом я опять спустился, и пришли два джентльмена: один маленький, с писклявым голосом, – не помню его фамилии – пришел к мистеру Рейли, а толстый иностранный джентльмен – к мистеру Морли. Мисс Сил пробыла в кабинете недолго – не больше четверти часа. Я ее выпустил и поднял иностранного джентльмена. Другого я уже отвел к мистеру Рейли сразу, как только он приш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не видел, как уходил иностранный джентльмен – мистер Амбериотис? – спрос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е видел. Должно быть, он ушел сам. Я не видел, как уходили оба этих джентльме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ты был начиная с двенадцати час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сижу в лифте, сэр, и жду, пока позвонят в дверь или из кабинет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ы что-нибудь читал?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фред снова покрасн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ничего дурного нет, сэр. Ведь у меня другой работы не бы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И что же ты чит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ерть в одиннадцать сорок пять», сэр. Американский детектив. Классная книжица, сэр! Про гангстер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улыб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м, где ты сидел, было слышно, как закрывается парадная две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услышал бы я, если бы кто-то вышел? Не думаю, сэр. Понимаете, лифт находится за углом позади холла. Дверной звонок и звонки из кабинетов рядом – их-то нельзя не услыш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 а Джепп спро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было по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фред нахмурился, напрягая памя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шла последняя пациентка – мисс Шерти. Я ждал, что мистер Морли позвонит, но звонка не было, и в час дня леди стала нервнич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бе не пришло в голову подняться и посмотреть, освободился ли мистер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фред решительн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У меня и в мыслях такого не было. Я думал, что последний джентльмен еще в кабинете, и просто ждал звонка. Конечно, знай я, что мистер Морли застрел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онок обычно звонил до того, как пациент спускался, или после?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азному. Обычно пациент спускался по лестнице, а потом слышался звонок. А если вызывали лифт, то звонок иногда раздавался, когда я спускал пациента в кабине. Иногда мистер Морли ждал несколько минут, прежде чем вызывать следующего пациента, а если он спешил, то звонил, как только пациент выходил из кабине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Помолчав, Пуаро осведомился: – Тебя удивило самоубийство мистера Морли, Элфре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По-моему, ему было вовсе незачем это делать… – Внезапно глаза Элфреда стали большими и круглыми. – А его часом не уби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да, – отозвался Пуаро, прежде чем Джепп успел заговорить. – Это тебя бы меньше удиви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знаю, сэр. Не могу понять, кому могло бы понадобиться убивать мистера Морли. Он был… ну, совсем обыкновенным джентльменом. А его в самом деле убили,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должны принимать во внимание и такую возможность, – серьезно ответил Пуаро. – Вот почему я сказал, что ты можешь оказаться важным свидетелем и должен постараться вспомнить все, что произошло этим утр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фред снова нахмур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е ничего не припоминаю, сэр, – с сожалением сказа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Элфред. Ты вполне уверен, что сегодня утром никто не приходил в дом, кроме пациент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посторонний, сэр. Заходил только молодой человек мисс Невилл и здорово разволновался, не найдя ее зде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было? – быстро спрос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чале первого, сэр. Когда я сказал, что мисс Невилл сегодня не будет, он казался расстроенным и заявил, что должен повидать мистера Морли. Я ответил, что мистер Морли очень занят до ленча, а он сказал: «Ничего, я подож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 стал ждать? –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глазах Элфреда мелькнуло удивл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я об этом не подумал! Он прошел в приемную, но позже его там не оказалось! Должно быть, он устал ждать и решил, что зайдет в другое время.</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6</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Элфред вышел из комнаты, Джепп резко спро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ашему, разумно было говорить этому пареньку об убийств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жал плеч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да. Это поможет ему вспомнить то, что он, возможно, видел или слышал, и он будет внимателен ко всему, что здесь происход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для нас совсем не желательно, чтобы слухи об убийстве распространились слишком быст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не будет, mon cher. Элфред читает детективные истории и обожает преступления. Что бы он ни сболтнул, припишут его буйному воображен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ожет быть, вы и правы, Пуаро. Теперь давайте послушаем, что нам скажет Рей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Зубоврачебный кабинет и офис мистера Рейли находились на втором этаже. Они были такими же просторными, как у мистера Морли, но менее светлыми и не так хорошо оборудованны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артнер мистера Морли был высоким молодым брюнетом с небрежно свисающими на лоб прядями волос. У него были проницательные глаза и приятный гол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адеемся, мистер Рейли, – представившись, сказал Джепп, – что вы сможете хоть как-то прояснить это де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 ошибаетесь, потому что мне нечего сказать, – ответил Рейли. – По-моему, Генри Морли был последним человеком, который мог бы покончить с собой. Я – куда ни шло, но он – никог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могли бы это сделать?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у меня хлопот полон рот! Например, денежные затруднения. Я никогда не мог соразмерить расходы с доходами. Но Морли был предусмотрительным человеком. Уверен, что у него вам не найти ни долгов, ни денежной путаниц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любовных связей? – предполож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орли? Он не умел радоваться жизни. Бедняга был под каблуком у своей сестр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начал расспрашивать Рейли о пациентах, которых он принимал сегодня утр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с ними все в порядке. Маленькая Бетти Хит – славная девчушка, – я лечил всю семью одного за другим. Полковник Эберкромби – тоже старый пацие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Хауарда Рейкса? – спрос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ли широко ухмыль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о, который сбежал? Он никогда ко мне не приходил, и я ничего о нем не знаю. Этим утром он позвонил и попросил его приня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он вам звон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отеля «Холборн-Пэлис». Кажется, он американец.</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сказал Элфре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му виднее, – усмехнулся мистер Рейли. – Наш Элфред обожает ки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ш другой пацие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рнс? Забавный педантичный маленький человечек. Государственный служащий в отставке. Живет где-то в Илинг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молчав, Джепп осведом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можете рассказать нам о мис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Рейли поднял бров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енькой блондинке-секретарше? Ничего, старина, кроме того, что ее отношения с Морли не выходили за рамки приличи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о я и не предполагал, – слегка покраснев, сказал Джепп.</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Это моя вина, – отозвался Рейли. – Прошу прощения за грязные мысли. Я подумал, что вы, возможно, пытаетесь действовать по принципу «cherchez la fеmme»</w:t>
      </w:r>
      <w:r>
        <w:rPr>
          <w:rStyle w:val="FootnoteCharacters"/>
          <w:rStyle w:val="FootnoteAnchor"/>
          <w:rFonts w:cs="Calibri" w:ascii="Calibri" w:hAnsi="Calibri"/>
          <w:sz w:val="22"/>
          <w:szCs w:val="22"/>
        </w:rPr>
        <w:footnoteReference w:id="13"/>
      </w:r>
      <w:r>
        <w:rPr>
          <w:rFonts w:cs="Calibri" w:ascii="Calibri" w:hAnsi="Calibri"/>
          <w:sz w:val="22"/>
          <w:szCs w:val="22"/>
        </w:rPr>
        <w:t>. – Он обернулся к Пуаро: – Извините за использование вашего языка. Удручающее произношение, верно? Вот что значит учиться у монахин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явно не одобрял подобное легкомысл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нибудь знаете о молодом человеке, с которым она помолвлена? – спросил он. – Насколько я понял, его зовут Фрэнк Кар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рли он не нравился, – ответил Рейли. – Старик пытался убедить Глэдис дать ему от ворот поворо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гло разозлить Карт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очень, – весело согласился Рейли. После паузы он осведомился: – Простите, но вы ведь расследуете самоубийство, а не убийст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это было убийство, – ответил Джепп вопросом на вопрос, – у вас были бы какие-нибудь предположения на этот сч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бы предпочел, чтобы убийцей оказалась Джорджина! О, эти мрачные женщины с трезвым умом! Но боюсь, у нее твердые моральные устои. Конечно, мне ничего не стоило сбегать наверх и пристрелить старика, но я этого не делал. Честно говоря, я не в состоянии представить, кто мог захотеть убить Морли. Но вообразить его в роли самоубийцы тоже не могу. – Он добавил другим тоном: – Вообще-то мне очень жаль, что все так вышло… Вы не должны судить обо мне по моему поведению – это все нервы. Я любил старика Морли, и мне будет его недостав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7</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положил телефонную трубку и обернулся к Пуаро. Его лицо было мрач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Амбериотис неважно себя чувствует и предпочел бы сегодня никого не принимать. Но меня-то он примет, и ускользнуть ему не удастся! Я поставил в «Савое» человека, который проследит за ним в случае ч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Амбериотис застрелил Морли? – задумчиво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о он последний видел Морли живым. И он был новым пациентом. По его словам, он оставил Морли живым и здоровым в двадцать пять минут первого. Это может быть правдой, а может и нет. Если это правда, тогда мы должны установить, что произошло потом. До приема следующего пациента оставалось пять минут. Мог кто-то войти в кабинет в течение этого промежутка? Например, Картер? Или Рейли? И что тогда произошло? В любом случае к половине или самое позднее к тридцати пяти минутам первого Морли был мертв, иначе он бы позвонил или передал мисс Керби, что не может ее принять. Нет, либо его убили, либо кто-то сообщил ему нечто, приведшее его в такое отчаяние, что он покончил с собой. – Джепп сделал паузу. – Я намерен переговорить с каждым пациентом, которого Морли принимал сегодня утром. Не исключено, что он сказал одному из них что-то, что наведет нас на правильный след. – Джепп взглянул на часы. – Мистер Элистер Блант сказал, что может уделить мне несколько минут в четверть пятого. Мы отправимся к нему первому. Его дом на набережной Челси. Потом можем повидать эту Сейнсбери Сил по пути к Амбериотису. Я предпочел бы узнать все возможное, прежде чем взяться за нашего приятеля грека. После этого я бы хотел перекинуться парой слов с американцем, который, как вы утверждаете, выглядел как убийц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как человек, у которого очень болел зуб.</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мы повидаемся с этим мистером Рейксом. Его поведение было по меньшей мере странным. Нужно также проверить телеграмму мисс Невилл, ее тетю и ее молодого человека. Фактически нам придется проверять все и всех!</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8</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никогда не любил появляться на публике. Возможно, причиной была скромность и любовь к уединению, а быть может, он многие годы действовал скорее как принц-консорт, чем как коро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бекка Сансеверато, урожденная Арнхолт, приехала в Лондон разочарованной сорокапятилетней женщиной. Она была дочерью богатых родителей: мать – наследница европейского семейства Ротерштейн, а отец – глава крупного американского банковского дома Арнхолтов. После гибели в авиационной катастрофе двух братьев и кузена Ребекка Арнхолт стала единственной наследницей огромного состояния. Она вышла замуж за европейского аристократа со звучным именем – князь Фелипе ди Сансеверато. Проведя три мучительных года с высокородным мерзавцем, прославившимся своими выходками, Ребекка получила развод и опекунство над их ребенком. Спустя несколько лет ребенок ум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злобленная обрушившимися на нее страданиями, Ребекка Арнхолт обратила свой блестящий ум к семейному бизнесу, способность к которому была у нее в крови. Вместе с отцом она занялась банковским дел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смерти отца Ребекка с ее колоссальными холдингами оставалась видной фигурой в мире финансов. Когда она переехала в Лондон, к ней в «Кларидж» прислали младшего партнера лондонского банковского дома для работы с некоторыми документами. Через шесть месяцев мир с изумлением узнал, что Ребекка Сансеверато вышла замуж за Элистера Бланта – человека, который был моложе ее почти на двадцать л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 этому поводу было немало язвительных усмешек. Друзья считали Ребекку безнадежной дурой во всем, что касается мужчин. Сначала Сансеверато – а теперь этот молодой человек! Конечно, он женился на ней только из-за ее денег. Ее ожидает очередная катастрофа! Но, ко всеобщему удивлению, брак оказался удачным. Люди, пророчившие, что Элистер Блант истратит деньги Ребекки на других женщин, оказались не правы. Он оставался верным своей жене. Даже после смерти Ребекки через десять лет, унаследовав ее огромное состояние, он не женился снова, а продолжал вести прежнюю, тихую и неприметную жизнь. Финансовый гений Бланта не уступал гению жены. Его суждения и операции были надежными, а честность не подвергалась сомнению. Колоссальные капиталы Арнхолтов и Ротерштейнов находились в надежных руках.</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очень редко появлялся в обществе. У него был дом в Кенте и дом в Норфолке, где он проводил уик-энды – не на веселых вечеринках, а с серьезными и солидными друзьями. Блант любил гольф и сносно в него играл. Ему также нравилось заниматься своим са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аков был человек, к которому направлялись старший инспектор Джепп и Эркюль Пуаро, трясясь в старом такс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отик-Хаус был достопримечательностью набережной Челси. Его интерьер отличался дорогостоящей простотой. Обстановка была не вполне современной, но предельно комфортабель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не заставил посетителей ждать. Он вышел к ним почти сразу ж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ший инспектор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шагнул вперед и представил Эркюл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с интересом посмотрел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мне известно ваше имя, мсье Пуаро. И где-то совсем недавно… – Он сделал паузу и нахмур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мсье, в приемной се pauvre мсье Морли, – напомн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Чело Элистера Бланта прояснило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знал, что где-то вас видел. – Он повернулся к Джеппу: – Чем я могу вам помочь? Я очень расстроился, услышав о бедняге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удивлены, м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удивлен. Конечно, я мало о нем знал, но мне он никак не казался человеком, способным на самоубийст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егодня утром он выглядел здоровым и бодр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да. – Помедлив, Элистер Блант добавил с мальчишеской улыбкой: – Откровенно говоря, я смертельно боюсь визитов к дантистам, а эту чертову бормашину просто ненавижу. Вот почему я ни на что не обращал особого внимания, пока процедура не закончилась и я не встал с кресла. Но Морли показался мне веселым и энергич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асто бывали у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был мой третий или четвертый визит. До прошлого года у меня не было особых неприятностей с зубами. Очевидно, пришло врем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именно рекомендовал вам мистера Морли? – спросил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сдвинул брови, пытаясь сосредоточи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подумать… У меня заболел зуб, и кто-то посоветовал мне обратиться к Морли на Куин-Шарлотт-стрит, но я не могу вспомнить, кто именно. Очень сожале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будете любезны дать нам знать, если вспомни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с любопытством посмотрел на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ответил он. – Но зачем? Разве это важ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идея, – сказал Пуаро, – что это может оказаться очень важ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и спускались по ступенькам на тротуар, когда к нему подъехал спортивный автомобиль – один из тех, из-под руля которых приходится выбираться по частя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олодая женщина, пытавшаяся проделать это, казалась состоящей в основном из рук и ног. Ей удалось высвободиться, когда двое мужчин уже двинулись по улиц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евушка стояла на тротуаре, глядя им вслед. Внезапно она крикну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Мужчины продолжали путь, не догадываясь, что возглас обращен к ни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вы, там! – снова окликнула девуш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и Джепп остановились и обернулись с вопрошающим видом. Девушка направилась к ним. Она была высокой и худощавой, с темными волосами и загорелой кожей, а ее лицо выражало ум и живость, компенсировавшие некоторый недостаток красот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кто вы, – обратилась девушка к Пуаро. – Вы тот самый детектив, Эркюль Пуаро! – В глубоком и мелодичном голосе явственно слышался американский акце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вашим услугам, мадемуазель, – поклон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згляд девушки переместился на его спутни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ший инспектор Джепп, – представ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лаза девушки расширились, словно от тревог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здесь делали? Ничего… ничего не случилось с дядей Элистером? – слегка запинаясь, спросила о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этого опасались, мадемуазель? – быстро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ичего не случилось? Очень хорош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повторил вопрос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думали, что с мистером Блантом что-то могло случиться, мисс?.. – Он сделал вопросительную пауз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ливера. Джейн Оливера, – машинально отозвалась девушка. Она неубедительно улыбнулась. – Сыщики у порога – ищи бомбу на чердаке,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 сообщить вам, мисс Оливера, что с мистером Блантом ничего плохого не произош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снова посмотрела на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у него была причина вызвать ва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ами посетили его, мисс Оливера, – сказал Джепп, – чтобы узнать, не может ли он пролить какой-то свет на самоубийство, происшедшее этим утр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оубийство? – резко переспросила девушка. – Чье? Гд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а Морли, дантиста, на Куин-Шарлотт-стрит, 58.</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Джейн Оливера нахмурилась, рассеянно глядя перед собой. – Но это абсурд! – неожиданно произнесла она, после чего без лишних церемоний повернулась, отошла назад к лестнице, взбежала по ступенькам Готик-Хаус и вошла в дом, открыв дверь ключ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уставился ей всле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е замечание, – промолв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любопытно, – негромко зам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мотрев на часы, Джепп помахал приближающемуся такс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есть время заглянуть к этой Сейнсбери Сил по дороге в «Са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9</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Сейнсбери Сил пила чай в тускло освещенной комнате отдыха отеля «Гленгаури-Кор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явление полицейского офицера в штатском взволновало ее, но Джепп видел, что это приятное возбуждение. Пуаро с огорчением заметил, что пряжка все еще не была пришита к ее туфл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инспектор, – прощебетала мисс Сейнсбери Сил, оглядываясь вокруг, – не знаю, где мы могли бы спокойно поговорить. Сейчас как раз время чая… но, возможно, вы хотели бы выпить чаю… вы и ваш друг…</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благодарю вас, мадам, – отозвался Джепп. – Это мсье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Вы уверены, что оба не хотите чаю? Ну, тогда попытаем счастья в гостиной, хотя там тоже обычно полно народу… О, вон как раз освободилось место в нише. Пройдемте ту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Сейнсбери Сил направилась к алькову, где стояли диван и два стула. Пуаро и Джепп последовали за ней – первый на ходу подобрал шарфик и носовой платок, которые она уронила по пути, и вернул 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лагодарю вас… Я вечно все роняю… Теперь, инспектор… нет, старший инспектор, не так ли?.. спрашивайте меня, о чем хотите. Такая печальная история! Бедняга – очевидно, у него что-то случилось. В какие беспокойные времена мы жив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казался вам расстроенным, мисс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Подумав, женщина неохотно призналась: – Вообще-то нет. Но, возможно, я в таких обстоятельствах просто не обратила внимания. Боюсь, что я немного трусовата. – Мисс Сейнсбери Сил хихикнула и пригладила локоны, похожие на птичье гнезд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вы сообщить нам, кто еще находился в приемной вместе с в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припомнить… Когда я вошла, там был только один молодой человек. Думаю, у него болел зуб, так как он что-то бормотал себе под нос, машинально переворачивал страницы журналов и вообще выглядел как безумный. А потом он внезапно вскочил и вышел. Должно быть, у него была очень острая бо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он вышел из дома или только из прием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Думаю, он почувствовал, что больше не может ждать и должен сразу попасть к дантисту. Но он собирался не к мистеру Морли, потому что через несколько минут вошел мальчик и пригласил меня к н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обратном пути вы заходили в приемну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нимаете, я уже надела шляпу и поправила прическу в кабинете мистера Морли. Некоторые, – продолжала мисс Сейнсбери Сил, воодушевленная интересной темой, – снимают шляпы внизу, в приемной, но я никогда так не делаю. С одной моей подругой из-за этого произошла очень неприятная история. Она аккуратно положила на стул новую шляпу, а когда спустилась, на ней сидел ребенок! Представляете, во что превратилась ее шляп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тоящая катастрофа, – вежливо зам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ем виновата только мать, – наставительно промолвила мисс Сейнсбери Сил. – Матери должны следить за детьми. Конечно, малыши не нарочно причиняют вред, но их не следует упускать из ви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 подытожил Джепп, – этот молодой человек с зубной болью был единственным пациентом, которого вы видели на Куин-Шарлотт-стрит, 58.</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поднималась к мистеру Морли, по лестнице спустился какой-то джентльмен и вышел… О, я вспомнила! Когда я подъехала к дому, оттуда вышел очень забавный на вид иностранец.</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кашлянул, а Пуаро с достоинством произне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я, мад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 Мисс Сейнсбери Сил уставилась на него. – Простите, я так близорука, и к тому же здесь очень темно, правда? Вообще-то у меня хорошая память на лица, но тут такое тусклое освещение. Пожалуйста, простите мне мою ошиб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и успокоили смущенную леди, и Джепп осведом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абсолютно уверены, что мистер Морли не упоминал… ну, скажем, о предстоящем ему неприятном разговоре или о чем-нибудь в таком род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а. Он не упоминал ни о чем подобн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 пациенте по фамилии Амбериоти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Он ничего не говорил – я имею в виду, кроме тех слов, которые обычно говорят дантист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голове у Пуаро быстро мелькнуло: «Прополощите рот. Откройте шире, пожалуйста. А теперь осторожно закрой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предупредил мисс Сейнсбери Сил, что ей, возможно, придется давать показания на дознан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Женщина испуганно ойкнула, но потом, очевидно поразмыслив, отнеслась к этой идее благосклонно. Мало-помалу Джепп узнал всю биографию мисс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приехала в Англию из Индии полгода назад, жила в разных отелях и меблированных комнатах, пока наконец не перебралась в «Гленгаури-Корт», который ей понравился своей домашней атмосферой. В Индии мисс Сейнсбери Сил в основном проживала в Калькутте, где выполняла миссионерскую работу и преподавала дикц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истое и правильное английское произношение очень важно, старший инспектор. Понимаете, – мисс Сейнсбери Сил жеманно улыбнулась, – девушкой я играла на сцене – конечно, только в провинциальных театрах и в маленьких ролях. Но у меня были большие амбиции и солидный репертуар. Потом я отправилась в кругосветное турне – Шекспир, Бернард Шоу… – Она вздохнула. – Нас, женщин, подводит наше сердце. Опрометчивый, импульсивный брак… Увы, мы разошлись почти сразу же. Я поняла, что ошиблась, и даже вернула себе девичью фамилию. Одна подруга снабдила меня небольшим капиталом, и я открыла свою школу дикции. Я помогла основать неплохую любительскую театральную труппу – нужно показать вам наши афиш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Старший инспектор Джепп почуял опасность и поспешил откланяться. Но мисс Сейнсбери Сил никак не умолкала:</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Если случайно мое имя появится в газетах – я имею в виду как свидетеля на дознании, – проследите, чтобы оно было напечатано верно: Мабель Сейнсбери Сил. И пусть упомянут, что я играла в «Как вам это понравится»</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в Оксфордском репертуарном театр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 И Джепп быстро ретирова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такси он вздохнул и вытер лоб.</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придется проверить, не наврала ли она с три короба, – сказал он. – Хотя мне так не каже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жецы, – промолвил он, – никогда не бывают ни столь обстоятельны, ни столь непоследователь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вижу, что она будет путаться на дознании, – продолжал Джепп. – Со старыми девами всегда так. Но актрисам нравится быть на ви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ействительно хотите вызвать ее на дознание?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посмотрим по обстоятельствам. – Помолчав, Джепп добавил: – Я все сильнее убеждаюсь, Пуаро, что это не было самоубийств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моти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ка выше моего понимания. Предположим, Морли когда-то соблазнил дочь Амбериотис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молчал, пытаясь представить себе мистера Морли в роли соблазнителя юной гречанки с полными страсти глазами, но это ему не удало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напомнил Джеппу слова мистера Рейли, что его партнер не умел радоваться жизн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то знает, что могло произойти во время круиза, – рассеянно отозвался Джепп. – Мы сможем лучше во всем разобраться, когда поговорим с этим парн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и расплатились с водителем и вошли в «Са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лерк бросил на них странный взгля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Амбериотис? – переспросил он. – Сожалею, сэр, но боюсь, что вы не сможете повидать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смогу, приятель, – мрачно отозвался Джепп. Отведя клерка в сторону, он показал ему удостовер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не поняли, сэр, – сказал клерк. – Мистер Амбериотис умер полчаса назад.</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ю Пуаро показалось, будто перед ним бесшумно, но наглухо закрылась две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hanging="0"/>
        <w:jc w:val="both"/>
        <w:rPr>
          <w:rFonts w:ascii="Calibri" w:hAnsi="Calibri" w:cs="Calibri"/>
          <w:b/>
          <w:b/>
        </w:rPr>
      </w:pPr>
      <w:r>
        <w:rPr>
          <w:rFonts w:cs="Calibri" w:ascii="Calibri" w:hAnsi="Calibri"/>
          <w:b/>
        </w:rPr>
        <w:t>Пять, шесть – ветки подбери</w:t>
      </w:r>
    </w:p>
    <w:p>
      <w:pPr>
        <w:pStyle w:val="Normal"/>
        <w:shd w:fill="F9FAFB" w:val="clear"/>
        <w:ind w:right="535" w:firstLine="360"/>
        <w:jc w:val="both"/>
        <w:rPr>
          <w:rFonts w:ascii="Calibri" w:hAnsi="Calibri" w:cs="Calibri"/>
          <w:b/>
          <w:b/>
          <w:sz w:val="22"/>
          <w:szCs w:val="22"/>
        </w:rPr>
      </w:pPr>
      <w:r>
        <w:rPr>
          <w:rFonts w:cs="Calibri" w:ascii="Calibri" w:hAnsi="Calibri"/>
          <w:b/>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t>1</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пустя сутки Джепп позвонил Пуаро. В его голосе слышалась гореч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ц! Дело лопну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 друг м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рли покончил с собой. У нас есть моти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им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что получил медицинское заключение о смерти Амбериотиса. Не стану утомлять вас профессиональным жаргоном, но, говоря на простом английском, он умер в результате чрезмерной дозы адреналина и новокаина. Насколько я понял, это подействовало на сердце. Когда бедняга сказал, что чувствовал себя скверно вчера во второй половине дня, он не лгал. Адреналин и новокаин дантисты впрыскивают в десны для местной анестезии. Морли по ошибке ввел слишком большую дозу, а после ухода Амбериотиса понял, что натворил, не смог этого перенести и застрел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пистолета, которого, насколько нам известно, у него не было? –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ог у него быть. Родственники не всегда все знают. Вы бы поразились, если бы я вам рассказал, сколько вещей иной раз проходит мимо ни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такие дела, – вздохнул Джепп. – Это объясняет все абсолютно логич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друг мой, – промолвил Пуаро, – это не вполне меня удовлетворяет. Пациенты действительно иногда весьма неблагоприятно реагируют на местную анестезию. Непереносимость адреналина хорошо известна. В комбинации с новокаином даже маленькие дозы могут вызвать токсический эффект. Но врач или дантист, использовавший лекарство, обычно не доходит в своем волнении до самоубий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ы говорите о случаях, когда применение анестезирующих средств было правильным. В таких обстоятельствах врача нельзя винить, так как смерть вызвана идиосинкразией пациента. Но в данном случае явно была использована чрезмерная доза. Точное количество еще неизвестно – подобный анализ занимает целую вечность, – но доза явно была значительно выше нормальной. Это означает, что Морли совершил ошиб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так, – заметил Пуаро, – это ошибка, а не преступл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это уничтожило бы его как профессионала. Никто не пойдет к дантисту, который по рассеянности может впрыснуть вам смертельную дозу лекар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ю, что это выглядит стра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акие вещи случаются и с врачами, и с аптекарями… Годами они бывают внимательны и абсолютно надежны, а потом минутная рассеянность – и какой-нибудь бедняга за нее расплачивается. Морли был чувствительным человеком. Если врач прописывает лекарство, то в подобных трагедиях обычно виноват аптекарь или фармацевт. А здесь вся вина лежит только на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таком случае он оставил бы записку, не так ли? – возразил Пуаро. – Объяснил бы сестре, что не может вынести последствий своей ошиб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он внезапно осознал, что произошло, потерял голову и прибег к радикальному выходу из полож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не ответ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я вас, старина, – продолжал Джепп. – Если вы вцепились зубами в дело, то вам хочется, чтобы это было громкое убийство. Правда, на сей раз это моя вина – я сам навел вас на след. Ну, признаю, что ошиб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все же кажется, что может быть другое объяснение, –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множество других объяснений. Я думал о них, но все они чересчур фантастичны. Допустим, Амбериотис застрелил Морли, вернулся домой, почувствовал угрызения совести и покончил с собой, используя лекарство, которое стянул из кабинета Морли. Если вам это кажется правдоподобным, то мне, напротив, чертовски маловероятным. В Ярде имеется досье на Амбериотиса. Выглядит любопытно. Начал как хозяин маленького отеля в Греции, но потом влез в политику – занимался шпионской деятельностью в Германии и Франции и заработал недурные денежки. Но быстро разбогатеть таким способом не удавалось, и он, по-видимому, попробовал заняться шантажом. Короче говоря, наш мистер Амбериотис – не слишком приятная личность. В прошлом году он побывал в Индии и вроде бы вытянул немалую сумму у одного из тамошних князьков. Но беда в том, что у нас против него нет никаких доказательств – он скользкий как угорь! Есть еще одна версия. Амбериотис мог шантажировать Морли, и тот, воспользовавшись удобным случаем, впрыснул ему опасную дозу адреналина и новокаина, надеясь, что смерть припишут идиосинкразии. Когда Амбериотис ушел, Морли стала мучить совесть, и он застрелился. Конечно, это возможно, но я не в состоянии представить себе Морли в роли расчетливого убийцы. Нет, я уверен, что все было так, как я сказал в самом начале: перетрудившись утром, Морли допустил роковую ошибку. Нам придется этим удовлетвориться, Пуаро. Я говорил с прокурором, и он в этом не сомневае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со вздохом произнес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аши чувства, старина, – мягко сказал Джепп. – Но не каждый же раз вам должно попадаться смачное убийство! Пока. В свое оправдание могу лишь произнести традиционную фразу: «Извините за беспокойст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И он положил труб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2</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сидел за своим красивым и современным письменным столом. Его надежные прямоугольные очертания казались ему куда более привлекательными, чем мягкие контуры старинной мебе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еред ним лежал идеально ровный лист бумаги с аккуратно написанными именами и комментариями. Рядом с некоторыми из них стояли вопросительные зна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ервый абзац гла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Амбериотис? Шпионаж. В Англии с этой целью? Был в Индии в прошлом году, в период волнений и беспорядков. Мог быть коммунистическим аген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промежутка следовал новый абзац:</w:t>
      </w:r>
    </w:p>
    <w:p>
      <w:pPr>
        <w:pStyle w:val="Normal"/>
        <w:shd w:fill="F9FAFB" w:val="clear"/>
        <w:ind w:right="535" w:firstLine="360"/>
        <w:jc w:val="both"/>
        <w:rPr>
          <w:rFonts w:ascii="Calibri" w:hAnsi="Calibri" w:cs="Calibri"/>
          <w:sz w:val="22"/>
          <w:szCs w:val="22"/>
        </w:rPr>
      </w:pPr>
      <w:r>
        <w:rPr>
          <w:rFonts w:cs="Calibri" w:ascii="Calibri" w:hAnsi="Calibri"/>
          <w:sz w:val="22"/>
          <w:szCs w:val="22"/>
        </w:rPr>
        <w:t>«Фрэнк Картер? Морли считал его неподходящим. Недавно был уволен с работы. Поч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ледующую строку занимало только имя с вопросительным зна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Хауард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алее следовала цита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это абсурд!»???»</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застыл в вопросительной позе. Что-то птичье было в его фигуре, в его склоненной набок голов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сделал очередную запи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Барнс?»</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том добавил после пауз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абинет Морли? След на ковре. Возможные объясн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которое время Пуаро обдумывал последнюю запи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тем он поднялся, взял шляпу, трость и выш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3</w:t>
      </w:r>
    </w:p>
    <w:p>
      <w:pPr>
        <w:pStyle w:val="Normal"/>
        <w:shd w:fill="F9FAFB" w:val="clear"/>
        <w:ind w:right="535" w:firstLine="360"/>
        <w:jc w:val="both"/>
        <w:rPr>
          <w:rFonts w:ascii="Calibri" w:hAnsi="Calibri" w:cs="Calibri"/>
          <w:sz w:val="22"/>
          <w:szCs w:val="22"/>
        </w:rPr>
      </w:pPr>
      <w:r>
        <w:rPr>
          <w:rFonts w:cs="Calibri" w:ascii="Calibri" w:hAnsi="Calibri"/>
          <w:sz w:val="22"/>
          <w:szCs w:val="22"/>
        </w:rPr>
        <w:t>Через три четверти часа Эркюль Пуаро вышел со станции метро «Илинг-Бродвей» и спустя пять минут добрался до места назначения – Каслгарденс-роуд, 88.</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то была половина маленького двухквартирного дома с отдельным входом. Аккуратный сад вызвал у Пуаро удовлетворенный киво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умительная симметрия! – пробормотал он себе под н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Барнс оказался дома. Пуаро проводили в маленькую столовую, и вскоре хозяин вышел к н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Барнс был маленьким человечком с быстро моргающими глазками и почти лысой головой. Он уставился на посетителя поверх очков, вертя в левой руке карточку, которую Пуаро передал служан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 заговорил он тонким голосом – почти фальцетом. – Я польщ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извинить мне столь неформальный визит, – начал Пуаро с присущей ему щепетильность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отмахнулся мистер Барнс. – И момент самый подходящий – без четверти семь в это время года любого можно застать дома. Присаживайтесь, мсье Пуаро. Не сомневаюсь, нам есть о чем поговорить. Полагаю, речь идет о Куин-Шарлотт-стрит, 58?</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правильно, – отозвался Пуаро. – Но как вам пришло в голову подобное предполож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сэр, – усмехнулся мистер Барнс, – я уже некоторое время назад ушел в отставку из министерства внутренних дел, но еще не совсем заржавел. Если дело секретное, то лучше обойтись без полиции, чтобы не привлекать излишнего внима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нужден задать вам другой вопрос, – сказал Пуаро. – Почему вы думаете, будто это дело секретн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не так? – удивился мистер Барнс. – Ну, если нет, то, по-моему, ему бы следовало быть секретным. – Он склонился вперед и постучал пенсне по подлокотнику стула. – Секретная служба за мелюзгой не гоняется, но, если вы хотите поймать крупную рыбу, не следует тревожить мелюзг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мистер Барнс, что вам известно больше, чем мне, – заметил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вообще ничего не известно, – ответил Барнс. – Просто я сложил два и д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дин из этих «дву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мбериотис, – быстро отозвался мистер Барнс. – Не забывайте, что я минуту или две сидел напротив него в приемной. Он меня не узнал. Я всегда был незначительным лицом, мало кому известным. Но я его сразу узнал и догадался, что ему здесь нуж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Барнс заморгал быстрее обычн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жители этой страны, очень скучные люди – консерваторы до мозга костей. Иногда мы брюзжим, но не хотим свергать наше демократическое правительство и проводить новомодные эксперименты. Это не дает покоя чертовым иностранным агитаторам, которые работают день и ночь! С их точки зрения, вся беда в том, что мы как страна сравнительно платежеспособны. Едва ли сейчас такое можно сказать о другой европейской стране. Чтобы взбудоражить Англию по-настоящему, нужно напортачить с ее финансами! А это невозможно, пока у руля люди вроде Элистера Бланта. – Мистер Барнс перевел дыхание и продолжил: – Такие люди, как Блант, в частной жизни всегда оплачивают свои счета и живут по средствам – не важно, получают они в год два пенни или несколько миллионов. Блант именно таков и стремится, чтобы вся страна была такой же! Никаких дорогостоящих экспериментов! Никаких расходов на утопические проекты! Вот почему… – Он сделал паузу. – Вот почему некоторым хотелось бы, чтобы Блант уш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 воскликну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Барнс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о чем говорю. Некоторые из них очень обаятельные люди. С длинными волосами, серьезными глазами и фантастическими идеями о лучшем мире. Другие куда менее симпатичны – хитрые маленькие крысы с бородками и иностранными паспортами. А третьи и вовсе обыкновенные громилы. Но все одержимы одной и той же идеей: Блант должен уй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слегка подвинул свой стул назад и снова впере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ести старый порядок – тори, твердолобых консерваторов, прагматичных бизнесменов – вот в чем состоит их идея! Возможно, что-то в их речах и правильно, но я знаю одно – вместо старого порядка нужно предложить нечто посерьезнее красивых слов. Ну, нам незачем в это вдаваться. Мы имеем дело с конкретными фактами, а не абстрактными теориями. Уберите подпорки – и здание рухнет. Блант – одна из подпорок существующего порядка. – Барнс наклонился вперед. – Я знаю, что они охотятся за Блантом. И по-моему, вчера утром они почти добрались до него. Может быть, я не прав, но подобное уже случалось рань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медлив, он негромко назвал три имени – необычайно способного министра финансов, прогрессивного и дальновидного предпринимателя и перспективного молодого политика, привлекавших к себе внимание общества. Первый умер на операционном столе, второй пал жертвой непонятной болезни, которую распознали слишком поздно, третий попал под машин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очень просто, – продолжал мистер Барнс. – В первом случае анестезиолог напутал с наркозом – ну, такое бывает. Во втором симптомы были озадачивающими – обычный врач едва ли мог их распознать. В третьем – за рулем сидела встревоженная мать, спешившая к больному ребенку. Разумеется, жюри признало рыдающую женщину невиновной! – Он сделал очередную паузу. – Все выглядело абсолютно естественно и вскоре было забыто. Но я хочу сообщить вам, что стало с тремя якобы невольными виновниками трагедий. Анестезиолог открыл собственную исследовательскую лабораторию, не считаясь с расходами. Врач бросил практику и купил яхту, а заодно и симпатичное маленькое поместье в Бродсе. Мать дает всем своим детям первоклассное образование, а на каникулах они катаются на пони, которые пасутся на выгулах в их симпатичном именьице с домом и садом. – Барнс задумчиво покачал головой. – В каждой профессии и социальном слое находится кто-то, поддающийся искушению. Но в нашем случае беда в том, что Морли оказался не из таки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дело обстояло таким образом?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Барнс. – Вы ведь знаете, что до важных шишек нелегко добраться – их хорошо охраняют. Трюк с автомобилем рискован и не всегда успешен. А вот в кресле дантиста человек совершенно беззащит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няв пенсне, он протер стекла и снова надел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моя теория! Морли этого не делал, но он слишком много знал, поэтому они были вынуждены его убр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 пере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говорю «они», то имею в виду организацию, стоящую за всем этим. Разумеется, работу проделал один челове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им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могу назвать имя, – ответил Барнс, – но это всего лишь догадка, и она может оказаться невер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йли? – негромко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Он самый подходящий кандидат. Думаю, они вообще не просили Морли самого сделать дело. От него требовалось только в последнюю минуту передать Бланта своему партнеру под предлогом внезапного недомогания или еще чего-нибудь. Настоящую работу должен был проделать Рейли. Очередной трагический несчастный случай – смерть знаменитого банкира, – молодой дантист в зале суда настолько убит горем, что отделывается легко, а потом оставляет практику и переезжает в какое-нибудь приятное местечко с годовым доходом в несколько тысяч.</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Барнс посмотрел на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йте, что я фантазирую, – сказал он. – Такое случае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зна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Барнс постучал по лежащей на столе книге в яркой облож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читал много шпионских историй. Некоторые из них совершенно неправдоподобны, но, как ни странно, не более фантастичны, чем реальные. Красавицы авантюристки, зловещие субъекты с иностранным акцентом, супермошенники, международные организации и банды существуют в действительности! Я бы сам не поверил, прочитав в прессе некоторые известные мне вещи. Да и никто бы в них не повер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ое место в вашей теории занимает Амбериотис?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этого я не вполне уверен. Думаю, на него просто намеревались свалить вину. Он часто вел двойную игру, так что его не составило бы труда подставить. Но это всего лишь предполож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ваши предположения правильны, – спокойно сказал Пуаро. – Что в таком случае произойдет даль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Барнс почесал н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опытаются снова до него добраться, – ответил он. – Но время дорого. Бланта, несомненно, охраняют, так что им придется быть вдвойне осторожными. Никаких грубых методов, вроде убийцы с пистолетом в кустах. Они будут подыскивать респектабельных людей – родственников, старых слуг, помощника аптекаря, готовящего для него лекарства, виноторговца, продающего ему портвейн. Убрать с пути Элистера Бланта стоит многих миллионов, а некоторые люди способны на все за годовой доход, скажем, в четыре тысяч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еще боль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небольшой паузы Пуаро промолв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 самого начала имел в виду Рей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за ирландской фамилии? Думаете, он связан с ИРА?</w:t>
      </w:r>
      <w:r>
        <w:rPr>
          <w:rStyle w:val="FootnoteCharacters"/>
          <w:rStyle w:val="FootnoteAnchor"/>
          <w:rFonts w:cs="Calibri" w:ascii="Calibri" w:hAnsi="Calibri"/>
          <w:sz w:val="22"/>
          <w:szCs w:val="22"/>
        </w:rPr>
        <w:footnoteReference w:id="15"/>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олько из-за этого, сколько из-за следа на ковре, как будто по нему тащили тело. Но если бы Морли застрелил пациент, то это произошло бы в зубоврачебном кабинете и тело было бы незачем передвигать. Вот почему я с самого начала заподозрил, что его убили не в кабинете, а в соседнем офисе. Это означает, что его застрелил не пациент, а кто-то из собственных служащи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овко! – оценил Барнс.</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встал и протянул ру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 сказал он. – Вы мне очень помог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4</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 пути домой Пуаро заглянул в отель «Гленгаури-Кор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этого визита он утром позвонил Джепп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Bonjour, mon ami. Дознание сегодня,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собираетесь присутствов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ва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не стоит вашего внима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ызвали мисс Сейнсбери Сил как свидетел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лестную Мабель? Что за имя – почему ее не зовут просто Мейбл? Такие женщины доводят меня до изнеможения! Нет, я ее не вызывал. В этом нет нужд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ичего о ней не слыша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 почему я был должен что-то о ней слыш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ас заинтересует, – медленно произнес Эркюль Пуаро, – что мисс Сейнсбери Сил позавчера вечером перед обедом вышла из отеля «Гленгаури-Корт» и не вернула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начит, она сбеж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е объясн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ей это делать? С ней все в полном порядке – она вне всяких подозрений. Я телеграфировал насчет нее в Калькутту – это было до того, как я узнал причину смерти Амбериотиса, иначе я не стал бы беспокоиться – и получил ответ вчера вечером. Все о’кей. Ее знают там много лет, и все, что она о себе рассказала, – чистая правда, кроме того, что она опустила некоторые подробности своего брака. Мисс Сейнсбери Сил вышла за студента-индуса, а потом узнала, что у него есть еще несколько привязанностей, кроме нее. Поэтому она вернула девичью фамилию и переключилась на добрые дела – якшалась с миссионерами, преподавала дикцию, помогала ставить любительские спектакли. Короче говоря, нудная баба, но никак не из тех, что могут быть замешаны в убийстве. А теперь вы говорите, что она от нас сбежала! Не могу этого понять. – Помолчав, он с сомнением добавил: – Возможно, ей просто осточертел этот отель? Могу легко ее поня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багаж все еще там, – сказал Пуаро. – Она ничего с собой не взя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выруга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а уш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близительно без четверти сем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говорят служащие отел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все очень встревожены. А управляющая просто вне себя от волн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ни не сообщили в полиц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mon cher, если леди решила переночевать где-то еще (каким бы невероятным это ни казалось, учитывая ее внешность), она была бы справедливо рассержена, узнав по возвращении, что о ней сообщили в полицию. Миссис Харрисон, управляющая, обзвонила разные больницы, опасаясь, что с ней произошел несчастный случай. Она уже подумывала о том, чтобы уведомить полицию, когда пришел я. Мое появление показалось ей ответом на молитву. Я взял на себя всю ответственность и объяснил, что заручусь помощью весьма осмотрительного полицейского офиц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речь идет о вашем покорном слуг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гада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вздохнул Джепп. – Встретимся в «Гленгаури-Корт» после дозна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5</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ради эта женщина сбежала? – ворчал Джепп, когда они поджидали управляющу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гласны, что это стра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поговорить у них времени не хватило, так как появилась управляюща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Харрисон была готова расплакаться. Она так беспокоится о мисс Сейнсбери Сил! Что могло с ней случиться? Управляющая быстро перебрала возможные несчастья: потеря памяти, внезапная болезнь, кровоизлияние, попадание под автобус, нападение грабител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ервав перечень, чтобы перевести дыхание, она пробормот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ая славная женщина – мне казалось, что ей здесь так хорошо и удоб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 просьбе Джеппа миссис Харрисон отвела их в строгую спальню, которую занимала исчезнувшая леди. Здесь все было чисто и опрятно. Одежда висела в гардеробе, аккуратно сложенная ночная рубашка лежала на кровати, в углу стояли два скромных чемодана. Под туалетным столиком помещался ряд обуви – практичные полуботинки, две пары глянцевых туфель с кожаными бантами и витиеватым рисунком, почти новые вечерние туфли из черного атласа и пара сапожек. Пуаро подметил, что вечерние туфли были на размер меньше других – факт, который можно объяснить мозолями или тщеславием. Его интересовало, нашла ли мисс Сейнсбери Сил время пришить вторую пряжку на свою туфлю перед уходом. Он надеялся, что нашла. Неряшливость в одежде всегда раздражала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был занят просмотром писем в ящике туалетного столика. Эркюль Пуаро осторожно выдвинул ящик комода. Он оказался полон нижнего белья. Пуаро скромно задвинул его назад, пробормотав, что мисс Сейнсбери Сил, очевидно, предпочитает носить шерстяное белье, и выдвинул другой ящик, в котором лежали чул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 что-нибудь, Пуаро? – спрос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ечально отозвался, помахивая в воздухе парой чуло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сять дюймов, дешевый блестящий шелк, цена, возможно, два фунта одиннадцать пенс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овно производите оценку имущества для завещания, старина, – усмехнулся Джепп. – Здесь два письма из Индии, пара квитанций от благотворительных организаций, никаких счетов. Наша мисс Сейнсбери Сил – весьма достойная личнос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 дурным вкусом в одежде, – вздохну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а считала одежду слишком мирским явлением. – Джепп переписал адрес с письма двухмесячной давности. – Может быть, эти люди что-то о ней знают. Живут в Хэмпстеде. Судя по тексту, они с мисс Сейнсбери Сил были близко знаком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ольше в «Гленгаури-Корт» ничего не удалось выяснить, кроме того факта, что мисс Сейнсбери Сил, уходя из отеля, не казалась ни взволнованной, ни расстроенной и, по-видимому, твердо намеревалась вернуться, так как, проходя в холле мимо своей приятельницы, миссис Болито, сказала 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обеда покажу вам пасьянс, о котором говор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К тому же в «Гленгаури-Корт» было принято предупреждать в столовой, если вы собирались не явиться на обед. Мисс Сейнсбери Сил этого не сделала. Следовательно, она была намерена вернуться к обеду, который подавали от половины восьмого до половины девят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она не вернулась. Вышла на Кромвель-роуд и исчез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и Пуаро отправились по адресу в Западном Хэмпстеде, указанному в письме.</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то оказался приятный дом, в котором проживала приятная и большая семья Эдамс. Они много лет провели в Индии и тепло отзывались о мисс Сейнсбери Сил, но не могли помочь в ее поисках.</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дамсы не видели мисс Сейнсбери Сил ни в последнее время, ни в прошлом месяце, ни после возвращения с пасхальных каникул. Тогда она останавливалась в отеле возле Рассел-сквер. Миссис Эдамс дала Пуаро адрес отеля и адрес других англо-индийских друзей мисс Сейнсбери Сил, которые жили в Стритем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Пуаро и Джеппа в обоих местах ожидало разочарование. Мисс Сейнсбери Сил действительно останавливалась в упомянутом отеле, но там почти не помнили ее и не могли сообщить ничего полезного. Она много жила за границей, была спокойной и приятной женщиной. От друзей в Стритеме тоже было мало толку. Они не видели мисс Сейнсбери Сил с феврал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Оставалась возможность несчастного случая, но и она не подтвердилась. Ни в одной больнице не оказалось пострадавшей, соответствующей данному описан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Сейнсбери Сил растворилась в пространстве.</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6</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следующее утро Пуаро отправился в отель «Холборн-Пэлис» и спросил мистера Хауарда Рейкс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жалуй, его не удивило бы, узнай он, что мистер Рейкс вчера вечером вышел из отеля и не вер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днако Пуаро сообщили, что мистер Рейкс находится в отеле и завтрака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явление Эркюля Пуаро явно не доставило мистеру Хауарду Рейксу особого удовольств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Хотя он выглядел не столь угрожающе, как в отрывочных воспоминаниях Пуаро, но очень сердито уставился на незваного гостя и нелюбезно осведом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дьявола вам нуж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зволите? – Эркюль Пуаро придвинул стул от другого сто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 отозвался мистер Рейкс. – Садитесь и чувствуйте себя как дом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 улыбкой воспользовался разрешени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что вам нужно? – все так же невежливо спросил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мните меня, мистер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в жизни вас не вид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вы не правы. Вы сидели со мной в одной комнате минимум пять минут не далее чем три дня наза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помнить всех, кого встречал на какой-нибудь паршивой вечерин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не на вечеринке, – поправил Пуаро, – а в приемной дантис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глазах молодого человека вспыхнула и тут же погасла какая-то мысль. Его манеры изменились. Из раздраженных и небрежных они внезапно стали настороженны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уставился он на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внимательно посмотрел на него, прежде чем ответить. Он чувствовал, что перед ним весьма опасный молодой человек. Худое, изможденное лицо, агрессивная челюсть, глаза фанатика… Хотя женщины могли считать такое лицо привлекательным. Одет он был неряшливо и даже убого и ел с небрежной жадностью, которая показалась Пуаро нарочит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олк с идеями», – подума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ради вы сюда явились? – резко спросил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визит для вас нежелател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аже не знаю, кто в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роворно извлек футляр с визитными карточками, достал одну из них и передал через сто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худом лице мистера Рейкса снова отразилась какая-то непонятная эмоция. Это был не страх, а что-то более агрессивное, сменившееся откровенным гнев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бросил карточку наза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кто вы! Я о вас слыш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большинство людей, – скромно заметил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астный детектив, не так ли? И притом дорогой. Из тех, кого люди нанимают, когда деньги не имеют значения – когда они готовы заплатить сколько угодно, спасая свою жалкую шкур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выпьете ваш кофе, – вежливо предупредил Пуаро, – он остын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кс уставился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 что вы за насеком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фе в этой стране очень плох… – продолж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охотно согласился мистер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вы позволите ему остыть, то пить его будет практически невозмож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олодой человек склонился впере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му вы ведете? Что у вас на ум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жал плеч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повидать ва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скептически осведомился мистер Рейкс. Его глаза прищурились. – Если вы гоняетесь за деньгами, то обратились не по адресу! Люди вроде меня не могут себе позволить покупать то, что им нужно. Лучше возвращайтесь к тому, кто вам плат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что мне еще никто не заплатил, – со вздохом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у? – ухмыльнулся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стинная правда, – продолжал Пуаро. – Я трачу массу драгоценного времени без всякого вознаграждения. Скажем, просто ради удовлетворения любопыт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 спросил мистер Рейкс, – в тот день у этого чертова дантиста вы тоже были из любопыт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ажется, не берете в расчет самую ординарную причину присутствия в приемной дантиста – необходимость лечить зуб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что вы там делали… – В голосе мистера Рейкса слышалось презрительное недовер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меня извините, если я скажу, что не верю в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гу я спросить, мистер Рейкс, что вы там дела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Рейкс неожиданно усмех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вы, пришел лечить зуб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у вас болел зуб?</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пали в самую точку, великий сыщи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ем не менее вы ушли, не дождавшись прием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Это мое дело. – После паузы он свирепо добавил: – Что толку в этой дурацкой болтовне? Вы были там, чтобы позаботиться об одной важной шишке. Ну, с ним все в порядке, не так ли? Ничего не случилось с вашим драгоценным мистером Элистером Блантом. У вас ничего нет против мен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вы направились, когда так внезапно вышли из приемной?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а улиц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 Пуаро посмотрел в потолок. – Но никто не видел, как вы выходили, мистер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имеет знач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иметь. Не забывайте, что вскоре в этом доме кое-кто ум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дантиста? – беспечно осведомился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имею в виду дантиста, – сурово отв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кс снова уставился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хотите пришить это мне? Ну так ничего у вас не выйдет. Я только что прочитал отчет о вчерашнем дознании. Бедняга застрелился, потому что напутал с местной анестезией и один из его пациентов ум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роигнорировал это замеч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доказать, что ушли из дома именно тогда? Кто-нибудь может подтвердить ваше местопребывание между двенадцатью и час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кс опять прищур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все-таки пытаетесь повесить это на меня? Полагаю, вас настропалил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здох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но ваше постоянное упоминание мистера Элистера Бланта походит на навязчивую идею. Он никогда меня не нанимал. Меня заботит не его безопасность, а смерть человека, который хорошо выполнял свою работу.</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кс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но я вам не верю. Вы частный детектив Бланта. – Его лицо помрачнело. – Но вам не удастся его спасти. Блант должен уйти – вместе со всем, что он олицетворяет! Старая коррумпированная финансовая система должна исчезнуть – банкиры опутали весь мир своей проклятой паутиной! Их нужно смести! Я ничего не имею против Бланта лично, но он принадлежит к типу людей, который я ненавижу. Самодовольная посредственность! Такого без динамита с места не сдвинешь! Подобные ему утверждают: «Вы не можете разрушить фундамент цивилизации». Не можем? Это мы еще посмотрим! Блант – препятствие на пути к прогрессу, и, следовательно, его нужно устранить. В сегодняшнем мире нет места для таких, как он, – людей, которые обращены к прошлому, которые хотят жить так, как жили их отцы и даже деды! В Англии полным-полно таких закоренелых твердолобых консерваторов – бесполезных символов эры разложения. Да, черт возьми, они должны уйти! Нам нужен новый мир, понима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о вздохом подня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мистер Рейкс, что вы идеалист, – промолв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если та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большой идеалист, чтобы волноваться из-за смерти какого-то дантис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значение имеет смерть этого жалкого дантиста? – с презрением осведомился мистер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вас – никакого, – ответил Эркюль Пуаро. – Но она имеет значение для меня. В этом разница между н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7</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Пуаро вернулся домой, Джордж сообщил ему, что его ожидает лед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хм… немного нервничает, сэр, – добав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ак как леди не назвала Джорджу своего имени, Пуаро оставалось только догадываться на этот счет. Его догадка оказалась неправильной, ибо молодая женщина, быстро поднявшаяся с дивана, когда он вошел, была секретаршей покойного мистера Морли, мисс Глэди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ростите, что беспокою вас, мсье Пуаро… Право, не знаю, как мне хватило смелости прийти… Боюсь, вы сочтете это дерзостью с моей стороны… Мне стыдно отнимать время у такого занятого человека, но я чувствовала себя такой несчастной… Конечно, вы сочтете это пустой тратой времен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Хорошо изучивший англичан, Пуаро предложил чашку чая. Реакция мисс Невилл оказалась именно такой, на какую он рассчитыв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сье Пуаро. Правда, я не так давно завтракала, но чашка чая никогда не повредит,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огласился не моргнув глазом, хотя сам мог отлично обойтись без чая. Джорджу было дано соответствующее поручение, и спустя неправдоподобно краткий промежуток времени перед Пуаро и его гостьей уже стоял чайный подн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нова должна перед вами извиниться, – сказала мисс Невилл, успокаиваясь под влиянием благодатного напитка, – но вчерашнее дознание меня очень расстрои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естественно, – мягко произнес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еня не вызывали давать показания. Но я считала, что кто-то должен пойти туда с мисс Морли. Правда, там был мистер Рейли, но я подумала: лучше, чтобы с ней была женщина. Кроме того, мисс Морли не нравится мистер Рейли. Поэтому я сочла своим долгом пойти с н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очень любезно с вашей стороны, – одобр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я просто чувствовала, что должна это сделать. Понимаете, я ведь несколько лет проработала у мистера Морли – его смерть явилась для меня страшным потрясением, а на дознании все выглядело еще хуж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это было неизбеж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Невилл энергично склонилась впере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 было совсем не так, мсье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 мадемуазе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ого, о чем говорили на дознании, просто не могло произойти! Я имею в виду то, что пациенту будто бы ввели в десну смертельную доз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этом уверена! Иногда пациенты отрицательно реагируют на наркоз, но это бывает, когда их организм плохо воспринимает анестезирующие средства – особенно при сердечных заболеваниях. Но применение чрезмерной дозы бывает крайне редко. У практикующих дантистов настолько входит в привычку вводить нужное количество препарата, что они делают это автоматичес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одобрительн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сам так дума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это ведь стандартная доза. Фармацевт каждый раз приготавливает разное количество лекарства и, конечно, может по рассеянности перепутать дозировку. Или врач, который все время выписывает разные рецепты. Но у дантистов все не та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просили разрешения высказать ваши наблюдения на дознании? –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лэдис Невилл покачала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 неуверенно сказала она, – я боялась… все испортить. Разумеется, я знаю, что мистер Морли на такое не способен, но люди могли подумать, что он… что он сделал это намер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почему я пришла к вам, мсье Пуаро, – продолжала Глэдис. – С вами это… ну, не будет официальным. Кто-то должен понять, насколько неубедительно все это выгляд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икто не хочет этого понимать, – зам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евушка озадаченно уставилась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 хотелось, – сказал Пуаро, – узнать побольше о телеграмме, которой в тот день вас вызвали из горо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что и думать об этом, мсье Пуаро. Это кажется таким странным. Ведь телеграмму мог прислать только человек, который все знал обо мне и тете – где она живет и тому подобн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глядит так, будто ее прислал один из ваших близких друзей или кто-то, живущий с вами в одном доме и все о вас знающи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из моих друзей никогда бы такого не сделал, мсье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нет никаких предположений на этот сч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евушка колебала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узнала, что мистер Морли застрелился, – медленно произнесла она, – то сперва подумала, не мог ли он прислать эту телеграм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 чтобы убрать вас из дома, дабы вы не помешали его намерения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лэдис кивну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выглядит неправдоподобно, даже если представить, что он в то утро и собирался покончить с собой. Все это действительно очень странно. Фрэнк – мой друг, вы о нем знаете – сначала заподозрил, что я хотела уехать с другим мужчиной. Как будто я на такое способ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ть другой мужчи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Невилл покрасне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Но Фрэнк в последнее время очень изменился – стал таким мрачным и подозрительным. Все из-за того, что он потерял работу и не мог найти другую, – болтаться без дела плохо для мужчины. Я очень беспокоюсь о Фрэн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расстроился, не застав вас в тот ден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нимаете, Фрэнк пришел сообщить, что нашел новую хорошую работу – за десять фунтов в неделю. Ему не терпелось мне об этом рассказать. Думаю, Фрэнк также хотел, чтобы об этом узнал мистер Морли, так как он очень обижался, что мистер Морли не ценит его по заслугам. К тому же Фрэнк подозревал, что мистер Морли пытается настроить меня против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оответствовало действительности,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какой-то степени. Конечно, Фрэнк много раз терял работу и, возможно, не принадлежит к тем, кого называют «солидными». Но теперь все будет по-другому. По-моему, при благотворном влиянии можно многого добиться, не так ли, мсье Пуаро? Если мужчина чувствует, что женщина в него верит, он постарается соответствовать ее мнению о себ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здохнул, но не стал возражать. Он слышал сотни женщин, приводящих те же аргументы с той же слепой верой в спасительную силу женской любви. Один раз из тысячи, цинично подумал Пуаро, эта вера может оправда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 хотелось познакомиться с вашим другом, – сказа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а бы этому только рада, мсье Пуаро. Но Фрэнк теперь свободен только по воскресеньям. Все остальные дни он в деревн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на новой работе. Кстати, что это за рабо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точно не знаю, мсье Пуаро. По-моему, что-то по секретарской линии. Или в каком-то государственном учреждении. Я только знаю, что должна посылать письма на лондонский адрес Фрэнка, откуда их пересылают 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 странно,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Но Фрэнк говорит, что теперь часто так делаю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которое время Пуаро молча смотрел на девуш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втра воскресенье, верно? – заговорил он наконец. – Возможно, вы оба почтите меня вашей компанией на ленче в «Логанс-Корнер-Хаус»? Я бы хотел обсудить это печальное дело с вами обои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сье Пуаро. Я… Да, я уверена, что нам это доставит большое удовольств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8</w:t>
      </w:r>
    </w:p>
    <w:p>
      <w:pPr>
        <w:pStyle w:val="Normal"/>
        <w:shd w:fill="F9FAFB" w:val="clear"/>
        <w:ind w:right="535" w:firstLine="360"/>
        <w:jc w:val="both"/>
        <w:rPr>
          <w:rFonts w:ascii="Calibri" w:hAnsi="Calibri" w:cs="Calibri"/>
          <w:sz w:val="22"/>
          <w:szCs w:val="22"/>
        </w:rPr>
      </w:pPr>
      <w:r>
        <w:rPr>
          <w:rFonts w:cs="Calibri" w:ascii="Calibri" w:hAnsi="Calibri"/>
          <w:sz w:val="22"/>
          <w:szCs w:val="22"/>
        </w:rPr>
        <w:t>Фрэнк Картер был светловолосым молодым человеком среднего роста и со смазливой физиономией. Говорил он охотно и много. Близко посаженные глаза бегали из стороны в сторону, особенно когда он был смущ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ержался Картер настороженно и даже слегка враждеб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л, что нам предстоит удовольствие закусывать в вашем обществе, мсье Пуаро. Глэдис ничего мне об этом не рассказыв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и этом он бросил на нее недовольный взгля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договорились об этом только вчера, – с улыбкой отозвался Пуаро. – Мисс Невилл очень расстроена обстоятельствами смерти мистера Морли, и я подумал, что если вместе над ними поразмысли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ерть Морли? – резко прервал Фрэнк Картер. – Меня уже тошнит от этой истории! Почему ты не можешь забыть о нем, Глэдис? По-моему, в нем не было ничего такого уж замечательн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Фрэнк, тебе не следует так говорить! Он ведь оставил мне сто фунтов. Вчера вечером я получила письмо с извещением об э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 проворчал Фрэнк. – Но, в конце концов, почему бы ему этого не сделать? Ты работала на него как негр, а кто получал все денежки? Конечно,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Но мистер Морли платил мне хорошее жаловань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твоему оно хорошее! Ты слишком робкая, Глэдис, и позволяешь на себе ездить. Я насквозь видел твоего Морли. Ты знаешь не хуже меня, что он изо всех сил старался убедить тебя дать мне от ворот поворо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поним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се отлично понимал. Ему повезло, что он умер, а то я бы с ним разобра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этой целью приходили в дом мистера Морли в то утро, когда он умер? – вежливо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вам сказал? – огрызнулся Фрэнк Кар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ы приходили туда,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если так? Я хотел повидать мис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ам сообщили, что она уех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это показалось мне чертовски подозрительным. Я сказал этому рыжему олуху, что подожду и поговорю с Морли. Мне осточертело, что он настраивает против меня Глэдис. Я собирался сообщить Морли, что получил хорошую работу и уже не являюсь никчемным бездельником и что Глэдис пора подумать об уходе от него и о нашей свадьб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этого не сдела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устал ждать в этом чертовом мавзолее и уш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уш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в котором часу приш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По-моему, в начале перв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ставались там полчаса? Может быть, больше или мень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ю вам, не знаю. Я не из тех парней, которые всегда смотрят на час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иемной, кроме вас, был кто-нибудь ещ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пришел, там был один жирный тип, но он вскоре ушел, и я остался оди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 должно быть, ушли до половины первого, так как в это время прибыла лед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так и было. Это место действовало мне на нерв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задумчиво разглядывал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Бравада выглядела не вполне натурально – она казалась напускной. Но это можно было объяснить обычной нервозность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Невилл рассказала мне, – дружелюбно заговорил Пуаро, – что вам повезло и вы нашли очень хорошую работ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с хорошим жаловань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десять фунтов в недел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Неплохо, правда? Это доказывает, что если я захочу, то могу добиться сво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самодовольно ухмыль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А работа не слишком утомительна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лишком, – кратко ответил Фрэнк Кар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интересна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полне. Кстати, о работе: мне всегда было любопытно, чем занимаются частные детективы вроде вас. Вряд ли тем же, чем во времена Шерлока Холмса, – сейчас, наверное, в основном развод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одами я не занимаю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Тогда не понимаю, на что вы жив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то устраиваюсь, друг м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ы один из лучших в своей профессии, не так ли, мсье Пуаро? – вмешалась Глэдис Невилл. – Так говорил мистер Морли. Я имею в виду, вы из тех детективов, к которым обращаются члены королевской семьи, герцогини или министерство внутренних д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льстите, – улыбну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9</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направился домой, задумчиво шагая по пустынным улиц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ернувшись, он позвонил Джепп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что беспокою вас, друг мой, но вы предприняли какие-нибудь меры, чтобы отследить телеграмму, которую получила Глэди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 не можете бросить это дело? Да, предприняли. С телеграммой ловко придумано. Тетя мисс Невилл живет в Ричборне, в Сомерсете, а телеграмму отправили в Ричборне, пригороде Лондо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ловко, – одобрил Эркюль Пуаро. – Если адресат случайно посмотрит на место отправления, то едва ли обратит внимание на разницу в одной букве. – Он сделал паузу. – Знаете, что я думаю,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этой историей стоит некто с весьма недурными мозг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ркюль Пуаро хочет, чтобы это было убийство, значит, это должно быть убийств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объясняете эту телеграм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падение. Кто-то подшутил над девушк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Пуаро, почему людям приходят в голову грубые шутки? Очевидно, у них что-то не так с чувством юмо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ому-то захотелось пошутить как раз в тот день, когда Морли допустил ошибку, делая инъекц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й-то мере это может быть причиной и следствием. Из-за отсутствия мисс Невилл Морли торопился больше обычного и поэтому сделал ошиб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я не удовлетвор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Но разве вы не видите, куда ведет ваша точка зрения? Если кто-то намеренно убрал девушку из дома, то это, скорее всего, был сам Морли. Таким образом, убийство Амбериотиса из случайного становится преднамеренным. – Так как Пуаро молчал, Джепп добавил: – Вы понимаете, о чем 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мбериотиса могли убить каким-нибудь иным образом, –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кто не приходил к нему в «Савой». Ленч он съел в своей комнате. И врачи уверены, что яд был введен с помощью инъекции, он его не глотал – в желудке его не оказалось. Так что дело ясн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стараются это внуш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урор вполне удовлетвор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 знает об исчезновении лед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б исчезнувшей мисс Сил? Нет, мы еще работаем над этим. Должна же она где-то находиться. Люди просто так на улице не исчезаю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 ней, кажется, именно это и произош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Но мисс Сейнсбери Сил должна где-то находиться, живая или мертвая, и я не думаю, что она мер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в таком случае мы бы уже обнаружили ее тру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орогой Джепп, трупы не всегда обнаруживаются так ско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намекаете, что ее тоже убили и мы найдем ее в каменоломне, разрезанную на кусочки, как миссис Ракст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нце концов, mon ami, вам ведь приходится сталкиваться с исчезновением людей, которых так и не находя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едко, старина. Да, исчезает немало женщин, но мы обычно их находим. В девяти случаях из десяти причина одна – любовная интрижка. Они сбегают с какими-нибудь мужчинами. Но едва ли такое могло произойти с нашей Мабель, вер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знает, – осторожно заметил Пуаро. – Но мне это не кажется убедительным. Так вы уверены, что найдете 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айдем. Опубликуем описание в газетах и подключим Би-би-с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Пуаро. – Это может привести к каким-нибудь результат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старина. Мы найдем вашу исчезнувшую красавицу, предпочитающую шерстяное белье. – Он положил труб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комнату обычной, бесшумной походкой вошел Джордж и поставил на столик горячий шоколад и печень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ут еще какие-нибудь распоряжения,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большом затруднении, Жорж.</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сэр? Очень жаль это слыш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налил шоколад в чашку и стал задумчиво его помешив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ордж ожидал в почтительной позе, отлично зная эти признаки. Бывали моменты, когда Эркюль Пуаро обсуждал со слугой свои дела. Он утверждал, что находит комментарии Джорджа весьма полезны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вам известно, Жорж, о смерти моего дантис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а Морли? Да, сэр. Очень печально. Насколько я понял, он застрел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фициальная версия. Но если он не застрелился, то его уби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его убили, то вопрос в том, кто это сдел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сколько человек, Жорж, могли убить его – те, которые были или могли быть в доме в то врем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то эти люди. Кухарка и горничная – преданные слуги, вряд ли способные на такое преступление. Любящая сестра – также не выглядит подходящим кандидатом, но она унаследовала деньги брата, а финансовым аспектом никогда не следует пренебрегать. Способный и опытный партнер – мотив неизвестен. Туповатый мальчик-слуга, увлекающийся дешевыми криминальными историями. И наконец, греческий джентльмен с довольно сомнительным прошл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ордж кашля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 иностранцы,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Совершенно с вами согласен. Греческий джентльмен кажется наиболее подозрительным. Но все дело в том, Жорж, что он тоже умер, и, судя по всему, его убил мистер Морли – мы не знаем, преднамеренно или в результате роковой ошиб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сэр, они убили друг друга. Я имею в виду, что у каждого из двух джентльменов возникла идея убить другого, хотя, конечно, никто из них не был об этом осведомл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одобрительн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изобретательно, Жорж. Дантист убивает несчастного джентльмена, сидящего в его кресле, не подозревая, что его жертва обдумывает, в какой момент лучше выхватить пистолет. Такое могло быть, Жорж, но мне это представляется крайне маловероятным. И мы еще не добрались до конца нашего перечня. Остаются еще два человека, которые могли находиться в доме в нужное время. Всех пациентов перед мистером Амбериотисом видели уходящими из дома, за одним исключением – молодого американского джентльмена. Он вышел из приемной примерно без двадцати двенадцать, но никто не видел, как он покидал дом. Следовательно, мы должны включить его в список. Другой человек – некий мистер Фрэнк Картер (не пациент), который пришел в дом в начале первого с целью повидать мистера Морли. Его также не видели уходящим. Таковы факты, мой дорогой Жорж. Что вы думаете о ни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е время было совершено убийство,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убийца – мистер Амбериотис, то между двенадцатью и двадцатью пятью минутами первого. Если это кто-то другой, то после двадцати пяти минут первого, так как в противном случае мистер Амбериотис заметил бы труп. – Он ободряюще посмотрел на Джорджа. – Ну, мой дорогой Жорж, что вы скажете об этом дел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ордж задума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сэр… – неуверенно нача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Жорж?</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придется подыскать другого дантиста, сэр, чтобы лечить зубы в будущ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евзошли самого себя, Жорж! – воскликнул Эркюль Пуаро. – Этот аспект дела не приходил мне в голов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ордж вышел из комнаты с довольным ви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тягивал шоколад, обдумывая только что изложенные им факты. Ему нравилось то, как он их изложил. Среди перечисленных лиц был тот, КTO совершил убийство – неважно, по чьему наущен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незапно Пуаро нахмурился, поняв, что перечень был неполным. Он пропустил одно имя. А пропускать нельзя никого – даже самого благонадежного челове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о время убийства в доме находилась еще одна персона – мистер Барнс.</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10</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просит вас к телефону, сэр, – сообщил Джордж.</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делю назад Пуаро не смог правильно угадать личность посетительницы. На сей раз его догадка оказалась вер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сразу же узнал гол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жейн Оливера – племянница мистера Элистера Блан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приехать в Готик-Хаус? Есть кое-что, о чем, мне кажется, вам следует зн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Какое время для вас удоб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возражаете, в половине седьм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прие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момент голос стал чуть менее власт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я не помешала вашей рабо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Я ожидал, что вы мне позвони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быстро положил трубку и улыбнулся. Его интересовало, какой предлог найдет Джейн Оливера для своего приглаш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 прибытии в Готик-Хаус Пуаро сразу же был препровожден в большую библиотеку с окнами на реку. Элистер Блант сидел за письменным столом, рассеянно играя с ножом для разрезания бумаги. Он был утомлен постоянным присутствием в доме американских родственниц.</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Оливера стояла у камина. Пухлая женщина средних лет говорила капризным тон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не кажется, Элистер, мои чувства тоже следует учитывать в этом вопрос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жулия, разумеется, – успокаивающе ответил Эл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поднялся, чтобы приветствоват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вы собираетесь говорить о всяких ужасах, я лучше уйду, – добавила пухлая лед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чно я собираюсь, мама, – сказала Джейн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Оливера выплыла из комнаты, не удостоив Пуаро своим внимани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вашей стороны было очень любезно прийти сюда, мсье Пуаро, – сказал Элистер Блант. – Полагаю, вы знакомы с мисс Оливерой? Это она настояла на вашем приезд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касается исчезнувшей женщины, о которой пишут газеты, – по имени, кажется, Сил, – резко вмешалась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ая напыщенная фамилия – потому я ее и запомнила. Я расскажу ему или ты, дядя Элис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воя история, дорога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снова повернулась к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это совсем не важно, но мне кажется, вы должны зн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лучилось, когда дядя Элистер в предпоследний раз был у дантиста – три месяца назад. Я поехала с ним на Куин-Шарлотт-стрит в «Роллсе», чтобы потом съездить к друзьям в Риджентс-парк и вернуться за дядей. Мы остановились у дома номер 58, дядя вышел из машины, и как раз в этот момент из дома вышла какая-то женщина средних лет с нелепой прической и довольно претенциозно одетая. Она направилась прямо к дяде и сказала (голос Джейн Оливеры стал скрипучим): «О, мистер Блант, конечно, вы меня не помните!» По дядиному лицу я поняла, что он действительно ее не помн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запоминаю лица, – вздохнул Элистер Блант. – Все это говоря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ядя сделал притворно-вежливое лицо, которое не способно обмануть и ребенка, – оно мне хорошо знакомо, – продолжала Джейн, – и произнес абсолютно неубедительным тоном: «Да… э-э… разумеется, припоминаю…» Тогда эта ужасная женщина сказала: «Я была близкой подругой вашей же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всегда так говорят, – с печальной улыбкой вставил Элистер Блант. – И это всегда оканчивается одинаково – пожертвованием на то или на другое. В тот раз я отделался пятью фунтами на миссию «Зена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действительно знала вашу жен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упоминание о миссии «Зенана» навело меня на мысль, что они могли познакомиться в Индии. Мы были там лет десять назад. Но, конечно, она не была близкой подругой моей жены, иначе я бы об этом знал. Возможно, познакомилась с ней на каком-нибудь приеме.</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что она вообще была знакома с тетей Ребеккой, – заявила Джейн Оливера. – По-моему, это был просто предлог, чтобы заговорить с тоб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 терпеливо произнес Эл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странным то, как она пыталась навязаться тебе в знакомые, дядя, – сказала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й просто нужно было пожертвование, – столь же терпеливо объяснил Эл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не пыталась продолжить знакомство?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е я о ней не думал. Я даже не вспомнил ее имени, пока Джейн не увидела его в газ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не показалось, мсье Пуаро следует об этом знать, – не слишком убедительно промолвила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адемуазель, – вежливо отозвался Пуаро и обернулся к банкиру. – Не стану отнимать у вас время, мистер Блант. Вы занятой челове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ущусь вместе с вами, – быстро сказала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улыбнулся в ус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первом этаже Джейн внезапно остановила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йдемте сюда, – сказала о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и вошли в маленькую комнату, соседнюю с холл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повернулась к н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ли в виду, сказав по телефону, что ожидали моего звон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 улыбкой развел рук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это, мадемуазель. Я ожидал звонка от вас – и вы позвони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будто знали, что я позвоню насчет этой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только предлог. В случае необходимости вы могли изобрести что-нибудь ещ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черта я должна была звонить в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сообщили об этой встрече с мисс Сейнсбери Сил мне, а не в Скотленд-Ярд? Это было бы более естеств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мистер Всезнайка, как много вам извест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известно, что вы интересуетесь мной с тех пор, как я на днях нанес визит в отель «Холборн-Пэлис».</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так побледнела, что это испугало Пуаро. Он не ожидал, что ее загорелая кожа способна принять такой зеленоватый оттено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ызвали меня сюда сегодня, – спокойно продолжал он, – чтобы выкачать из меня – кажется, так говорят, верно? – да, выкачать из меня сведения о мистере Хауарде Рейкс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это такой? – спросила Джейн Оливера, но ее увертка успеха не име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понадобится ничего из меня выкачивать, мадемуазель, – продолжал Пуаро. – Я расскажу вам все, что знаю, – вернее, о чем догадываюсь. Когда мы с инспектором Джеппом впервые пришли сюда, вы были испуганы и встревожены при виде нас. Вы подумали, что с вашим дядей что-то случилось. Почему?</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Ну, с таким человеком, как он, всякое может случиться. Однажды, после герцословацкого</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займа, ему прислали по почте бомбу. И он получает много писем с угроз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ший инспектор Джепп сообщил вам, что некий дантист, мистер Морли, был застрелен. Возможно, вы помните ваш ответ. Вы сказали: «Но это абсурд!»</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закусила губ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Тогда это абсурдно с моей стороны, вер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весьма любопытное замечание, мадемуазель. Из него ясно, что вы знали о существовании мистера Морли и ожидали, что произойдет нечто – не с ним самим, но, возможно, в его дом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равится сочинять истории,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не обратил на ее слова внимания.</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Вы ожидали – вернее, боялись – какого-то события в доме мистера Морли. Вы опасались чего-то, что могло случиться с вашим дядей. Но если так, то вам должно быть известно больше, чем нам. Я подумал о людях, которые в тот день были в доме мистера Морли, и сразу ухватился за одну личность, которая могла иметь к вам отношение, – молодого американца, мистера Хауарда Рейкс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мо роман с продолжением! Какие волнующие события разыграются в следующей глав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правился повидать мистера Хауарда Рейкса. Он опасный, но привлекательный молодой человек…</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делал выразительную пауз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ействительно таков, – задумчиво промолвила Джейн и внезапно улыбнулась. – Ладно! Ваша взяла! Я была смертельно напугана! – Она доверчиво склонилась к детективу. – Вы не из тех, кого можно одурачить, мсье Пуаро. Лучше я сама все вам расскажу, иначе вы будете вынюхивать, пока все не разузнаете. Я люблю Хауарда Рейкса. Я без ума от него. Моя мать привезла меня сюда, отчасти чтобы разлучить нас, а отчасти в надежде, что дядя Элистер воспылает ко мне родственными чувствами и завещает мне свои деньг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ама – племянница его жены. Бабушка была сестрой Ребекки Арнхолт. Так что я прихожусь дяде Элистеру кем-то вроде внучатой племянницы. Более близких родственников у него нет, поэтому мама не видит причин, почему бы нам не стать его наследниками. При этом она вовсю у него попрошайничает. Как видите, я вполне с вами откровенна, мсье Пуаро. В действительности у нас достаточно своих денег – по мнению Хауарда, их даже слишком много, – но мы не из той категории, что дядя Элистер. – Джейн сердито хлопнула ладонью по подлокотнику стула. – Как мне заставить вас понять? Хауард ненавидит и хочет уничтожить все, во что меня учили верить. Но иногда я чувствую то же, что и он. Я люблю дядю Элистера, однако он временами действует мне на нервы. Иной раз мне начинает казаться, что такие, как он, препятствуют прогрессу и должны быть сметены с пути, что без них мы скорее всего добьем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братились в веру мистера Рейкс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а и нет. Хауард заходит дальше своих единомышленников. Многие с ним согласны, но до определенной степени. Они хотели бы попытаться что-нибудь изменить, но только если бы такие, как дядя Элистер, дали на это согласие. Но этого никогда не произойдет. Они будут качать головами и говорить: «Мы не можем так рисковать. Это ненадежно с экономической точки зрения. Нужно думать об ответственности. Взгляните на ход истории». А по-моему, смотреть нужно не назад, а впере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юношеский взгляд, – мягко произнес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бросила на него презрительный взгля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туда же!</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Возможно, потому, что я слишком стар. «Старцам вашим будут сниться сны»</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 понимаете, только с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молчав, он осведомился голосом, лишенным выраж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мистер Хауард Рейкс пришел на Куин-Шарлотт-стр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хотела, чтобы он познакомился с дядей Элистером, и не знала, как еще это можно устроить. Хауард говорил о дяде с такой ненавистью, и я подумала, что если он увидит, какой это скромный и приятный человек, то может изменить свое мнение… Я не могла устроить встречу здесь из-за мамы – она бы все испорт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рганизовав эту встречу, вы… испугали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е глаза расширились и потемне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Хауарда иногда… заносит.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ет идти кратчайшим путем, – закончил Пуаро. – Уничтож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вскрикнула Джейн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hanging="0"/>
        <w:jc w:val="both"/>
        <w:rPr>
          <w:rFonts w:ascii="Calibri" w:hAnsi="Calibri" w:cs="Calibri"/>
          <w:b/>
          <w:b/>
        </w:rPr>
      </w:pPr>
      <w:r>
        <w:rPr>
          <w:rFonts w:cs="Calibri" w:ascii="Calibri" w:hAnsi="Calibri"/>
          <w:b/>
        </w:rPr>
        <w:t>Семь, восемь – по порядку разложи</w:t>
      </w:r>
    </w:p>
    <w:p>
      <w:pPr>
        <w:pStyle w:val="Normal"/>
        <w:shd w:fill="F9FAFB" w:val="clear"/>
        <w:ind w:right="535" w:firstLine="360"/>
        <w:jc w:val="both"/>
        <w:rPr>
          <w:rFonts w:ascii="Calibri" w:hAnsi="Calibri" w:cs="Calibri"/>
          <w:b/>
          <w:b/>
          <w:sz w:val="22"/>
          <w:szCs w:val="22"/>
        </w:rPr>
      </w:pPr>
      <w:r>
        <w:rPr>
          <w:rFonts w:cs="Calibri" w:ascii="Calibri" w:hAnsi="Calibri"/>
          <w:b/>
          <w:sz w:val="22"/>
          <w:szCs w:val="22"/>
        </w:rPr>
      </w:r>
    </w:p>
    <w:p>
      <w:pPr>
        <w:pStyle w:val="Normal"/>
        <w:shd w:fill="F9FAFB" w:val="clear"/>
        <w:ind w:right="535" w:firstLine="360"/>
        <w:jc w:val="both"/>
        <w:rPr>
          <w:rFonts w:ascii="Calibri" w:hAnsi="Calibri" w:cs="Calibri"/>
          <w:b/>
          <w:b/>
        </w:rPr>
      </w:pPr>
      <w:r>
        <w:rPr>
          <w:rFonts w:cs="Calibri" w:ascii="Calibri" w:hAnsi="Calibri"/>
          <w:b/>
        </w:rPr>
        <w:t>1</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ремя шло. После смерти мистера Морли миновал месяц, а о мисс Сейнсбери Сил все еще не было никаких извести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а эта история раздражала все сильн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Пуаро, должна же эта женщина где-нибудь находи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mon cher.</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бо она мертва, либо жива. Если мертва, то где ее труп? Предположим, она покончила с соб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о самоубийст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не будем снова спорить. Вы все еще считаете, что Морли убили, а я – что это самоубийст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удалось проследить происхождение пистоле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иностранного производ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водит на размышления,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 том смысле, какой вы подразумеваете. Морли бывал за границей – ездил в круизы вместе с сестрой. Но все жители Британских островов ездят в круизы. Он мог приобрести пистолет за границей, и так делают многие, бывая за рубежом, – людям нравится иметь оружие. – Джепп сделал паузу. – Не уводите меня от темы. Я говорил, что, если – повторяю, только если – эта проклятая женщина покончила с собой, ее тело к этому времени уже обнаружили бы. И если она была убита – тож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сли к трупу привязали груз и бросили в Темзу.</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Очевидно, из подвала в Лаймхаусе!</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Сюжет для дамского трилл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Я краснею, говоря подобные вещ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лагаю, ее прикончила международная банда мошенник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здох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давно мне говорили, что международные банды существуют и в действительнос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вам это говор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еджиналд Барнс с Каслгарденс-роуд в Илинг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му виднее, – с сомнением произнес Джепп. – Он имел дело с иностранцами, когда работал в министерстве внутренних д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с этим не соглас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по моей части. Да, такие банды есть, но, как правило, они не представляют серьезной опаснос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молча подкручивал ус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имеются два новых факта, – продолжал Джепп. – Мисс Сейнсбери Сил прибыла из Индии на том же пароходе, что и Амбериотис. Но она путешествовала вторым классом, а он – первым, поэтому я не думаю, что тут есть какая-то связь, хотя один из официантов в «Савое» говорит, что за неделю до смерти Амбериотиса они сидели во время ленча за одним столи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между ними могло быть что-то общ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мне это не кажется правдоподобным. Едва ли леди-миссионерка была замешана в темные делиш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истер Амбериотис бы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поддерживал тесные контакты с некоторыми из наших центральноевропейских «друзей». Речь идет о шпионаж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ам он не делал никакой грязной работы – мы бы не могли к нему придраться. Его задача – организационная работа и сбор донесений. – Помолчав, Джепп добавил: – Но это ничем не поможет нам в поисках Сейнсбери Сил. Она в этой их деятельности не участвов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бывайте, что она жила в Индии, а там в прошлом году было неспокой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мбериотис и наша великолепная мисс Сейнсбери Сил! Не могу себе представить подобную компан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что мисс Сейнсбери Сил была близкой подругой покойной миссис Эл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говорит? Я этому не верю. Уж слишком они разны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ама так сказ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у Элистеру Блант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Ну, он должен был привыкнуть к подобным претензиям. Вы имеете в виду, что Амбериотис мог использовать ее таким образом? Это бы не сработало. Блант отделался бы от мисс Сейнсбери Сил пожертвованием. Он не стал бы приглашать ее на уик-энд – не так уж он наив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С этим бесспорным утверждением Пуаро мог только согласиться. Джепп продолжал излагать свои соображения относительно ситуации с мисс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нибудь безумный мог бросить ее тело в бак с кислотой – еще один сюжет, который любят использовать в книгах! Но помяните мое слово – все это вздор. Если женщина мертва, значит, ее труп просто где-то потихоньку похорони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гд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проблема. Она исчезла в Лондоне. Больших садов здесь ни у кого нет. Уединенная птицеферма – вот что нам нуж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ад! Пуаро внезапно вспомнил аккуратный сад в Илинге с его чопорными клумбами. Неужели мертвая женщина похоронена там? Он тут же отбросил эту нелепую мыс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наша Мабель не мертва, то где она? – продолжал Джепп. – Уже месяц, как ее описание опубликовано в газетах и разослано по всей Англ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икто ее не вид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видели! Вы не представляете себе, сколько поблекших женщин средних лет носят зеленовато-оливковые кардиганы! Ее видели на йоркширских вересковых пустошах и в ливерпульских отелях, в гостиницах Девона и на пляжах Рэмсгейта! Мои люди тратили время, добросовестно проверяя все эти сообщения, но ни одно из них ни к чему не привело, если не считать беспокойства для нескольких абсолютно респектабельных лед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очувственно прищелкнул язы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 продолжал Джепп, – она вполне реальная личность. Иногда ведь сталкиваешься с подставным лицом, которое выдает себя, допустим, за мисс Спинке, на самом деле таковой не являясь. Но эта женщина – реальная, у нее есть прошлое! Мы знаем о ней все, начиная с детских лет! Она вела нормальную, размеренную жизнь, как вдруг – бац! – и исчез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этого должна была быть причина, – зам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стреляла в Морли, если вы это имеете в виду. Амбериотис видел его живым после ее ухода, и мы проверили ее передвижения после того, как она в то утро покинула Куин-Шарлотт-стр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все не утверждаю, что мисс Сейнсбери Сил застрелила Морли, – с раздражением сказал Пуаро. – Разумеется, она этого не делала. Но тем не мен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правы относительно Морли, – прервал Джепп, – то куда более вероятно, что он рассказал ей что-то, – хотя она сама об этом не подозревала, – указывающее на личность его убийцы. В таком случае ее, безусловно, могли убр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свидетельствует о каком-то серьезном замысле, – промолвил Пуаро, – абсолютно не пропорциональном смерти скромного дантиста на Куин-Шарлотт-стр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ерьте всему, что вам рассказывает Реджиналд Барнс! Он чудной тип – помешан на шпионах и коммунистах.</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подня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мне знать, если у вас появятся новости, –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Джепп вышел, Пуаро нахмурился и уставился на стоящий перед ним стол.</w:t>
      </w:r>
    </w:p>
    <w:p>
      <w:pPr>
        <w:pStyle w:val="Normal"/>
        <w:shd w:fill="F9FAFB" w:val="clear"/>
        <w:ind w:right="535" w:firstLine="360"/>
        <w:jc w:val="both"/>
        <w:rPr>
          <w:rFonts w:ascii="Calibri" w:hAnsi="Calibri" w:cs="Calibri"/>
          <w:sz w:val="22"/>
          <w:szCs w:val="22"/>
        </w:rPr>
      </w:pPr>
      <w:r>
        <w:rPr>
          <w:rFonts w:cs="Calibri" w:ascii="Calibri" w:hAnsi="Calibri"/>
          <w:sz w:val="22"/>
          <w:szCs w:val="22"/>
        </w:rPr>
        <w:t>У него было чувство, будто что-то должно произойти. Но что им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вспомнил, как сидел, записывая разрозненные факты и ряд имен, а за окном пролетела птица с веточкой в клюв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тоже подбирал веточки. «Пять, шесть – ветки подбер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еперь у него собралось достаточное количество, но он еще не попытался разложить их по порядку. Это была следующая строчка считал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Что же его удерживало? Пуаро знал ответ. Он ждал чего-то неизбежного, предопределенного – следующего звена в цепи. Как только оно появится, он сможет продолж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2</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пустя неделю поздно вечером зазвонил телеф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олос Джеппа в трубке звучал резко и отрывис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ы, Пуаро? Мы нашли ее. Вам лучше приехать сюда. Кинг-Леопольд-Мэншенс, Бэттерси-парк, квартира 45.</w:t>
      </w:r>
    </w:p>
    <w:p>
      <w:pPr>
        <w:pStyle w:val="Normal"/>
        <w:shd w:fill="F9FAFB" w:val="clear"/>
        <w:ind w:right="535" w:firstLine="360"/>
        <w:jc w:val="both"/>
        <w:rPr>
          <w:rFonts w:ascii="Calibri" w:hAnsi="Calibri" w:cs="Calibri"/>
          <w:sz w:val="22"/>
          <w:szCs w:val="22"/>
        </w:rPr>
      </w:pPr>
      <w:r>
        <w:rPr>
          <w:rFonts w:cs="Calibri" w:ascii="Calibri" w:hAnsi="Calibri"/>
          <w:sz w:val="22"/>
          <w:szCs w:val="22"/>
        </w:rPr>
        <w:t>Через четверть часа Пуаро вышел из такси возле Кинг-Леопольд-Мэншенс.</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то был большой многоквартирный дом, обращенный фасадом к Бэттерси-парку. Квартира 45 находилась на третьем этаже. Джепп сам открыл две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го лицо было мрач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 сказал он. – Зрелище не слишком приятное, но думаю, вы захотите взгляну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мертва? – Это мало походило на вопр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весьма мер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стрепенулся, услышав странный звук из-за двери спра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ртье, – объяснил Джепп. – Блюет в кухонную раковину, и мне пришлось привести его сюда, чтобы проверить, сможет ли он ее опозн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двинулся по коридору. Пуаро последовал за ним, сморщив н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 еще аромат, – сказал Джепп. – Но чего тут можно ожидать? Она мертва уже больше месяц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и вошли в маленькую кладовую. В центре стоял металлический сундук, похожий на те, в которых хранят меха. Крышка была откры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шагнул вперед и заглянул внут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начала он увидел ногу в поношенной туфле с узорчатой пряжкой и вспомнил, что его первая встреча с мисс Сейнсбери Сил также была связана с пряжк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го взгляд заскользил вверх, по зеленым шерстяным юбке и кофте, пока не добрался до голов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издал нечленораздельный возгла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 кивнул Джепп. – Выглядит жутк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Лицо было изуродовано до неузнаваемости. Учитывая при этом естественный процесс разложения, не приходилось удивляться, что лица обоих мужчин, когда они отвернулись, имели оттенок зеленого горош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оделаешь, – вздохнул Джепп. – Это наша повседневная работа. Хотя временами она бывает очень гадкой. В соседней комнате есть бренди – вам лучше им воспользова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остиная была изящно меблирована в современном стиле – обилие хрома и большие квадратные кресла, обитые бледно-желтой тканью с геометрическим рисун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нашел графин и налил себе немного бренди. Выпив, он промолв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релище в самом деле не слишком приятное. А теперь, друг мой, расскажите поподробн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вартира принадлежит миссис Элберт Чепмен, – начал Джепп. – Миссис Чепмен – ладно скроенная блондинка лет сорока с лишним. Вовремя оплачивает счета, иногда любит поиграть в бридж с соседями, но живет более или менее замкнуто. Мистер Чепмен – коммивояжер. Детей у них н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ейнсбери Сил явилась сюда вечером того дня, когда мы разговаривали с ней. Примерно в четверть восьмого. Так что, возможно, она пришла прямо из «Гленгаури-Корт». Портье говорит, что она уже однажды приходила сюда, поэтому все вроде бы выглядело обычным дружеским визитом. Портье поднял мисс Сейнсбери Сил в лифте на этот этаж. Последний раз он видел ее стоящей на циновке и нажимающей кнопку звон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му понадобилось немало времени, чтобы это вспомнить, – зам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у него были неприятности с желудком, и, пока он лежал в больнице, его кто-то замещал. Только неделю назад ему случайно попалась на глаза старая газета с описанием исчезнувшей женщины, и он сказал жене: «Похоже на ту старую перечницу, которая приходила к миссис Чепмен с третьего этажа. На ней были зеленое шерстяное платье и туфли с пряжками». А еще через час он добавил: «И имя вроде похожее… Ну конечно – ее звали мисс какая-то там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этого, – продолжал Джепп, – ему понадобились еще четыре дня, чтобы преодолеть естественное недоверие к полиции и сообщить нам эту информац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Мы не рассчитывали, что она окажется важной. Вы представить себе не можете, сколько раз у нас уже была ложная тревога. Тем не менее я послал сюда сержанта Беддоса – он толковый парень. Правда, шибко образованный, но тут уж ничего не поделаешь – теперь это мод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Ну, Беддос сразу смекнул, что мы наконец напали на след. Прежде всего, эту миссис Чепмен не видели около месяца. Она уехала, не оставив адреса. Это выглядело немного странно. Фактически все, что он смог узнать о мистере и миссис Чепмен, казалось стран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t>Беддос выяснил, что портье не видел, как уходила мисс Сейнсбери Сил. Само по себе это не было необычным. Она могла спуститься по лестнице и уйти незаметно для него. Но потом портье сказал, что миссис Чепмен уехала абсолютно внезапно. Просто на следующее утро на двери появилось отпечатанное на машинке объявление: «Молока не нужно. Скажите Нелли, что меня срочно вызва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лли – служанка, которая приходила к ней каждый день. Миссис Чепмен и до того один или два раза внезапно уезжала, поэтому девушка не сочла это странным, однако ее удивило, что хозяйка не позвонила портье, чтобы тот вынес ее багаж и вызвал такс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роче говоря, Беддос решил войти в квартиру. Мы получили ордер на обыск и взяли ключ у управляющего. Сначала мы не нашли ничего интересного нигде, кроме ванной. Там явно делали спешную уборку, а в уголках линолеума виднелись следы крови – их упустили во время мытья пола. После этого оставалось только найти тело. Миссис Чепмен не взяла с собой никакого багажа, иначе портье бы пришлось его выносить. Следовательно, труп должен был находиться в квартире. Вскоре мы нашли этот герметичный сундук для меха. Ключи были в ящике туалетного столи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Открыв сундук, мы увидели пропавшую леди. Прямо современная «Ветка омелы»!</w:t>
      </w:r>
      <w:r>
        <w:rPr>
          <w:rStyle w:val="FootnoteCharacters"/>
          <w:rStyle w:val="FootnoteAnchor"/>
          <w:rFonts w:cs="Calibri" w:ascii="Calibri" w:hAnsi="Calibri"/>
          <w:sz w:val="22"/>
          <w:szCs w:val="22"/>
        </w:rPr>
        <w:footnoteReference w:id="19"/>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насчет миссис Чепмен? – спросил Пуаро.</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Кто же Сильвия и что в ней есть?»</w:t>
      </w:r>
      <w:r>
        <w:rPr>
          <w:rStyle w:val="FootnoteCharacters"/>
          <w:rStyle w:val="FootnoteAnchor"/>
          <w:rFonts w:cs="Calibri" w:ascii="Calibri" w:hAnsi="Calibri"/>
          <w:sz w:val="22"/>
          <w:szCs w:val="22"/>
        </w:rPr>
        <w:footnoteReference w:id="20"/>
      </w:r>
      <w:r>
        <w:rPr>
          <w:rFonts w:cs="Calibri" w:ascii="Calibri" w:hAnsi="Calibri"/>
          <w:sz w:val="22"/>
          <w:szCs w:val="22"/>
        </w:rPr>
        <w:t xml:space="preserve"> Кстати, ее зовут Сильвия… Ясно одно – Сильвия или ее друзья прикончили леди и запихнули ее в сундук.</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ей изуродовали лицо? – спросил он. – Ведь это отвратите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Что до причин, то о них можно только гадать. Возможно, из мести. А может быть, чтобы затруднить опозн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нахмур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не помешало установить ее личнос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и не только потому, что мы точно знали, в какой одежде ушла из отеля Мабель Сейнсбери Сил, но и потому, что в сундук спрятали ее сумочку, где лежало старое письмо, адресованное ей в отель на Рассел-скв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ыпрямился в кресл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просто не имеет смыс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 имеет. Думаю, это была оплошнос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зможно. Но… – Он поднялся. – Вы обыскали квартир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щательно обыскали. Тут нет ничего интересн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я хотел бы взглянуть на спальню миссис Чепм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ш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спальне не было признаков спешного отъезда. Она выглядела уютной и опрятной. В кровати не спали, но постелили на ночь. Везде лежал толстый слой пы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ы можем судить, нигде нет никаких отпечатков пальцев, – сказал Джепп. – В кухне имеются несколько, но, думаю, они окажутся принадлежащими служан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значает, что после убийства квартиру как следует убрали и стерли пы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медленно окинул взглядом комнату. Как и гостиная, она была меблирована в современном стиле и обставлена, как ему показалось, человеком среднего достатка. Вещи были дорогими, но не слишком, броскими, но не первоклассными. Господствовали розовые тона. Пуаро заглянул в стенной гардероб и перебрал одежду – красивую, но тоже не самого высокого качества. Он посмотрел на туфли – в основном они имели модный фасон сандалий, некоторые на толстой пробковой подошве. Подняв одну из них, Пуаро определил, что у миссис Чепмен пятый размер обуви, и поставил ее на место. В другом шкафу он обнаружил небрежную кучу мех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тащили из сундука, – сказа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вертев в руках серое беличье манто, он одобрительно замет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оклассный мех.</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этого Пуаро направился в ванную.</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ам была целая выставка косметики. Пуаро с интересом ее обследовал. Пудра, румяна, крем под пудру, лосьон для кожи, два пузырька с краской для вол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 сказал Джепп, – наша Сильвия не принадлежит к естественным платиновым блондинк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орок лет, mon ami, – отозвался Пуаро, – волосы большинства женщин начинают седеть, но миссис Чепмен не из тех, кто уступает природ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а перекрасилась хной в рыжий цв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внимательно посмотрел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ем-то обеспокоены, Пуаро. Ч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обеспокоен, и очень серьезно, – ответил Пуаро. – Понимаете, кое-что здесь представляет для меня неразрешимую пробл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Быстро вернувшись в кладовую, он взялся за туфлю на ноге мертвой женщины. Туфля с трудом снялась с ног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осмотрел пряжку. Она была неловко пришита вручну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я и думал! – со вздохом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вы добиваетесь? – с любопытством спросил Джепп. – Хотите еще больше запутать ситуац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ычная лакированная кожаная туфля с пряжкой. Что в ней так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абсолютно ничего, – ответил Эркюль Пуаро. – И все же… я не понимаю.</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3</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Мертон из квартиры 82 в Кинг-Леопольд-Мэншенс была охарактеризована портье как самая близкая приятельница миссис Чепмен в дом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этому Джепп и Пуаро направились в квартиру 82.</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Мертон оказалась болтливой леди с быстрыми черными глазами и замысловатой прическ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ставлять ее говорить не было никакой необходимости. Она охотно отвечала на вопрос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львия Чепмен? Ну конечно, я знала ее не так уж близко. Иногда мы играли вечерами в бридж, ходили вместе в кино и за покупками. Но скажите, она ведь не умер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поспешил ее успоко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ава богу! А то почтальон болтал что-то о трупе, который нашли в одной из квартир, – хотя не стоит верить сплетням. Лично я им никогда не вер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задал следующий вопрос.</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Нет, я ничего не слышала о миссис Чепмен с тех пор, как мы на прошлой неделе договаривались сходить на новый фильм с Фредом Астером и Джинджер Роджерс</w:t>
      </w:r>
      <w:r>
        <w:rPr>
          <w:rStyle w:val="FootnoteCharacters"/>
          <w:rStyle w:val="FootnoteAnchor"/>
          <w:rFonts w:cs="Calibri" w:ascii="Calibri" w:hAnsi="Calibri"/>
          <w:sz w:val="22"/>
          <w:szCs w:val="22"/>
        </w:rPr>
        <w:footnoteReference w:id="21"/>
      </w:r>
      <w:r>
        <w:rPr>
          <w:rFonts w:cs="Calibri" w:ascii="Calibri" w:hAnsi="Calibri"/>
          <w:sz w:val="22"/>
          <w:szCs w:val="22"/>
        </w:rPr>
        <w:t>. Тогда она не говорила, что собирается уезж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Мертон никогда не слышала о мисс Сейнсбери Сил. Миссис Чепмен ни разу о ней не говор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оно мне кажется знакомым. По-моему, я где-то видела его совсем недав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печаталось во всех газетах несколько недель подряд, – сухо отозвался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Исчезнувшая женщина, верно? И вы думали, что миссис Чепмен могла ее знать? Я уверена, что Сильвия никогда при мне не упоминала этого имен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рассказать мне что-нибудь о мистере Чепмене, миссис Мерт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лице миссис Мертон появилось довольно странное выраж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он коммивояжер – во всяком случае, так мне говорила миссис Чепмен. Он все время ездит за границу по делам своей фирмы – по-моему, он торгует оружием. Мистер Чепмен объездил всю Европ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когда-нибудь встречали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огда. Мистер Чепмен редко бывает дома, а когда такое случается, то он и миссис Чепмен не хотят, чтобы их беспокоили посторонние. Вполне естеств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ете, есть у миссис Чепмен близкие родственники или друзь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друзей не знаю. Не думаю, чтобы у нее были близкие родственники. Она никогда о них не говор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когда-нибудь была в Инд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знаю, нет. – Помолчав, миссис Мертон осведомилась: – Объясните, пожалуйста, почему вы задаете мне эти вопросы? Я понимаю, что вы из Скотленд-Ярда и так далее, но должна же быть какая-то причи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вы когда-нибудь об этом узнали бы, миссис Мертон. Дело в том, что в квартире миссис Чепмен обнаружен труп.</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О!.. – На момент миссис Мертон стала похожа на собаку с большими, как блюдца, глазами</w:t>
      </w:r>
      <w:r>
        <w:rPr>
          <w:rStyle w:val="FootnoteCharacters"/>
          <w:rStyle w:val="FootnoteAnchor"/>
          <w:rFonts w:cs="Calibri" w:ascii="Calibri" w:hAnsi="Calibri"/>
          <w:sz w:val="22"/>
          <w:szCs w:val="22"/>
        </w:rPr>
        <w:footnoteReference w:id="22"/>
      </w:r>
      <w:r>
        <w:rPr>
          <w:rFonts w:cs="Calibri" w:ascii="Calibri" w:hAnsi="Calibri"/>
          <w:sz w:val="22"/>
          <w:szCs w:val="22"/>
        </w:rPr>
        <w:t>. – Труп! Надеюсь, не мистера Чепмена? Или это кто-то посторонни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обще не мужчина, а женщина, – ответ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нщина? – Миссис Мертон казалась еще сильнее удивлен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решили, что это мужчина? – мягко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знаю. Это казалось более вероят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Не потому ли, что у миссис Чепмен было в привычке принимать визитеров-джентльмен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 с возмущением воскликнула миссис Мертон. – Я не имела в виду ничего подобного. Сильвия Чепмен – совсем не такая женщина! Просто я подумала, что мистер Чепмен… – Она не договор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мадам, – сказал Пуаро, – вам известно немного больше, чем вы нам сообщи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не знаю, что делать, – неуверенно произнесла миссис Мертон. – Мне не хочется подводить Сильвию – я ведь никому не передавала то, что она мне рассказывала, кроме одной-двух ближайших подруг, на которых можно положи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Мертон умолкла, чтобы перевести дых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рассказывала вам миссис Чепмен? – спросил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Женщина подалась вперед и понизила гол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у, сорвалось у нее с языка. Мы как-то смотрели фильм о секретной службе, и миссис Чепмен заявила, что тот, кто это сочинил, не слишком разбирается в таких делах… Вот тогда она мне и рассказала, только взяла с меня клятву молчать… Мистер Чепмен работал в секретной службе – поэтому он так часто бывал за границей. Оружейная фирма была всего лишь прикрытием. Миссис Чепмен всегда беспокоилась, так как не могла ни писать ему, ни получать от него письма. И конечно, это очень опасная рабо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4</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они снова спускались к квартире 45, Джепп воскликнул:</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Кругом витают тени Филлипса Оппенхайма</w:t>
      </w:r>
      <w:r>
        <w:rPr>
          <w:rStyle w:val="FootnoteCharacters"/>
          <w:rStyle w:val="FootnoteAnchor"/>
          <w:rFonts w:cs="Calibri" w:ascii="Calibri" w:hAnsi="Calibri"/>
          <w:sz w:val="22"/>
          <w:szCs w:val="22"/>
        </w:rPr>
        <w:footnoteReference w:id="23"/>
      </w:r>
      <w:r>
        <w:rPr>
          <w:rFonts w:cs="Calibri" w:ascii="Calibri" w:hAnsi="Calibri"/>
          <w:sz w:val="22"/>
          <w:szCs w:val="22"/>
        </w:rPr>
        <w:t>, Вэлентайна Уильямса</w:t>
      </w:r>
      <w:r>
        <w:rPr>
          <w:rStyle w:val="FootnoteCharacters"/>
          <w:rStyle w:val="FootnoteAnchor"/>
          <w:rFonts w:cs="Calibri" w:ascii="Calibri" w:hAnsi="Calibri"/>
          <w:sz w:val="22"/>
          <w:szCs w:val="22"/>
        </w:rPr>
        <w:footnoteReference w:id="24"/>
      </w:r>
      <w:r>
        <w:rPr>
          <w:rFonts w:cs="Calibri" w:ascii="Calibri" w:hAnsi="Calibri"/>
          <w:sz w:val="22"/>
          <w:szCs w:val="22"/>
        </w:rPr>
        <w:t xml:space="preserve"> и Уильяма Ле Ке!</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Мне кажется, я схожу с ум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олковый парень» сержант Беддос поджидал и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мог вытянуть из горничной ничего полезного, сэр, – почтительно доложил он. – Похоже, миссис Чепмен часто меняла служанок. Эта работает у нее месяц или два. По ее словам, миссис Чепмен приятная леди, любит слушать радио, разговаривает вежливо. Девушке кажется, что ее муж бегает налево, но миссис Чепмен об этом не подозревает. Иногда она получала письма из-за границы – несколько из Германии, два из Америки, одно из Италии и одно из России. Ухажер служанки коллекционирует марки, и миссис Чепмен обычно отдавала ему марки с этих пис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 что-нибудь в ее бумага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ничего, сэр. Их очень мало. Несколько счетов и квитанций – все местные. Старые театральные программки, пара кулинарных рецептов из газет и брошюра о миссии «Зена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ы можем догадаться, кто принес эту брошюру. Вроде бы миссис Чепмен не очень похожа на убийцу, верно? Но тем не менее все указывает на нее. В любом случае она должна быть сообщницей. В тот вечер здесь не видели незнакомых людей?</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Портье никого не припоминает – но прошло слишком много времени. К тому же в доме полным-полно квартир – люди постоянно приходят и уходят. Он запомнил дату визита мисс Сейнсбери Сил, потому что в тот вечер плохо себя почувствовал, а на следующий день попал в больниц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в других квартирах слышал что-то необычн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олодой человек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л в квартирах сверху и снизу. Никто ничего такого не припоминает. Но в обеих квартирах работало ради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Участковый полицейский хирург вышел из ванной, где мыл ру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неаппетитный труп, – бодро заявил он. – Можете ее увозить, а я уж доберусь до сути де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идея относительно причины смерти, докто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могу сказать, пока не сделаю вскрытие. Повреждения лица, по-моему, нанесены после смерти. Но я буду знать точно, когда поработаю над ней в морге. На теле могут быть характерные отметины – если нет, ее будет нелегко идентифицировать… Ах, вы уже знаете, кто она? Великолепно! Что? Исчезнувшая женщина, из-за которой была такая суета? Дело в том, что я никогда не читаю газет – только отгадываю кроссворд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его стоят объявления в прессе! – с горечью промолвил Джепп, когда доктор выш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клонился над столом. Он подобрал маленькую записную книжеч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нет ничего интересного, сэр, – сказал неутомимый Беддос. – В основном портные, парикмахеры и тому подобное. Я переписал все частные адреса и име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раскрыл книжечку на букве Д.</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октор Дейвис, Принс-Альберт-роуд, 17. Дрейк и Помпонетти, торговцы рыбой». И ниже: «Дантист. М-р Морли, Куин-Шарлотт-стрит, 58».</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глазах Пуаро блеснули зеленые огонь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никаких затруднений не возникнет с точной идентификацией трупа, – сказа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с любопытством посмотрел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Вы ведь не дума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быть уверенным, – решительно прервал его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5</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Морли переехала в деревню и жила в маленьком коттедже неподалеку от Хартфор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Леди-гренадер дружески приветствовала Пуаро. После смерти брата ее лицо стало чуть более мрачным, осанка – более прямой, а жизненная позиция – более несгибаемой. Она гневно возмущалась тем, что результаты дознания бросают тень на профессиональную репутацию ее бра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Морли не без оснований полагала, что Пуаро, подобно ей, считает коронерский вердикт ошибочным, поэтому позволила себе немного расслаби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отвечала на вопросы Пуаро охотно и толково. Все профессиональные документы брата были тщательно рассортированы мисс Невилл и переданы ею преемнику мистера Морли. Некоторые пациенты перешли к мистеру Рейли, других принимал новый партнер, а третьи стали пользоваться услугами других дантист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ообщив требуемую информацию, мисс Морли промолв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вы обнаружили, что та женщина, которая была пациенткой Генри, – мисс Сейнсбери Сил, – тоже уби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лово «тоже» прозвучало несколько вызывающ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брат в разговоре с вами никогда не упоминал мисс Сейнсбери Сил?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такого не припоминаю. Генри рассказывал мне об особенно трудных пациентах и о разных забавных случаях, но мы редко говорили о его работе. Он очень уставал и вечерами старался о ней не дум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слышали, чтобы у вашего брата лечилась некая миссис Чепм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мен? Нет, вряд ли. В этом вам больше сможет помочь мисс Невил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 хотелось связаться с ней. Где она сейча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работает у дантиста в Рэмсгей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еще не вышла замуж за этого молодого человека, Фрэнка Карт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адеюсь, этого никогда не произойдет. Мне не нравится этот молодой человек, мсье Пуаро. В нем есть нечто порочное. Я чувствую, что у него отсутствуют необходимые моральные каче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 спросил Пуаро, – он мог застрелить вашего бра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он на это способен, – медленно отозвалась мисс Морли, – так как абсолютно не в состоянии себя контролировать. Но я не вижу у него ни мотива, ни возможностей. Ведь Генри не смог убедить Глэдис бросить его. Она к нему просто прикипе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по-вашему, его не могли подкуп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купить? Чтобы он убил моего брата? Что за странная иде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этот момент симпатичная темноволосая девушка принесла чай. Когда дверь за ней закрылась, Пуаро осведом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девушка прислуживала вам в Лондоне,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нес? Да, она была моей горничной. С кухаркой мне пришлось расстаться – она не захотела ехать в деревню, – и теперь Агнес меня полностью обслуживает. Она неплохо научилась готов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хорошо знал домашний уклад на Куин-Шарлотт-стрит, 58 – они тщательно вникли во все детали во время следствия. Мистер Морли и его сестра занимали два верхних этажа дома. Полуподвал был заперт, за исключением узкого прохода к заднему двору, где находилась корзина, которую поднимали на верхний этаж с товарами, доставляемыми от лавочников, и была установлена переговорная трубка. Таким образом, внутрь можно было попасть только через парадный вход, где посетителей встречал Элфред. Это убедило полицию в том, что в то утро ни один незваный гость не мог войти в 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Кухарка и горничная прослужили у Морли несколько лет и пользовались хорошей репутацией. Поэтому, хотя теоретически было возможно, что одна из них проскользнула на третий этаж и застрелила своего хозяина, такой вариант не принимали всерьез. Ни одна из двух женщин не казалась встревоженной или испуганной во время допроса, и не было никаких причин связывать их со смертью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ем не менее, когда Агнес подавала уходящему Пуаро его шляпу и трость, она спросила с необычной нервозность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естно что-нибудь новое о смерти хозяина,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нимательно посмотрел на н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 – ответ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еще думают, что он сам застрелился, так как напутал с лекарств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А почему вы спрашива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Агнес теребила фартук, не глядя на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зяйка так не счита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с ней соглас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сэр. Мне только хотелось быть уверен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вас стало бы облегчением знать наверняка, что это было самоубийство? – мягко осведомился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сэр, – быстро согласилась Агне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по какой-то особой причин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е испуганные глаза встретились со взглядом Пуаро. Она слегка отпряну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я ничего об этом не знаю, сэр. Я просто спрос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почему она спросила?» – думал Эркюль Пуаро, шагая по дорожке к ворот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был уверен, что на этот вопрос существует ответ, но пока не мог его най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он чувствовал, что на шаг приблизился к разгад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6</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ернувшись в свою квартиру, Пуаро с удивлением обнаружил в ней неожиданного посетител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д спинкой стула виднелась лысая голова, а вскоре маленькая аккуратная фигурка мистера Барнса поднялась на ног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ак всегда быстро моргая, он объяснил, что явился с ответным визи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ритворился необычайно обрадованным появлением мистера Барнс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велел Джорджу подать кофе, осведомившись вначале, не предпочитает ли гость чай или виски с сод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выпью кофе, – ответил мистер Барнс. – Не сомневаюсь, что ваш слуга хорошо его готовит. Большинство английских слуг этого не умею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скоре, после обмена вежливыми замечаниями, мистер Барнс кашлянул и промолв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у с вами откровенен, мсье Пуаро. Меня привело сюда чистое любопытство. Мне казалось, что вы посвящены во все детали этого странного дела. Я читал в газетах, что пропавшую мисс Сейнсбери Сил наконец обнаружили, что дознание состоялось и было отложено до предоставления дополнительных доказательств. Причиной смерти считают большую дозу медин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кивнул Пуаро и осведомился после затянувшейся паузы: – Вы когда-нибудь слышали об Элберте Чепмене, мистер Барн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е той леди, в чьей квартире умерла мисс Сейнсбери Сил? Кажется, это довольно неуловимая личнос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его не существует вовс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 покачал головой мистер Барнс. – Мистер Чепмен существует – или существовал. Я слышал, что он умер. Но не следует доверять слух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ем он был, мистер Барн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об этом скажут на дознании. Во всяком случае, постараются не говорить. Воспользуются выдумкой о коммивояжере оружейной фирм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действительно работал в секретной служб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о он не имел права рассказывать об этом жене. Да и вообще, его должны были уволить после женитьбы. Так обычно поступают со строго засекреченными сотрудник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лберт Чепмен был строго засекречен?</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Да. Он был известен как Q.X.912 – имена использовать не полагается. Я не имею в виду, что Q.X.912 был особо важным сотрудником. Но он был полезен из-за своей невзрачной внешности – такие лица нелегко запомнить. Его использовали как курьера в Европе. Знаете, как это происходит. Одно письмо, вполне достойное по содержанию, передается через нашего посла в Руритании</w:t>
      </w:r>
      <w:r>
        <w:rPr>
          <w:rStyle w:val="FootnoteCharacters"/>
          <w:rStyle w:val="FootnoteAnchor"/>
          <w:rFonts w:cs="Calibri" w:ascii="Calibri" w:hAnsi="Calibri"/>
          <w:sz w:val="22"/>
          <w:szCs w:val="22"/>
        </w:rPr>
        <w:footnoteReference w:id="26"/>
      </w:r>
      <w:r>
        <w:rPr>
          <w:rFonts w:cs="Calibri" w:ascii="Calibri" w:hAnsi="Calibri"/>
          <w:sz w:val="22"/>
          <w:szCs w:val="22"/>
        </w:rPr>
        <w:t>, а другое, неофициальное, где сплошная грязь, – через Q.X.912, иными словами, через мистера Элберта Чепме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он имел доступ к важной информац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 ничего не знал, – весело отозвался мистер Барнс. – Его работа состояла в том, чтобы прыгать из одного поезда, корабля или самолета в другой и иметь правдоподобное объяснение, почему он направляется в то или иное мес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слышали, что он ум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мистер Барнс. – Но, повторяю, слухам нельзя верить. Лично я им не вер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нимательно посмотрел на мистера Барнс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о-вашему, случилось с его женой? – спрос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А как вы дума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одна идея… – Пуаро не окончил фразу и медленно произнес: – Все это очень запута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что-то беспокоит? – сочувственно осведомился мистер Барн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Эркюль Пуаро. – То, что я видел собственными глаз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7</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вошел в гостиную и с такой силой бросил шляпу, что стол закача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пришло это в голову? – спрос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жепп, я не знаю, о чем вы говори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черт побери, вы узнали, что это не труп мисс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ыглядел обеспокоен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цо, – ответил он. – Зачем уродовать лицо мертвой женщи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 сказал Джепп, – на это мог бы ответить старина Морли. Возможно, его убрали именно с той целью, чтобы он не мог об этом рассказ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было бы лучше, если бы он сам опознал те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делал его преемник, доктор Ледеран. Толковый и воспитанный человек – его показания безошибоч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следующий день вечерние газеты вышли с сенсационным сообщением. Труп, найденный в квартире в Бэттерси и считавшийся телом мисс Сейнсбери Сил, был точно идентифицирован как принадлежащий миссис Элберт Чепм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Ледеран с Куин-Шарлотт-стрит, 58 уверенно заявил, что это тело миссис Чепмен, на основании особенностей зубов и челюсти, зафиксированных в медицинской карте покойного мистера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теле была одежда мисс Сейнсбери Сил, а рядом – ее сумочка. Но где же сама мисс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hanging="0"/>
        <w:jc w:val="both"/>
        <w:rPr>
          <w:rFonts w:ascii="Calibri" w:hAnsi="Calibri" w:cs="Calibri"/>
          <w:b/>
          <w:b/>
        </w:rPr>
      </w:pPr>
      <w:r>
        <w:rPr>
          <w:rFonts w:cs="Calibri" w:ascii="Calibri" w:hAnsi="Calibri"/>
          <w:b/>
        </w:rPr>
        <w:t>Девять, десять – курочка, цыплятки</w:t>
      </w:r>
    </w:p>
    <w:p>
      <w:pPr>
        <w:pStyle w:val="Normal"/>
        <w:shd w:fill="F9FAFB" w:val="clear"/>
        <w:ind w:right="535" w:firstLine="360"/>
        <w:jc w:val="both"/>
        <w:rPr>
          <w:rFonts w:ascii="Calibri" w:hAnsi="Calibri" w:cs="Calibri"/>
          <w:b/>
          <w:b/>
          <w:sz w:val="22"/>
          <w:szCs w:val="22"/>
        </w:rPr>
      </w:pPr>
      <w:r>
        <w:rPr>
          <w:rFonts w:cs="Calibri" w:ascii="Calibri" w:hAnsi="Calibri"/>
          <w:b/>
          <w:sz w:val="22"/>
          <w:szCs w:val="22"/>
        </w:rPr>
      </w:r>
    </w:p>
    <w:p>
      <w:pPr>
        <w:pStyle w:val="Normal"/>
        <w:shd w:fill="F9FAFB" w:val="clear"/>
        <w:ind w:right="535" w:firstLine="360"/>
        <w:jc w:val="both"/>
        <w:rPr>
          <w:rFonts w:ascii="Calibri" w:hAnsi="Calibri" w:cs="Calibri"/>
          <w:b/>
          <w:b/>
        </w:rPr>
      </w:pPr>
      <w:r>
        <w:rPr>
          <w:rFonts w:cs="Calibri" w:ascii="Calibri" w:hAnsi="Calibri"/>
          <w:b/>
        </w:rPr>
        <w:t>1</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они возвращались с дознания, Джепп торжествующе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лохая работа. Сенсация что над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ервый поняли, что к чему, – продолжал Джепп, – но мне этот труп тоже сразу не понравился. В конце концов, мертвецу не уродуют лицо и голову просто так. Это грязное, неприятное занятие, и понятно, что для этого должна была быть причина. А причина могла быть только одна – помешать установлению личности. – Он великодушно добавил: – Но я бы не смог так быстро догадаться, что это другая женщи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друг мой, – с улыбкой отозвался Пуаро, – в целом эти две женщины не так уж не похожи друг на друга. Миссис Чепмен была красивой, модно одетой, не чуравшейся косметики, а мисс Сейнсбери Сил одевалась неряшливо, о помаде и румянах понятия не имела. Но основные внешние характеристики у них одинаковы. Обеим было лет по сорок с небольшим. Обе были приблизительно одного и того же роста и телосложения. У обеих седели волосы, и они подкрашивали их, придавая им золотистый оттено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если смотреть с такой точки зрения. Но одно мы должны признать – прекрасная Мабель ловко обвела нас вокруг пальца. Я был готов поклясться, что она говорила прав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руг мой, она действительно говорила правду. Мы ведь все знаем о ее прошл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знали, что она способна на убийство, – а теперь выходит, что было именно так. Сильвия не убивала Мабель – это Мабель убила Сильв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недовольно покачал головой. Ему все еще было нелегко представить Мабель Сейнсбери Сил в роли убийцы. Но в ушах у него звучал иронично-писклявый голос мистера Барнса: «Ищите среди респектабельных люд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абель Сейнсбери Сил была в высшей степени респектабель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мерен, Пуаро, докопаться до сути этого дела, – твердо заявил Джепп. – Этой женщине не удастся меня провес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2</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следующий день Джепп позвонил по телефону. Его голос звучал стра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услышать новости, Пуаро? – осведомился он. – Делу конец!</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Pardon?</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Возможно, на линии помехи. Я не вполне поня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кончено, приятель. Мы свободны и можем бить баклуш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еперь в голосе Джеппа явственно слышалась гореч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кончено? – удивленно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наше расследование! Охота, газетные сенсации – все к черт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еще не понима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слушайте внимательно, потому что я не могу называть имена. Как вы знаете, мы прочесываем страну в поисках… той, которая сделала э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зумее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вот, с этим покончено. Велено все замять и помалкивать в тряпочку! Теперь понят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поч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каз из чертова министерства внутренних д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ие приказы в порядке вещ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случается сплошь и ря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ни так терпимы к мисс… к той, которую мы ищ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евать им на нее! Все дело в газетной шумихе – если она попадет под суд, то многое может выясниться о миссис С.Ч. – о трупе. А об этом лучше помалкивать. Полагаю, все дело в ее чертовом муже – мистере Э.Ч. Поня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он сейчас в каком-то опасном месте, и они не хотят усложнять его полож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издал невнятный возгла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каза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изнес восклицание досады, mon ami.</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А я подумал, вы простудились. Я бы использовал слово покрепче, чем «досада». У меня темнеет в глазах при мысли, что этой дамочке позволят выйти сухой из вод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выйдет сухой из воды, – негромко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торяю, наши руки связа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 может быть, но мои – н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ый старый Пуаро! Значит, вы намерены продолжать?</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Mais oui</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 до самой смер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усть это не окажется вашей смертью, старина! Если дело пойдет дальше таким же образом, то кто-нибудь, возможно, пришлет вам по почте ядовитого таранту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ложив трубку, Пуаро задумчиво пробормот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чему я использовал эту мелодраматическую фразу – «до самой смерти»? Vraiment,</w:t>
      </w:r>
      <w:r>
        <w:rPr>
          <w:rStyle w:val="FootnoteCharacters"/>
          <w:rStyle w:val="FootnoteAnchor"/>
          <w:rFonts w:cs="Calibri" w:ascii="Calibri" w:hAnsi="Calibri"/>
          <w:sz w:val="22"/>
          <w:szCs w:val="22"/>
        </w:rPr>
        <w:footnoteReference w:id="29"/>
      </w:r>
      <w:r>
        <w:rPr>
          <w:rFonts w:cs="Calibri" w:ascii="Calibri" w:hAnsi="Calibri"/>
          <w:sz w:val="22"/>
          <w:szCs w:val="22"/>
        </w:rPr>
        <w:t xml:space="preserve"> это абсурд!</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3</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исьмо прибыло с вечерней почтой. Оно было отпечатано на машинке, за исключением подписи:</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mbria" w:hAnsi="Cambria" w:cs="Arial"/>
          <w:sz w:val="22"/>
          <w:szCs w:val="22"/>
        </w:rPr>
      </w:pPr>
      <w:r>
        <w:rPr>
          <w:rFonts w:cs="Arial" w:ascii="Cambria" w:hAnsi="Cambria"/>
          <w:sz w:val="22"/>
          <w:szCs w:val="22"/>
        </w:rPr>
        <w:t>«Дорогой мсье Пуаро!</w:t>
      </w:r>
    </w:p>
    <w:p>
      <w:pPr>
        <w:pStyle w:val="Normal"/>
        <w:shd w:fill="F9FAFB" w:val="clear"/>
        <w:ind w:right="535" w:firstLine="360"/>
        <w:jc w:val="both"/>
        <w:rPr>
          <w:rFonts w:ascii="Cambria" w:hAnsi="Cambria" w:cs="Arial"/>
          <w:sz w:val="22"/>
          <w:szCs w:val="22"/>
        </w:rPr>
      </w:pPr>
      <w:r>
        <w:rPr>
          <w:rFonts w:cs="Arial" w:ascii="Cambria" w:hAnsi="Cambria"/>
          <w:sz w:val="22"/>
          <w:szCs w:val="22"/>
        </w:rPr>
        <w:t>Я был бы очень Вам признателен, если бы Вы смогли зайти ко мне завтра. Возможно, у меня будет к Вам поручение. Предлагаю встретиться в двенадцать тридцать в моем доме в Челси. Если это для Вас неудобно, пожалуйста, позвоните и договоритесь о другом часе с моим секретарем. Простите, что даю Вам так мало времени на размышления.</w:t>
      </w:r>
    </w:p>
    <w:p>
      <w:pPr>
        <w:pStyle w:val="Normal"/>
        <w:shd w:fill="F9FAFB" w:val="clear"/>
        <w:ind w:right="535" w:firstLine="360"/>
        <w:jc w:val="both"/>
        <w:rPr>
          <w:rFonts w:ascii="Cambria" w:hAnsi="Cambria" w:cs="Arial"/>
          <w:sz w:val="22"/>
          <w:szCs w:val="22"/>
        </w:rPr>
      </w:pPr>
      <w:r>
        <w:rPr>
          <w:rFonts w:cs="Arial" w:ascii="Cambria" w:hAnsi="Cambria"/>
          <w:sz w:val="22"/>
          <w:szCs w:val="22"/>
        </w:rPr>
        <w:t>Искренне Ваш</w:t>
      </w:r>
    </w:p>
    <w:p>
      <w:pPr>
        <w:pStyle w:val="Normal"/>
        <w:shd w:fill="F9FAFB" w:val="clear"/>
        <w:ind w:right="535" w:firstLine="360"/>
        <w:jc w:val="both"/>
        <w:rPr>
          <w:rFonts w:ascii="Cambria" w:hAnsi="Cambria" w:cs="Arial"/>
          <w:sz w:val="22"/>
          <w:szCs w:val="22"/>
        </w:rPr>
      </w:pPr>
      <w:r>
        <w:rPr>
          <w:rFonts w:cs="Arial" w:ascii="Cambria" w:hAnsi="Cambria"/>
          <w:sz w:val="22"/>
          <w:szCs w:val="22"/>
        </w:rPr>
        <w:t>Элистер Блант».</w:t>
      </w:r>
    </w:p>
    <w:p>
      <w:pPr>
        <w:pStyle w:val="Normal"/>
        <w:shd w:fill="F9FAFB" w:val="clear"/>
        <w:ind w:right="535" w:firstLine="360"/>
        <w:jc w:val="both"/>
        <w:rPr>
          <w:rFonts w:ascii="Arial" w:hAnsi="Arial" w:cs="Arial"/>
          <w:sz w:val="20"/>
          <w:szCs w:val="20"/>
        </w:rPr>
      </w:pPr>
      <w:r>
        <w:rPr>
          <w:rFonts w:cs="Arial" w:ascii="Arial" w:hAnsi="Arial"/>
          <w:sz w:val="20"/>
          <w:szCs w:val="20"/>
        </w:rPr>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разгладил письмо и прочитал его снова. В этот момент зазвонил телеф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иногда тешил себя фантазией, будто он может угадать по телефонному звонку, какое его ожидает сообщ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сей раз он был абсолютно уверен, что звонок крайне важный – что это не один из его друзей и не посторонний по ошиб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днявшись, Пуаро взял трубку и произнес вежливо с легким акцен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какой это номер? – отозвалось существо неопределенного по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айтхолл, 7272.</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довала пауза, потом раздался щелчок и послышался женский гол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вы уже получили или вскоре получите краткое письм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говор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это знать необязате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адам. С вечерней почтой я получил восемь писем и три сче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 знаете, какое письмо я имею в виду. Вы поступите разумно, мсье Пуаро, отказавшись от предложенного поруч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вопрос, мадам, я решу с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упреждаю вас, мсье Пуаро, – холодно произнес женский голос. – Ваше участие в этом деле больше не будут терпеть. Держитесь от него подаль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я не подчиню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ы примем меры, чтобы в дальнейшем не опасаться вашего вмешательс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гроза, мад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только призываем вас быть благоразумным – ради вашего же спокойств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обычайно великодуш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можете изменить ход событий, свидетелем которых оказались. Поэтому держитесь подальше от того, что вас не касается! Поня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понял. Но мне кажется, смерть мистера Морли меня касае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ерть Морли была просто несчастным случаем, – резко заявил женский голос. – Он помешал нашим план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человеческим существом, мадам, и умер преждеврем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жизнь не имела никакого знач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олос Пуаро был спокойным, но в этом спокойствии ощущалась угроз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вы не прав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а его собственная вина. Он отказался вести себя благоразум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отказываю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глупец!</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 другом конце провода с шумом бросили труб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ло? – на всякий случай подождал Пуаро и тоже положил трубку. Он не стал тратить время на то, чтобы через оператора проследить, откуда звонили, так как был уверен, что звонили из телефона-автома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го озадачило и заинтриговало то, что он где-то уже слышал этот голос. Пуаро ломал голову, пытаясь ухватиться за ускользающее воспоминание. Мог это быть голос мисс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сколько он помнил, голос Мабель Сейнсбери Сил был высокий, немного жеманный, с излишне аффектированной дикцией. Этот голос совсем на него не походил, но мисс Сейнсбери Сил могла его изменить – в конце концов, она была актрисой. По тембру голоса вроде бы не так уж отличались друг от друг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Пуаро не удовлетворяло это объяснение. Нет, голос напоминал ему кого-то еще. Это не был хорошо знакомый ему голос, но он не сомневался, что уже слышал его один или два раз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чем понадобилось звонить и угрожать ему? Неужели эти люди действительно верят, что их угрозы могут его напугать? Очевидно, да. Значит, они плохие психологи!</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4</w:t>
      </w:r>
    </w:p>
    <w:p>
      <w:pPr>
        <w:pStyle w:val="Normal"/>
        <w:shd w:fill="F9FAFB" w:val="clear"/>
        <w:ind w:right="535" w:firstLine="360"/>
        <w:jc w:val="both"/>
        <w:rPr>
          <w:rFonts w:ascii="Calibri" w:hAnsi="Calibri" w:cs="Calibri"/>
          <w:sz w:val="22"/>
          <w:szCs w:val="22"/>
        </w:rPr>
      </w:pPr>
      <w:r>
        <w:rPr>
          <w:rFonts w:cs="Calibri" w:ascii="Calibri" w:hAnsi="Calibri"/>
          <w:sz w:val="22"/>
          <w:szCs w:val="22"/>
        </w:rPr>
        <w:t>Утренние газеты сообщили сенсационные новости. Вчера вечером стреляли в премьер-министра, когда он выходил с другом из своей резиденции на Даунинг-стрит, 10. Стрелявший – индус – был арестова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очитав это, Эркюль Пуаро поехал на такси в Скотленд-Ярд, где его проводили в кабинет Джеппа. Последний сердечно его приветствов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что привело вас сюда? Новости? Какая-нибудь из газет упомянула, какой именно «друг» был с премьер-министр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то же это бы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у нас есть все основания полагать, – продолжал Джепп, – что пуля предназначалась Бланту, а не премьер-министру. К счастью, покушавшийся оказался скверным стрел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он так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чокнутый студент-индус. Но он действовал по чьему-то поручению – это была не его идея. – Помолчав, Джепп добавил: – Схватить его удалось не сразу. Обычно за домом 10 наблюдает небольшая группа людей. Когда раздался выстрел, молодой американец вцепился мертвой хваткой в какого-то маленького человечка с бородой и стал звать полицию, крича, что поймал убийцу. Индус тем временем едва не смылся, но один из наших людей его задерж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был этот американец? – с любопытством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парень по фамилии Рейкс. А что… – Он оборвал фразу и уставился на Пуаро. – В чем де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уард Рейкс, остановившийся в отеле «Холборн-Пэли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то… Ну конечно! Имя сразу показалось мне знакомым! Это ведь пациент, который сбежал в то утро, когда Морли застрелился… – Джепп сделал паузу и медленно произнес: – Любопытно, как эта история вновь и вновь дает о себе знать. Вы все еще придерживаетесь вашей точки зрения на этот счет,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ерьезно ответил Эркюль Пуаро. – Все еще придерживаю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5</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Готик-Хаус Пуаро принял секретарь – высокий, слегка прихрамывающий молодой человек с безупречными манерами. Он начал с вежливых извинени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сожалею, мсье Пуаро, и мистер Блант тоже. Его вызвали на Даунинг-стрит из-за… э-э… инцидента вчера вечером. Я звонил вам, но вы уже ушли. Мистер Блант поручил мне спросить у вас, – быстро продолжал молодой человек, – не могли бы вы провести с ним уик-энд в его доме в Кенте-Эксшеме. Если вы согласны, он заедет за вами на машине завтра вечер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олеба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лант очень хочет вас видеть, – настаивал молодой челове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 с поклоном отозвался Пуаро. – Я принимаю приглаш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восходно. Мистер Блант будет очень доволен. Вас устроит, если он заедет за вами примерно без четверти шесть?.. О, доброе утро, миссис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ать Джейн Оливеры только что вошла. Она была весьма элегантно одета; замысловатую прическу прикрывала шляпка, сдвинутая на бров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Селби, мистер Блант дал вам какие-нибудь указания относительно садовых стульев? Я хотела поговорить с ним об этом вчера вечером, так как знала, что мы уезжаем на уик-энд, 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Оливера умолкла и посмотрела на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комы с миссис Оливерой, мсье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имел удовольствие встречаться с мадам. – Пуаро поклон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здравствуйте, – рассеянно произнесла миссис Оливера. – Конечно, мистер Селби, я знаю, что Элистер очень занятой человек и что мелкие домашние дела могут казаться ему неважны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миссис Оливера, – успокоил ее безупречный мистер Селби. – Он рассказал мне о стульях, и я звонил насчет них господам Дивер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прямо гора с плеч упала! А теперь, мистер Селби, не могли бы вы мне сказ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кудахчет, как курица, – подумал Пуаро. – Большая толстая наседка!» Продолжая говорить и выпятив бюст вперед, миссис Оливера величаво двинулась к двер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вполне уверены, что в этот уик-энд там будем только м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Селби кашля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э… мсье Пуаро также приедет на уик-энд.</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Оливера повернулась и с явным отвращением посмотрела на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лант любезно пригласил меня, – объясн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странно со стороны Элистера. Простите, мсье Пуаро, но мистер Блант говорил мне, что хочет спокойно провести уик-энд в кругу семь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лант выразил особое желание, чтобы мсье Пуаро провел с ним уик-энд, – твердо заявил мистер Селб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Мне он об этом не говор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верь открылась, и вошла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идешь, мама? – спросила она. – Ленч назначен на четверть втор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у, Джейн. Не будь такой нетерпели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поторопись… Здравствуйте, мсье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внезапно застыла – нетерпение исчезло, а взгляд стал насторожен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приедет на уик-энд в Эксшем, – холодно сообщила миссис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онят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Оливера шагнула назад, пропуская мать. Она собиралась последовать за ней, но снова обернула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 Ее голос стал власт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ересек комнату, подойдя к н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бираетесь в Эксшем? – негромко спросила Джейн. – Но зач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жал плеч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за любезного приглашения вашего дяд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 не может знать! Когда вас пригласили? Вовсе незач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йн! – Мать окликнула девушку из хол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не приезжайте! – прошептала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вышла, и Пуаро услышал звуки ссор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льше не буду терпеть твою грубость, Джейн, – громко кудахтала миссис Оливера. – Я приму меры, чтобы ты перестала вмешива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завтра без четверти шесть, мсье Пуаро, – сказал секрета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машинально кивнул. Он походил на человека, увидевшего призрак. Однако потрясение вызвало то, что он услышал, а вовсе не то, что увид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ве фразы, долетевшие сквозь открытую дверь, были почти идентичны тем, которые он слышал вчера вечером по телефону, и теперь он знал, почему голос показался ему слегка знаком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ыйдя на солнечный свет, Пуар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это невозможно! Миссис Оливера не могла говорить с ним по телефону!</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та пустоголовая светская дама, сосредоточенная лишь на собственной персоне? Как он назвал ее только что про себя? Большая толстая курица. C’est ridicule!</w:t>
      </w:r>
      <w:r>
        <w:rPr>
          <w:rStyle w:val="FootnoteCharacters"/>
          <w:rStyle w:val="FootnoteAnchor"/>
          <w:rFonts w:cs="Calibri" w:ascii="Calibri" w:hAnsi="Calibri"/>
          <w:sz w:val="22"/>
          <w:szCs w:val="22"/>
        </w:rPr>
        <w:footnoteReference w:id="30"/>
      </w:r>
    </w:p>
    <w:p>
      <w:pPr>
        <w:pStyle w:val="Normal"/>
        <w:shd w:fill="F9FAFB" w:val="clear"/>
        <w:ind w:right="535" w:firstLine="360"/>
        <w:jc w:val="both"/>
        <w:rPr>
          <w:rFonts w:ascii="Calibri" w:hAnsi="Calibri" w:cs="Calibri"/>
          <w:sz w:val="22"/>
          <w:szCs w:val="22"/>
        </w:rPr>
      </w:pPr>
      <w:r>
        <w:rPr>
          <w:rFonts w:cs="Calibri" w:ascii="Calibri" w:hAnsi="Calibri"/>
          <w:sz w:val="22"/>
          <w:szCs w:val="22"/>
        </w:rPr>
        <w:t>Должно быть, его подвел слух. И все же…</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6</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оллс-Ройс» с достаточной пунктуальностью заехал за Пуаро незадолго до шес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машине сидели только Элистер Блант и его секретарь. Миссис Оливера и Джейн выехали раньше, в другом автомобил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ездка прошла без происшествий. Блант говорил мало – в основном о своем саде и недавней садоводческой выстав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здравил его с избавлением от смер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парень стрелял именно в меня, – возразил Блант. – Да и вообще, бедняга даже не мог толком прицелиться. Один из этих полоумных студентов. Вреда от них практически никакого – просто вбили себе в голову, будто выстрел наугад в премьер-министра способен изменить ход истории. Выглядит это довольно жалк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на вашу жизнь покушались и раньше,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учит весьма мелодраматично. – Блант слегка подмигнул. – Не так давно кто-то прислал мне по почте бомбу. Она оказалась не слишком эффективной. Эти ребята хотят переустроить весь мир, а сами даже бомбу не могут смастерить как следует. – Он покачал головой. – Вечно одно и то же – длинноволосые идеалисты, не имеющие ни капли практических знаний. Я сам никогда не блистал умом, но умею читать, писать и считать, если вы понимаете, о чем 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понимаю, но, пожалуйста, объясните подробн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я читаю что-то, написанное по-английски, то могу понять, что это означает, – я говорю о простом, деловом английском, а не о каких-то глубокомысленных философских текстах, – а большинство людей не может! Если я хочу о чем-то написать, то могу ясно изложить это на бумаге – но я понял, что многие и этого сделать не в состоянии! И я владею элементарной арифметикой. Если у Джоунса восемь бананов, а Браун отберет у него десять, сколько останется у Джоунса? Людям нравится притворяться, будто они знают какой-то сложный ответ на этот вопрос. Они не желают признавать, что Браун просто не мог этого сдел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редпочитают думать, что здесь кроется какой-то замысловатый трю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Политиканы тоже таковы. Но я всегда придерживаюсь простого здравого смысла. Против него, так сказать, не попрешь. – Он добавил с неловкой усмешкой: – Простите, я болтаю о своем – дурная привычка. Выбравшись из Лондона, лучше позабыть о делах. Мне не терпится, мсье Пуаро, услышать о ваших приключениях. Я прочел немало триллеров и детективов. Как по-вашему, есть в каких-нибудь из них хоть немного правд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Оставшуюся часть поездки заняла беседа о наиболее ярких делах Эркюля Пуаро. Элистер Блант оказался жадным до подробностей, словно школьник.</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ту приятную атмосферу несколько испортил прохладный прием в Эксшеме, где миссис Оливера всем своим видом выражала недовольство приездом Пуаро. Она, насколько было возможно, игнорировала его, обращаясь исключительно к хозяину дома и мистеру Селб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дний проводил Пуаро в его комнат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ом был очаровательным – не очень большим и меблированным с тем же неброским, но отличным вкусом, который Пуаро отметил в Лондоне. Все было дорогим, но простым. Ясно было, что владельцу стоило огромных денег добиться этой простоты. Обслуживание было великолепным – кухня английская, а не континентальная, и вина за обедом вызвали у Пуаро одобрение знатока. Изумительный бульон сменили жареная камбала, седло барашка с зеленым горошком и клубника со сливк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так наслаждался этими земными благами, что подчеркнутая холодность миссис Оливеры и явная грубость ее дочери почти не привлекали его внимания. По непонятной причине Джейн смотрела на него с неприкрытой враждебностью. К концу обеда Пуаро заинтересовался поч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кинув взглядом стол, Блант осведом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Хелен сегодня с нами не обеда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Губы Джулии Оливеры плотно сжали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орогая Хелен переутомилась, работая в саду, – ответила она. – Я предложила ей пойти прилечь, вместо того чтобы хлопотать с переодеванием к обеду и идти к столу. Она со мной согласила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Блант выглядел слегка озадаченным. – Мне казалось, что обеды по уик-эндам должны внести в ее жизнь разнообраз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елен – женщина без затей. Она привыкла рано ложиться, – твердо заявила миссис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Пуаро присоединился к дамам в гостиной, оставив Бланта поговорить с секретарем, он услышал, как Джейн Оливера сказала матер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яде Элистеру не понравилось, мама, как ты отделалась от Хелен Монтрессо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отрезала миссис Оливера. – Элистер слишком мягок. Я ничего не имею против бедных родственников – с его стороны было великодушно позволить ей жить в коттедже без арендной платы, но приглашать ее каждый уик-энд в дом к обеду просто нелепо! Она всего лишь троюродная сестра или что-то в этом роде. Полагаю, ей не следует навязываться Элистер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елен кажется мне по-своему гордой, – заметила Джейн. – Она так много работает в са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видетельствует о силе характера, – примирительно сказала миссис Оливера. – Шотландцы очень независимы – за это их можно только уважать. – Она добавила, устроившись поудобнее на диване и все еще не обращая внимания на Пуаро: – Принеси мне «Лоу даун ревю», дорогая. Там есть что-то о Лоис ван Скайлер и ее гиде – марокканц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дверях появился Эл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йдемте в мою комнату, мсье Пуаро, – предлож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абинет Элистера Бланта оказался продолговатой комнатой с низким потолком в задней части дома. Он был комфортабельно обставлен мягкими креслами и диванами, а легкий беспорядок только придавал ему ую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зачем упоминать, что Эркюль Пуаро предпочел бы несколько большую симметр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едложив гостю сигарету и закурив трубку, Элистер Блант перешел прямо к дел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многое непонятно в этой истории, – начал он. – Я имею в виду исчезновение этой женщины, Сейнсбери Сил. По каким-то причинам – несомненно, вполне основательным – власти прекратили охоту на нее. Не знаю точно, кто такой Элберт Чепмен и чем он занимается, но это, безусловно, очень важное дело, которое могло привести его в опасное место. Премьер-министр не сообщил мне ничего конкретного, но намекнул, что они не могут допустить никакой огласки и что чем скорее эта история изгладится из людской памяти, тем лучше. Такова официальная точка зрения – ну, им, в конце концов, виднее. В итоге у полиции связаны руки. – Блант наклонился вперед на стуле: – Но я хочу знать правду, мсье Пуаро! И вы – тот человек, который может выяснить ее для меня. Вас не стесняют официальные рам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 вы от меня хотите, м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тобы вы нашли эту женщину –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вую или мертвую?</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поднял бров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ашему, возможно, что она мер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которое время Эркюль Пуаро молчал, затем произнес медленно и многозначите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хотите знать мое мнение – но не забывайте, что это всего лишь мнение, – то да, я думаю, что она мер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дума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улыб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чли бы бессмысленным, если бы я ответил, что причина – пара неношеных чулок в ящике комо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с любопытством посмотрел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транный человек, мсье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очень странный. Главное для меня – порядок, метод и логика, и я не люблю искажать факты, чтобы подкрепить ими теорию. Это в самом деле необыч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го размышлял над этим, – промолвил Элистер Блант. – Мне всегда необходимо время, чтобы как следует что-то обдумать. Все дело выглядит чертовски странным! Сначала дантист застрелился, потом эту миссис Чепмен запихнули в собственный сундук, изуродовав ей лицо. Скверная история! Не могу избавиться от чувства, что за этим что-то крое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м больше я об этом думаю, – продолжал Блант, – тем сильнее убеждаюсь, что эта женщина никогда не знала мою жену. Это был только предлог, чтобы заговорить со мной. Но зачем? Какой ей был от этого толк, кроме маленького пожертвования, да и то обществу, а не ей лично? И все же я чувствую, что встреча на ступеньках дома была подстроена. Слишком уж это подозрительное совпадение! Но для чего? Вот о чем я себя постоянно спрашива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ый подходящий вопрос – для чего? Я тоже спрашиваю себя об этом – и не могу найти отве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у вас нет никаких ид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раздраженно махнул рук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идеи детские до крайности. Я подумал, что это могла быть уловка с целью указать кому-то на вас. Но это опять-таки нелепо – вы хорошо известная личность, к тому же куда проще было бы сказать: «Смотрите, вот он – человек, который вошел в ту две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вообще, – добавил Блант, – зачем кому-то на меня указыв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лант, вспомните еще раз время, проведенное вами в то утро в кресле дантиста. Морли не говорил ничего, что показалось вам необычным? Вы не могли бы припомнить что-нибудь, что послужило бы для нас ключ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нахмурился, напрягая память, потом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но не припоминаю ничего подобн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полне уверены, что он не упоминал эту женщину – мисс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другую женщину – миссис Чепм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Мы вообще говорили не о людях, а о розах, о садах, которым необходим дождь, и об отпуске – больше ни о ч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икто не входил в кабинет, пока вы там бы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подумать… Нет, вряд ли. Припоминаю, что во время моих других визитов там была молодая светловолосая девушка. Но в тот раз она отсутствовала. Да, вспомнил, в кабинет заглянул другой дантист – парень с ирландским акцен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н сказал или сдел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задал Морли какой-то вопрос и вышел. Мне показалось, Морли был с ним немного резок. Он пробыл там не более минут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вы совсем ничего не припомина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орли вел себя абсолютно норма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он тоже показался абсолютно нормальным, – задумчиво произнес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довала длительная пауза. Затем Пуаро спро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учайно не запомнили, мсье, молодого человека, который был в то утро с вами внизу, в прием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нахмур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м был какой-то молодой человек, и выглядел он довольно обеспокоенным. Но я плохо его помн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 узнали его, если бы увидели сно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два взглянул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пытался вступить с вами в разгово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Во взгляде Бланта светилось нескрываемое любопытство. – А в чем дело? Кто этот молодой челове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зовут Хауард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нимательно наблюдал за собеседником, но не заметил никакой реакц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должно быть знакомо это имя? Я встречал его где-нибуд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бы вы его встречали. Он друг вашей племянницы, мисс Оливер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дин из приятелей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ее мать не одобряет этой дружб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что это не имеет никакого значения для Джейн, – рассеянно промолвил Эл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ее мать относилась к этой дружбе настолько серьезно, что увезла дочь из Штатов с целью разлучить ее с этим молодым челове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На лице Бланта отразилось понимание. – Значит, это тот самый парен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жу, теперь вас это заинтересова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не известно, этот субъект не может быть принят в приличном доме. Он замешан в подрывной деятельнос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со слов мисс Оливеры, что в то утро он явился на Куин-Шарлотт-стрит с единственной целью – посмотреть на ва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пытаться заручиться моим одобрени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совсем. Как я понял, идея заключалась в том, чтобы вызвать у него симпатию к в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уже чертовская наглос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крыл улыб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вы олицетворяете собой все, что он не одобряет больше всего на св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о я больше всего не одобряю таких молодых людей, как он! Вместо того чтобы заниматься чем-нибудь достойным, они тратят время на напыщенную болтовн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молчав, Пуаро осведом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стите меня, если я задам вам дерзкий и очень личный вопр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яй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лучае вашей смерти кто унаследует ваше состоя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уставился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вам это знать? – резко спрос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жал плеч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что это может иметь отношение к нашему дел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А возможно, и н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излишне мелодраматичны, мсье Пуаро, – холодно произнес Элистер Блант. – Никто ведь не пытался убить мен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бомба по почте и выстрел на улиц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это! Любой человек, ворочающий большими деньгами, может стать объектом внимания какого-нибудь безумного фанати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а сей раз речь идет не о безумце и не о фанати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му вы клоните? – удивленно спросил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я откровенно, я хочу знать, кто выигрывает от вашей смер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усмех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сновном больница Святого Эдуарда, онкологический госпиталь и Королевский институт для слепы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имо этого, я оставил определенную сумму племяннице моей покойной жены, миссис Джулии Оливере, такую же сумму, но под опекой, ее дочери, Джейн Оливере, и солидное содержание моей единственной родственнице, троюродной сестре Хелен Монтрессор, которая очень нуждается и живет в маленьком коттедже в этом поместье. – После паузы он добавил: – Но все это, мсье Пуаро, строго конфиденциа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мсь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не предполагаете, мсье Пуаро, – саркастически осведомился Элистер Блант, – что Джулия, или Джейн Оливера, или моя кузина Хелен Монтрессор планируют убить меня ради моих денег?</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редполагаю абсолютно нич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возьметесь за мое поручение? – спросил Блант, справившись с легким раздражени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йти мисс Сейнсбери Сил? Да, возьму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лодчина! – искренне произнес Эл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7</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ыходя из комнаты, Пуаро едва не налетел на высокую фигуру за дверь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мадемуазель, – извинился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Оливера шагнула в сторон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что я думаю о вас, мсье Пуаро? – спросила о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h bien, мадемуазе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не дала ему окончить фразу. Хотя вопрос был чисто риторический. Ответ дала сама Джейн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шпион – вот кто вы такой! Жалкий, назойливый шпион, сующий всюду свой нос и создающий только неприятнос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яю вас, мадемуазе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вам нужно! И теперь знаю, что вы напридумывали! Почему бы вам не признать это прямо? Ну так я сама вам скажу – вы ничего не найдете, потому что искать нечего! Никто не собирается тронуть и волоска на голове моего драгоценного дядюшки! Ему ничто не угрожает – он всегда будет в полной безопасности, всегда будет самодовольным, преуспевающим и напичканным банальностями! Он просто нудный Джон Буль – в нем нет ни капли воображения! – Она сделала паузу и свирепо добавила своим хрипловатым, но приятным голосом: – Мне даже смотреть противно на такого маленького, гнусного, буржуазного детектива, как в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Оливера умчалась в вихре дорогих шелк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стоял неподвижно, широко раскрыв глаза, приподняв брови и задумчиво поглаживая ус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был вынужден признать, что эпитет «буржуазный» вполне применим к нему. Его взгляды на жизнь были сугубо буржуазными, однако это слово, презрительно брошенное изысканно одетой Джейн Оливерой, заставило его, как он любил выражаться, пораскинуть мозг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се еще продолжая размышлять, Пуаро направился в гостину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Оливера раскладывала пасьянс.</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Пуаро вошел, она посмотрела на него так, как смотрят на таракана, и рассеянно пробормот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ный валет на черную да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лучив афронт, Пуаро поспешно отступил, печально пробормотав про себ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но, кажется, меня никто не люб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вышел в сад через французское окно, вдохнул напоенный вечерними ароматами воздух и бодро зашагал по дорожке, окаймленной опрятными газон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Пуаро свернул за угол, две смутно различимые фигуры быстро отшатнулись друг от друга. Похоже, он вспугнул влюбленную пар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медлив, Пуаро двинулся в обратном направлен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аже здесь его присутствие было лишни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оходя мимо окна Элистера Бланта, он услышал, как банкир что-то диктует мистеру Селб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Очевидно, для Эркюля Пуаро здесь оставалось только одно место. Он поднялся к себе в спальню и стал обдумывать новые детали де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Ошибается он или нет, считая, что голос в телефоне принадлежал миссис Оливере? Сама идея казалась абсурд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спомнил мелодраматичные откровения маленького мистера Барнса, задумался над таинственным местопребыванием мистера Q.X.912, или Элберта Чепмена, со спазмом раздражения представил себе беспокойный взгляд служанки Агнес…</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сегда одно и то же – люди что-то утаивают! Обычно это абсолютно незначительные детали, но, пока их не выяснишь, невозможно идти по прямой дорог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данный момент дорогу никак нельзя было назвать прям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И самым неразрешимым препятствием на пути к ясному видению и движению вперед была противоречивая и невероятная загадка мисс Сейнсбери Сил. Ибо если факты, которые выстроил Эркюль Пуаро, были подлинными, то конструкция не имела смыс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ужели я старею?» – с горечью подум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hanging="0"/>
        <w:jc w:val="both"/>
        <w:rPr>
          <w:rFonts w:ascii="Calibri" w:hAnsi="Calibri" w:cs="Calibri"/>
          <w:b/>
          <w:b/>
        </w:rPr>
      </w:pPr>
      <w:r>
        <w:rPr>
          <w:rFonts w:cs="Calibri" w:ascii="Calibri" w:hAnsi="Calibri"/>
          <w:b/>
        </w:rPr>
        <w:t>Одиннадцать, двенадцать – пора копать нам грядки</w:t>
      </w:r>
    </w:p>
    <w:p>
      <w:pPr>
        <w:pStyle w:val="Normal"/>
        <w:shd w:fill="F9FAFB" w:val="clear"/>
        <w:ind w:right="535" w:firstLine="360"/>
        <w:jc w:val="both"/>
        <w:rPr>
          <w:rFonts w:ascii="Calibri" w:hAnsi="Calibri" w:cs="Calibri"/>
          <w:b/>
          <w:b/>
          <w:sz w:val="22"/>
          <w:szCs w:val="22"/>
        </w:rPr>
      </w:pPr>
      <w:r>
        <w:rPr>
          <w:rFonts w:cs="Calibri" w:ascii="Calibri" w:hAnsi="Calibri"/>
          <w:b/>
          <w:sz w:val="22"/>
          <w:szCs w:val="22"/>
        </w:rPr>
      </w:r>
    </w:p>
    <w:p>
      <w:pPr>
        <w:pStyle w:val="Normal"/>
        <w:shd w:fill="F9FAFB" w:val="clear"/>
        <w:ind w:right="535" w:firstLine="360"/>
        <w:jc w:val="both"/>
        <w:rPr>
          <w:rFonts w:ascii="Calibri" w:hAnsi="Calibri" w:cs="Calibri"/>
          <w:b/>
          <w:b/>
        </w:rPr>
      </w:pPr>
      <w:r>
        <w:rPr>
          <w:rFonts w:cs="Calibri" w:ascii="Calibri" w:hAnsi="Calibri"/>
          <w:b/>
        </w:rPr>
        <w:t>1</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беспокойной ночи Пуаро поднялся рано. Погода была прекрасная, и он решил повторить вечерний маршру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азоны выглядели великолепно, и, хотя Пуаро предпочел бы более симметричное расположение – наподобие клумб с алыми геранями в Остенде, – он тем не менее понимал, что дух английского сада обрел здесь совершенное воплощ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ойдя через розарий, где аккуратный облик клумб удовлетворил его полностью, и альпийский сад с каменными горками, Пуаро вышел наконец к обнесенному забором огоро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десь он заметил крепкую на вид женщину в твидовых кофте и юбке, с черными бровями и коротко стриженными черными волосами, которая медленно, в чисто шотландской манере, что-то говорила мужчине, в котором Пуаро угадал старшего садовника. Последний, как показалось Пуаро, явно не испытывал удовольствия от бесед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Отпустив какое-то саркастическое замечание, мисс Хелен Монтрессор двинулась в направлении детектива, который поспешил скрыться на боковой дорож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адовник, еще молодой парень, начал остервенело работать лопатой, стоя спиной к Пуаро, когда тот подошел поближе и вежливо поздорова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ответ садовник пробормотал нечто вроде «доброе утро, сэр», продолжая работу.</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то слегка удивило Пуаро. Он знал по опыту, что, хотя садовникам и нравится демонстрировать усердие при посторонних, они, как правило, охотно прекращают работать, когда к ним непосредственно обращаю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ведение садовника показалось Пуаро немного неестественным. Он постоял несколько минут, наблюдая, как парень орудует лопатой. Действительно ли в форме его плеч есть что-то знакомое? Или это по профессиональной привычке он пытается найти знакомые черты даже в незнакомом человеке? Неужели он в самом деле старе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ышел за ограду и остановился, задумчиво глядя вверх, на поросший кустарником скл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скоре над забором огорода показался круглый предмет, похожий на какую-то фантастическую луну. Это была яйцевидная голова Эркюля Пуаро, который с интересом рассматривал молодого садовника. Тот как раз перестал работать и вытирал рукавом потное лиц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любопытно, – пробормотал Пуаро, осторожно опуская голов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выбрался из кустов и стряхнул веточки и листья, портившие его аккуратный костю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а, было крайне интересно и удивительно, что Фрэнк Картер, якобы нашедший себе секретарскую работу в сельской местности, трудится садовником у Элистера Блан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бдумывая это, Эркюль Пуаро услышал вдалеке звук гонга и направился к до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 пути он наткнулся на хозяина дома, беседующего с мисс Монтрессор, которая только что вышла через дальнюю калитку огоро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е голос с твердым шотландским акцентом звучал четко и яс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любезно с твоей стороны, Элистер, но я предпочитаю не принимать приглашений на уик-энд, пока здесь твои американские родственни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улия довольно бестактная особа, – сказал Блант, – но она не хотела обидеть теб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 прервала мисс Монтрессор, – ее поведение со мной крайне оскорбительно, а я не стану терпеть оскорбления – ни от американок, ни от кого бы то ни бы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удалилась, а подошедший Пуаро увидел на лице Элистера Бланта то глуповатое выражение, которое обычно бывает у мужчин при осложнениях с их родственниц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ждой женщине сидит ведьма! – с чувством произнес он. – Доброе утро, мсье Пуаро. Прекрасный день, вер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и зашагали к дому, и Блант промолвил со вздох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мне не хватает моей же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столовой он обратился к грозной миссис Оливер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Джулия, ты обидела Хел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отландцы слишком чувствительны, – мрачно отозвалась миссис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выглядел несчаст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метил, – сказал Эркюль Пуаро, – что у вас работает молодой садовник, которого вы, очевидно, наняли недав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Блант. – Бертон, мой третий садовник, уволился недели три назад, и мы наняли вместо него этого парн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откуда он прибы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го нанимал Макалистер. Кто-то попросил меня дать ему испытательный срок и хорошо его рекомендовал. Однако Макалистер говорит, что от него мало толку, и хочет его увол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его зову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ннинг… Нет, Санбери… Что-то вроде эт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удет ли большой дерзостью с моей стороны спросить, сколько вы ему плати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По-моему, два фунта пятнадцать пенс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оль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 больше. Может, даже немного мень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любопытно, – зам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Блант вопросительно посмотрел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Джейн Оливера, шурша газетой, прервала их разгово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многие люди жаждут твоей крови, дядя Элис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читаешь о дебатах в палате общин. Там все в порядке – только Арчертон, как всегда, борется с ветряными мельницами. И у него совершенно безумные финансовые идеи. Если бы мы позволили ему действовать по-своему, Англия через неделю стала бы банкро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бе никогда не хочется попробовать чего-нибудь нового? – спросила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орогая, если только это не улучшает стар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ты никогда не допускаешь, что такое возможно. Ты всегда говоришь, даже не попробовав: «Это не сработа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ксперименты могут причинить много вре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как ты можешь удовлетворяться существующим положением вещей со всеми безумными расходами, неравенством и несправедливостью? Что-то необходимо предприня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шей стране, Джейн, все обстоит вполне благополуч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ы новое небо и новая земля! – горячо воскликнула Джейн. – А ты думаешь только о сытном обед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встала и вышла в сад через французское ок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выглядел удивленным и слегка смущен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оследнее время Джейн сильно изменилась, – сказал он. – И где она только набирается всех этих ид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бращай внимания на ее болтовню, – вмешалась миссис Оливера. – Джейн очень глупа. Ты же знаешь современных девушек – они ходят на эти странные вечеринки в студиях, где молодые люди носят какие-то дикие галстуки, а потом возвращаются домой и несут всякую чуш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Джейн всегда была весьма крутой девиц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го лишь мода, Элистер. Такие вещи носятся в воздух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ерно, то верно, – согласился Элистер Блант. Он выглядел немного обеспокоен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Оливера поднялась, и Пуаро распахнул перед ней дверь. Она нахмурилась и молча выш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не нравится! – внезапно заговорил Элистер Блант. – Это действительно витает в воздухе. Я только и слышу – новая земля и новое небо! А что это значит, они и сами не знают! Просто пьянеют от собственных слов! – Он печально улыбнулся. – Я ведь один из последних в старой гвард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вас… устранили, что бы произошло? – с любопытством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транили! Ну и словечко! – Его лицо стало серьезным. – Я вам отвечу. Множество дураков затеяли бы дорогостоящие эксперименты. Это означало бы конец платежеспособности, стабильности, здравому смыслу – фактически той Англии, какую мы зна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молча кивнул. В целом он сочувствовал банкиру. Пуаро тоже высоко ценил платежеспособность и только теперь начал полностью осознавать, что именно отстаивает Элистер Блант. Мистер Барнс уже говорил ему об этом, но тогда он едва ли мог это понять. Неожиданно он почувствовал страх…</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2</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кончил работу с письмами, – сообщил Блант, выйдя к Пуаро через некоторое время. – А теперь, мсье Пуаро, я собираюсь показать вам мой сад.</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вое мужчин вышли вместе, и Блант начал с увлечением рассказывать о своем хобб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ад с декоративными каменными горками и альпийскими растениями был его величайшей радостью, и они провели там некоторое время, покуда Блант демонстрировал гостю редкие вид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бутый в свои лучшие лакированные туфли, Эркюль Пуаро терпеливо слушал, переминаясь с ноги на ногу и слегка морщась, когда солнечный жар создавал иллюзию, будто его ноги превратились в гигантские пудинг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Хозяин дома ходил с места на место, показывая различные растения на широком газоне. Жужжали пчелы, а где-то рядом слышалось монотонное щелканье ножниц, подстригающих лавровую изгород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се выглядело сонным и мир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подошел к краю газона и обернулся. Ножницы щелкали совсем близко, хотя тот, кто ими орудовал, оставался вне поля зр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какой отсюда вид, Пуаро. В этом году турецкие гвоздики особенно хороши. Не знаю, видел ли я лучше. А эти люпины Рассела – какие чудесные цве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ожиданно утреннюю тишину нарушил звук выстрела. Что-то просвистело в воздухе. Элистер Блант ошеломленно повернулся туда, где над лавровыми кустами поднималась струйка дым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это мгновение послышались сердитые голоса и звуки борьб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не вырваться, негодяй! Брось оружие! – решительно произнес высокий голос с явным американским акцен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Из-за кустов появились двое мужчин. Молодой садовник, так усердно копавший грядки этим утром, извивался в железных объятиях человека, который был почти на голову выше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разу же узнал этого человека. Он уже по голосу догадался, кто э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ите! – огрызался Фрэнк Картер. – Говорю вам, это не 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усмехнулся Хауард Рейкс. – Полагаю, ты просто охотился на птиц? – Он посмотрел на Пуаро и Бланта: – Мистер Элистер Блант? Этот парень только что стрелял в вас. Я поймал его на месте преступл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ожь! – крикнул Фрэнк Картер. – Я подстригал изгородь, когда услышал выстрел, и пистолет упал прямо мне под ноги. Естественно, я подобрал его, а этот тип на меня наброс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был у тебя в руке, и из него только что стреляли, – мрачно произнес Хауард Рейкс. Он бросил оружие Пуаро. – Посмотрим, что скажет об этом наш детектив! Хорошо, что я вовремя тебя схватил. В твоем пистолете наверняка осталось несколько пу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робормот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сердито нахмур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нной… Данбери… как вас там? – резко обратился он к садовни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человека зовут Фрэнк Картер, – вмешался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артер свирепо повернулся к н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 время меня подозревали! Вы шпионили за мной в то воскресенье! Говорю вам, это неправда! Я не стрелял в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кто стрелял? – мягко осведомился Пуаро. – Ведь, кроме нас, здесь больше никого н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3</w:t>
      </w:r>
    </w:p>
    <w:p>
      <w:pPr>
        <w:pStyle w:val="Normal"/>
        <w:shd w:fill="F9FAFB" w:val="clear"/>
        <w:ind w:right="535" w:firstLine="360"/>
        <w:jc w:val="both"/>
        <w:rPr>
          <w:rFonts w:ascii="Calibri" w:hAnsi="Calibri" w:cs="Calibri"/>
          <w:sz w:val="22"/>
          <w:szCs w:val="22"/>
        </w:rPr>
      </w:pPr>
      <w:r>
        <w:rPr>
          <w:rFonts w:cs="Calibri" w:ascii="Calibri" w:hAnsi="Calibri"/>
          <w:sz w:val="22"/>
          <w:szCs w:val="22"/>
        </w:rPr>
        <w:t>К ним по дорожке бежала Джейн Оливера. Волосы развевались у нее за спиной, глаза расширились от страх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уард? – задыхаясь, сказала о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Джейн, – бодро отозвался Хауард Рейкс. – Я только что спас жизнь твоему дяд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Она остановила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 появление оказалось как нельзя кстати, мистер… э-э… – Блант умол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Хауард Рейкс, дядя Элистер. Он мой друг.</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посмотрел на Рейкса и улыб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молодой человек Джейн! Должен вас поблагодар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ыхтя как паровоз, на дорожке появилась Джулия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а выстрел, – с трудом переводя дыхание, сказала она. – Неужели Элистер… – Увидев Хауарда Рейкса, миссис Оливера свирепо уставилась на него: – Вы?! Да как вы осмелили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уард только что спас жизнь дяде Элистеру, мама, – ледяным тоном произнесла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человек пытался застрелить дядю, а Хауард схватил его и отобрал у него пистол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 проклятые лжецы! – яростно прошипел Фрэнк Кар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У миссис Оливеры отвисла челюсть. Ей понадобилось около минуты, чтобы обрести самооблад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истер, дорогой, какой ужас! – обратилась она к Бланту. – Слава богу, ты не пострадал! Но, конечно, для тебя это было страшным шоком. Я сама чувствую, что вот-вот упаду в обморок! Как ты думаешь, мне пошло бы на пользу немного бренд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быстро отозвался Блант. – Пойдем в д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улия Оливера тяжело оперлась на его ру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нт оглянулся на Пуаро и Рейкс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привести этого парня? – спросил он. – Мы позвоним в полицию и передадим его и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Фрэнк Картер открыл рот, но не произнес ни слова. Он был смертельно бледен, колени у него подгибались. Хауард Рейкс без всякого сочувствия потянул его за соб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шел! – скомандова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ожь… – хрипло и неубедительно пробормотал Кар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Хауард Рейкс посмотрел на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то слишком мало говорите для великого сыщика! Почему бы вам немного не размя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мистер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есть о чем подумать! Вы рискуете потерять работу! Вы ведь ничего не сделали, чтобы защитить Элистера Блан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аше второе доброе дело подобного рода, не так ли, мистер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черт побер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вчера вы схватили человека, который, по вашему мнению, стрелял в мистера Бланта и премьер-минист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э… да, – признал Рейкс. – Кажется, это входит у меня в привыч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ежду этими двумя случаями есть существенная разница, – сказал Эркюль Пуаро. – Вчера вы задержали не того человека, который был повинен в покушении. Вы совершили ошиб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и сейчас ошибается, – буркнул Фрэнк Кар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кнись! – прикрикнул на него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пробормотал себе под нос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4</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ереодеваясь к обеду и приводя галстук в абсолютно симметричное положение, Эркюль Пуаро хмурился, глядя на свое отражение в зеркал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был неудовлетворен – но не мог объяснить почему. Дело выглядело абсолютно ясным. Фрэнк Картер действительно был пойман на месте преступл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 то чтобы Пуаро испытывал к нему особое доверие или симпатию. Таких, как Картер, англичане именуют «темными личностями». Неприятный молодой задира из тех, что нравятся женщинам, так как они вопреки очевидному не хотят верить в худш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казания Картера выглядели крайне неубедительно. К нему якобы обратились агенты секретной службы и предложили выгодную работу – устроиться садовником и сообщать обо всех разговорах и действиях других садовников. Опровергнуть такую историю ничего не стоило – она не подтверждалась никакими факт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Абсолютно никчемная выдумка – именно такая могла прийти в голову человеку вроде Карт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ам Картер не мог дать никаких удовлетворительных объяснений происшедшего. Он лишь настаивал, что его оклеветали и что стрелял кто-то друг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пользу Картера не говорило ничего, кроме, возможно, довольно странного совпадения, заключающегося в том, что Хауард Рейкс два дня подряд оказывался там, где пуля едва не угодила в Элистера Блан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прочем, это совпадение могло ничего не означать. Рейкс, безусловно, не стрелял на Даунинг-стрит. А его присутствие здесь было вызвано желанием быть поближе к любимой девушке. Нет, в его объяснениях не было ничего невозможн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нечно, для Хауарда Рейкса все складывалось в высшей степени удачно. Когда человек только что спас вас от пули, вы не можете отказать ему от дома, а должны, самое меньшее, проявить дружелюбие и гостеприимство. Миссис Оливере это явно не нравилось, но даже она понимала, что тут ничего не поделаеш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желательный для семьи молодой человек Джейн проник в дом и явно намерен укрепить там свои позиц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ечером Пуаро внимательно наблюдал за ни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кс ловко играл свою роль. Он не проповедовал подрывных взглядов, вообще избегал говорить о политике, а только рассказывал забавные истории о путешествиях автостопом и пребывании в местах, далеких от цивилизац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уже не волк, – думал Пуаро. – Теперь на нем овечья шкура. Но что под ней? Любопыт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Пуаро уже собирался ложиться, в дверь постуча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йдите, – отозвался Пуаро, и в комнату вошел Хауард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и виде выражения лица Пуаро он усмех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жидали? Я весь вечер за вами приглядывал, и мне не понравилось, как вы выглядите. Слишком задумчи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 вас беспокоит, друг м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почему, но беспокоит. Я подумал, что вам, возможно, нелегко переварить некоторые вещ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h bien? Что, если та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решил, что лучше выложить все начистоту. Я имею в виду – о вчерашнем. Разумеется, это был спектакль. Я наблюдал за выходом его лордства из дома 10 по Даунинг-стрит и видел, как Рам Лал стрелял в него. Я знаю Рам Лала – он славный парень. Чересчур возбудимый, но он очень переживает те несправедливости, которые творятся в Индии. Никакого вреда причинено не было, пара крахмальных рубашек осталась целой и невредимой – пуля прошла за несколько миль от обоих, – поэтому я решил разыграть сцену в надежде, что бедняге индийцу удастся сбежать. Я схватил стоявшего рядом маленького оборванца и стал орать, что поймал злодея. Но сыщики оказались хитрее и мигом задержали Рам Лала. Теперь вам все яс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егодня? – спросил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 другое дело. Никаких Рам Лалов поблизости не было – Картер был там один, и стрелял, безусловно, он. Когда я бросился на него, он все еще держал в руке пистолет. Наверное, собирался выстрелить сно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очень заботила безопасность мсье Блан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кс обаятельно улыб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кажется это странным после всего, что я говорил? Признаю, что, по-моему, такого человека, как Блант, следовало бы застрелить ради прогресса и гуманности. Но лично против него я ничего не имею – он симпатичный старикан, хотя и британец с головы до ног. Когда я увидел, что в него стреляют, то не мог не вмешаться. Это подтверждает, что люди непоследовательны. Любопытно, прав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усмех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жду теорией и практикой существует огромная пропас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Мистер Рейкс поднялся с кровати, на которой сидел, и снова весело улыбнулся. – Я просто решил прийти и все вам объясн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вышел, тщательно закрыв за собой дверь.</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5</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Избавь меня, Господи, от человека злого; сохрани меня от притеснителя»</w:t>
      </w:r>
      <w:r>
        <w:rPr>
          <w:rStyle w:val="FootnoteCharacters"/>
          <w:rStyle w:val="FootnoteAnchor"/>
          <w:rFonts w:cs="Calibri" w:ascii="Calibri" w:hAnsi="Calibri"/>
          <w:sz w:val="22"/>
          <w:szCs w:val="22"/>
        </w:rPr>
        <w:footnoteReference w:id="31"/>
      </w:r>
      <w:r>
        <w:rPr>
          <w:rFonts w:cs="Calibri" w:ascii="Calibri" w:hAnsi="Calibri"/>
          <w:sz w:val="22"/>
          <w:szCs w:val="22"/>
        </w:rPr>
        <w:t>, – пела миссис Оливера громким, хотя слегка фальшивым голос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а неумолимость, с которой она произносила слова, заставила Эркюля Пуаро сделать вывод, что под «притеснителем» подразумевается мистер Хауард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сопровождал хозяина дома и его семью на утреннюю службу в деревенскую церков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гда ходите в церковь, мистер Блант? – с усмешкой осведомился Хауард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Элистер что-то пробормотал о том, что в деревне так принято и нельзя подводить пастора. Это типично английское объяснение озадачило молодого американца и вызвало у Пуаро понимающую улыб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Оливера тактично вызвалась сопровождать своего родственника и велела Джейн сделать то же самое.</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Изощряют язык свой, как змея, – пронзительным дискантом пел хор мальчиков, – яд аспида под устами их»</w:t>
      </w:r>
      <w:r>
        <w:rPr>
          <w:rStyle w:val="FootnoteCharacters"/>
          <w:rStyle w:val="FootnoteAnchor"/>
          <w:rFonts w:cs="Calibri" w:ascii="Calibri" w:hAnsi="Calibri"/>
          <w:sz w:val="22"/>
          <w:szCs w:val="22"/>
        </w:rPr>
        <w:footnoteReference w:id="32"/>
      </w:r>
      <w:r>
        <w:rPr>
          <w:rFonts w:cs="Calibri" w:ascii="Calibri" w:hAnsi="Calibri"/>
          <w:sz w:val="22"/>
          <w:szCs w:val="22"/>
        </w:rPr>
        <w:t>.</w:t>
      </w:r>
    </w:p>
    <w:p>
      <w:pPr>
        <w:pStyle w:val="Normal"/>
        <w:shd w:fill="F9FAFB" w:val="clear"/>
        <w:ind w:right="535" w:firstLine="360"/>
        <w:jc w:val="both"/>
        <w:rPr>
          <w:rFonts w:ascii="Calibri" w:hAnsi="Calibri" w:cs="Calibri"/>
          <w:sz w:val="22"/>
          <w:szCs w:val="22"/>
        </w:rPr>
      </w:pPr>
      <w:r>
        <w:rPr>
          <w:rFonts w:cs="Calibri" w:ascii="Calibri" w:hAnsi="Calibri"/>
          <w:sz w:val="22"/>
          <w:szCs w:val="22"/>
        </w:rPr>
        <w:t>Тенора и басы энергично требова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блюди меня, Господи, от рук нечестивого, сохрани меня от притеснителей, которые замыслили поколебать стопы мои»</w:t>
      </w:r>
      <w:r>
        <w:rPr>
          <w:rStyle w:val="FootnoteCharacters"/>
          <w:rStyle w:val="FootnoteAnchor"/>
          <w:rFonts w:cs="Calibri" w:ascii="Calibri" w:hAnsi="Calibri"/>
          <w:sz w:val="22"/>
          <w:szCs w:val="22"/>
        </w:rPr>
        <w:footnoteReference w:id="33"/>
      </w:r>
      <w:r>
        <w:rPr>
          <w:rFonts w:cs="Calibri" w:ascii="Calibri" w:hAnsi="Calibri"/>
          <w:sz w:val="22"/>
          <w:szCs w:val="22"/>
        </w:rPr>
        <w:t>.</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подхватил неуверенным баритон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рдые скрыли силки для меня и петли, раскинули сеть по дороге, тенета разложили для меня…»</w:t>
      </w:r>
      <w:r>
        <w:rPr>
          <w:rStyle w:val="FootnoteCharacters"/>
          <w:rStyle w:val="FootnoteAnchor"/>
          <w:rFonts w:cs="Calibri" w:ascii="Calibri" w:hAnsi="Calibri"/>
          <w:sz w:val="22"/>
          <w:szCs w:val="22"/>
        </w:rPr>
        <w:footnoteReference w:id="34"/>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умолк, оставшись с открытым ртом. Он ясно увидел тенета, в которые едва не угод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ловно в трансе, Эркюль Пуаро уставился в пространство. Он пребывал в том же положении, когда паства шумно рассаживалась по местам, покуда Джейн Оливера не дернула его за рукав и не прошепт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слушно с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жилой священник с бородой провозгласил:</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Пятнадцатая глава Первой книги Самуила</w:t>
      </w:r>
      <w:r>
        <w:rPr>
          <w:rStyle w:val="FootnoteCharacters"/>
          <w:rStyle w:val="FootnoteAnchor"/>
          <w:rFonts w:cs="Calibri" w:ascii="Calibri" w:hAnsi="Calibri"/>
          <w:sz w:val="22"/>
          <w:szCs w:val="22"/>
        </w:rPr>
        <w:footnoteReference w:id="35"/>
      </w:r>
      <w:r>
        <w:rPr>
          <w:rFonts w:cs="Calibri" w:ascii="Calibri" w:hAnsi="Calibri"/>
          <w:sz w:val="22"/>
          <w:szCs w:val="22"/>
        </w:rPr>
        <w:t>, – и начал читать.</w:t>
      </w:r>
    </w:p>
    <w:p>
      <w:pPr>
        <w:pStyle w:val="Normal"/>
        <w:shd w:fill="F9FAFB" w:val="clear"/>
        <w:ind w:right="535" w:firstLine="360"/>
        <w:jc w:val="both"/>
        <w:rPr/>
      </w:pPr>
      <w:r>
        <w:rPr>
          <w:rFonts w:cs="Calibri" w:ascii="Calibri" w:hAnsi="Calibri"/>
          <w:sz w:val="22"/>
          <w:szCs w:val="22"/>
        </w:rPr>
        <w:t>Но Пуаро ничего не слышал о поражении амаликитян</w:t>
      </w:r>
      <w:r>
        <w:rPr>
          <w:rStyle w:val="FootnoteCharacters"/>
          <w:rStyle w:val="FootnoteAnchor"/>
          <w:rFonts w:cs="Calibri" w:ascii="Calibri" w:hAnsi="Calibri"/>
          <w:sz w:val="22"/>
          <w:szCs w:val="22"/>
        </w:rPr>
        <w:footnoteReference w:id="36"/>
      </w:r>
      <w:r>
        <w:rPr>
          <w:rFonts w:cs="Calibri" w:ascii="Calibri" w:hAnsi="Calibri"/>
          <w:sz w:val="22"/>
          <w:szCs w:val="22"/>
        </w:rPr>
        <w:t>.</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му расставили хитроумную западню – «раскинули сеть по дороге», – вырыли яму, куда он должен был свалиться. На него снизошло озарение – отдельные факты, хаотично теснившиеся в его голове, аккуратно заняли положенные мес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то походило на калейдоскоп – пряжки от туфель, чулки, изуродованное лицо, скверные литературные вкусы мальчика-слуги Элфреда, деятельность мистера Амбериотиса, роль, сыгранная покойным мистером Морли, – все это вдруг выстроилось в четкий и ясный рисунок.</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t>Впервые Эркюль Пуаро смотрел на дело под правильным углом.</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Ибо непокорность есть такой же грех, что волшебство, и противление то же, что идолопоклонство. За то, что ты отверг слово Господа, и Он отверг тебя, чтобы ты не был царем»</w:t>
      </w:r>
      <w:r>
        <w:rPr>
          <w:rStyle w:val="FootnoteCharacters"/>
          <w:rStyle w:val="FootnoteAnchor"/>
          <w:rFonts w:cs="Calibri" w:ascii="Calibri" w:hAnsi="Calibri"/>
          <w:sz w:val="22"/>
          <w:szCs w:val="22"/>
        </w:rPr>
        <w:footnoteReference w:id="37"/>
      </w:r>
      <w:r>
        <w:rPr>
          <w:rFonts w:cs="Calibri" w:ascii="Calibri" w:hAnsi="Calibri"/>
          <w:sz w:val="22"/>
          <w:szCs w:val="22"/>
        </w:rPr>
        <w:t>. На этом кончается первый отрывок, – произнес пожилой священник дрожащим голосом, но на одном дыхании.</w:t>
      </w:r>
    </w:p>
    <w:p>
      <w:pPr>
        <w:pStyle w:val="Normal"/>
        <w:shd w:fill="F9FAFB" w:val="clear"/>
        <w:ind w:right="535" w:firstLine="360"/>
        <w:jc w:val="both"/>
        <w:rPr/>
      </w:pPr>
      <w:r>
        <w:rPr>
          <w:rFonts w:cs="Calibri" w:ascii="Calibri" w:hAnsi="Calibri"/>
          <w:sz w:val="22"/>
          <w:szCs w:val="22"/>
        </w:rPr>
        <w:t>Словно во сне, Эркюль Пуаро поднялся, дабы воздать хвалу Господу в «Те Deum»</w:t>
      </w:r>
      <w:r>
        <w:rPr>
          <w:rStyle w:val="FootnoteCharacters"/>
          <w:rStyle w:val="FootnoteAnchor"/>
          <w:rFonts w:cs="Calibri" w:ascii="Calibri" w:hAnsi="Calibri"/>
          <w:sz w:val="22"/>
          <w:szCs w:val="22"/>
        </w:rPr>
        <w:footnoteReference w:id="38"/>
      </w:r>
      <w:r>
        <w:rPr>
          <w:rFonts w:cs="Calibri" w:ascii="Calibri" w:hAnsi="Calibri"/>
          <w:sz w:val="22"/>
          <w:szCs w:val="22"/>
        </w:rPr>
        <w:t>.</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hanging="0"/>
        <w:jc w:val="both"/>
        <w:rPr>
          <w:rFonts w:ascii="Calibri" w:hAnsi="Calibri" w:cs="Calibri"/>
          <w:b/>
          <w:b/>
        </w:rPr>
      </w:pPr>
      <w:r>
        <w:rPr>
          <w:rFonts w:cs="Calibri" w:ascii="Calibri" w:hAnsi="Calibri"/>
          <w:b/>
        </w:rPr>
        <w:t>Тринадцать, четырнадцать – девушки-кокетки</w:t>
      </w:r>
    </w:p>
    <w:p>
      <w:pPr>
        <w:pStyle w:val="Normal"/>
        <w:shd w:fill="F9FAFB" w:val="clear"/>
        <w:ind w:right="535" w:firstLine="360"/>
        <w:jc w:val="both"/>
        <w:rPr>
          <w:rFonts w:ascii="Calibri" w:hAnsi="Calibri" w:cs="Calibri"/>
          <w:b/>
          <w:b/>
          <w:sz w:val="22"/>
          <w:szCs w:val="22"/>
        </w:rPr>
      </w:pPr>
      <w:r>
        <w:rPr>
          <w:rFonts w:cs="Calibri" w:ascii="Calibri" w:hAnsi="Calibri"/>
          <w:b/>
          <w:sz w:val="22"/>
          <w:szCs w:val="22"/>
        </w:rPr>
      </w:r>
    </w:p>
    <w:p>
      <w:pPr>
        <w:pStyle w:val="Normal"/>
        <w:shd w:fill="F9FAFB" w:val="clear"/>
        <w:ind w:right="535" w:firstLine="360"/>
        <w:jc w:val="both"/>
        <w:rPr>
          <w:rFonts w:ascii="Calibri" w:hAnsi="Calibri" w:cs="Calibri"/>
          <w:b/>
          <w:b/>
        </w:rPr>
      </w:pPr>
      <w:r>
        <w:rPr>
          <w:rFonts w:cs="Calibri" w:ascii="Calibri" w:hAnsi="Calibri"/>
          <w:b/>
        </w:rPr>
        <w:t>1</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Рейли,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олодой ирландец вздрогнул и обер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Рядом с ним у прилавка судоходной компании стоял маленький человечек с большими усами и яйцевидной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меня не помни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справедливы к себе, мсье Пуаро. Такого, как вы, забыть нелегк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ли повернулся, чтобы поговорить с клерком, ожидающим за прилав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бираетесь в отпуск за границу? – допытыва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 отпуске и речи быть не может. А вы, мсье Пуаро, надеюсь, не намереваетесь покинуть эту стран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 ответил Эркюль Пуаро, – я на короткий период возвращаюсь на родину – в Бельг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я отправляюсь гораздо дальше – в Америку. И не думаю, что когда-нибудь верну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жаль это слышать, мистер Рейли. Следовательно, вы оставляете практику на Куин-Шарлотт-стри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вы сказали, что она оставляет меня, то были бы ближе к истин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Весьма печа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это не огорчает. Когда я думаю о долгах, которые оставляю неоплаченными, то у меня душа радуется. – Он усмехнулся. – Я не из тех, кто стреляет в себя из-за денежных затруднений. Лучше забыть о них и начать все заново. У меня есть квалификация, и, надеюсь, недурна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днях я виделся с мисс Морли, – сказ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это доставило вам удовольствие. Трудно представить женщину с более угрюмой физиономией. Меня всегда интересовало, какой бы она выглядела в пьяном виде, – но этого никто, увы, не узна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гласны с вердиктом коронерского суда по поводу смерти вашего партнера?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нет, – решительно ответил Рей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думаете, что он ошибся, делая инъекц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Морли вкатил этому греку такую дозу, как они предполагают, то он либо был пьян, либо намеревался его убить. А я никогда не видел Морли пья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вашему, это было сделано намерен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не стал так говорить. Это серьезное обвинение. К тому же я в него не вер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олжно же быть какое-то объясн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Но я об этом еще не дум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 последний раз видели мистера Морли живым?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 подумать. Уже давно меня об этом не спрашивали. Должно быть, накануне вечером – примерно без четверти сем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день убийства вы его не виде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ли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 настаив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очно не помн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входили к нему в кабинет около одиннадцати тридцати пяти, когда он принимал пациен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входил. Нужно было задать ему технический вопрос об инструментах, которые я заказал. Мне позвонили насчет них. Но я пробыл там не больше минуты и напрочь об этом забыл. Тогда у него действительно был пацие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еще один вопрос, который я давно хотел вам задать, – сказал он. – Ваш пациент, мистер Рейкс, ушел, не дождавшись приема. Что вы делали в освободившиеся полчас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что всегда делал в свободное время. Смешивал себе выпивку. И, как уже говорил вам, ответил на телефонный звонок и забежал на минуту к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 продолжал Пуаро, – у вас также не было пациентов с половины первого до часа – после ухода мистера Барнса. Кстати, когда он уше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разу после половины перв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м вы занимались тог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же. Смешивал очередную порцию.</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нова зашли к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тер Рейли улыб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я поднялся наверх и застрелил его? Я уже давным-давно сказал вам, что не делал этого. Но вы можете только верить мне на сло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думаете о горничной Агнес?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ли уставился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й вопро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хотел бы услышать отв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Я ничего о ней не думаю. Джорджина строго следила за служанками – и была абсолютно права. Эта девушка даже не смотрела в мою сторону, что говорит о ее плохом вкус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чувство, что она что-то знает, – заметил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вопросительно взглянул на мистера Рей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антист улыбнулся и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прашивайте меня об этом. Лично я ничего не знаю и ничем не могу вам помоч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забрал лежавшие перед ним билеты и вышел, кивнув на прощ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объяснил разочарованному клерку, что он еще не принял решения относительно круиза по северным столиц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2</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нанес еще один визит в Хэмпстед. Миссис Эдамс слегка удивилась при виде его. Хотя за Пуаро, так сказать, поручился старший инспектор Скотленд-Ярда, она считала его «чудаковатым маленьким иностранцем» и не принимала всерьез. Тем не менее ей очень хотелось поболт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первого сенсационного сообщения относительно личности жертвы вердикт, вынесенный на дознании, не получил широкой огласки. Публика знала лишь то, что тело миссис Чепмен ошибочно приняли за труп мисс Сейнсбери Сил. Тот факт, что мисс Сейнсбери Сил, возможно, последняя видела живой несчастную миссис Чепмен, никак не подчеркивался. В прессе не было и намека на то, что мисс Сейнсбери Сил разыскивается полицией по обвинению в уголовном преступлен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Эдамс ощутила огромное облегчение, узнав, что тело, обнаруженное при столь драматичных обстоятельствах, не принадлежит ее приятельнице. Казалось, ей и в голову не приходило, что на мисс Сейнсбери Сил может пасть подозр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странно, что она вот так исчезла. Я уверена, мсье Пуаро, что все дело в потере памя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согласился, что это вполне возможно. Он знал такие случа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ю, с подругой моих кузин случилось нечто подобное. Ей пришлось много ухаживать за больными, и она потеряла память. Кажется, это называют амнези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одтвердил правильность научного терми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этого он спросил, слышала ли когда-нибудь миссис Эдамс, чтобы мисс Сейнсбери Сил говорила о миссис Элберт Чепм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т, миссис Эдамс не помнила, чтобы ее приятельница упоминала это имя. Хотя вряд ли мисс Сейнсбери Сил стала бы упоминать всех своих знакомых. Кто такая была эта миссис Чепмен? У полиции есть какие-нибудь идеи насчет того, кто мог ее уб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еще остается тайной, мадам. – Пуаро покачал головой и спросил, не рекомендовала ли миссис Эдамс мистера Морли в качестве дантиста мисс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Эдамс ответила отрицательно. Она сама лечит зубы у мистера Френча на Харли-стрит, и если бы Мабель спросила ее о дантисте, то она бы направила ее к н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Возможно, предположил Пуаро, что миссис Чепмен посоветовала мисс Сейнсбери Сил сходить к мистеру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Эдамс согласилась, что это весьма вероятно. Может быть, об этом знают у дантис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о Пуаро уже задавал мисс Невилл этот вопрос, и она ничего не смогла ответить. Мисс Невилл припомнила миссис Чепмен, но выразила уверенность, что последняя ни разу не упоминала мисс Сейнсбери Сил, – если бы она услышала такое необычное имя, то запомнила бы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продолжал расспрос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Эдамс познакомилась с мисс Сейнсбери Сил в Индии, не так ли? Миссис Эдамс это подтверд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 знает ли миссис Эдамс, встречала ли там ее подруга мистера или миссис Элистер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мсье Пуаро. Вы имеете в виду крупного банкира? Они с женой несколько лет назад гостили у вице-короля, но я уверена, что если бы Мабель встречалась с ними, то непременно об этом бы упомянула. Важных людей всегда упоминают, – с улыбкой добавила миссис Эдамс. – Мы все снобы в ду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икогда не упоминала Блантов – в частности, миссис Блан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она была близкой подругой миссис Блант, вы бы знали об э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не верю, что Мабель была знакома с такими, как Бланты. Ее друзья были самыми обыкновенными людьми – вроде на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мадам, я не могу с вами согласиться, – галантно возраз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ис Эдамс продолжала говорить о Мабель Сейнсбери Сил, как говорят о недавно умершей подруге. Она вспоминала все ее добрые дела, ее отзывчивость, неутомимую миссионерскую работу, серьезность и усерд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внимательно слушал. Как говорил Джепп, Мабель Сейнсбери Сил была вполне реальным лицом. Она жила в Калькутте, преподавала дикцию и работала с местным населением. Мисс Сейнсбери Сил была респектабельной, благонамеренной, немного суетливой, возможно, недалекой, но, что называется, женщиной с золотым сердц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бель так серьезно ко всему относилась, мсье Пуаро, – продолжала миссис Эдамс. – Но люди часто отвечали ей равнодушием – их было нелегко расшевелить. С каждым годом становилось все труднее собирать пожертвования – из-за роста цен, подоходного налога и тому подобного. Как-то она мне сказала: «Когда я думаю, сколько добра можно сделать, имея деньги, Элис, то чувствую, что могла бы пойти на преступление, чтобы их раздобыть». Это показывает, какой она была энтузиасткой, верно, мсье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действительно так сказала? – задумчиво пере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мимоходом осведомился, когда именно мисс Сейнсбери Сил сделала это заявление, и узнал, что это произошло около трех месяцев назад.</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ыйдя из дому, Пуаро зашагал по улице, погруженный в размышл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думал о характере Мабель Сейнсбери С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иятная женщина – добрая, серьезная и респектабельная. Мистер Барнс предполагал, что именно среди людей такого типа следует искать потенциальных преступник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исс Сейнсбери Сил прибыла из Индии на том же корабле, что и мистер Амбериотис. Есть основания считать, что она была с ним на ленче в «Сав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сама обратилась к Элистеру Бланту, претендуя на знакомство с ним и даже на близкую дружбу с его же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дважды посещала Кинг-Леопольд-Мэншенс, где позднее обнаружили мертвое тело в ее платье и с ее сумочкой, словно для облегчения идентификац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а внезапно покинула отель «Гленгаури-Корт» после разговора с полици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ожет ли последняя теория Пуаро объяснить все эти факт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му казалось, что мож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3</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ти размышления занимали Пуаро по дороге домой вплоть до Риджентс-парка. Он решил пройтись через парк пешком, прежде чем взять такси, зная по опыту, в какой момент его щегольские лакированные туфли начнут натирать ног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Был погожий летний день, и Пуаро снисходительно взирал на молодых нянь, кокетничающих и хихикающих со своими кавалерами, покуда розовощекие подопечные вовсю пользовались их невнимани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обаки с лаем бегали друг за друг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Мальчишки пускали корабли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чти под каждым деревом сидела бок о бок молодая пара…</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Ах! Jeunesse, jeunesse</w:t>
      </w:r>
      <w:r>
        <w:rPr>
          <w:rStyle w:val="FootnoteCharacters"/>
          <w:rStyle w:val="FootnoteAnchor"/>
          <w:rFonts w:cs="Calibri" w:ascii="Calibri" w:hAnsi="Calibri"/>
          <w:sz w:val="22"/>
          <w:szCs w:val="22"/>
        </w:rPr>
        <w:footnoteReference w:id="39"/>
      </w:r>
      <w:r>
        <w:rPr>
          <w:rFonts w:cs="Calibri" w:ascii="Calibri" w:hAnsi="Calibri"/>
          <w:sz w:val="22"/>
          <w:szCs w:val="22"/>
        </w:rPr>
        <w:t>, – пробормотал Эркюль Пуаро, довольный этим зрелище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и выглядели чудесно, эти лондонские девушки. С каким шиком они умудрялись носить свою безвкусную одежд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днако их фигуры казались ему прискорбно несовершенными. Куда только девались соблазнительные округлости, некогда ласкавшие взгляды донжуан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Эркюль Пуаро, помнил таких женщин – в особенности одну. Роскошное создание, райская птица, истинная Вен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акая из этих хорошеньких девчушек могла бы сравниться с графиней Верой Росаковой? Истинная русская аристократка с головы до пят – и одна из самых ловких воровок… Природное даров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Со вздохом Пуаро заставил себя прекратить думать об ослепительной красавице его грез.</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обратил внимание, что под деревьями Риджентс-парка кокетничали не только молодые няни.</w:t>
      </w:r>
    </w:p>
    <w:p>
      <w:pPr>
        <w:pStyle w:val="Normal"/>
        <w:shd w:fill="F9FAFB" w:val="clear"/>
        <w:ind w:right="535" w:firstLine="360"/>
        <w:jc w:val="both"/>
        <w:rPr/>
      </w:pPr>
      <w:r>
        <w:rPr>
          <w:rFonts w:cs="Calibri" w:ascii="Calibri" w:hAnsi="Calibri"/>
          <w:sz w:val="22"/>
          <w:szCs w:val="22"/>
        </w:rPr>
        <w:t>Девушка в платье от Скьяпарелли</w:t>
      </w:r>
      <w:r>
        <w:rPr>
          <w:rStyle w:val="FootnoteCharacters"/>
          <w:rStyle w:val="FootnoteAnchor"/>
          <w:rFonts w:cs="Calibri" w:ascii="Calibri" w:hAnsi="Calibri"/>
          <w:sz w:val="22"/>
          <w:szCs w:val="22"/>
        </w:rPr>
        <w:footnoteReference w:id="40"/>
      </w:r>
      <w:r>
        <w:rPr>
          <w:rFonts w:cs="Calibri" w:ascii="Calibri" w:hAnsi="Calibri"/>
          <w:sz w:val="22"/>
          <w:szCs w:val="22"/>
        </w:rPr>
        <w:t xml:space="preserve"> сидела под липой рядом с молодым человеком, который, склонившись к ней, в чем-то горячо ее убежд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адеюсь, девушка понимает, думал Пуаро, что нельзя уступать слишком скоро. Удовольствие охоты следует растягивать как можно дольш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лагожелательно наблюдая за двумя фигурами, Пуаро неожиданно обнаружил в них нечто знаком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Выходит, Джейн Оливера пришла в Риджентс-парк встретиться с молодым американским революционер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Лицо Пуаро внезапно стало печальным и суров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недолгого колебания он направился по траве к молодой паре, взмахнул шляпой и поздоровался:</w:t>
      </w:r>
    </w:p>
    <w:p>
      <w:pPr>
        <w:pStyle w:val="Normal"/>
        <w:shd w:fill="F9FAFB" w:val="clear"/>
        <w:ind w:right="535" w:firstLine="360"/>
        <w:jc w:val="both"/>
        <w:rPr/>
      </w:pPr>
      <w:r>
        <w:rPr>
          <w:rFonts w:cs="Calibri" w:ascii="Calibri" w:hAnsi="Calibri"/>
          <w:sz w:val="22"/>
          <w:szCs w:val="22"/>
        </w:rPr>
        <w:t>– </w:t>
      </w:r>
      <w:r>
        <w:rPr>
          <w:rFonts w:cs="Calibri" w:ascii="Calibri" w:hAnsi="Calibri"/>
          <w:sz w:val="22"/>
          <w:szCs w:val="22"/>
        </w:rPr>
        <w:t>Bonjour, mademoiselle</w:t>
      </w:r>
      <w:r>
        <w:rPr>
          <w:rStyle w:val="FootnoteCharacters"/>
          <w:rStyle w:val="FootnoteAnchor"/>
          <w:rFonts w:cs="Calibri" w:ascii="Calibri" w:hAnsi="Calibri"/>
          <w:sz w:val="22"/>
          <w:szCs w:val="22"/>
        </w:rPr>
        <w:footnoteReference w:id="41"/>
      </w:r>
      <w:r>
        <w:rPr>
          <w:rFonts w:cs="Calibri" w:ascii="Calibri" w:hAnsi="Calibri"/>
          <w:sz w:val="22"/>
          <w:szCs w:val="22"/>
        </w:rPr>
        <w:t>.</w:t>
      </w:r>
    </w:p>
    <w:p>
      <w:pPr>
        <w:pStyle w:val="Normal"/>
        <w:shd w:fill="F9FAFB" w:val="clear"/>
        <w:ind w:right="535" w:firstLine="360"/>
        <w:jc w:val="both"/>
        <w:rPr>
          <w:rFonts w:ascii="Calibri" w:hAnsi="Calibri" w:cs="Calibri"/>
          <w:sz w:val="22"/>
          <w:szCs w:val="22"/>
        </w:rPr>
      </w:pPr>
      <w:r>
        <w:rPr>
          <w:rFonts w:cs="Calibri" w:ascii="Calibri" w:hAnsi="Calibri"/>
          <w:sz w:val="22"/>
          <w:szCs w:val="22"/>
        </w:rPr>
        <w:t>Ему показалось, что Джейн Оливера не так уж расстроилась при виде 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ато Хауард Рейкс был явно недоволен вмешательств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пять вы! – проворча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день, мсье Пуаро, – сказала Джейн. – Вы всегда появляетесь неожиданно, не так 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чертик из табакерки, – добавил Рейкс, холодно глядя на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мешал? – с беспокойством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 вежливо отозвалась Джейн.</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ейкс промолч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ятное местечко вы облюбовали, – зам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приятным, – уточнил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ймись, Хауард! – одернула его Джейн. – Тебе следует научиться хорошим манера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 них толку? – фыркнул Рейкс.</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часто выручают, – ответила Джейн. – У меня, правда, они отсутствуют напрочь, но это не имеет особого значения. Я богата, недурно выгляжу, имею кучу влиятельных друзей и ни одного недостатка, о которых теперь так свободно упоминают в рекламных объявлениях. Так что я могу обойтись и без ман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 настроении болтать о пустом, Джейн, – сказал Рейкс. – Пожалуй, мне лучше удали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поднялся, сухо кивнул Пуаро и двинулся проч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Оливера смотрела ему вслед, подперев подбородок ладоня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кокетничают и ухаживают, двое – компания, а третий – лишний, – со вздохом промолвил Пуаро. – Увы, эта поговорка соответствует действительнос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кетничают? Ухаживают? – Джейн нахмурилась. – Что за выраже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соответствующие ситуации, когда молодой человек добивается внимания молодой леди, прежде чем предложить ей выйти за него замуж.</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по-вашему, кокетство? Странная терминология у ваших друз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инадцать, четырнадцать – девушки-кокетки», – негромко пропел Пуаро. – Посмотрите, все вокруг этим занимаю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я всего лишь одна из многих… – Внезапно Джейн обернулась к Пуаро: – Я хочу извиниться перед вами. В тот день я совершила ошибку. Я думала, вы приехали в Эксшем шпионить за Хауардом. Но дядя Элистер рассказал мне, что специально пригласил вас, чтобы вы разобрались в этой истории с пропавшей женщиной – Сейнсбери Сил. Это прав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истая правд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жалею о том, что наговорила вам в тот вечер. Но все выглядело так, будто вы преследуете Хауарда и шпионите за нами обои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бы это было так, мадемуазель, я был свидетелем того, как мистер Рейкс спас жизнь вашему дяде, храбро бросившись на покушавшегося и помешав ему выстрелить сно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такая забавная манера выражаться, мсье Пуаро. Никогда не знаешь, серьезно вы говорите или не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анный момент я вполне серьезен, мисс Олив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на меня так смотрите? – спросила Джейн с легкой дрожью в голосе. – Как будто… как будто вы меня жале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мадемуазель, потому что я сожалею о том, что мне вскоре придется сдел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не делайте эт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мадемуазель, я долж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Несколько секунд она молча смотрела на него, потом спроси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шли ту женщин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ем так – я знаю, где она, – ответ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мерт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говор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жив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тоже не говор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В глазах Джейн мелькнуло раздраж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она должна быть либо жива, либо мертва, вер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йствительности все не так прос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вам нравится все усложня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многие считают, – призн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поежила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Такой чудесный теплый день, а мне вдруг стало холод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ам лучше пройтись, мадемуазель.</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йн подняла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уард хочет на мне жениться, – заговорила она после недолгого колебания. – Сразу же. Никому не сообщая. Он утверждает… что это единственный выход, что я слишком слабовольная… – Джейн умолкла и с неожиданной силой схватила Пуаро за руку. – Что мне делать, мсье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спрашиваете совета у меня, а не у ваших близки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амы? Она поднимет крик на весь дом при одном упоминании об этом! У дяди Элистера? Он слишком осторожен и прозаичен. Он скажет: «У тебя впереди много времени, дорогая. Ты должна убедиться в своих чувствах. Твой молодой человек – довольно странный. Незачем спеш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ши друзья? – спроси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близких друзей. Так, обычная компания для танцев, выпивки и болтовни. Хауард – единственный по-настоящему живой человек из всех, кого я встреч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мисс Оливера, почему вы спрашиваете совета у мен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у вас такое странное выражение лица – как будто вы о чем-то сожалеете, как будто вы знаете, что… что-то должно произойти… – Помолчав, она осведомилась: – Ну, что вы мне скаж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медленн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4</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Пуаро вернулся домой, Джордж сообщил ем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старший инспектор Джепп,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и виде Пуаро Джепп невесело усмехну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я, старина. Пришел спросить, не волшебник ли вы? Как вам это удается? Почему вы сразу догадываетесь о таких вещах?</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означает, что… Pardon, вы, наверное, хотите чего-нибудь выпить? Шерри? Или, может быть, виск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ски подойдет в самый раз.</w:t>
      </w:r>
    </w:p>
    <w:p>
      <w:pPr>
        <w:pStyle w:val="Normal"/>
        <w:shd w:fill="F9FAFB" w:val="clear"/>
        <w:ind w:right="535" w:firstLine="360"/>
        <w:jc w:val="both"/>
        <w:rPr>
          <w:rFonts w:ascii="Calibri" w:hAnsi="Calibri" w:cs="Calibri"/>
          <w:sz w:val="22"/>
          <w:szCs w:val="22"/>
        </w:rPr>
      </w:pPr>
      <w:r>
        <w:rPr>
          <w:rFonts w:cs="Calibri" w:ascii="Calibri" w:hAnsi="Calibri"/>
          <w:sz w:val="22"/>
          <w:szCs w:val="22"/>
        </w:rPr>
        <w:t>Через несколько минут он уже поднимал стакан, провозглашая тос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Эркюля Пуаро, который всегда пра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mon ami.</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был явный случай самоубийства. Но Эркюль Пуаро заявляет, что это – убийство, он хочет, чтобы это было так, – и, черт возьми, это оказывается убийств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Значит, вы наконец с этим согласилис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икто не может назвать меня тупым упрямцем. Я не отворачиваюсь от доказательств. Беда в том, что раньше их не бы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еперь ес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я пришел принести извинения и представить вам эти доказательства, так сказать, на блюдечк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сь внимание, мой славный Джепп.</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слушайте. Пистолет, из которого Фрэнк Картер пытался в субботу застрелить Бланта, идентичный тому, из которого убили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уставился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азитель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выглядит это очень скверно для мистера Фрэн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ще недостаточно убедительное доказательст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е, чтобы пересмотреть вердикт о самоубийстве. Оба пистолета иностранного производства и не слишком распространенны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Брови Эркюля Пуаро походили на полумесяц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рэнк Картер? – Он покачал головой. – Нет, это невозмож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с вами, Пуаро? – сердито осведомился Джепп. – Сначала вы настаиваете, что Морли не покончил с собой, а был убит. Потом, когда я прихожу и сообщаю, что мы склоняемся к вашей точке зрения, вы кажетесь явно недоволь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ействительно считаете, что Морли убил Фрэнк Кар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на это указывает. Мы знаем, что Картер затаил злобу на Морли. В то утро он пришел на Куин-Шарлотт-стрит якобы сообщить своей девушке, что нашел работу, но мы выяснили, что тогда у него никакой работы не было. Теперь Картер признает, что получил ее позже в тот же день. Вот вам ложь номер один. Он не может убедительно отчитаться в своем местопребывании с двенадцати двадцати пяти. Говорит, что прогуливался по Мэрилебон-роуд, но подтверждается лишь то, что он пил в пабе в пять минут второго. Бармен говорит, что руки у него дрожали, а лицо было белым как бумага.</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вздохнул и снова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огласуется с моими идея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собой представляют ваши иде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что вы мне рассказали, очень озадачивает. Потому что, если вы правы…</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верь бесшумно открылась, и Джордж почтительно пробормот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не успел договорить. Мисс Глэдис Невилл оттолкнула его и ворвалась в комнату. По ее лицу текли слез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сье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пошел, – быстро сказал Джепп и тут же удали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Глэдис Невилл устремила ему вслед ненавидящий взгля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человек… этот ужасный инспектор Скотленд-Ярда сфабриковал дело против бедного Фрэнк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ну, не стоит так волновать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правда. Сначала они заявили, что он пытался застрелить мистера Бланта, а теперь вдобавок обвиняют его в убийстве бедного мистера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кашля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 в Эксшеме, когда стреляли в мистера Бланта, – сказа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аже… даже если Фрэнк сделал такую глупость… – запинаясь продолжала Глэдис Невилл. – Понимаете, жена мистера Бланта была богатой еврейкой, а Фрэнк принадлежит к «Имперским рубашкам» – они маршируют со знаменами, отдают нелепые салюты и подстрекают безобидных молодых парней вроде Фрэнка к тому, что у них называется патриотическими поступк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Картер избрал подобную линию защиты? –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Фрэнк клянется, что ничего такого не делал и вообще никогда раньше не видел этого пистолета. Я не говорила с ним – мне не позволили, – но его адвокат мне передал, что Фрэнк считает все это подтасовк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адвокат, очевидно, придерживается мнения, что его клиенту лучше придумать что-нибудь более правдоподобн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юристами так трудно. Они ничего не говорят прямо. Но меня беспокоит обвинение в убийстве. Мистер Пуаро, я уверена, что Фрэнк не убивал мистера Морли! У него просто не было на то причи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 спросил Пуаро, – что, когда он приходил в то утро, у него еще не было никакой работ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мсье Пуаро, что это меняет. Какое имеет значение, получил он работу утром или вечер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он утверждает, что пришел сообщить вам о своей удаче. А выходит, что никакой удачи не было. Зачем тогда он приходи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мсье Пуаро, бедняга в тот день совсем пал духом, и, говоря откровенно, думаю, что он был немного выпивши. Спиртное ударило ему в голову, и он пришел на Куин-Шарлотт-стрит разбираться с мистером Морли. Фрэнк очень чувствительный – его сердило, что мистер Морли неодобрительно о нем отзывался и, как он выражался, «пудрил мне мозг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намеревался устроить сцену в рабочее врем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боюсь, что да. Конечно, это была дурацкая зате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задумчиво смотрел на плачущую светловолосую девуш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что у Фрэнка Картера есть пистолет – или пара пистолетов?</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 Пуаро, клянусь вам! И вообще, я не верю в эт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медленно и озадаченн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омогите нам, мсье Пуаро! Если бы я чувствовала, что вы на нашей сторон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только на стороне правды, – прервал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5</w:t>
      </w:r>
    </w:p>
    <w:p>
      <w:pPr>
        <w:pStyle w:val="Normal"/>
        <w:shd w:fill="F9FAFB" w:val="clear"/>
        <w:ind w:right="535" w:firstLine="360"/>
        <w:jc w:val="both"/>
        <w:rPr>
          <w:rFonts w:ascii="Calibri" w:hAnsi="Calibri" w:cs="Calibri"/>
          <w:sz w:val="22"/>
          <w:szCs w:val="22"/>
        </w:rPr>
      </w:pPr>
      <w:r>
        <w:rPr>
          <w:rFonts w:cs="Calibri" w:ascii="Calibri" w:hAnsi="Calibri"/>
          <w:sz w:val="22"/>
          <w:szCs w:val="22"/>
        </w:rPr>
        <w:t>Избавившись от Глэдис, Пуаро позвонил в Скотленд-Ярд. Джепп еще не вернулся, но детектив сержант Беддос был весьма любезен и охотно поделился информаци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лиция пока не обнаружила никаких доказательств того, что у Фрэнка Картера имелся пистолет перед покушением в Эксшем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задумчиво положил трубку. Это было очко в пользу Картера. Но пока что единственно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также узнал от Беддоса подробности показаний Фрэнка Картера о его найме садовником в Эксшем. Картер придерживался истории о секретной службе. Ему якобы выплатили деньги авансом, снабдили соответствующими рекомендациями и велели обратиться к мистеру Макалистеру, старшему садовнику.</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артеру велели слушать разговоры других садовников, выяснять наличие у них большевистских симпатий и с этой целью самому прикинуться немного «красным». Его инструктировала женщина, которая назвала себя Q.H.56 и сказала, что ей рекомендовали Картера как стойкого антикоммуниста. Они разговаривали при тусклом освещении, и он не уверен, что узнал бы ее при встрече. Это была рыжеволосая леди с обилием макияжа на лиц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издал стон. Тень Филлипса Оппенхайма снова замаячила в воздух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испытывал сильнейшее желание проконсультироваться с мистером Барнсом, который утверждал, что подобные вещи случают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исьмо, пришедшее с последней почтой, обеспокоило его еще сильне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Адрес на дешевом конверте со штемпелем Хартфордшира был написан корявым почер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вскрыл конверт и прочитал письмо:</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left="360" w:right="1075" w:firstLine="360"/>
        <w:jc w:val="both"/>
        <w:rPr>
          <w:rFonts w:ascii="Cambria" w:hAnsi="Cambria" w:cs="Cambria"/>
          <w:sz w:val="22"/>
          <w:szCs w:val="22"/>
        </w:rPr>
      </w:pPr>
      <w:r>
        <w:rPr>
          <w:rFonts w:cs="Cambria" w:ascii="Cambria" w:hAnsi="Cambria"/>
          <w:sz w:val="22"/>
          <w:szCs w:val="22"/>
        </w:rPr>
        <w:t>«Дорогой сэр!</w:t>
      </w:r>
    </w:p>
    <w:p>
      <w:pPr>
        <w:pStyle w:val="Normal"/>
        <w:shd w:fill="F9FAFB" w:val="clear"/>
        <w:ind w:left="360" w:right="1075" w:firstLine="360"/>
        <w:jc w:val="both"/>
        <w:rPr>
          <w:rFonts w:ascii="Cambria" w:hAnsi="Cambria" w:cs="Cambria"/>
          <w:sz w:val="22"/>
          <w:szCs w:val="22"/>
        </w:rPr>
      </w:pPr>
      <w:r>
        <w:rPr>
          <w:rFonts w:cs="Cambria" w:ascii="Cambria" w:hAnsi="Cambria"/>
          <w:sz w:val="22"/>
          <w:szCs w:val="22"/>
        </w:rPr>
        <w:t>Надеюсь, вы простите, что я вас беспокою, но я очень волнуюсь и не знаю, что мне делать. Мне не хочется связываться с полицией. Наверно, я должна была сообщить то, что знала, но ведь тогда сказали, что хозяин сам застрелился. Я не хотела, чтобы у молодого человека мисс Невилл были неприятности, и вообще не думала, что он это сделал, но теперь узнала, что он стрелял в джентльмена в деревне, и решила написать вам. Когда вы приезжали к хозяйке, то спрашивали меня про тот день, и я теперь жалею, что сразу вам не рассказала. Только пусть меня не вызывают в полицию – маме это бы не понравилось. Она у меня строгая.</w:t>
      </w:r>
    </w:p>
    <w:p>
      <w:pPr>
        <w:pStyle w:val="Normal"/>
        <w:shd w:fill="F9FAFB" w:val="clear"/>
        <w:ind w:left="360" w:right="1075" w:firstLine="360"/>
        <w:jc w:val="both"/>
        <w:rPr>
          <w:rFonts w:ascii="Cambria" w:hAnsi="Cambria" w:cs="Cambria"/>
          <w:sz w:val="22"/>
          <w:szCs w:val="22"/>
        </w:rPr>
      </w:pPr>
      <w:r>
        <w:rPr>
          <w:rFonts w:cs="Cambria" w:ascii="Cambria" w:hAnsi="Cambria"/>
          <w:sz w:val="22"/>
          <w:szCs w:val="22"/>
        </w:rPr>
        <w:t>Уважающая вас</w:t>
      </w:r>
    </w:p>
    <w:p>
      <w:pPr>
        <w:pStyle w:val="Normal"/>
        <w:shd w:fill="F9FAFB" w:val="clear"/>
        <w:ind w:left="360" w:right="1075" w:firstLine="360"/>
        <w:jc w:val="both"/>
        <w:rPr>
          <w:rFonts w:ascii="Cambria" w:hAnsi="Cambria" w:cs="Cambria"/>
          <w:sz w:val="22"/>
          <w:szCs w:val="22"/>
        </w:rPr>
      </w:pPr>
      <w:r>
        <w:rPr>
          <w:rFonts w:cs="Cambria" w:ascii="Cambria" w:hAnsi="Cambria"/>
          <w:sz w:val="22"/>
          <w:szCs w:val="22"/>
        </w:rPr>
        <w:t>Агнес Флетч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знал, что тут не обошлось без мужчины, – пробормотал Эркюль Пуаро. – Только я думал не о том человеке – вот и все.</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hanging="0"/>
        <w:jc w:val="both"/>
        <w:rPr>
          <w:rFonts w:ascii="Calibri" w:hAnsi="Calibri" w:cs="Calibri"/>
          <w:b/>
          <w:b/>
        </w:rPr>
      </w:pPr>
      <w:r>
        <w:rPr>
          <w:rFonts w:cs="Calibri" w:ascii="Calibri" w:hAnsi="Calibri"/>
          <w:b/>
        </w:rPr>
        <w:t>Пятнадцать, шестнадцать – снесли на кухню ветки</w:t>
      </w:r>
    </w:p>
    <w:p>
      <w:pPr>
        <w:pStyle w:val="Normal"/>
        <w:shd w:fill="F9FAFB" w:val="clear"/>
        <w:ind w:right="535" w:firstLine="360"/>
        <w:jc w:val="both"/>
        <w:rPr>
          <w:rFonts w:ascii="Calibri" w:hAnsi="Calibri" w:cs="Calibri"/>
          <w:b/>
          <w:b/>
          <w:sz w:val="22"/>
          <w:szCs w:val="22"/>
        </w:rPr>
      </w:pPr>
      <w:r>
        <w:rPr>
          <w:rFonts w:cs="Calibri" w:ascii="Calibri" w:hAnsi="Calibri"/>
          <w:b/>
          <w:sz w:val="22"/>
          <w:szCs w:val="22"/>
        </w:rPr>
      </w:r>
    </w:p>
    <w:p>
      <w:pPr>
        <w:pStyle w:val="Normal"/>
        <w:shd w:fill="F9FAFB" w:val="clear"/>
        <w:ind w:right="535" w:firstLine="360"/>
        <w:jc w:val="both"/>
        <w:rPr>
          <w:rFonts w:ascii="Calibri" w:hAnsi="Calibri" w:cs="Calibri"/>
          <w:b/>
          <w:b/>
        </w:rPr>
      </w:pPr>
      <w:r>
        <w:rPr>
          <w:rFonts w:cs="Calibri" w:ascii="Calibri" w:hAnsi="Calibri"/>
          <w:b/>
        </w:rPr>
        <w:t>1</w:t>
      </w:r>
    </w:p>
    <w:p>
      <w:pPr>
        <w:pStyle w:val="Normal"/>
        <w:shd w:fill="F9FAFB" w:val="clear"/>
        <w:ind w:right="535" w:firstLine="360"/>
        <w:jc w:val="both"/>
        <w:rPr>
          <w:rFonts w:ascii="Calibri" w:hAnsi="Calibri" w:cs="Calibri"/>
          <w:sz w:val="22"/>
          <w:szCs w:val="22"/>
        </w:rPr>
      </w:pPr>
      <w:r>
        <w:rPr>
          <w:rFonts w:cs="Calibri" w:ascii="Calibri" w:hAnsi="Calibri"/>
          <w:sz w:val="22"/>
          <w:szCs w:val="22"/>
        </w:rPr>
        <w:t>Разговор с Агнес Флетчер состоялся в Хартфорде, в захолустном кафе-кондитерской, ибо Агнес ни за что не хотела рассказывать свою историю под критическим взором мисс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ервую четверть часа Пуаро пришлось выслушивать повествование о строгой матери Агнес, о том, что ее отец, хотя и торгует спиртным, никогда не имел неприятностей с полицией, закрывая лавку в точно установленное время, что ее родители пользуются всеобщим уважением в Литл-Дарнингеме, в графстве Глостершир, и что никто из шестерых детей миссис Флетчер (двое умерли в младенчестве) никогда не огорчал отца и мать. А если Агнес свяжется с полицией, то папа и мама просто умрут со стыда, так как в семье никогда такого не бы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 нескольких варьированных повторений этого монолога Агнес стала приближаться к теме разгово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 не хотелось ничего рассказывать мисс Морли, сэр, так как она наверняка скажет, что я должна была сообщить об этом раньше, но мы с кухаркой посоветовались и решили, что это не наше дело, потому что в газетах было ясно написано, что хозяин перепутал лекарство и застрелился, да и пистолет был у него в руке, верно, сэ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вы начали в этом сомневаться? – С помощью наводящих вопросов Пуаро надеялся подобраться ближе к обещанной информаци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прочитала в газете об этом Фрэнке Картере – молодом человеке мисс Невилл, – сразу же ответила Агнес. – Когда я узнала, что он стрелял в джентльмена, у которого работал садовником, то подумала, что, может, у него не все дома. Я знаю, что чокнутым иногда кажется, будто их преследуют и они окружены врагами, поэтому их запирают в психушку, так как дома их оставлять опасно. Ну, я и подумала, а вдруг Фрэнк Картер из таких, потому что помню, как он все твердил, будто мистер Морли настроен против него и хочет разлучить его с мисс Невилл. А ведь она даже слушать не желала про него ничего дурного, и мы с Эммой считали, что она правильно делала, так как мистер Картер был очень приятной наружности и выглядел как настоящий джентльмен. Конечно, никто из нас не думал, что он причинил какой-то вред мистеру Морли. Просто нам это показалось немного странным, если вы понимаете, о чем 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 вам показалось странным? – терпеливо осведомился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лучилось тем утром, сэр, когда мистер Морли застрелился. Я хотела сбегать вниз и принести почту. Почтальон приходил, но Элфред не принес письма – он делал это, только когда письма приходили для мисс Морли или мистера Морли, а если почта была для нас с Эммой, то он себя не утруждал и не приносил ее до ленча. Ну, я вышла на лестничную площадку и посмотрела вниз. Мисс Морли не нравится, если мы спускаемся в холл, когда хозяин работает, но я подумала, что если увижу, как Элфред ведет к хозяину пациента, то окликну его, когда он будет возвращаться. – Агнес перевела дух и продолжала: – И тогда я его увидела – я имею в виду Фрэнка Картера. Он стоял посреди лестницы на наш этаж – над этажом хозяина – и смотрел вниз, словно чего-то ожидая. Мне это показалось странным – он как будто внимательно прислушивалс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тогда было времен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почти половина первого, сэр. Я подумала тогда, что Фрэнк Картер ждет мисс Невилл, а ее сегодня не будет, и этот тупица Элфред, очевидно, ему об этом не сказал, иначе он не стал бы ждать. Пока я размышляла, не предупредить ли мне его, он, казалось, принял решение, сбежал по ступенькам и пошел по коридору в сторону зубоврачебного кабинета хозяина. Я решила, что хозяину это наверняка не понравится и может подняться шум, но тут меня позвала Эмма, и я ушла наверх, а когда узнала, что хозяин застрелился, все это, конечно, вылетело у меня из головы. Но позже, когда пришел полицейский инспектор, я рассказала Эмме, что мистер Картер ходил к хозяину, и спросила, нужно ли сообщить об этом полиции. Ну, мы посоветовались и решили подождать, так как не хотели, чтобы у Фрэнка Картера были неприятности. А когда на дознании сказали, что хозяин напутал с лекарством и из-за этого застрелился, то вроде и рассказывать стало незачем. Но когда я два дня назад прочитала в газете про мистера Картера, то подумала: «Если он один из этих психов, которые воображают, будто их преследуют, и палят из пистолета в первого встречного, то, может быть, все-таки он застрелил хозяин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Испуганными глазами девушка с надеждой смотрела на Эркюля Пуаро. Он постарался ее успоко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не сомневаться, Агнес, что вы поступили правильно, рассказав мне об эт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юсь вам, сэр, у меня словно камень с души упал! Понимаете, я все время думала, что должна все рассказать, но боялась связываться с полицией. Маме бы это не понравилось – она в таких вещах очень строга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 поспешно прерв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чувствовал, что на сегодня ему уже более чем достаточно разговоров о матери Агнес.</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2</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ридя в Скотленд-Ярд, Пуаро осведомился о Джепп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видеть Картера, – заявил он, войдя в кабинет старшего инспекто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бросил на него быстрый взгля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редное озаре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не обратил на его слова внимани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озражаете?</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пожал плеч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олку мне возражать? Кто любимец министра внутренних дел? Вы. У кого в кармане половина правительства? У вас. Вы ведь замяли достаточно скандальных дел по их поручению.</w:t>
      </w:r>
    </w:p>
    <w:p>
      <w:pPr>
        <w:pStyle w:val="Normal"/>
        <w:shd w:fill="F9FAFB" w:val="clear"/>
        <w:ind w:right="535" w:firstLine="360"/>
        <w:jc w:val="both"/>
        <w:rPr/>
      </w:pPr>
      <w:r>
        <w:rPr>
          <w:rFonts w:cs="Calibri" w:ascii="Calibri" w:hAnsi="Calibri"/>
          <w:sz w:val="22"/>
          <w:szCs w:val="22"/>
        </w:rPr>
        <w:t>Пуаро припомнил дело, названное им «Авгиевы конюшни»</w:t>
      </w:r>
      <w:r>
        <w:rPr>
          <w:rStyle w:val="FootnoteCharacters"/>
          <w:rStyle w:val="FootnoteAnchor"/>
          <w:rFonts w:cs="Calibri" w:ascii="Calibri" w:hAnsi="Calibri"/>
          <w:sz w:val="22"/>
          <w:szCs w:val="22"/>
        </w:rPr>
        <w:footnoteReference w:id="42"/>
      </w:r>
      <w:r>
        <w:rPr>
          <w:rFonts w:cs="Calibri" w:ascii="Calibri" w:hAnsi="Calibri"/>
          <w:sz w:val="22"/>
          <w:szCs w:val="22"/>
        </w:rPr>
        <w:t>.</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признать, что это было изобретательно, – не без самодовольства замет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Никому, кроме вас, такое и в голову бы не пришло! Иногда, Пуаро, вы мне кажетесь человеком, абсолютно неразборчивым в средствах.</w:t>
      </w:r>
    </w:p>
    <w:p>
      <w:pPr>
        <w:pStyle w:val="Normal"/>
        <w:shd w:fill="F9FAFB" w:val="clear"/>
        <w:ind w:right="535" w:firstLine="360"/>
        <w:jc w:val="both"/>
        <w:rPr>
          <w:rFonts w:ascii="Calibri" w:hAnsi="Calibri" w:cs="Calibri"/>
          <w:sz w:val="22"/>
          <w:szCs w:val="22"/>
        </w:rPr>
      </w:pPr>
      <w:r>
        <w:rPr>
          <w:rFonts w:cs="Calibri" w:ascii="Calibri" w:hAnsi="Calibri"/>
          <w:sz w:val="22"/>
          <w:szCs w:val="22"/>
        </w:rPr>
        <w:t>Лицо Пуаро внезапно стало серьез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правда, – возразил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не дуйтесь, я не то имел в виду. Просто вы так похваляетесь вашей чертовой изобретательностью. Зачем вы хотите видеть Картера? Спросить у него, действительно ли он убил Мор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К удивлению Джеппа, Пуаро кивну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руг мой, именно по этой причин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думаете, что он скажет вам, если сделал это? – Джепп рассмеялся, но Пуаро оставался серьез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Джепп с любопытством посмотрел на не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вас около двадцати лет, но все еще не всегда могу понять, куда вы клоните. У вас просто слабость к молодому Фрэнку Картеру. Почему-то вам не хочется, чтобы он оказался виновным.</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энергично покачал голов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вы не правы. Все совсем не так…</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се дело в его блондиночке? Вы ведь в некоторых отношениях чертовски сентиментальны.</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уть не сентиментален! – возмутился Пуаро. – Это чисто английский порок! Это англичане рыдают над историями о молодых влюбленных, умирающих матерях и брошенных детях. Для меня главное – логика. Если Фрэнк Картер – убийца, то я, безусловно, не настолько сентиментален, чтобы желать ему соединиться брачными узами с приятной, но весьма банальной девицей, которая, если его повесят, через год или два забудет о нем с кем-нибудь други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вы не хотите верить, что он винове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в это вери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располагаете более или менее убедительными доказательствами его невиновности? Тогда почему вы их утаиваете? С нами следует играть честно,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елаю. Очень скоро я сообщу вам имя и адрес свидетеля, который окажется для вас бесценным. Его показания должны решающим образом подтвердить обвинение против Картер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Вы меня совсем запутали. Почему вам так хочется его виде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собственного удовлетворения, – ответил Эркюль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Больше он ничего не сказ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sz w:val="22"/>
          <w:szCs w:val="22"/>
        </w:rPr>
      </w:pPr>
      <w:r>
        <w:rPr>
          <w:rFonts w:cs="Calibri" w:ascii="Calibri" w:hAnsi="Calibri"/>
          <w:sz w:val="22"/>
          <w:szCs w:val="22"/>
        </w:rPr>
      </w:r>
    </w:p>
    <w:p>
      <w:pPr>
        <w:pStyle w:val="Normal"/>
        <w:shd w:fill="F9FAFB" w:val="clear"/>
        <w:ind w:right="535" w:firstLine="360"/>
        <w:jc w:val="both"/>
        <w:rPr>
          <w:rFonts w:ascii="Calibri" w:hAnsi="Calibri" w:cs="Calibri"/>
          <w:b/>
          <w:b/>
        </w:rPr>
      </w:pPr>
      <w:r>
        <w:rPr>
          <w:rFonts w:cs="Calibri" w:ascii="Calibri" w:hAnsi="Calibri"/>
          <w:b/>
        </w:rPr>
        <w:t>3</w:t>
      </w:r>
    </w:p>
    <w:p>
      <w:pPr>
        <w:pStyle w:val="Normal"/>
        <w:shd w:fill="F9FAFB" w:val="clear"/>
        <w:ind w:right="535" w:firstLine="360"/>
        <w:jc w:val="both"/>
        <w:rPr>
          <w:rFonts w:ascii="Calibri" w:hAnsi="Calibri" w:cs="Calibri"/>
          <w:sz w:val="22"/>
          <w:szCs w:val="22"/>
        </w:rPr>
      </w:pPr>
      <w:r>
        <w:rPr>
          <w:rFonts w:cs="Calibri" w:ascii="Calibri" w:hAnsi="Calibri"/>
          <w:sz w:val="22"/>
          <w:szCs w:val="22"/>
        </w:rPr>
        <w:t>Фрэнк Картер, бледный и осунувшийся, все еще пытался хорохориться, глядя на неожиданного посетителя с нескрываемой злоб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ам нужно, вы, паршивый маленький иностранец? – грубо осведомился он.</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посмотреть на вас и поговорить с вам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ы меня уже увидели. А вот говорить я ничего не буду без своего адвоката. Это ведь по закону, верно? Тут вам ничего не поделать. Я имею право требовать присутствия адвокат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меете. Если хотите, можете послать за ним, но я предпочел бы, чтобы вы этого не делал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Надеетесь вытянуть из меня признание?</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бывайте, что мы здесь одн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овольно необычно. Наверняка ваши полицейские дружки нас подслушивают!</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шибаетесь. Это личная беседа между вами и мной.</w:t>
      </w:r>
    </w:p>
    <w:p>
      <w:pPr>
        <w:pStyle w:val="Normal"/>
        <w:shd w:fill="F9FAFB" w:val="clear"/>
        <w:ind w:right="535" w:firstLine="360"/>
        <w:jc w:val="both"/>
        <w:rPr>
          <w:rFonts w:ascii="Calibri" w:hAnsi="Calibri" w:cs="Calibri"/>
          <w:sz w:val="22"/>
          <w:szCs w:val="22"/>
        </w:rPr>
      </w:pPr>
      <w:r>
        <w:rPr>
          <w:rFonts w:cs="Calibri" w:ascii="Calibri" w:hAnsi="Calibri"/>
          <w:sz w:val="22"/>
          <w:szCs w:val="22"/>
        </w:rPr>
        <w:t>Фрэнк Картер разразился неприятным смех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осьте! Вам не провести меня таким старым трюк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девушку по имени Агнес Флетч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о ней не слышал.</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ее вспомните, хотя едва ли обращали на нее внимание. Она была горничной на Куин-Шарлотт-стрит, 58.</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из эт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 утро, когда мистера Морли застрелили, – медленно отозвался Пуаро, – Агнес случайно посмотрела вниз с лестничной площадки верхнего этажа. На лестнице она увидела вас – ожидающего и прислушивающегося. Вскоре вы направились к кабинету мистера Морли. Тогда было около двадцати пяти минут первого.</w:t>
      </w:r>
    </w:p>
    <w:p>
      <w:pPr>
        <w:pStyle w:val="Normal"/>
        <w:shd w:fill="F9FAFB" w:val="clear"/>
        <w:ind w:right="535" w:firstLine="360"/>
        <w:jc w:val="both"/>
        <w:rPr>
          <w:rFonts w:ascii="Calibri" w:hAnsi="Calibri" w:cs="Calibri"/>
          <w:sz w:val="22"/>
          <w:szCs w:val="22"/>
        </w:rPr>
      </w:pPr>
      <w:r>
        <w:rPr>
          <w:rFonts w:cs="Calibri" w:ascii="Calibri" w:hAnsi="Calibri"/>
          <w:sz w:val="22"/>
          <w:szCs w:val="22"/>
        </w:rPr>
        <w:t>Фрэнк Картер вздрогнул. На лбу у него выступил пот, глаза дико забегали из стороны в сторону.</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ожь! – крикнул он. – Проклятое вранье! Вы или полицейские заплатили ей, чтобы она сказала, будто видела меня!</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но вашим показаниям, – продолжал Эркюль Пуаро, – в это время вы уже вышли из дома и находились на Мэрилебон-роуд.</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о и было! Эта девчонка лжет! Она не могла меня видеть! Это гнусный заговор! Если это правда, то чего же она до сих пор молчала?</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рассказала об этом своей подруге – кухарке, – спокойно ответил Пуаро. – Они были озадачены и не знали, что им делать. Когда на дознании был вынесен вердикт о самоубийстве, они почувствовали облегчение и решили ничего не рассказывать.</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ерю ни единому слову! Они просто сговорились! Пара грязных, лживых…</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терпеливо ждал, пока иссякнет поток брани.</w:t>
      </w:r>
    </w:p>
    <w:p>
      <w:pPr>
        <w:pStyle w:val="Normal"/>
        <w:shd w:fill="F9FAFB" w:val="clear"/>
        <w:ind w:right="535" w:firstLine="360"/>
        <w:jc w:val="both"/>
        <w:rPr>
          <w:rFonts w:ascii="Calibri" w:hAnsi="Calibri" w:cs="Calibri"/>
          <w:sz w:val="22"/>
          <w:szCs w:val="22"/>
        </w:rPr>
      </w:pPr>
      <w:r>
        <w:rPr>
          <w:rFonts w:cs="Calibri" w:ascii="Calibri" w:hAnsi="Calibri"/>
          <w:sz w:val="22"/>
          <w:szCs w:val="22"/>
        </w:rPr>
        <w:t>Когда Картер наконец умолк, он заговорил снова, тем же спокойным голосом:</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нев и ругань вам не помогут. Девушки расскажут свою историю, и им поверят, потому что это правда. Агнес Флетчер видела вас. Вы были на лестнице в то время. Вы не ушли из дома. И вы входили в кабинет мистера Морли. – Он сделал паузу и спросил: – Что там произошло?</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ю вам, это ложь!</w:t>
      </w:r>
    </w:p>
    <w:p>
      <w:pPr>
        <w:pStyle w:val="Normal"/>
        <w:shd w:fill="F9FAFB" w:val="clear"/>
        <w:ind w:right="535" w:firstLine="360"/>
        <w:jc w:val="both"/>
        <w:rPr>
          <w:rFonts w:ascii="Calibri" w:hAnsi="Calibri" w:cs="Calibri"/>
          <w:sz w:val="22"/>
          <w:szCs w:val="22"/>
        </w:rPr>
      </w:pPr>
      <w:r>
        <w:rPr>
          <w:rFonts w:cs="Calibri" w:ascii="Calibri" w:hAnsi="Calibri"/>
          <w:sz w:val="22"/>
          <w:szCs w:val="22"/>
        </w:rPr>
        <w:t>Эркюль Пуаро чувствовал себя очень усталым и очень старым. Ему не нравился Фрэнк Картер. Он считал его забиякой, лгуном и мошенником, принадлежащим к типу людей, без которых мир отлично мог бы обойтись. Ему, Эркюлю Пуаро, было достаточно отойти в сторону и не мешать Картеру упорствовать в своей лжи, чтобы земля избавилась от одного из своих самых неприятных обитателей…</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лагаю вам рассказать правду, – посоветовал Пуар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Он хорошо понимал, в чем тут дело. Фрэнк Картер был глуп, но не настолько, чтобы не сознавать, что самый безопасный путь для него – упорное отрицание. Признавшись, что он входил в кабинет Морли в двадцать шесть минут первого, Картер подверг бы себя серьезному риску, так как все, что он сообщил бы после, по всей вероятности, сочли бы ложью.</w:t>
      </w:r>
    </w:p>
    <w:p>
      <w:pPr>
        <w:pStyle w:val="Normal"/>
        <w:shd w:fill="F9FAFB" w:val="clear"/>
        <w:ind w:right="535" w:firstLine="360"/>
        <w:jc w:val="both"/>
        <w:rPr>
          <w:rFonts w:ascii="Calibri" w:hAnsi="Calibri" w:cs="Calibri"/>
          <w:sz w:val="22"/>
          <w:szCs w:val="22"/>
        </w:rPr>
      </w:pPr>
      <w:r>
        <w:rPr>
          <w:rFonts w:cs="Calibri" w:ascii="Calibri" w:hAnsi="Calibri"/>
          <w:sz w:val="22"/>
          <w:szCs w:val="22"/>
        </w:rPr>
        <w:t>Значит, позволить ему продолжать упорствовать? В таком случае обязанности Эркюля Пуаро на этом заканчиваются. Фрэнка Картера, скорее всего, повесят за убийство Генри Морли – не исключено, что справедливо.</w:t>
      </w:r>
    </w:p>
    <w:p>
      <w:pPr>
        <w:pStyle w:val="Normal"/>
        <w:shd w:fill="F9FAFB" w:val="clear"/>
        <w:ind w:right="535" w:firstLine="360"/>
        <w:jc w:val="both"/>
        <w:rPr>
          <w:rFonts w:ascii="Calibri" w:hAnsi="Calibri" w:cs="Calibri"/>
          <w:sz w:val="22"/>
          <w:szCs w:val="22"/>
        </w:rPr>
      </w:pPr>
      <w:r>
        <w:rPr>
          <w:rFonts w:cs="Calibri" w:ascii="Calibri" w:hAnsi="Calibri"/>
          <w:sz w:val="22"/>
          <w:szCs w:val="22"/>
        </w:rPr>
        <w:t>Пуаро оставалось только встать и уйти.</w:t>
      </w:r>
    </w:p>
    <w:p>
      <w:pPr>
        <w:pStyle w:val="Normal"/>
        <w:shd w:fill="F9FAFB" w:val="clear"/>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ожь! – повторил Картер.</w:t>
      </w:r>
    </w:p>
    <w:p>
      <w:pPr>
        <w:pStyle w:val="Normal"/>
        <w:shd w:fill="F9FAFB" w:val="clear"/>
        <w:ind w:right="535" w:firstLine="360"/>
        <w:jc w:val="both"/>
        <w:rPr>
          <w:rFonts w:ascii="Calibri" w:hAnsi="Calibri" w:cs="Calibri"/>
          <w:sz w:val="22"/>
          <w:szCs w:val="22"/>
        </w:rPr>
      </w:pPr>
      <w:r>
        <w:rPr>
          <w:rFonts w:cs="Calibri" w:ascii="Calibri" w:hAnsi="Calibri"/>
          <w:sz w:val="22"/>
          <w:szCs w:val="22"/>
        </w:rPr>
        <w:t>Последовала пауза. Эркюль Пуаро не встал и не ушел. Ему очень этого хотелось, но тем не менее он осталс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Наклонившись вперед, Пуаро сказал с присущей ему силой убеждени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ам не лгу. Я прошу вас верить мне. Если вы не убивали Морли, ваша единственная надежда на спасение – рассказать мне чистую правду о том, что произошло в то ут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Злая и хитрая физиономия внезапно дрогнула и стала неуверенной. Фрэнк Картер закусил губу. Его глаза испуганно бегали, как у затравленного звер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Какой-то момент все висело на волоск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Затем Картер внезапно подчинился силе личности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адно, я все расскажу, – хрипло произнес он. – И пусть бог вас накажет, если вы меня подведете!.. Я действительно поднялся наверх, выше лестничной площадки этажа Морли, и стал ждать, я хотел убедиться, что застану его одного. Потом какой-то толстяк вышел на площадку и стал спускаться. Я уже собрался идти в кабинет, когда оттуда вышел другой парень и тоже спустился вниз. Я знал, что должен поторапливаться, прошел по коридору и вошел в кабинет без стука. Мне не терпелось с ним разобраться, а то он много себе позволял и настраивал против меня мою девушку, черт бы его побра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Картер умолк.</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 настойчиво сказал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лежал в кабинете мертвый – клянусь вам! Лежал так, как говорили на дознании. Я наклонился к нему, чтобы проверить, – он действительно был мертв. Рука была холодной как лед, а в голове – дырка от пули с запекшейся кровью вокруг…</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ри этих воспоминаниях у него на лбу снова выступил по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нял, что попал в передрягу. Если бы меня там застукали, то сказали бы, что это моих рук дело. Я ни к чему не притрагивался, кроме его руки и дверной ручки. Выходя, я вытер ручку носовым платком с обеих сторон и побежал вниз. В холле никого не было, я вышел из дома и пустился бежать со всех ног. – Картер со страхом смотрел на Пуаро. – Вот вам вся правда… Он уже был мертв. Вы должны мне верит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поднялс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ерю вам. – Его голос был усталым и печальным. Он направился к двер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ня повесят, если узнают, что я там был! – крикнул ему вслед Фрэнк Картер.</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азав правду, вы спасли себя от виселицы, – ответил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им образом? Они скажу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прервал ег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 рассказ подтвердил мою версию. Теперь можете предоставить все мн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Однако, выходя от Картера, он вовсе не чувствовал себя победителе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firstLine="360"/>
        <w:jc w:val="both"/>
        <w:rPr>
          <w:rFonts w:ascii="Calibri" w:hAnsi="Calibri" w:cs="Calibri"/>
          <w:b/>
          <w:b/>
          <w:color w:val="000000"/>
        </w:rPr>
      </w:pPr>
      <w:r>
        <w:rPr>
          <w:rFonts w:cs="Calibri" w:ascii="Calibri" w:hAnsi="Calibri"/>
          <w:b/>
          <w:color w:val="000000"/>
        </w:rPr>
        <w:t>4</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прибыл к дому мистера Барнса в Илинге без четверти семь. Он помнил, что Барнс называл это самым подходящим времене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Мистер Барнс работал в сад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м срочно необходим дождь, мсье Пуаро, – заявил он вместо приветствия и задумчиво посмотрел на гостя. – Вы неважно выглядит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огда, – ответил Эркюль Пуаро, – мне не нравится то, что я делаю.</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Мистер Барнс сочувственно кивну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нимаю.</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окинул рассеянным взглядом аккуратное расположение клумб.</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 сад хоть и маленький, но хорошо спланирован. Все точно рассчитан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участок маленький, приходится извлекать из него все возможное, – отозвался мистер Барнс. – Нельзя допускать ошибок в планировк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кивну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жется, вы поймали вашего убийцу? – спросил Барн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Фрэнка Картер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Хотя меня удивляет подобная развязк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думали, что это, так сказать, «личное» убийств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кровенно говоря, нет. Я был уверен, что раз тут замешаны Амбериотис и Элистер Блант, то дело не обошлось без шпионажа или контрразведк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у точку зрения вы высказывали мне при нашей первой встреч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я и тогда уже в этом не сомневалс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оказались не правы, – медленно произнес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е сыпьте мне соль на рану. Беда в том, что каждый руководствуется собственным опытом. Очевидно, я столько времени провел в этих шпионских интригах, что начал видеть их повсюд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приходилось видеть, как фокусник заставляет зрителя назвать нужную ему карт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конечн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 же самое произошло и здесь. Каждый раз, когда я думал о личных причинах смерти Морли, мне тут же навязывали карту, заслоняющую истину. Амбериотис, Элистер Блант, нестабильная политическая ситуация в стране… – Он пожал плечами. – Что касается вас, мистер Барнс, то вы сделали больше других, чтобы сбить меня с толк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верное, это так, Пуаро. Очень сожалею.</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читал вас человеком весьма информированным. Поэтому сказанное вами имело особый ве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я верил в то, что говорил. Это единственное мое оправдание. – Он вздохнул. – Значит, мотивы были сугубо личным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именно. Я потратил много времени, чтобы понять причину убийства, – хотя однажды подсказка попала мне в рук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за подсказк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рывок разговора – весьма многозначительный, если бы только мне хватило ума вовремя понять его смыс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Мистер Барнс задумчиво почесал нос садовым совком. В результате к носу прилип кусочек земл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нравится говорить загадками, не так ли? – дружелюбно осведомился он.</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ркюль Пуаро пожал плечам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я обижен, что вы не были искренни со мно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в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рогой мой, у меня и мысли в голове не было о виновности Картера. Насколько я знал, он ушел из дома задолго до убийства Морли. Очевидно, теперь выяснилось, что он ушел оттуда позже, чем утвержда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ртер находился в доме в двадцать шесть минут первого. Он практически видел убийц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Картер н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вторяю, Картер видел убийц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узнал ег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ркюль Пуаро медленно покачал голово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hanging="0"/>
        <w:jc w:val="both"/>
        <w:rPr>
          <w:rFonts w:ascii="Calibri" w:hAnsi="Calibri" w:cs="Calibri"/>
          <w:b/>
          <w:b/>
          <w:color w:val="000000"/>
        </w:rPr>
      </w:pPr>
      <w:r>
        <w:rPr>
          <w:rFonts w:cs="Calibri" w:ascii="Calibri" w:hAnsi="Calibri"/>
          <w:b/>
          <w:color w:val="000000"/>
        </w:rPr>
        <w:t>Семнадцать, восемнадцать – ждут они в кустах</w:t>
      </w:r>
    </w:p>
    <w:p>
      <w:pPr>
        <w:pStyle w:val="Normal"/>
        <w:shd w:fill="F9FAFB" w:val="clear"/>
        <w:ind w:right="535" w:firstLine="360"/>
        <w:jc w:val="both"/>
        <w:rPr>
          <w:rFonts w:ascii="Calibri" w:hAnsi="Calibri" w:cs="Calibri"/>
          <w:b/>
          <w:b/>
          <w:color w:val="000000"/>
          <w:sz w:val="22"/>
          <w:szCs w:val="22"/>
        </w:rPr>
      </w:pPr>
      <w:r>
        <w:rPr>
          <w:rFonts w:cs="Calibri" w:ascii="Calibri" w:hAnsi="Calibri"/>
          <w:b/>
          <w:color w:val="000000"/>
          <w:sz w:val="22"/>
          <w:szCs w:val="22"/>
        </w:rPr>
      </w:r>
    </w:p>
    <w:p>
      <w:pPr>
        <w:pStyle w:val="Normal"/>
        <w:shd w:fill="F9FAFB" w:val="clear"/>
        <w:ind w:right="535" w:firstLine="360"/>
        <w:jc w:val="both"/>
        <w:rPr>
          <w:rFonts w:ascii="Calibri" w:hAnsi="Calibri" w:cs="Calibri"/>
          <w:b/>
          <w:b/>
          <w:color w:val="000000"/>
        </w:rPr>
      </w:pPr>
      <w:r>
        <w:rPr>
          <w:rFonts w:cs="Calibri" w:ascii="Calibri" w:hAnsi="Calibri"/>
          <w:b/>
          <w:color w:val="000000"/>
        </w:rPr>
        <w:t>1</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На другой день Пуаро провел несколько часов со своим знакомым театральным агентом. Во второй половине дня он поехал в Оксфорд, а на следующий день отправился в деревню и вернулся поздн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еред отъездом Пуаро позвонил мистеру Элистеру Бланту и договорился встретиться с ним вечеро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Было половина десятого, когда он прибыл в Готик-Хау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листер Блант в одиночестве сидел в библиотеке, когда туда проводили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ожимая руку гостю, он вопрошающе посмотрел на нег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ркюль Пуаро медленно кивну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Во взгляде Бланта мелькнуло недовери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ашли е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я ее наше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сел и вздохну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стали? – спросил Элистер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устал. И то, что я должен вам сообщить, не слишком приятн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мертв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висит от того, – медленно ответил Пуаро, – с какой точки зрения вы предпочитаете на это смотрет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Блант нахмурилс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ружище, человек может быть либо жив, либо мертв. Это относится и к мисс Сейнсбери Си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кто такая мисс Сейнсбери Си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имеете в виду… – Блант сделал небольшую паузу, – что этой особы не существуе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нет. Эта особа существовала. Она жила в Калькутте, преподавала дикцию, занималась благотворительностью. Мисс Сейнсбери Сил прибыла в Англию на «Махарани» – на том же корабле, что и мистер Амбериотис. Хотя они плыли не одним и тем же классом, он помог ей с багажом. В некоторых отношениях мистер Амбериотис, очевидно, был добрым человеком. А доброта, мистер Блант, иногда вознаграждается самым неожиданным образом. Это и произошло с мистером Амбериотисом. Случайно он снова встретил эту леди на лондонских улицах и любезно пригласил ее на ленч в «Савой». Это принесло ему удачу. Его доброта не была расчетливой – он понятия не имел, что увядающая леди средних лет может открыть ему нечто вроде золотой жилы. Тем не менее она именно это и сделала, сама о том не подозревая. Мисс Сейнсбери Сил никогда не блистала умом. У нее была добрая душа, но куриные мозг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это не она убила Сильвию Чепмен? – спросил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рудно решить, с чего начать рассказывать эту историю, – медленно произнес Пуаро. – Думаю, я начну так, как она началась для меня, – с туфл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 туфл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кивну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 туфли с пряжкой. Я вышел после приема у дантиста и, стоя на ступеньках дома 58 по Куин-Шарлотт-стрит, увидел, как остановилось такси, дверца открылась и оттуда высунулась женская нога. Я всегда обращаю внимание на женские ноги. Эта нога была стройной, с изящной лодыжкой и в дорогом чулке, но туфля мне не понравилась. Это была новая лакированная кожаная туфля с большой узорчатой пряжкой. Изяществом она не отличалась. Пока я смотрел на ногу, в поле зрения появилась и леди. Откровенно говоря, я ощутил разочарование – женщина оказалась не первой молодости, лишенной шарма и скверно одето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Сейнсбери Сил?</w:t>
      </w:r>
    </w:p>
    <w:p>
      <w:pPr>
        <w:pStyle w:val="Normal"/>
        <w:shd w:fill="F9FAFB" w:val="clear"/>
        <w:ind w:right="535" w:firstLine="360"/>
        <w:jc w:val="both"/>
        <w:rPr/>
      </w:pPr>
      <w:r>
        <w:rPr>
          <w:rFonts w:cs="Calibri" w:ascii="Calibri" w:hAnsi="Calibri"/>
          <w:color w:val="000000"/>
          <w:sz w:val="22"/>
          <w:szCs w:val="22"/>
        </w:rPr>
        <w:t>– </w:t>
      </w:r>
      <w:r>
        <w:rPr>
          <w:rFonts w:cs="Calibri" w:ascii="Calibri" w:hAnsi="Calibri"/>
          <w:color w:val="000000"/>
          <w:sz w:val="22"/>
          <w:szCs w:val="22"/>
        </w:rPr>
        <w:t>Совершенно верно. Когда она выбиралась из машины, случилась contretemps</w:t>
      </w:r>
      <w:r>
        <w:rPr>
          <w:rStyle w:val="FootnoteCharacters"/>
          <w:rStyle w:val="FootnoteAnchor"/>
          <w:rFonts w:cs="Calibri" w:ascii="Calibri" w:hAnsi="Calibri"/>
          <w:color w:val="000000"/>
          <w:sz w:val="22"/>
          <w:szCs w:val="22"/>
        </w:rPr>
        <w:footnoteReference w:id="43"/>
      </w:r>
      <w:r>
        <w:rPr>
          <w:rFonts w:cs="Calibri" w:ascii="Calibri" w:hAnsi="Calibri"/>
          <w:color w:val="000000"/>
          <w:sz w:val="22"/>
          <w:szCs w:val="22"/>
        </w:rPr>
        <w:t xml:space="preserve"> – пряжка туфли застряла в дверце и оторвалась. Я подобрал ее и вернул ей. (Кстати, она ее так и не пришила.) В тот же вечер мисс Сейнсбери Сил вышла из своего отеля и исчезла. Это конец первой част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Вторая часть началась, когда старший инспектор Джепп вызвал меня в Кинг-Леопольд-Мэншенс. В квартире стоял сундук для меха, и в этом сундуке обнаружили труп. Я подошел к сундуку – и первое, что я увидел, была поношенная туфля с пряжко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поняли важности этого момента. Туфля была поношенная, даже весьма. Но дело в том, что мисс Сейнсбери Сил пришла в Кинг-Леопольд-Мэншенс вечером того дня, когда убили мистера Морли. Утром на ней были новые туфли, а вечером – старые. Новую пару нельзя сносить за ден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ее могло быть две пары, – без особого интереса заметил Элистер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у нее их не было. Джепп и я отправились в ее номер в «Гленгаури-Корт» и осмотрели все ее вещи – там не было ни одной пары туфель с пряжками. Конечно, у нее могла быть старая пара туфель, и она могла надеть их после утомительного дня, собираясь выйти вечером. Но если так, то в отеле должна была остаться новая пара. Вы согласны, что это выглядело странн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Блант улыбнулс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ужели это так важн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это совсем не важно. Но мне не нравятся вещи, которые я не могу объяснить. Я стоял возле сундука и смотрел на туфлю – пряжка была недавно пришита вручную. Признаюсь, я на момент усомнился в самом себе. Я подумал: «Когда прием у дантиста остался позади, ты, Эркюль Пуаро, смотрел на мир через розовые очки – вот старая туфля и показалась тебе ново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это и было объяснение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е было. Мои глаза меня не обманывают! Я осмотрел мертвое тело, и мне не понравилось то, что я увидел. Почему лицо жестоко изуродовали, сделав неузнаваемы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листер Блант беспокойно шевельнулс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жно ли нам снова об этом говорить? Мы ведь знае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обходимо, – твердо сказал Пуаро. – Я должен провести вас по ступенькам, приведшим меня к правде. Я сказал себе: «Тут что-то не так. В сундуке лежит мертвая женщина в одежде мисс Сейнсбери Сил (кроме, возможно, туфель) и с ее сумочкой – но почему ее лицо неузнаваемо? Быть может, потому, что это не лицо мисс Сейнсбери Сил?» Я сразу же стал припоминать то, что слышал о внешности другой женщины – которой принадлежала квартира, – и подумал: «Может, это ее труп лежит здесь?» Тогда я пошел в спальню хозяйки квартиры и попытался представить себе, как она выглядела. На первый взгляд она очень мало походила на мисс Сейнсбери Сил – модно и со вкусом одетая, пользующаяся косметикой. Но по существу они не так уж отличались друг от друга. Волосы, фигура, возраст практически совпадали. Однако имелось одно различие. Миссис Элберт Чепмен носила обувь пятого размера, а я знал, что у мисс Сейнсбери Сил были десятидюймовые чулки, – следовательно, минимум шестой размер обуви. Значит, ноги у миссис Чепмен были меньше, чем у мисс Сейнсбери Сил. Я вернулся к телу. Если моя идея была верна и это была миссис Чепмен в одежде мисс Сейнсбери Сил, то обувь должна быть ей велика. Я взялся за одну из туфель, но она не болталась свободно, а плотно прилегала к ноге. Выходит, это все-таки тело мисс Сейнсбери Сил! Но в таком случае почему лицо изуродовано? Ее личность подтверждает содержимое сумочки, которую ничего не стоило убрать, однако ее оставили на мест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то была настоящая головоломка. В отчаянии я обратился к адресной книжке миссис Чепмен – только ее дантист мог точно определить, она это или нет. По совпадению дантистом миссис Чепмен оказался мистер Морли. Морли был мертв, но идентификация тела оказалась возможной. Результат вам известен. Оно было опознано на коронерском суде преемником мистера Морли как труп миссис Элберт Чепмен.</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Блант нетерпеливо заерзал, но Пуаро не обратил на него внимани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перь я остался с психологической задачей, – продолжал он. – Что за женщина была Мабель Сейнсбери Сил? На этот вопрос было два ответа. Первый, очевидный, вытекал из ее жизни в Индии и показаний ее друзей. Они описывали ее как серьезную, добросовестную, хотя и глуповатую женщину. Существовала ли другая мисс Сейнсбери Сил? По-видимому, да. Существовала женщина, которая была на ленче с хорошо известным иностранным агентом, которая обратилась к вам на улице, утверждая, что была близкой подругой вашей жены (это заявление, почти несомненно, было лживым), которая вышла из дома дантиста незадолго до того, как он был убит, которая посетила другую женщину вечером, когда, по всей вероятности, та была убита, и которая с тех пор исчезла, хотя должна была знать, что ее ищет вся полиция Англии. Совместимы ли все эти действия с той мисс Сейнсбери Сил, которую описывали нам ее друзья? Вроде бы нет. Следовательно, если Мабель Сейнсбери Сил не была тем добрым и дружелюбным созданием, каким казалась, то она вполне могла быть хладнокровной убийцей и почти наверняка была сообщником убийц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У меня остался еще один критерий – мое личное впечатление. Я ведь разговаривал с Мабель Сейнсбери Сил. Какой она мне показалась? На этот вопрос, мистер Блант, ответить было труднее всего. Все, что она говорила, ее речь, манеры, жесты идеально соответствовали описанию друзей. Но все это могла показать мне актриса, играющая ее роль. А Мабель Сейнсбери Сил, в конце концов, начинала карьеру как актрис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На меня произвел сильное впечатление разговор с мистером Барнсом из Илинга, который также был в тот день пациентом на Куин-Шарлотт-стрит, 58. Его теория, звучавшая очень убедительно, состояла в том, что смерть Морли и Амбериотиса была, так сказать, побочным явлением, а намеченной жертвой были в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это немного притянуто за уши, – заметил Элистер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мистер Блант? Ведь сейчас существуют различные группы людей, для которых крайне важно, чтобы вы были… скажем, устранены и больше не могли использовать свое влияни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ерно, – согласился Блант. – Но при чем тут смерть Морл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 том, – ответил Пуаро, – что этому делу свойственна некоторая… как это лучше выразить… расточительность. Расходы не имеют значения, человеческая жизнь – тоже. Это указывает на крупномасштабное преступлени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не думаете, что Морли застрелился из-за своей ошибк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и одной минуты так не думал. Нет, Морли был убит, и Амбериотис, и неизвестная женщина – тоже. Почему? Ради крупной ставки. Согласно теории Барнса, кто-то пытался подкупить Морли или его партнера, чтобы они помогли убрать ва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пуха! – воскликнул Элистер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Допустим, кто-то хочет кого-то устранить. Но этот человек предупрежден, вооружен и труднодоступен. Чтобы убить такого, необходимо приблизиться к нему, не возбуждая подозрений, – а где человек становится менее подозрительным, чем в кресле дантист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жалуй, вы правы. Я никогда об этом не дума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сознав это, я увидел первые проблески истин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приняли теорию Барнса? Кстати, кто такой этот Барн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арнс был пациентом Рейли, его прием был назначен на двенадцать. Он ушел в отставку из министерства внутренних дел и живет в Илинге. Незначительный, маленький человечек. Но вы не правы, предполагая, что я принял его теорию. Я принял только ее принцип.</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имеете в вид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ня постоянно уводили в сторону – иногда случайно, а иногда намеренно, – сказал Эркюль Пуаро. – Мне упорно навязывали мысль, что это, так сказать, общественное преступление, основным объектом которого является такая видная личность, как вы, мистер Блант, – банкир, крупный финансист, поборник консервативных традиций. Но у каждого известного человека есть и частная жизнь. Моя ошибка заключалась в том, что я об этом забыл. Для убийства Морли существовали личные мотивы – например, у Фрэнка Картера. Такие мотивы могли существовать и для вашего убийства. У вас есть родственники, которые унаследуют деньги после вашей смерти. Некоторые люди любят или ненавидят вас как частное лицо, а не как общественного деятел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Теперь я подхожу к последнему пункту того, что называю «навязанной картой», – покушению Фрэнка Картера на вашу жизнь. Если покушение было настоящим, значит, это политическое преступление. Но могло ли быть иное объяснение? Возможно. В кустах был второй человек, который схватил Картера. Он легко мог произвести выстрел, а потом бросить пистолет Картеру под ноги, рассчитывая, что тот почти наверняка подберет его и будет пойман с оружием в руках…</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Я задумался над личностью Хауарда Рейкса. Он был на Куин-Шарлотт-стрит в то утро, когда убили Морли. Рейкс – отчаянный противник всего, что вы отстаиваете. Но имеется и другой аспект. Рейкс хочет жениться на вашей племяннице, которая после вашей смерти унаследует весьма приличное состояние, хотя вы и позаботились о том, чтобы она не могла использовать основной капита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В таком случае не было ли все это, так сказать, личным преступлением – совершенным ради личной выгоды, личного удовлетворения? Почему я считал это преступление общественным? Потому что эту идею мне упорно навязывали, как фокусник – свою карт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Когда эта мысль пришла мне в голову, я увидел первые проблески истины. Я был в церкви и пел стих псалма. В нем говорилось о сетях и тенетах… Не расставлены ли эти сети для меня? Вполне возможно… Но тогда кто их расставил? Только один человек мог это сделать… Но мне казалось, что это не имеет смысла. А если смысл все же был? Не смотрел ли я на это дело с самого начала не с того конца? Преступник не жалеет ни денег, ни человеческих жизней, потому что в этой игре колоссальная ставк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Но если моя новая, фантастическая теория верна, то она должна объяснить все – двойственность натуры мисс Сейнсбери Сил, загадку туфли с пряжкой – и, самое главное, ответить на вопрос: где теперь мисс Сейнсбери Си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Eh bien – моя версия объясняла и это, и многое другое. Из нее вытекало, что мисс Сейнсбери Сил была началом, серединой и концом всего дела. Неудивительно, что мне казалось, будто существовали две разные Мабель Сейнсбери Сил, – так оно и было на самом деле! Была добродушная, глуповатая женщина, за которую уверенно ручались ее друзья, и была другая женщина – замешанная в двух убийствах, лгавшая и таинственно исчезнувша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омните, как портье в Кинг-Леопольд-Мэншенс сказал, что мисс Сейнсбери Сил уже однажды приходила туда? Согласно моей реконструкции преступления, тот первый раз был единственным. Она так и не покинула Кинг-Леопольд-Мэншенс – другая мисс Сейнсбери Сил заняла ее место. Эта другая Мабель Сейнсбери Сил, носившая такую же одежду и новую пару туфель с пряжками, потому что старая была ей слишком велика, пришла в отель «Рассел-сквер», упаковала вещи покойной, заплатила по счету и отправилась в отель «Гленгаури-Корт». Не забывайте, что никто из друзей настоящей мисс Сейнсбери Сил не видел ее после этого. Более недели другая женщина играла в «Гленгаури-Корт» роль Мабель Сейнсбери Сил – носила ее одежду и говорила ее голосом, – но ей пришлось купить новую пару вечерних туфель. А потом она исчезла – в последний раз ее видели входящей в Кинг-Леопольд-Мэншенс вечером того дня, когда убили Морл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хотите сказать, – осведомился Элистер Блант, – что в той квартире было все-таки мертвое тело Мабель Сейнсбери Си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 Это был очень хитрый двойной блеф – изуродованное лицо должно было посеять сомнения при опознании жертв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как же свидетельство дантист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йчас мы к этому подойдем. Морли был мертв и не мог сам давать показания о своей работе. Он бы правильно определил личность убитой. Но в качестве доказательства использовалась медицинская карта – а она была сфальсифицирована. Помните, что обе женщины были пациентками Морли. Все, что требовалось, – это переклеить на картах ярлыки с именам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Теперь вы должны понимать, что я имел в виду, когда ответил на ваш вопрос, жива мисс Сейнсбери Сил или мертва: «Это зависит от точки зрения». Ибо какую женщину вы имели в виду, говоря о мисс Сейнсбери Сил, – ту, которая исчезла из отеля «Гленгаури-Корт», или настоящую Мабель Сейнсбери Си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известна ваша репутация, мсье Пуаро, – сказал Элистер Блант. – Поэтому я уверен, что у вас должны быть основания для столь необычайного предположения – ибо это всего лишь предположение, не более. Но в целом мне это кажется совершенно фантастичным. Вы утверждаете, что Мабель Сейнсбери Сил была преднамеренно убита и что Морли также убили, чтобы не дать ему идентифицировать ее труп. Но почему? Вот что я хочу знать! Мисс Сейнсбери Сил была абсолютно безобидной женщиной, имевшей много друзей и, безусловно, ни одного врага. Почему понадобилось строить столь изощренный план, чтобы избавиться от не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Да, это вопрос… Как вы сказали, Мабель Сейнсбери Сил была абсолютно безобидным существом, которое не могло бы убить и мухи. Почему же тогда с ней так хладнокровно и жестоко расправились? Я изложу вам свою точку зрения на эту проблем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ркюль Пуаро наклонился вперед:</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читаю, что Мабель Сейнсбери Сил убили потому, что у нее была хорошая память на лиц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имеете в виду?</w:t>
      </w:r>
    </w:p>
    <w:p>
      <w:pPr>
        <w:pStyle w:val="Normal"/>
        <w:shd w:fill="F9FAFB" w:val="clear"/>
        <w:ind w:right="535" w:firstLine="360"/>
        <w:jc w:val="both"/>
        <w:rPr/>
      </w:pPr>
      <w:r>
        <w:rPr>
          <w:rFonts w:cs="Calibri" w:ascii="Calibri" w:hAnsi="Calibri"/>
          <w:color w:val="000000"/>
          <w:sz w:val="22"/>
          <w:szCs w:val="22"/>
        </w:rPr>
        <w:t>– </w:t>
      </w:r>
      <w:r>
        <w:rPr>
          <w:rFonts w:cs="Calibri" w:ascii="Calibri" w:hAnsi="Calibri"/>
          <w:color w:val="000000"/>
          <w:sz w:val="22"/>
          <w:szCs w:val="22"/>
        </w:rPr>
        <w:t>Нам удалось разделить эту созданную из двух половинок личность. Настоящая Мабель Сейнсбери Сил – безобидная леди, приехавшая из Индии. Но есть один эпизод, который остается загадкой. Какая из двух мисс Сейнсбери Сил заговорила с вами на пороге дома мистера Морли? Как вы помните, она заявила, что была близкой подругой вашей жены. Судя по словам ее друзей, и в свете теории вероятностей этот факт был ложью. Но настоящая мисс Сейнсбери Сил не была лгуньей. Следовательно, это была самозванка, солгавшая ради собственной цел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очевидный вывод, – кивнул Элистер Блант. – Хотя я все еще не понимаю, что это была за цел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Pardon, но давайте сначала рассмотрим другую возможность. Допустим, это была настоящая мисс Сейнсбери Сил. И она не была лгуньей. Значит, эта история правдив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такой вариант можно рассматривать, но выглядит он маловероятны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все-таки примем вторую гипотезу как факт – история правдива. Следовательно, мисс Сейнсбери Сил хорошо знала вашу жену. Таким образом, ваша жена должна была принадлежать к тому обществу, с которым мисс Сейнсбери Сил могла быть близко знакома, – англоиндийцам, миссионерам или, если заглянуть в более отдаленное прошлое, актерам. Но это никак не могла быть Ребекка Арнхол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Теперь вам ясно, мистер Блант, что я имел в виду, говоря о личной и общественной жизни? Вы крупный банкир. Но вы также человек, который женился на богатой женщине. А до этого брака вы были всего лишь младшим партнером в фирме неподалеку от Оксфорд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Вот тут я начал смотреть на дело с правильной точки зрения. Расходы не имеют значения? Для вас – естественно. Человеческая жизнь – тоже, вы ведь в своей сфере долгое время были практически диктатором, а для диктаторов важна только собственная жизн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 чему вы клоните, мсье Пуаро? – спросил Элистер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 тому, мистер Блант, – спокойно ответил Пуаро, – что, когда вы вступили в брак с Ребеккой Арнхолт, вы уже были женаты. Что, ослепленный перспективой не столько богатства, сколько власти, вы утаили этот факт и сознательно пошли на двоеженство. Что ваша настоящая жена смирилась с этой ситуацие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кто же была эта настоящая жен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 которая под именем миссис Элберт Чепмен проживала в Кинг-Леопольд-Мэншенс – удобном месте, расположенном менее чем в пяти минутах ходьбы от вашего дома на набережной Челси. Вы воспользовались именем настоящего секретного агента, понимая, что это подкрепит ее намеки на то, что муж якобы занимается разведывательной деятельностью. Ваш план сработал отлично. Не возникло ни малейшего подозрения. Но факт оставался фактом – вы никогда не состояли в законном браке с Ребеккой Арнхолт и были виновны в двоеженстве. По прошествии многих лет вы перестали думать об опасности. Но она грянула как гром среди ясного неба. Она появилась в облике назойливой женщины, которая помнила вас спустя почти двадцать лет как мужа своей подруги. Случай привел ее в эту страну, позволил встретить вас на Куин-Шарлотт-стрит, а вашей племяннице – услышать то, что она сказала. Если бы не это, я никогда бы ни о чем не догадалс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ам вам об этом рассказал, мой дорогой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делать это вас уговорила мисс Джейн, а вы не могли слишком резко протестовать, опасаясь, как бы это не вызвало подозрения. После той встречи произошел еще один злосчастный (с вашей точки зрения) эпизод. Мабель Сейнсбери Сил встретила Амбериотиса, пошла с ним на ленч и разболтала ему о встрече с мужем подруги – «после стольких лет… конечно, он выглядит старше, но почти не изменился!» Признаю, что с моей стороны это чистая догадка, но я уверен, что было именно так. Не думаю, чтобы Мабель Сейнсбери Сил хотя бы на минуту осознала, что мистер Блант, за которого вышла замуж ее подруга, ныне является едва ли не самой значительной теневой фигурой в финансовом мире. В конце концов, ваша фамилия достаточно распространена. Но не забывайте, что Амбериотис, помимо шпионской деятельности, занимался и шантажом. У шантажистов профессиональное чутье на тайны. Амбериотис заинтересовался услышанным. Выяснить, кто такой мистер Блант, не составляло труда. Уверен, что после этого он написал или позвонил вам… Да, для Амбериотиса это была золотая жила. – Сделав паузу, Пуаро добавил: – Существует лишь один способ борьбы с опытным шантажистом – заставить его замолчать. Смысл дела заключался не в том, что «Блант должен уйти», как я ошибочно предполагал, а в том, что уйти должен Амбериотис. Но путь оставался тем же самым! Легче всего расправиться с человеком, когда он утрачивает бдительность. А где человек утрачивает бдительность сильнее, чем в кресле дантист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снова помолчал. На его губах мелькнула улыбк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 из важнейших деталей этого дела всплыла очень рано. Мальчик-посыльный Элфред читал криминальный роман под названием «Смерть в одиннадцать сорок пять». Нам следовало счесть это за предзнаменование. Ибо Морли, разумеется, был убит примерно в это время. Вы застрелили его перед уходом. Потом нажали кнопку вызова, открыли краны в умывальнике и вышли из комнаты. Вы все рассчитали таким образом, чтобы спуститься по лестнице, когда Элфред будет поднимать в лифте фальшивую Мабель Сейнсбери Сил. Вы действительно открыли входную дверь и, возможно, даже вышли из дома, но, как только дверцы лифта захлопнулись и лифт начал подниматься, вы снова проскользнули внутрь и поднялись наверх.</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Благодаря собственным визитам я знаю, что делал Элфред, подняв в кабинет пациента. Он стучал в дверь, открывал ее и отходил в сторону, пропуская пациента внутрь. Был слышен шум воды, значит, Морли, как обычно, мыл руки. Но Элфред не мог его видет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Как только Элфред снова спустился в лифте, вы проскользнули в кабинет, вместе с вашей сообщницей подняли тело и перетащили его в соседнюю комнату. Потом вы быстро отыскали карты миссис Чепмен и мисс Сейнсбери Сил и поменяли местами имена. Вы надели белый парусиновый пиджак; возможно, ваша жена вас слегка подгримировала. Большего не требовалось – это был первый визит Амбериотиса к Морли. С вами он никогда не встречался, а ваши фотографии редко появляются в газетах. Кроме того, почему он должен был что-то заподозрить? Шантажист не опасается своего дантиста. Мисс Сейнсбери Сил спускается вниз, и Элфред провожает ее к выходу. Из кабинета звонят, и Амбериотис поднимается наверх. Он застает дантиста моющим руки за дверью. Его сажают в кресло, и он указывает на больной зуб. Новокаин и адреналин наготове. Вы произносите привычные в таких обстоятельствах слова – объясняете, что лучше заморозить десну. Потом вы вводите пациенту смертельную дозу, и так умело, что он не обнаружил у вас недостатка зубоврачебного опыт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Ничего не подозревая, Амбериотис уходит. Вы притаскиваете назад тело Морли, слегка волоча его по ковру, так как теперь вам приходится действовать в одиночку, и оставляете его на полу. Потом вы вытираете пистолет, вкладываете ему в руку и вытираете дверную ручку, чтобы ваши отпечатки пальцев не остались на ней последними. Использованные инструменты положены в стерилизатор. Вы покидаете кабинет, спускаетесь по лестнице и выскальзываете на улицу в подходящий момент. Это единственная опасная фаза вашего предприяти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Все должно было пройти хорошо. Два человека, угрожавшие вашей безопасности, мертвы. Третий – Морли – тоже мертв, но это, с вашей точки зрения, было неизбежно. И все так легко объяснить! Морли покончил с собой из-за того, что ошибочно ввел Амбериотису смертельную дозу. Две смерти в результате несчастного случа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Но, на вашу беду, я оказался на месте преступления. У меня возникают сомнения и возражения. Все идет не так гладко, как вы надеялись. Необходима вторая линия обороны. В случае надобности должен появиться козел отпущения. Вы уже осведомлены об обстановке в доме Морли и полагаете, что на эту роль подойдет Фрэнк Картер. Ваша сообщница пристраивает его к вам садовником якобы по поручению секретной службы. Если он позднее расскажет эту нелепую историю, ему никто не поверит. Своим чередом будет обнаружено тело в сундуке для меха. Сначала сочтут, что это труп мисс Сейнсбери Сил, потом произведут стоматологическую экспертизу, и возникнет сенсация! Это может показаться слишком сложным, но вам это необходимо. Вы не хотите, чтобы вся полиция Англии разыскивала пропавшую миссис Элберт Чепмен. Пускай лучше она будет считаться мертвой, а полиция ищет Мабель Сейнсбери Сил – скорее всего, они никогда ее не найдут. Кроме того, благодаря вашему влиянию вы можете устроить так, чтобы дело замял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Вы проделали все это, но, так как вам необходимо было знать, что делаю я, вы послали за мной и поручили мне разыскать исчезнувшую женщину. При этом вы продолжали упорно «навязывать мне карты». Ваша сообщница позвонила мне с мелодраматическим предупреждением – та же идея: шпионаж, «общественный» мотив. Ваша жена – превосходная актриса, но, скрывая собственный голос, естественно, имитируешь чей-то еще. Ваша жена подражала интонациям миссис Оливеры. Признаюсь, это сильно меня озадачил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отом меня повезли в Эксшем, где была разыграна финальная сцена. Так легко спрятать заряженный пистолет среди лавров, чтобы подстригающий их садовник зацепил его, вызвав выстрел. Пистолет падает к его ногам, и ошарашенный Картер поднимает его. Что вам еще нужно? Он пойман на месте преступления – с нелепой историей о секретной службе и пистолетом, идентичным тому, из которого застрелили Морл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Сети для Эркюля Пуаро расставлен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листер Блант шевельнулся на стуле. Его лицо было серьезным и слегка печальны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поймите меня неправильно, мсье Пуаро, – сказал он, – но что вы действительно знаете, а о чем только догадываетес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еня имеется копия свидетельства о браке Мартина Элистера Бланта и Герды Грант, зарегистрированного в отделе записи актов гражданского состояния неподалеку от Оксфорда. Фрэнк Картер видел двоих мужчин, выходивших из кабинета Морли сразу после двенадцати двадцати пяти. Первый – толстяк – был Амбериотис, второй – конечно, вы. Фрэнк Картер вас не узнал. Он видел вас только сверх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 вашей стороны необычайно великодушно упомянуть об это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ртер вошел в кабинет и обнаружил там труп Морли. Руки были холодными, а вокруг ранки запеклась кровь. Это означало, что Морли уже был мертв некоторое время. Следовательно, дантист, принимавший Амбериотиса, не мог быть Морли, а, очевидно, был его убийце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нибудь ещ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Хелен Монтрессор сегодня арестован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листер Блант резко дернулся, потом застыл на стул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се меняет, – сказал он.</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кивнул Пуаро. – Настоящая Хелен Монтрессор, ваша троюродная сестра, умерла в Канаде семь лет тому назад. Вы утаили этот факт и воспользовались и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Неожиданно Блант улыбнулся и заговорил с искренним, мальчишеским озорство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ете, Герда получала от всего этого немалое удовольствие. Я бы хотел, чтобы вы поняли. Вы ведь чертовски умны. Я женился на ней тайком от моих родителей. Она тогда играла в репертуарном театре. Мои старики были страшными снобами, а я собирался работать в солидной фирме. Мы решили держать наш брак в секрете. Герда продолжала играть. Мабель Сейнсбери Сил была с ней в одном театре. Она знала о нас. Потом она уехала за границу с гастролирующей труппой. Герда получила от нее пару весточек из Индии, но затем она перестала писать. Мабель связалась с каким-то индусом. Она всегда была глупой и доверчивой девушко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Я хочу, чтобы вы все поняли насчет моего брака с Ребеккой. Герда понимала меня. Это было все равно что войти в королевскую семью. Мне представился шанс жениться на королеве и играть роль принца-консорта или даже короля. Я смотрел на свой брак с Гердой как на морганатический. Я любил ее и не хотел с ней расставаться. Все отлично сработало. Ребекка мне очень нравилась. У нее был ум первоклассного финансиста, а так как мой был не хуже, мы с ней образовали превосходную команду. Это необычайно возбуждало. Она была прекрасным компаньоном, и я думаю, что сделал ее счастливой. Я искренне горевал, когда она умерла. Самым странным было то, что мы с Гердой все сильнее наслаждались нашими тайными встречами, изобретая для этого всевозможные способы. Герда была актрисой по натуре. В ее репертуаре было семь или восемь ролей, в том числе миссис Элберт Чепмен. В Париже она изображала вдову-американку, и я встречался с ней, приезжая туда по делам. В Норвегию Герда отправлялась в качестве художницы со всеми принадлежностями, а я ездил туда рыбачить. Позднее я выдал ее за свою кузину Хелен Монтрессор. Для нас обоих это было развлечением и придавало нашим отношениям романтический оттенок. После смерти Ребекки мы могли официально пожениться, но не захотели. Герде казалось трудным делить мою официальную жизнь, и, конечно, могло всплыть наружу что-то из прошлого, но, думаю, подлинная причина состояла в том, что нам нравилась атмосфера тайны. Открытая семейная жизнь показалась бы нам скучно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омолчав, Блант заговорил снова. Его голос слегка изменился, став более жестки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потом эта проклятая дура все испортила. Узнала меня – после стольких лет! Да еще рассказала Амбериотису! Вы ведь понимаете – должны понимать, – что нужно было что-то предпринять. Дело было не только во мне – я смотрел на это не с эгоистической точки зрения. Если бы я оказался разоренным и опозоренным, это ударило бы и по моей стране. Ведь я кое-что сделал для Англии, мсье Пуаро. Я сохранил ее сильной и платежеспособной. Она свободна от диктаторов – от фашизма и от коммунизма. Я не люблю деньги ради самих денег. Мне нравится власть, но я не хочу быть тираном. Мы, англичане, – истинные демократы. Мы можем говорить все, что думаем, о наших политиках, ворчать и смеяться над ними. Мы свободны. Это было делом всей моей жизни. Если меня не будет… ну, вы знаете, что тогда может произойти. Я нужен, мсье Пуаро! А этот проклятый грек-шантажист собирался уничтожить плоды моей работы! И я, и Герда понимали, что необходимо что-то предпринять. Нам было жаль Мабель Сейнсбери Сил, но мы должны были заставить ее замолчать. Нельзя было полагаться на то, что она будет держать язык за зубами. Герда пошла навестить Мабель, пригласила ее к чаю и велела спросить миссис Чепмен, объяснив, что проживает в ее квартире. Мабель пришла, ни о чем не подозревая. Она так ничего и не узнала – в чае был мединал, он не причиняет боли; вы просто засыпаете и не просыпаетесь. Лицо было изуродовано потом – тошнотворное занятие, но мы чувствовали, что это необходимо. Миссис Чепмен должна была исчезнуть навсегда. Я предоставил «кузине Хелен» коттедж для проживания. Мы решили пожениться через некоторое время. Но сначала нужно было убрать Амбериотиса. Это прошло без всяких осложнений. Он не заподозрил, что я не настоящий дантист. Со шприцем я неплохо справился, но не рискнул воспользоваться бормашиной. Хотя после инъекции он все равно ничего бы не почувствова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пистолеты? – спросил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и принадлежали секретарю, которого я однажды нанял в Америке. Он купил их где-то за границей. Уходя от меня, он забыл их взят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оследовала пауз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тите знать что-нибудь еще? – осведомился Элистер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насчет Морли? – спросил Эркюль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очень жаль Морли, – просто ответил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понимаю… – промолвил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осле очередной долгой паузы Блант спроси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ак, мсье Пуаро, что будет дальш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елен Монтрессор уже арестована, – сказал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теперь моя очеред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мел в виду именно эт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ас это не радует? – допытывался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овсем не радуе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убил трех человек, – продолжал Элистер Блант. – Следовательно, я должен быть повешен. Но у меня есть смягчающие обстоятельств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ие именн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ерю душой и сердцем, что необходим для сохранения мира и процветания в этой стран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нь может быть, – кивнул Эркюль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согласны со мно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огласен. Вы отстаиваете то, что я считаю важным: благоразумие, стабильность, честный бизне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лагодарю вас, – спокойно сказал Блант. – Ну, так каковы ваши намерени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редлагаете, чтобы я… бросил это дел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аша жен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еня большие связи. Будем напирать на ошибочное опознани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если я откажус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 просто отозвался Элистер Блант, – мне придется отвечать. Все в ваших руках, мсье Пуаро. Но повторяю, это не только вопрос самосохранения – я нужен миру. И знаете почему? Потому что я честный человек, обладаю здравым смыслом и не преследую корыстных целей.</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кивнул. Как ни странно, он в это вери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это одна сторона дела, – сказал он. – Вы нужный человек на нужном месте. Вы олицетворяете благоразумие, здравомыслие, уравновешенность. Но есть и другая сторона – три мертвых человек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кто они? Мабель Сейнсбери Сил – вы сами говорили, что у нее куриные мозги! Амбериотис – шантажист и мошенник!</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Морл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уже сказал, что мне жаль Морли. Он был достойным парнем и хорошим дантистом, но, в конце концов, есть и другие дантист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промолвил Пуаро, – есть и другие дантисты. А Фрэнк Картер? Вы бы без сожаления позволили ему умерет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уж чья смерть не вызвала бы моей жалости. Это редкий мерзавец.</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он человек, – возразил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мы все люд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мы все люди. Именно об этом вы забыли. Вы говорите, что Мабель Сейнсбери Сил была глупа, Амбериотис – мошенник, Фрэнк Картер – дрянь, а Морли – всего лишь дантист, каких много. И вот в этом я с вами не согласен, мсье Блант. Для меня жизни этих четверых людей так же важны, как ваша жизн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прав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прав. Вы – человек, обладающий природной прямотой и честностью. Вы сделали только один шаг в сторону – и внешне это на вас не отразилось. Общество по-прежнему считало вас порядочным и достойным. Но внутри вас любовь к власти выросла до невероятных размеров. В результате вы пожертвовали четырьмя человеческими жизнями и оправдываете себя тем, что это были самые обыкновенные люд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ужели вы не понимаете, Пуаро, что от меня зависят счастье и безопасность всей наци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ции меня не заботят, мсье. Я беспокоюсь об отдельных личностях, которые имеют право на то, чтобы их не лишали жизни. – Он вста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это ваш ответ, – промолвил Элистер Блан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устало отозвался Эркюль Пуаро, – это мой ответ.</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Он подошел к двери и распахнул ее. В комнату вошли двое мужчин.</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firstLine="360"/>
        <w:jc w:val="both"/>
        <w:rPr>
          <w:rFonts w:ascii="Calibri" w:hAnsi="Calibri" w:cs="Calibri"/>
          <w:b/>
          <w:b/>
          <w:color w:val="000000"/>
        </w:rPr>
      </w:pPr>
      <w:r>
        <w:rPr>
          <w:rFonts w:cs="Calibri" w:ascii="Calibri" w:hAnsi="Calibri"/>
          <w:b/>
          <w:color w:val="000000"/>
        </w:rPr>
        <w:t>2</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ркюль Пуаро спустился туда, где его ждала девушк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Джейн Оливера с бледным и напряженным лицом стояла у камина. Рядом с ней был Хауард Рейк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 спросила он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кончено, – мягко ответил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имеете в виду? – резко осведомился Рейк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Элистер Блант арестован за убийств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я думал, он сумеет вас подкупить, – сказал Рейк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возразила Джейн. – Я никогда так не думал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вздохну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р принадлежит вам, – промолвил он. – Новое небо и новая земля. Но только, дети мои, пусть в вашем новом мире останутся свобода и сострадание… Это все, о чем я прошу.</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right="535" w:hanging="0"/>
        <w:jc w:val="both"/>
        <w:rPr>
          <w:rFonts w:ascii="Calibri" w:hAnsi="Calibri" w:cs="Calibri"/>
          <w:b/>
          <w:b/>
          <w:color w:val="000000"/>
        </w:rPr>
      </w:pPr>
      <w:r>
        <w:rPr>
          <w:rFonts w:cs="Calibri" w:ascii="Calibri" w:hAnsi="Calibri"/>
          <w:b/>
          <w:color w:val="000000"/>
        </w:rPr>
        <w:t>Девятнадцать, двадцать – тарелочка пуста…</w:t>
      </w:r>
    </w:p>
    <w:p>
      <w:pPr>
        <w:pStyle w:val="Normal"/>
        <w:shd w:fill="F9FAFB" w:val="clear"/>
        <w:ind w:right="535" w:hanging="0"/>
        <w:jc w:val="both"/>
        <w:rPr>
          <w:rFonts w:ascii="Calibri" w:hAnsi="Calibri" w:cs="Calibri"/>
          <w:b/>
          <w:b/>
          <w:color w:val="000000"/>
        </w:rPr>
      </w:pPr>
      <w:r>
        <w:rPr>
          <w:rFonts w:cs="Calibri" w:ascii="Calibri" w:hAnsi="Calibri"/>
          <w:b/>
          <w:color w:val="000000"/>
        </w:rPr>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Эркюль Пуаро возвращался домой по пустынным улица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К нему приблизилась маленькая неприметная фигурк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 осведомился мистер Барн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пожал плечами и развел руками.</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ой линии он придерживался? – допытывался Барн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во всем признался и ссылался на смягчающие обстоятельства. Утверждал, что страна нуждается в нем.</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оно и есть, – кивнул мистер Барнс.</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омолчав пару минут, он спросил:</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с этим не согласн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бсолютно согласен.</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с вами ведь можем ошибаться, – заметил Эркюль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 этом я не подумал, – признался Барнс. – Конечно, можем. – Некоторое время они шли молча, потом Барнс с любопытством спросил: – О чем вы думает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 то, что ты отверг слово Господа, и Он отверг тебя, чтобы ты не был царем», – процитировал Пуар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м… Понимаю, – промолвил мистер Барнс. – Саул после истребления амаликитян. Да, на это можно посмотреть и с такой точки зрения.</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Они пошли дальше.</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здесь я сяду в метро. Доброй ночи, Пуаро, – попрощался Барнс и смущенно добавил после паузы: – Знаете… я хотел сказать вам кое-что.</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mon ami?</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еред вами виноват. Сам того не желая, сбил вас со следа. Я имею в виду Элберта Чепмена, Q.X.912.</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 Элберт Чепмен. Вот почему меня это так заинтересовало. Понимаете, у меня никогда не было жены.</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Усмехнувшись, он поспешил проч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Пуаро стоял неподвижно. Потом его глаза широко открылись, а брови приподнялись.</w:t>
      </w:r>
    </w:p>
    <w:p>
      <w:pPr>
        <w:pStyle w:val="Normal"/>
        <w:shd w:fill="F9FAFB" w:val="clear"/>
        <w:ind w:right="535"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вятнадцать, двадцать – тарелочка пуста… – пробормотал он себе под нос и направился домо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35" w:hanging="0"/>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Отпускай хлеб твой по водам, потому что по прошествии многих дней опять найдешь его». </w:t>
      </w:r>
    </w:p>
    <w:p>
      <w:pPr>
        <w:pStyle w:val="Footnote"/>
        <w:jc w:val="both"/>
        <w:rPr/>
      </w:pPr>
      <w:r>
        <w:rPr>
          <w:rFonts w:cs="Calibri" w:ascii="Calibri" w:hAnsi="Calibri"/>
        </w:rPr>
        <w:t>Екклезиаст, 11: 1. (</w:t>
      </w:r>
      <w:r>
        <w:rPr>
          <w:rFonts w:cs="Calibri" w:ascii="Calibri" w:hAnsi="Calibri"/>
          <w:i/>
        </w:rPr>
        <w:t>Здесь и далее примеч. перев.</w:t>
      </w:r>
      <w:r>
        <w:rPr>
          <w:rFonts w:cs="Calibri" w:ascii="Calibri" w:hAnsi="Calibri"/>
        </w:rPr>
        <w:t>)</w:t>
      </w:r>
    </w:p>
  </w:footnote>
  <w:footnote w:id="3">
    <w:p>
      <w:pPr>
        <w:pStyle w:val="Footnote"/>
        <w:ind w:right="715" w:hanging="0"/>
        <w:jc w:val="both"/>
        <w:rPr/>
      </w:pPr>
      <w:r>
        <w:rPr>
          <w:rStyle w:val="FootnoteCharacters"/>
        </w:rPr>
        <w:footnoteRef/>
      </w:r>
      <w:r>
        <w:rPr/>
        <w:t xml:space="preserve"> </w:t>
      </w:r>
      <w:r>
        <w:rPr>
          <w:rFonts w:cs="Calibri" w:ascii="Calibri" w:hAnsi="Calibri"/>
        </w:rPr>
        <w:t>Стиль мебели конца XVII – начала XVIII в., названный по имени английского мебельного мастера Томаса Шератона (1751–1806).</w:t>
      </w:r>
    </w:p>
  </w:footnote>
  <w:footnote w:id="4">
    <w:p>
      <w:pPr>
        <w:pStyle w:val="Footnote"/>
        <w:ind w:right="535" w:hanging="0"/>
        <w:rPr/>
      </w:pPr>
      <w:r>
        <w:rPr>
          <w:rStyle w:val="FootnoteCharacters"/>
        </w:rPr>
        <w:footnoteRef/>
      </w:r>
      <w:r>
        <w:rPr>
          <w:rFonts w:cs="Calibri" w:ascii="Calibri" w:hAnsi="Calibri"/>
        </w:rPr>
        <w:t xml:space="preserve"> </w:t>
      </w:r>
      <w:r>
        <w:rPr>
          <w:rFonts w:cs="Calibri" w:ascii="Calibri" w:hAnsi="Calibri"/>
        </w:rPr>
        <w:t>Стиль мебели конца XVIII в., названный по имени английского мебельного мастера Джорджа Хепплуайта (?—1786).</w:t>
      </w:r>
    </w:p>
  </w:footnote>
  <w:footnote w:id="5">
    <w:p>
      <w:pPr>
        <w:pStyle w:val="Footnote"/>
        <w:rPr/>
      </w:pPr>
      <w:r>
        <w:rPr>
          <w:rStyle w:val="FootnoteCharacters"/>
        </w:rPr>
        <w:footnoteRef/>
      </w:r>
      <w:r>
        <w:rPr>
          <w:rFonts w:cs="Calibri" w:ascii="Calibri" w:hAnsi="Calibri"/>
        </w:rPr>
        <w:t xml:space="preserve"> </w:t>
      </w:r>
      <w:r>
        <w:rPr>
          <w:rFonts w:cs="Calibri" w:ascii="Calibri" w:hAnsi="Calibri"/>
          <w:i/>
        </w:rPr>
        <w:t>Иаков I Стюарт</w:t>
      </w:r>
      <w:r>
        <w:rPr>
          <w:rFonts w:cs="Calibri" w:ascii="Calibri" w:hAnsi="Calibri"/>
        </w:rPr>
        <w:t xml:space="preserve"> (1566–1625) – король Англии с 1603 г.</w:t>
      </w:r>
    </w:p>
  </w:footnote>
  <w:footnote w:id="6">
    <w:p>
      <w:pPr>
        <w:pStyle w:val="Footnote"/>
        <w:rPr/>
      </w:pPr>
      <w:r>
        <w:rPr>
          <w:rStyle w:val="FootnoteCharacters"/>
        </w:rPr>
        <w:footnoteRef/>
      </w:r>
      <w:r>
        <w:rPr/>
        <w:t xml:space="preserve"> </w:t>
      </w:r>
      <w:r>
        <w:rPr>
          <w:rFonts w:cs="Calibri" w:ascii="Calibri" w:hAnsi="Calibri"/>
          <w:i/>
        </w:rPr>
        <w:t>Леопольд III</w:t>
      </w:r>
      <w:r>
        <w:rPr>
          <w:rFonts w:cs="Calibri" w:ascii="Calibri" w:hAnsi="Calibri"/>
        </w:rPr>
        <w:t xml:space="preserve"> – король Бельгии в 1934–1951 гг.</w:t>
      </w:r>
    </w:p>
  </w:footnote>
  <w:footnote w:id="7">
    <w:p>
      <w:pPr>
        <w:pStyle w:val="Footnote"/>
        <w:rPr/>
      </w:pPr>
      <w:r>
        <w:rPr>
          <w:rStyle w:val="FootnoteCharacters"/>
        </w:rPr>
        <w:footnoteRef/>
      </w:r>
      <w:r>
        <w:rPr/>
        <w:t xml:space="preserve"> </w:t>
      </w:r>
      <w:r>
        <w:rPr>
          <w:rFonts w:cs="Calibri" w:ascii="Calibri" w:hAnsi="Calibri"/>
        </w:rPr>
        <w:t>Здесь: не так ли? (</w:t>
      </w:r>
      <w:r>
        <w:rPr>
          <w:rFonts w:cs="Calibri" w:ascii="Calibri" w:hAnsi="Calibri"/>
          <w:i/>
        </w:rPr>
        <w:t>фр</w:t>
      </w:r>
      <w:r>
        <w:rPr>
          <w:rFonts w:cs="Calibri" w:ascii="Calibri" w:hAnsi="Calibri"/>
        </w:rPr>
        <w:t>.)</w:t>
      </w:r>
    </w:p>
  </w:footnote>
  <w:footnote w:id="8">
    <w:p>
      <w:pPr>
        <w:pStyle w:val="Footnote"/>
        <w:rPr/>
      </w:pPr>
      <w:r>
        <w:rPr>
          <w:rStyle w:val="FootnoteCharacters"/>
        </w:rPr>
        <w:footnoteRef/>
      </w:r>
      <w:r>
        <w:rPr/>
        <w:t xml:space="preserve"> </w:t>
      </w:r>
      <w:r>
        <w:rPr>
          <w:rFonts w:cs="Calibri" w:ascii="Calibri" w:hAnsi="Calibri"/>
        </w:rPr>
        <w:t>Ну? (</w:t>
      </w:r>
      <w:r>
        <w:rPr>
          <w:rFonts w:cs="Calibri" w:ascii="Calibri" w:hAnsi="Calibri"/>
          <w:i/>
        </w:rPr>
        <w:t>фр</w:t>
      </w:r>
      <w:r>
        <w:rPr>
          <w:rFonts w:cs="Calibri" w:ascii="Calibri" w:hAnsi="Calibri"/>
        </w:rPr>
        <w:t>.)</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Ну, старина? (</w:t>
      </w:r>
      <w:r>
        <w:rPr>
          <w:rFonts w:cs="Calibri" w:ascii="Calibri" w:hAnsi="Calibri"/>
          <w:i/>
        </w:rPr>
        <w:t>фр.</w:t>
      </w:r>
      <w:r>
        <w:rPr>
          <w:rFonts w:cs="Calibri" w:ascii="Calibri" w:hAnsi="Calibri"/>
        </w:rPr>
        <w:t>)</w:t>
      </w:r>
    </w:p>
  </w:footnote>
  <w:footnote w:id="10">
    <w:p>
      <w:pPr>
        <w:pStyle w:val="Footnote"/>
        <w:rPr/>
      </w:pPr>
      <w:r>
        <w:rPr>
          <w:rStyle w:val="FootnoteCharacters"/>
        </w:rPr>
        <w:footnoteRef/>
      </w:r>
      <w:r>
        <w:rPr/>
        <w:t xml:space="preserve"> </w:t>
      </w:r>
      <w:r>
        <w:rPr>
          <w:rFonts w:cs="Calibri" w:ascii="Calibri" w:hAnsi="Calibri"/>
        </w:rPr>
        <w:t>Мой дорогой (</w:t>
      </w:r>
      <w:r>
        <w:rPr>
          <w:rFonts w:cs="Calibri" w:ascii="Calibri" w:hAnsi="Calibri"/>
          <w:i/>
        </w:rPr>
        <w:t>фр</w:t>
      </w:r>
      <w:r>
        <w:rPr>
          <w:rFonts w:cs="Calibri" w:ascii="Calibri" w:hAnsi="Calibri"/>
        </w:rPr>
        <w:t>.)</w:t>
      </w:r>
    </w:p>
  </w:footnote>
  <w:footnote w:id="11">
    <w:p>
      <w:pPr>
        <w:pStyle w:val="Footnote"/>
        <w:rPr/>
      </w:pPr>
      <w:r>
        <w:rPr>
          <w:rStyle w:val="FootnoteCharacters"/>
        </w:rPr>
        <w:footnoteRef/>
      </w:r>
      <w:r>
        <w:rPr/>
        <w:t xml:space="preserve"> </w:t>
      </w:r>
      <w:r>
        <w:rPr>
          <w:rFonts w:cs="Calibri" w:ascii="Calibri" w:hAnsi="Calibri"/>
        </w:rPr>
        <w:t>Одним словом (</w:t>
      </w:r>
      <w:r>
        <w:rPr>
          <w:rFonts w:cs="Calibri" w:ascii="Calibri" w:hAnsi="Calibri"/>
          <w:i/>
        </w:rPr>
        <w:t>фр</w:t>
      </w:r>
      <w:r>
        <w:rPr>
          <w:rFonts w:cs="Calibri" w:ascii="Calibri" w:hAnsi="Calibri"/>
        </w:rPr>
        <w:t>.).</w:t>
      </w:r>
    </w:p>
  </w:footnote>
  <w:footnote w:id="12">
    <w:p>
      <w:pPr>
        <w:pStyle w:val="Footnote"/>
        <w:rPr/>
      </w:pPr>
      <w:r>
        <w:rPr>
          <w:rStyle w:val="FootnoteCharacters"/>
        </w:rPr>
        <w:footnoteRef/>
      </w:r>
      <w:r>
        <w:rPr/>
        <w:t xml:space="preserve"> </w:t>
      </w:r>
      <w:r>
        <w:rPr>
          <w:rFonts w:cs="Calibri" w:ascii="Calibri" w:hAnsi="Calibri"/>
        </w:rPr>
        <w:t>Вот оно что! (</w:t>
      </w:r>
      <w:r>
        <w:rPr>
          <w:rFonts w:cs="Calibri" w:ascii="Calibri" w:hAnsi="Calibri"/>
          <w:i/>
        </w:rPr>
        <w:t>фр</w:t>
      </w:r>
      <w:r>
        <w:rPr>
          <w:rFonts w:cs="Calibri" w:ascii="Calibri" w:hAnsi="Calibri"/>
        </w:rPr>
        <w:t>.)</w:t>
      </w:r>
    </w:p>
  </w:footnote>
  <w:footnote w:id="13">
    <w:p>
      <w:pPr>
        <w:pStyle w:val="Footnote"/>
        <w:rPr/>
      </w:pPr>
      <w:r>
        <w:rPr>
          <w:rStyle w:val="FootnoteCharacters"/>
        </w:rPr>
        <w:footnoteRef/>
      </w:r>
      <w:r>
        <w:rPr/>
        <w:t xml:space="preserve"> </w:t>
      </w:r>
      <w:r>
        <w:rPr>
          <w:rFonts w:cs="Calibri" w:ascii="Calibri" w:hAnsi="Calibri"/>
        </w:rPr>
        <w:t>Ищите женщину (</w:t>
      </w:r>
      <w:r>
        <w:rPr>
          <w:rFonts w:cs="Calibri" w:ascii="Calibri" w:hAnsi="Calibri"/>
          <w:i/>
        </w:rPr>
        <w:t>фр</w:t>
      </w:r>
      <w:r>
        <w:rPr>
          <w:rFonts w:cs="Calibri" w:ascii="Calibri" w:hAnsi="Calibri"/>
        </w:rPr>
        <w:t>.).</w:t>
      </w:r>
    </w:p>
    <w:p>
      <w:pPr>
        <w:pStyle w:val="Footnote"/>
        <w:rPr/>
      </w:pPr>
      <w:r>
        <w:rPr/>
      </w:r>
    </w:p>
  </w:footnote>
  <w:footnote w:id="14">
    <w:p>
      <w:pPr>
        <w:pStyle w:val="Footnote"/>
        <w:rPr/>
      </w:pPr>
      <w:r>
        <w:rPr>
          <w:rStyle w:val="FootnoteCharacters"/>
        </w:rPr>
        <w:footnoteRef/>
      </w:r>
      <w:r>
        <w:rPr>
          <w:rFonts w:cs="Calibri" w:ascii="Calibri" w:hAnsi="Calibri"/>
        </w:rPr>
        <w:t xml:space="preserve"> </w:t>
      </w:r>
      <w:r>
        <w:rPr>
          <w:rFonts w:cs="Calibri" w:ascii="Calibri" w:hAnsi="Calibri"/>
          <w:i/>
        </w:rPr>
        <w:t>«Как вам это понравится»–</w:t>
      </w:r>
      <w:r>
        <w:rPr>
          <w:rFonts w:cs="Calibri" w:ascii="Calibri" w:hAnsi="Calibri"/>
        </w:rPr>
        <w:t> пьеса У. Шекспира.</w:t>
      </w:r>
    </w:p>
  </w:footnote>
  <w:footnote w:id="15">
    <w:p>
      <w:pPr>
        <w:pStyle w:val="Footnote"/>
        <w:rPr/>
      </w:pPr>
      <w:r>
        <w:rPr>
          <w:rStyle w:val="FootnoteCharacters"/>
        </w:rPr>
        <w:footnoteRef/>
      </w:r>
      <w:r>
        <w:rPr/>
        <w:t xml:space="preserve"> </w:t>
      </w:r>
      <w:r>
        <w:rPr>
          <w:rFonts w:cs="Calibri" w:ascii="Calibri" w:hAnsi="Calibri"/>
          <w:i/>
        </w:rPr>
        <w:t>ИРА</w:t>
      </w:r>
      <w:r>
        <w:rPr>
          <w:rFonts w:cs="Calibri" w:ascii="Calibri" w:hAnsi="Calibri"/>
        </w:rPr>
        <w:t xml:space="preserve"> – Ирландская республиканская армия, террористическая организация</w:t>
      </w:r>
    </w:p>
  </w:footnote>
  <w:footnote w:id="16">
    <w:p>
      <w:pPr>
        <w:pStyle w:val="Footnote"/>
        <w:ind w:right="535" w:hanging="0"/>
        <w:rPr/>
      </w:pPr>
      <w:r>
        <w:rPr>
          <w:rStyle w:val="FootnoteCharacters"/>
        </w:rPr>
        <w:footnoteRef/>
      </w:r>
      <w:r>
        <w:rPr>
          <w:rFonts w:cs="Calibri" w:ascii="Calibri" w:hAnsi="Calibri"/>
        </w:rPr>
        <w:t xml:space="preserve"> </w:t>
      </w:r>
      <w:r>
        <w:rPr>
          <w:rFonts w:cs="Calibri" w:ascii="Calibri" w:hAnsi="Calibri"/>
        </w:rPr>
        <w:t>Герцословакия – вымышленное автором государство на Балканах, с которым связаны события романа «Тайна замка Чимниз».</w:t>
      </w:r>
    </w:p>
  </w:footnote>
  <w:footnote w:id="17">
    <w:p>
      <w:pPr>
        <w:pStyle w:val="Normal"/>
        <w:shd w:fill="F9FAFB" w:val="clear"/>
        <w:ind w:right="535" w:hanging="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Старцам вашим будут сниться сны, и юношам вашим будут видения». – Книга пророка Иоиля, 2:28.</w:t>
      </w:r>
    </w:p>
    <w:p>
      <w:pPr>
        <w:pStyle w:val="Footnote"/>
        <w:rPr>
          <w:rFonts w:ascii="Calibri" w:hAnsi="Calibri" w:cs="Calibri"/>
          <w:sz w:val="20"/>
          <w:szCs w:val="20"/>
        </w:rPr>
      </w:pPr>
      <w:r>
        <w:rPr>
          <w:rFonts w:cs="Calibri" w:ascii="Calibri" w:hAnsi="Calibri"/>
          <w:sz w:val="20"/>
          <w:szCs w:val="20"/>
        </w:rPr>
      </w:r>
    </w:p>
  </w:footnote>
  <w:footnote w:id="18">
    <w:p>
      <w:pPr>
        <w:pStyle w:val="Footnote"/>
        <w:rPr/>
      </w:pPr>
      <w:r>
        <w:rPr>
          <w:rStyle w:val="FootnoteCharacters"/>
        </w:rPr>
        <w:footnoteRef/>
      </w:r>
      <w:r>
        <w:rPr>
          <w:rFonts w:cs="Calibri" w:ascii="Calibri" w:hAnsi="Calibri"/>
        </w:rPr>
        <w:t xml:space="preserve"> </w:t>
      </w:r>
      <w:r>
        <w:rPr>
          <w:rFonts w:cs="Calibri" w:ascii="Calibri" w:hAnsi="Calibri"/>
          <w:i/>
        </w:rPr>
        <w:t xml:space="preserve">Лаймхаус </w:t>
      </w:r>
      <w:r>
        <w:rPr>
          <w:rFonts w:cs="Calibri" w:ascii="Calibri" w:hAnsi="Calibri"/>
        </w:rPr>
        <w:t>– район Восточного Лондона на северном берегу Темзы.</w:t>
      </w:r>
    </w:p>
  </w:footnote>
  <w:footnote w:id="19">
    <w:p>
      <w:pPr>
        <w:pStyle w:val="Normal"/>
        <w:shd w:fill="F9FAFB" w:val="clear"/>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Ветка омелы» – старинная английская баллада о девушке, которая шутя спряталась в сундук, но не смогла оттуда выбраться, так как замок защелкнулся. Спустя много лет в сундуке нашли ее скелет.</w:t>
      </w:r>
    </w:p>
  </w:footnote>
  <w:footnote w:id="20">
    <w:p>
      <w:pPr>
        <w:pStyle w:val="Normal"/>
        <w:shd w:fill="F9FAFB" w:val="clear"/>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Песня из пьесы У. Шекспира «Два веронца», положенная на музыку Ф. Шубертом.</w:t>
      </w:r>
    </w:p>
    <w:p>
      <w:pPr>
        <w:pStyle w:val="Footnote"/>
        <w:rPr>
          <w:rFonts w:ascii="Calibri" w:hAnsi="Calibri" w:cs="Calibri"/>
          <w:sz w:val="20"/>
          <w:szCs w:val="20"/>
        </w:rPr>
      </w:pPr>
      <w:r>
        <w:rPr>
          <w:rFonts w:cs="Calibri" w:ascii="Calibri" w:hAnsi="Calibri"/>
          <w:sz w:val="20"/>
          <w:szCs w:val="20"/>
        </w:rPr>
      </w:r>
    </w:p>
  </w:footnote>
  <w:footnote w:id="21">
    <w:p>
      <w:pPr>
        <w:pStyle w:val="Footnote"/>
        <w:ind w:right="535" w:hanging="0"/>
        <w:rPr/>
      </w:pPr>
      <w:r>
        <w:rPr>
          <w:rStyle w:val="FootnoteCharacters"/>
        </w:rPr>
        <w:footnoteRef/>
      </w:r>
      <w:r>
        <w:rPr>
          <w:rFonts w:cs="Calibri" w:ascii="Calibri" w:hAnsi="Calibri"/>
        </w:rPr>
        <w:t xml:space="preserve"> </w:t>
      </w:r>
      <w:r>
        <w:rPr>
          <w:rFonts w:cs="Calibri" w:ascii="Calibri" w:hAnsi="Calibri"/>
        </w:rPr>
        <w:t>Астер Фред (Фредерик Аустерлиц; 1899–1987) и Роджерс Джинджер (Вирджиния Кэтрин Мак-Мат; 1911–1989) – американские актеры и танцовщики.</w:t>
      </w:r>
    </w:p>
  </w:footnote>
  <w:footnote w:id="22">
    <w:p>
      <w:pPr>
        <w:pStyle w:val="Footnote"/>
        <w:rPr/>
      </w:pPr>
      <w:r>
        <w:rPr>
          <w:rStyle w:val="FootnoteCharacters"/>
        </w:rPr>
        <w:footnoteRef/>
      </w:r>
      <w:r>
        <w:rPr>
          <w:rFonts w:cs="Calibri" w:ascii="Calibri" w:hAnsi="Calibri"/>
        </w:rPr>
        <w:t xml:space="preserve"> </w:t>
      </w:r>
      <w:r>
        <w:rPr>
          <w:rFonts w:cs="Calibri" w:ascii="Calibri" w:hAnsi="Calibri"/>
        </w:rPr>
        <w:t>Речь идет о собаке из сказки Г.Х. Андерсена «Огниво».</w:t>
      </w:r>
    </w:p>
  </w:footnote>
  <w:footnote w:id="23">
    <w:p>
      <w:pPr>
        <w:pStyle w:val="Normal"/>
        <w:shd w:fill="F9FAFB" w:val="clear"/>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Оппенхайм Эдуард Филлипс (1866–1946) – английский писатель, автор авантюрно-приключенческих романов.</w:t>
      </w:r>
    </w:p>
  </w:footnote>
  <w:footnote w:id="24">
    <w:p>
      <w:pPr>
        <w:pStyle w:val="Normal"/>
        <w:shd w:fill="F9FAFB" w:val="clear"/>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Уильямс Джордж Вэлентайн (1833–1946) – английский писатель и журналист.</w:t>
      </w:r>
    </w:p>
  </w:footnote>
  <w:footnote w:id="25">
    <w:p>
      <w:pPr>
        <w:pStyle w:val="Normal"/>
        <w:shd w:fill="F9FAFB" w:val="clear"/>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Ле Ке Уильям (1864–1927) – английский писатель, автор детективных произведений.</w:t>
      </w:r>
    </w:p>
    <w:p>
      <w:pPr>
        <w:pStyle w:val="Footnote"/>
        <w:rPr>
          <w:rFonts w:ascii="Calibri" w:hAnsi="Calibri" w:cs="Calibri"/>
          <w:sz w:val="20"/>
          <w:szCs w:val="20"/>
        </w:rPr>
      </w:pPr>
      <w:r>
        <w:rPr>
          <w:rFonts w:cs="Calibri" w:ascii="Calibri" w:hAnsi="Calibri"/>
          <w:sz w:val="20"/>
          <w:szCs w:val="20"/>
        </w:rPr>
      </w:r>
    </w:p>
  </w:footnote>
  <w:footnote w:id="26">
    <w:p>
      <w:pPr>
        <w:pStyle w:val="Footnote"/>
        <w:ind w:right="535" w:hanging="0"/>
        <w:jc w:val="both"/>
        <w:rPr/>
      </w:pPr>
      <w:r>
        <w:rPr>
          <w:rStyle w:val="FootnoteCharacters"/>
        </w:rPr>
        <w:footnoteRef/>
      </w:r>
      <w:r>
        <w:rPr>
          <w:rFonts w:cs="Calibri" w:ascii="Calibri" w:hAnsi="Calibri"/>
        </w:rPr>
        <w:t xml:space="preserve"> </w:t>
      </w:r>
      <w:r>
        <w:rPr>
          <w:rFonts w:cs="Calibri" w:ascii="Calibri" w:hAnsi="Calibri"/>
        </w:rPr>
        <w:t>Руритания – вымышленная центральноевропейская страна из романа английского писателя Энтони Хоупа «Узник Зенды».</w:t>
      </w:r>
    </w:p>
  </w:footnote>
  <w:footnote w:id="27">
    <w:p>
      <w:pPr>
        <w:pStyle w:val="Footnote"/>
        <w:rPr/>
      </w:pPr>
      <w:r>
        <w:rPr>
          <w:rStyle w:val="FootnoteCharacters"/>
        </w:rPr>
        <w:footnoteRef/>
      </w:r>
      <w:r>
        <w:rPr>
          <w:rFonts w:cs="Calibri" w:ascii="Calibri" w:hAnsi="Calibri"/>
        </w:rPr>
        <w:t xml:space="preserve"> </w:t>
      </w:r>
      <w:r>
        <w:rPr>
          <w:rFonts w:cs="Calibri" w:ascii="Calibri" w:hAnsi="Calibri"/>
        </w:rPr>
        <w:t>Простите? (</w:t>
      </w:r>
      <w:r>
        <w:rPr>
          <w:rFonts w:cs="Calibri" w:ascii="Calibri" w:hAnsi="Calibri"/>
          <w:i/>
        </w:rPr>
        <w:t>фр</w:t>
      </w:r>
      <w:r>
        <w:rPr>
          <w:rFonts w:cs="Calibri" w:ascii="Calibri" w:hAnsi="Calibri"/>
        </w:rPr>
        <w:t>.)</w:t>
      </w:r>
    </w:p>
  </w:footnote>
  <w:footnote w:id="28">
    <w:p>
      <w:pPr>
        <w:pStyle w:val="Footnote"/>
        <w:rPr/>
      </w:pPr>
      <w:r>
        <w:rPr>
          <w:rStyle w:val="FootnoteCharacters"/>
        </w:rPr>
        <w:footnoteRef/>
      </w:r>
      <w:r>
        <w:rPr>
          <w:rFonts w:cs="Calibri" w:ascii="Calibri" w:hAnsi="Calibri"/>
        </w:rPr>
        <w:t xml:space="preserve"> </w:t>
      </w:r>
      <w:r>
        <w:rPr>
          <w:rFonts w:cs="Calibri" w:ascii="Calibri" w:hAnsi="Calibri"/>
        </w:rPr>
        <w:t>Ну да (</w:t>
      </w:r>
      <w:r>
        <w:rPr>
          <w:rFonts w:cs="Calibri" w:ascii="Calibri" w:hAnsi="Calibri"/>
          <w:i/>
        </w:rPr>
        <w:t>фр</w:t>
      </w:r>
      <w:r>
        <w:rPr>
          <w:rFonts w:cs="Calibri" w:ascii="Calibri" w:hAnsi="Calibri"/>
        </w:rPr>
        <w:t>.).</w:t>
      </w:r>
    </w:p>
  </w:footnote>
  <w:footnote w:id="29">
    <w:p>
      <w:pPr>
        <w:pStyle w:val="Footnote"/>
        <w:ind w:right="535" w:hanging="0"/>
        <w:rPr/>
      </w:pPr>
      <w:r>
        <w:rPr>
          <w:rStyle w:val="FootnoteCharacters"/>
        </w:rPr>
        <w:footnoteRef/>
      </w:r>
      <w:r>
        <w:rPr>
          <w:rFonts w:cs="Calibri" w:ascii="Calibri" w:hAnsi="Calibri"/>
        </w:rPr>
        <w:t xml:space="preserve"> </w:t>
      </w:r>
      <w:r>
        <w:rPr>
          <w:rFonts w:cs="Calibri" w:ascii="Calibri" w:hAnsi="Calibri"/>
        </w:rPr>
        <w:t>В самом деле (</w:t>
      </w:r>
      <w:r>
        <w:rPr>
          <w:rFonts w:cs="Calibri" w:ascii="Calibri" w:hAnsi="Calibri"/>
          <w:i/>
        </w:rPr>
        <w:t>фр</w:t>
      </w:r>
      <w:r>
        <w:rPr>
          <w:rFonts w:cs="Calibri" w:ascii="Calibri" w:hAnsi="Calibri"/>
        </w:rPr>
        <w:t>.).</w:t>
      </w:r>
    </w:p>
  </w:footnote>
  <w:footnote w:id="30">
    <w:p>
      <w:pPr>
        <w:pStyle w:val="Footnote"/>
        <w:rPr/>
      </w:pPr>
      <w:r>
        <w:rPr>
          <w:rStyle w:val="FootnoteCharacters"/>
        </w:rPr>
        <w:footnoteRef/>
      </w:r>
      <w:r>
        <w:rPr>
          <w:rFonts w:cs="Calibri" w:ascii="Calibri" w:hAnsi="Calibri"/>
        </w:rPr>
        <w:t xml:space="preserve"> </w:t>
      </w:r>
      <w:r>
        <w:rPr>
          <w:rFonts w:cs="Calibri" w:ascii="Calibri" w:hAnsi="Calibri"/>
        </w:rPr>
        <w:t>Это смешно! (</w:t>
      </w:r>
      <w:r>
        <w:rPr>
          <w:rFonts w:cs="Calibri" w:ascii="Calibri" w:hAnsi="Calibri"/>
          <w:i/>
        </w:rPr>
        <w:t>фр</w:t>
      </w:r>
      <w:r>
        <w:rPr>
          <w:rFonts w:cs="Calibri" w:ascii="Calibri" w:hAnsi="Calibri"/>
        </w:rPr>
        <w:t>.)</w:t>
      </w:r>
    </w:p>
  </w:footnote>
  <w:footnote w:id="31">
    <w:p>
      <w:pPr>
        <w:pStyle w:val="Normal"/>
        <w:shd w:fill="F9FAFB" w:val="clear"/>
        <w:ind w:right="535" w:hanging="0"/>
        <w:jc w:val="both"/>
        <w:rPr/>
      </w:pPr>
      <w:r>
        <w:rPr>
          <w:rStyle w:val="FootnoteCharacters"/>
        </w:rPr>
        <w:footnoteRef/>
      </w:r>
      <w:r>
        <w:rPr/>
        <w:t xml:space="preserve"> </w:t>
      </w:r>
      <w:r>
        <w:rPr>
          <w:rFonts w:cs="Calibri" w:ascii="Calibri" w:hAnsi="Calibri"/>
          <w:sz w:val="20"/>
          <w:szCs w:val="20"/>
        </w:rPr>
        <w:t>Псалом 139: 2.</w:t>
      </w:r>
    </w:p>
  </w:footnote>
  <w:footnote w:id="32">
    <w:p>
      <w:pPr>
        <w:pStyle w:val="Footnote"/>
        <w:rPr/>
      </w:pPr>
      <w:r>
        <w:rPr>
          <w:rStyle w:val="FootnoteCharacters"/>
        </w:rPr>
        <w:footnoteRef/>
      </w:r>
      <w:r>
        <w:rPr>
          <w:rFonts w:cs="Calibri" w:ascii="Calibri" w:hAnsi="Calibri"/>
        </w:rPr>
        <w:t xml:space="preserve"> </w:t>
      </w:r>
      <w:r>
        <w:rPr>
          <w:rFonts w:cs="Calibri" w:ascii="Calibri" w:hAnsi="Calibri"/>
        </w:rPr>
        <w:t>Псалом 139: 4.</w:t>
      </w:r>
    </w:p>
  </w:footnote>
  <w:footnote w:id="33">
    <w:p>
      <w:pPr>
        <w:pStyle w:val="Normal"/>
        <w:shd w:fill="F9FAFB" w:val="clear"/>
        <w:ind w:right="535" w:hanging="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Псалом 139: 5.</w:t>
      </w:r>
    </w:p>
  </w:footnote>
  <w:footnote w:id="34">
    <w:p>
      <w:pPr>
        <w:pStyle w:val="Footnote"/>
        <w:rPr/>
      </w:pPr>
      <w:r>
        <w:rPr>
          <w:rStyle w:val="FootnoteCharacters"/>
        </w:rPr>
        <w:footnoteRef/>
      </w:r>
      <w:r>
        <w:rPr>
          <w:rFonts w:cs="Calibri" w:ascii="Calibri" w:hAnsi="Calibri"/>
        </w:rPr>
        <w:t xml:space="preserve"> </w:t>
      </w:r>
      <w:r>
        <w:rPr>
          <w:rFonts w:cs="Calibri" w:ascii="Calibri" w:hAnsi="Calibri"/>
        </w:rPr>
        <w:t>Псалом 139: 6.</w:t>
      </w:r>
    </w:p>
  </w:footnote>
  <w:footnote w:id="35">
    <w:p>
      <w:pPr>
        <w:pStyle w:val="Normal"/>
        <w:shd w:fill="F9FAFB" w:val="clear"/>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Первая и Вторая книги Самуила в протестантском каноне соответствуют первым двум книгам Царств в католическом и православном.</w:t>
      </w:r>
    </w:p>
  </w:footnote>
  <w:footnote w:id="36">
    <w:p>
      <w:pPr>
        <w:pStyle w:val="Footnote"/>
        <w:rPr/>
      </w:pPr>
      <w:r>
        <w:rPr>
          <w:rStyle w:val="FootnoteCharacters"/>
        </w:rPr>
        <w:footnoteRef/>
      </w:r>
      <w:r>
        <w:rPr>
          <w:rFonts w:cs="Calibri" w:ascii="Calibri" w:hAnsi="Calibri"/>
        </w:rPr>
        <w:t xml:space="preserve"> </w:t>
      </w:r>
      <w:r>
        <w:rPr>
          <w:rFonts w:cs="Calibri" w:ascii="Calibri" w:hAnsi="Calibri"/>
        </w:rPr>
        <w:t>О победе царя Саула над амаликитянами повествует 15-я глава Первой книги Царств.</w:t>
      </w:r>
    </w:p>
  </w:footnote>
  <w:footnote w:id="37">
    <w:p>
      <w:pPr>
        <w:pStyle w:val="Normal"/>
        <w:shd w:fill="F9FAFB" w:val="clear"/>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Первая книга Царств, 15: 23.</w:t>
      </w:r>
    </w:p>
  </w:footnote>
  <w:footnote w:id="38">
    <w:p>
      <w:pPr>
        <w:pStyle w:val="Footnote"/>
        <w:rPr/>
      </w:pPr>
      <w:r>
        <w:rPr>
          <w:rStyle w:val="FootnoteCharacters"/>
        </w:rPr>
        <w:footnoteRef/>
      </w:r>
      <w:r>
        <w:rPr>
          <w:rFonts w:cs="Calibri" w:ascii="Calibri" w:hAnsi="Calibri"/>
        </w:rPr>
        <w:t xml:space="preserve"> </w:t>
      </w:r>
      <w:r>
        <w:rPr>
          <w:rFonts w:cs="Calibri" w:ascii="Calibri" w:hAnsi="Calibri"/>
        </w:rPr>
        <w:t>«Те Deum laudamus» – «Тебя, Бога, хвалим» (</w:t>
      </w:r>
      <w:r>
        <w:rPr>
          <w:rFonts w:cs="Calibri" w:ascii="Calibri" w:hAnsi="Calibri"/>
          <w:i/>
        </w:rPr>
        <w:t>лат</w:t>
      </w:r>
      <w:r>
        <w:rPr>
          <w:rFonts w:cs="Calibri" w:ascii="Calibri" w:hAnsi="Calibri"/>
        </w:rPr>
        <w:t>.) – католическая и англиканская благодарственная молитва.</w:t>
      </w:r>
    </w:p>
  </w:footnote>
  <w:footnote w:id="39">
    <w:p>
      <w:pPr>
        <w:pStyle w:val="Footnote"/>
        <w:rPr/>
      </w:pPr>
      <w:r>
        <w:rPr>
          <w:rStyle w:val="FootnoteCharacters"/>
        </w:rPr>
        <w:footnoteRef/>
      </w:r>
      <w:r>
        <w:rPr>
          <w:rFonts w:cs="Calibri" w:ascii="Calibri" w:hAnsi="Calibri"/>
        </w:rPr>
        <w:t xml:space="preserve"> </w:t>
      </w:r>
      <w:r>
        <w:rPr>
          <w:rFonts w:cs="Calibri" w:ascii="Calibri" w:hAnsi="Calibri"/>
        </w:rPr>
        <w:t>Молодость, молодость (</w:t>
      </w:r>
      <w:r>
        <w:rPr>
          <w:rFonts w:cs="Calibri" w:ascii="Calibri" w:hAnsi="Calibri"/>
          <w:i/>
        </w:rPr>
        <w:t>фр</w:t>
      </w:r>
      <w:r>
        <w:rPr>
          <w:rFonts w:cs="Calibri" w:ascii="Calibri" w:hAnsi="Calibri"/>
        </w:rPr>
        <w:t>.).</w:t>
      </w:r>
    </w:p>
  </w:footnote>
  <w:footnote w:id="40">
    <w:p>
      <w:pPr>
        <w:pStyle w:val="Footnote"/>
        <w:rPr/>
      </w:pPr>
      <w:r>
        <w:rPr>
          <w:rStyle w:val="FootnoteCharacters"/>
        </w:rPr>
        <w:footnoteRef/>
      </w:r>
      <w:r>
        <w:rPr>
          <w:rFonts w:cs="Calibri" w:ascii="Calibri" w:hAnsi="Calibri"/>
        </w:rPr>
        <w:t xml:space="preserve"> </w:t>
      </w:r>
      <w:r>
        <w:rPr>
          <w:rFonts w:cs="Calibri" w:ascii="Calibri" w:hAnsi="Calibri"/>
          <w:i/>
        </w:rPr>
        <w:t>Скьяпарелли</w:t>
      </w:r>
      <w:r>
        <w:rPr>
          <w:rFonts w:cs="Calibri" w:ascii="Calibri" w:hAnsi="Calibri"/>
        </w:rPr>
        <w:t xml:space="preserve"> Эльза (1900–1973) – французский модельер.</w:t>
      </w:r>
    </w:p>
  </w:footnote>
  <w:footnote w:id="41">
    <w:p>
      <w:pPr>
        <w:pStyle w:val="Footnote"/>
        <w:rPr/>
      </w:pPr>
      <w:r>
        <w:rPr>
          <w:rStyle w:val="FootnoteCharacters"/>
        </w:rPr>
        <w:footnoteRef/>
      </w:r>
      <w:r>
        <w:rPr>
          <w:rFonts w:cs="Calibri" w:ascii="Calibri" w:hAnsi="Calibri"/>
        </w:rPr>
        <w:t xml:space="preserve"> </w:t>
      </w:r>
      <w:r>
        <w:rPr>
          <w:rFonts w:cs="Calibri" w:ascii="Calibri" w:hAnsi="Calibri"/>
        </w:rPr>
        <w:t>Добрый день, мадемуазель (</w:t>
      </w:r>
      <w:r>
        <w:rPr>
          <w:rFonts w:cs="Calibri" w:ascii="Calibri" w:hAnsi="Calibri"/>
          <w:i/>
        </w:rPr>
        <w:t>фр</w:t>
      </w:r>
      <w:r>
        <w:rPr>
          <w:rFonts w:cs="Calibri" w:ascii="Calibri" w:hAnsi="Calibri"/>
        </w:rPr>
        <w:t>.).</w:t>
      </w:r>
    </w:p>
  </w:footnote>
  <w:footnote w:id="42">
    <w:p>
      <w:pPr>
        <w:pStyle w:val="Footnote"/>
        <w:rPr/>
      </w:pPr>
      <w:r>
        <w:rPr>
          <w:rStyle w:val="FootnoteCharacters"/>
        </w:rPr>
        <w:footnoteRef/>
      </w:r>
      <w:r>
        <w:rPr>
          <w:rFonts w:cs="Calibri" w:ascii="Calibri" w:hAnsi="Calibri"/>
        </w:rPr>
        <w:t xml:space="preserve"> </w:t>
      </w:r>
      <w:r>
        <w:rPr>
          <w:rFonts w:cs="Calibri" w:ascii="Calibri" w:hAnsi="Calibri"/>
          <w:i/>
        </w:rPr>
        <w:t>См.</w:t>
      </w:r>
      <w:r>
        <w:rPr>
          <w:rFonts w:cs="Calibri" w:ascii="Calibri" w:hAnsi="Calibri"/>
        </w:rPr>
        <w:t xml:space="preserve"> «Подвиги Геракла».</w:t>
      </w:r>
    </w:p>
  </w:footnote>
  <w:footnote w:id="43">
    <w:p>
      <w:pPr>
        <w:pStyle w:val="Footnote"/>
        <w:rPr/>
      </w:pPr>
      <w:r>
        <w:rPr>
          <w:rStyle w:val="FootnoteCharacters"/>
        </w:rPr>
        <w:footnoteRef/>
      </w:r>
      <w:r>
        <w:rPr>
          <w:rFonts w:cs="Calibri" w:ascii="Calibri" w:hAnsi="Calibri"/>
        </w:rPr>
        <w:t xml:space="preserve"> </w:t>
      </w:r>
      <w:r>
        <w:rPr>
          <w:rFonts w:cs="Calibri" w:ascii="Calibri" w:hAnsi="Calibri"/>
        </w:rPr>
        <w:t>Неприятность (</w:t>
      </w:r>
      <w:r>
        <w:rPr>
          <w:rFonts w:cs="Calibri" w:ascii="Calibri" w:hAnsi="Calibri"/>
          <w:i/>
        </w:rPr>
        <w:t>фр</w:t>
      </w:r>
      <w:r>
        <w:rPr>
          <w:rFonts w:cs="Calibri" w:ascii="Calibri" w:hAnsi="Calibr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25643">
    <w:name w:val="fantlab work_225643"/>
    <w:basedOn w:val="Style13"/>
    <w:qFormat/>
    <w:rPr/>
  </w:style>
  <w:style w:type="character" w:styleId="Fantlabwork247866">
    <w:name w:val="fantlab work_247866"/>
    <w:basedOn w:val="Style13"/>
    <w:qFormat/>
    <w:rPr/>
  </w:style>
  <w:style w:type="character" w:styleId="Fantlabwork238540">
    <w:name w:val="fantlab work_238540"/>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324" TargetMode="External"/><Relationship Id="rId4" Type="http://schemas.openxmlformats.org/officeDocument/2006/relationships/hyperlink" Target="https://fantlab.ru/work247866" TargetMode="External"/><Relationship Id="rId5" Type="http://schemas.openxmlformats.org/officeDocument/2006/relationships/hyperlink" Target="https://fantlab.ru/translator2536" TargetMode="External"/><Relationship Id="rId6" Type="http://schemas.openxmlformats.org/officeDocument/2006/relationships/hyperlink" Target="https://fantlab.ru/work238540" TargetMode="External"/><Relationship Id="rId7" Type="http://schemas.openxmlformats.org/officeDocument/2006/relationships/hyperlink" Target="https://fantlab.ru/translator3926"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1:45:00Z</dcterms:created>
  <dc:creator>Nikolay</dc:creator>
  <dc:description/>
  <dc:language>en-US</dc:language>
  <cp:lastModifiedBy>Nikolay</cp:lastModifiedBy>
  <dcterms:modified xsi:type="dcterms:W3CDTF">2018-11-18T15:14:00Z</dcterms:modified>
  <cp:revision>1</cp:revision>
  <dc:subject/>
  <dc:title> </dc:title>
</cp:coreProperties>
</file>