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sz w:val="24"/>
          <w:szCs w:val="24"/>
          <w:lang w:eastAsia="ru-RU"/>
        </w:rPr>
      </w:pPr>
      <w:r>
        <w:rPr>
          <w:rFonts w:eastAsia="Times New Roman" w:cs="Tahoma" w:ascii="Tahoma" w:hAnsi="Tahoma"/>
          <w:color w:val="363636"/>
          <w:sz w:val="27"/>
          <w:szCs w:val="27"/>
          <w:lang w:eastAsia="ru-RU"/>
        </w:rPr>
        <w:br/>
      </w:r>
    </w:p>
    <w:p>
      <w:pPr>
        <w:pStyle w:val="Normal"/>
        <w:shd w:fill="FFFFFF" w:val="clear"/>
        <w:jc w:val="center"/>
        <w:rPr>
          <w:rFonts w:ascii="Tahoma" w:hAnsi="Tahoma" w:eastAsia="Times New Roman" w:cs="Tahoma"/>
          <w:color w:val="363636"/>
          <w:sz w:val="27"/>
          <w:szCs w:val="27"/>
          <w:lang w:val="en-US" w:eastAsia="en-US"/>
        </w:rPr>
      </w:pPr>
      <w:r>
        <w:rPr>
          <w:rFonts w:eastAsia="Times New Roman" w:cs="Tahoma" w:ascii="Tahoma" w:hAnsi="Tahoma"/>
          <w:color w:val="363636"/>
          <w:sz w:val="27"/>
          <w:szCs w:val="27"/>
          <w:lang w:val="en-US" w:eastAsia="en-US"/>
        </w:rPr>
        <w:drawing>
          <wp:inline distT="0" distB="0" distL="0" distR="0">
            <wp:extent cx="3775710" cy="5848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2" r="-19" b="-12"/>
                    <a:stretch>
                      <a:fillRect/>
                    </a:stretch>
                  </pic:blipFill>
                  <pic:spPr bwMode="auto">
                    <a:xfrm>
                      <a:off x="0" y="0"/>
                      <a:ext cx="3775710" cy="5848985"/>
                    </a:xfrm>
                    <a:prstGeom prst="rect">
                      <a:avLst/>
                    </a:prstGeom>
                  </pic:spPr>
                </pic:pic>
              </a:graphicData>
            </a:graphic>
          </wp:inline>
        </w:drawing>
      </w:r>
    </w:p>
    <w:p>
      <w:pPr>
        <w:pStyle w:val="Normal"/>
        <w:shd w:fill="FFFFFF" w:val="clear"/>
        <w:jc w:val="center"/>
        <w:rPr>
          <w:rFonts w:ascii="Tahoma" w:hAnsi="Tahoma" w:eastAsia="Times New Roman" w:cs="Tahoma"/>
          <w:color w:val="363636"/>
          <w:sz w:val="27"/>
          <w:szCs w:val="27"/>
          <w:lang w:val="en-US" w:eastAsia="ru-RU"/>
        </w:rPr>
      </w:pPr>
      <w:r>
        <w:rPr>
          <w:rFonts w:eastAsia="Times New Roman" w:cs="Tahoma" w:ascii="Tahoma" w:hAnsi="Tahoma"/>
          <w:color w:val="363636"/>
          <w:sz w:val="27"/>
          <w:szCs w:val="27"/>
          <w:lang w:val="en-US" w:eastAsia="ru-RU"/>
        </w:rPr>
      </w:r>
    </w:p>
    <w:p>
      <w:pPr>
        <w:pStyle w:val="Normal"/>
        <w:numPr>
          <w:ilvl w:val="0"/>
          <w:numId w:val="0"/>
        </w:numPr>
        <w:shd w:fill="FFFFFF" w:val="clear"/>
        <w:spacing w:before="45" w:after="45"/>
        <w:ind w:left="45" w:right="45" w:firstLine="480"/>
        <w:jc w:val="center"/>
        <w:outlineLvl w:val="1"/>
        <w:rPr>
          <w:rFonts w:ascii="Tahoma" w:hAnsi="Tahoma" w:eastAsia="Times New Roman" w:cs="Tahoma"/>
          <w:b/>
          <w:b/>
          <w:bCs/>
          <w:color w:val="363636"/>
          <w:kern w:val="2"/>
          <w:sz w:val="28"/>
          <w:szCs w:val="28"/>
          <w:lang w:eastAsia="ru-RU"/>
        </w:rPr>
      </w:pPr>
      <w:bookmarkStart w:id="0" w:name="label1"/>
      <w:bookmarkEnd w:id="0"/>
      <w:r>
        <w:rPr>
          <w:rFonts w:eastAsia="Times New Roman" w:cs="Tahoma" w:ascii="Tahoma" w:hAnsi="Tahoma"/>
          <w:b/>
          <w:bCs/>
          <w:color w:val="363636"/>
          <w:kern w:val="2"/>
          <w:sz w:val="28"/>
          <w:szCs w:val="28"/>
          <w:lang w:eastAsia="ru-RU"/>
        </w:rPr>
        <w:t>Агата Кристи</w:t>
      </w:r>
    </w:p>
    <w:p>
      <w:pPr>
        <w:pStyle w:val="Normal"/>
        <w:numPr>
          <w:ilvl w:val="0"/>
          <w:numId w:val="0"/>
        </w:numPr>
        <w:shd w:fill="FFFFFF" w:val="clear"/>
        <w:spacing w:before="45" w:after="45"/>
        <w:ind w:left="45" w:right="45" w:firstLine="480"/>
        <w:jc w:val="center"/>
        <w:outlineLvl w:val="1"/>
        <w:rPr>
          <w:rFonts w:ascii="Tahoma" w:hAnsi="Tahoma" w:eastAsia="Times New Roman" w:cs="Tahoma"/>
          <w:b/>
          <w:b/>
          <w:bCs/>
          <w:color w:val="363636"/>
          <w:kern w:val="2"/>
          <w:sz w:val="28"/>
          <w:szCs w:val="28"/>
          <w:lang w:eastAsia="ru-RU"/>
        </w:rPr>
      </w:pPr>
      <w:r>
        <w:rPr>
          <w:rFonts w:eastAsia="Times New Roman" w:cs="Tahoma" w:ascii="Tahoma" w:hAnsi="Tahoma"/>
          <w:b/>
          <w:bCs/>
          <w:color w:val="363636"/>
          <w:kern w:val="2"/>
          <w:sz w:val="28"/>
          <w:szCs w:val="28"/>
          <w:lang w:eastAsia="ru-RU"/>
        </w:rPr>
      </w:r>
    </w:p>
    <w:p>
      <w:pPr>
        <w:pStyle w:val="Normal"/>
        <w:numPr>
          <w:ilvl w:val="0"/>
          <w:numId w:val="0"/>
        </w:numPr>
        <w:shd w:fill="FFFFFF" w:val="clear"/>
        <w:spacing w:before="45" w:after="45"/>
        <w:ind w:left="45" w:right="45" w:firstLine="480"/>
        <w:jc w:val="center"/>
        <w:outlineLvl w:val="1"/>
        <w:rPr>
          <w:rFonts w:ascii="Tahoma" w:hAnsi="Tahoma" w:eastAsia="Times New Roman" w:cs="Tahoma"/>
          <w:b/>
          <w:b/>
          <w:bCs/>
          <w:color w:val="363636"/>
          <w:kern w:val="2"/>
          <w:sz w:val="44"/>
          <w:szCs w:val="44"/>
          <w:lang w:eastAsia="ru-RU"/>
        </w:rPr>
      </w:pPr>
      <w:r>
        <w:rPr>
          <w:rFonts w:eastAsia="Times New Roman" w:cs="Tahoma" w:ascii="Tahoma" w:hAnsi="Tahoma"/>
          <w:b/>
          <w:bCs/>
          <w:color w:val="363636"/>
          <w:kern w:val="2"/>
          <w:sz w:val="44"/>
          <w:szCs w:val="44"/>
          <w:lang w:eastAsia="ru-RU"/>
        </w:rPr>
        <w:t>После похорон</w:t>
      </w:r>
    </w:p>
    <w:p>
      <w:pPr>
        <w:pStyle w:val="Normal"/>
        <w:numPr>
          <w:ilvl w:val="0"/>
          <w:numId w:val="0"/>
        </w:numPr>
        <w:shd w:fill="FFFFFF" w:val="clear"/>
        <w:spacing w:before="45" w:after="45"/>
        <w:ind w:left="45" w:right="45" w:firstLine="480"/>
        <w:jc w:val="center"/>
        <w:outlineLvl w:val="1"/>
        <w:rPr>
          <w:rFonts w:ascii="Tahoma" w:hAnsi="Tahoma" w:eastAsia="Times New Roman" w:cs="Tahoma"/>
          <w:b/>
          <w:b/>
          <w:bCs/>
          <w:color w:val="363636"/>
          <w:kern w:val="2"/>
          <w:sz w:val="44"/>
          <w:szCs w:val="44"/>
          <w:lang w:eastAsia="ru-RU"/>
        </w:rPr>
      </w:pPr>
      <w:r>
        <w:rPr>
          <w:rFonts w:eastAsia="Times New Roman" w:cs="Tahoma" w:ascii="Tahoma" w:hAnsi="Tahoma"/>
          <w:b/>
          <w:bCs/>
          <w:color w:val="363636"/>
          <w:kern w:val="2"/>
          <w:sz w:val="44"/>
          <w:szCs w:val="44"/>
          <w:lang w:eastAsia="ru-RU"/>
        </w:rPr>
      </w:r>
    </w:p>
    <w:p>
      <w:pPr>
        <w:pStyle w:val="Normal"/>
        <w:ind w:left="60" w:right="60" w:hanging="0"/>
        <w:jc w:val="left"/>
        <w:rPr>
          <w:rFonts w:ascii="Verdana" w:hAnsi="Verdana" w:eastAsia="Times New Roman" w:cs="Verdana"/>
          <w:b/>
          <w:b/>
          <w:color w:val="000000"/>
          <w:sz w:val="16"/>
          <w:szCs w:val="16"/>
          <w:lang w:eastAsia="ru-RU"/>
        </w:rPr>
      </w:pPr>
      <w:r>
        <w:rPr>
          <w:rFonts w:eastAsia="Times New Roman" w:cs="Verdana" w:ascii="Verdana" w:hAnsi="Verdana"/>
          <w:b/>
          <w:color w:val="000000"/>
          <w:sz w:val="16"/>
          <w:szCs w:val="16"/>
          <w:lang w:eastAsia="ru-RU"/>
        </w:rPr>
        <w:t>Агата Кристи</w:t>
      </w:r>
    </w:p>
    <w:p>
      <w:pPr>
        <w:pStyle w:val="Normal"/>
        <w:numPr>
          <w:ilvl w:val="0"/>
          <w:numId w:val="0"/>
        </w:numPr>
        <w:ind w:left="45" w:hanging="0"/>
        <w:jc w:val="left"/>
        <w:outlineLvl w:val="0"/>
        <w:rPr>
          <w:rFonts w:ascii="Verdana" w:hAnsi="Verdana" w:eastAsia="Times New Roman" w:cs="Verdana"/>
          <w:b/>
          <w:b/>
          <w:bCs/>
          <w:color w:val="000000"/>
          <w:kern w:val="2"/>
          <w:sz w:val="20"/>
          <w:szCs w:val="20"/>
          <w:lang w:eastAsia="ru-RU"/>
        </w:rPr>
      </w:pPr>
      <w:r>
        <w:rPr>
          <w:rFonts w:eastAsia="Times New Roman" w:cs="Verdana" w:ascii="Verdana" w:hAnsi="Verdana"/>
          <w:b/>
          <w:bCs/>
          <w:color w:val="000000"/>
          <w:kern w:val="2"/>
          <w:sz w:val="20"/>
          <w:szCs w:val="20"/>
          <w:lang w:eastAsia="ru-RU"/>
        </w:rPr>
        <w:t>После похорон</w:t>
      </w:r>
    </w:p>
    <w:p>
      <w:pPr>
        <w:pStyle w:val="Normal"/>
        <w:ind w:left="60" w:right="60" w:hanging="0"/>
        <w:jc w:val="left"/>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М.:</w:t>
      </w:r>
      <w:r>
        <w:rPr>
          <w:rFonts w:eastAsia="Times New Roman" w:cs="Verdana" w:ascii="Verdana" w:hAnsi="Verdana"/>
          <w:color w:val="000000"/>
          <w:sz w:val="16"/>
          <w:lang w:eastAsia="ru-RU"/>
        </w:rPr>
        <w:t> Эксмо</w:t>
      </w:r>
      <w:r>
        <w:rPr>
          <w:rFonts w:eastAsia="Times New Roman" w:cs="Verdana" w:ascii="Verdana" w:hAnsi="Verdana"/>
          <w:color w:val="000000"/>
          <w:sz w:val="16"/>
          <w:szCs w:val="16"/>
          <w:lang w:eastAsia="ru-RU"/>
        </w:rPr>
        <w:t>,</w:t>
      </w:r>
      <w:r>
        <w:rPr>
          <w:rFonts w:eastAsia="Times New Roman" w:cs="Verdana" w:ascii="Verdana" w:hAnsi="Verdana"/>
          <w:color w:val="000000"/>
          <w:sz w:val="16"/>
          <w:lang w:eastAsia="ru-RU"/>
        </w:rPr>
        <w:t> </w:t>
      </w:r>
      <w:r>
        <w:rPr>
          <w:rFonts w:eastAsia="Times New Roman" w:cs="Verdana" w:ascii="Verdana" w:hAnsi="Verdana"/>
          <w:color w:val="000000"/>
          <w:sz w:val="16"/>
          <w:szCs w:val="16"/>
          <w:lang w:eastAsia="ru-RU"/>
        </w:rPr>
        <w:t>2009</w:t>
      </w:r>
      <w:r>
        <w:rPr>
          <w:rFonts w:eastAsia="Times New Roman" w:cs="Verdana" w:ascii="Verdana" w:hAnsi="Verdana"/>
          <w:color w:val="000000"/>
          <w:sz w:val="16"/>
          <w:lang w:eastAsia="ru-RU"/>
        </w:rPr>
        <w:t> </w:t>
      </w:r>
      <w:r>
        <w:rPr>
          <w:rFonts w:eastAsia="Times New Roman" w:cs="Verdana" w:ascii="Verdana" w:hAnsi="Verdana"/>
          <w:color w:val="000000"/>
          <w:sz w:val="16"/>
          <w:szCs w:val="16"/>
          <w:lang w:eastAsia="ru-RU"/>
        </w:rPr>
        <w:t>г.</w:t>
      </w:r>
    </w:p>
    <w:p>
      <w:pPr>
        <w:pStyle w:val="Normal"/>
        <w:ind w:left="60" w:right="60" w:hanging="0"/>
        <w:jc w:val="left"/>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9FAFB" w:val="clear"/>
        <w:ind w:left="60" w:right="60" w:hanging="0"/>
        <w:jc w:val="left"/>
        <w:rPr>
          <w:rFonts w:ascii="Verdana" w:hAnsi="Verdana" w:eastAsia="Times New Roman" w:cs="Verdana"/>
          <w:color w:val="000000"/>
          <w:sz w:val="16"/>
          <w:szCs w:val="16"/>
          <w:lang w:eastAsia="ru-RU"/>
        </w:rPr>
      </w:pPr>
      <w:r>
        <w:rPr>
          <w:rFonts w:eastAsia="Times New Roman" w:cs="Verdana" w:ascii="Verdana" w:hAnsi="Verdana"/>
          <w:b/>
          <w:bCs/>
          <w:color w:val="000000"/>
          <w:sz w:val="16"/>
          <w:szCs w:val="16"/>
          <w:lang w:eastAsia="ru-RU"/>
        </w:rPr>
        <w:t>Содержание:</w:t>
      </w:r>
    </w:p>
    <w:p>
      <w:pPr>
        <w:pStyle w:val="Normal"/>
        <w:numPr>
          <w:ilvl w:val="0"/>
          <w:numId w:val="2"/>
        </w:numPr>
        <w:shd w:fill="F9FAFB" w:val="clear"/>
        <w:jc w:val="left"/>
        <w:rPr/>
      </w:pPr>
      <w:r>
        <w:rPr>
          <w:rFonts w:eastAsia="Times New Roman" w:cs="Verdana" w:ascii="Verdana" w:hAnsi="Verdana"/>
          <w:color w:val="000000"/>
          <w:sz w:val="16"/>
          <w:szCs w:val="16"/>
          <w:lang w:eastAsia="ru-RU"/>
        </w:rPr>
        <w:t>Агата Кристи.</w:t>
      </w:r>
      <w:r>
        <w:rPr>
          <w:rFonts w:eastAsia="Times New Roman" w:cs="Verdana" w:ascii="Verdana" w:hAnsi="Verdana"/>
          <w:color w:val="000000"/>
          <w:sz w:val="16"/>
          <w:lang w:eastAsia="ru-RU"/>
        </w:rPr>
        <w:t> После похорон (роман, перевод </w:t>
      </w:r>
      <w:hyperlink r:id="rId3">
        <w:r>
          <w:rPr>
            <w:rStyle w:val="InternetLink"/>
            <w:rFonts w:eastAsia="Times New Roman" w:cs="Verdana" w:ascii="Verdana" w:hAnsi="Verdana"/>
            <w:color w:val="204090"/>
            <w:sz w:val="16"/>
            <w:lang w:eastAsia="ru-RU"/>
          </w:rPr>
          <w:t>В. Тирдатова</w:t>
        </w:r>
      </w:hyperlink>
      <w:r>
        <w:rPr>
          <w:rFonts w:eastAsia="Times New Roman" w:cs="Verdana" w:ascii="Verdana" w:hAnsi="Verdana"/>
          <w:color w:val="000000"/>
          <w:sz w:val="16"/>
          <w:lang w:eastAsia="ru-RU"/>
        </w:rPr>
        <w:t>)</w:t>
      </w:r>
      <w:r>
        <w:rPr>
          <w:rFonts w:eastAsia="Times New Roman" w:cs="Verdana" w:ascii="Verdana" w:hAnsi="Verdana"/>
          <w:color w:val="000000"/>
          <w:sz w:val="16"/>
          <w:szCs w:val="16"/>
          <w:lang w:eastAsia="ru-RU"/>
        </w:rPr>
        <w:t>, стр. 5-240</w:t>
      </w:r>
    </w:p>
    <w:p>
      <w:pPr>
        <w:pStyle w:val="Normal"/>
        <w:numPr>
          <w:ilvl w:val="0"/>
          <w:numId w:val="2"/>
        </w:numPr>
        <w:shd w:fill="F9FAFB" w:val="clear"/>
        <w:jc w:val="left"/>
        <w:rPr/>
      </w:pPr>
      <w:r>
        <w:rPr>
          <w:rFonts w:eastAsia="Times New Roman" w:cs="Verdana" w:ascii="Verdana" w:hAnsi="Verdana"/>
          <w:color w:val="000000"/>
          <w:sz w:val="16"/>
          <w:szCs w:val="16"/>
          <w:lang w:eastAsia="ru-RU"/>
        </w:rPr>
        <w:t>Агата Кристи, Чарльз Осборн.</w:t>
      </w:r>
      <w:r>
        <w:rPr>
          <w:rFonts w:eastAsia="Times New Roman" w:cs="Verdana" w:ascii="Verdana" w:hAnsi="Verdana"/>
          <w:color w:val="000000"/>
          <w:sz w:val="16"/>
          <w:lang w:eastAsia="ru-RU"/>
        </w:rPr>
        <w:t> Черный кофе (роман, перевод </w:t>
      </w:r>
      <w:hyperlink r:id="rId4">
        <w:r>
          <w:rPr>
            <w:rStyle w:val="InternetLink"/>
            <w:rFonts w:eastAsia="Times New Roman" w:cs="Verdana" w:ascii="Verdana" w:hAnsi="Verdana"/>
            <w:color w:val="204090"/>
            <w:sz w:val="16"/>
            <w:lang w:eastAsia="ru-RU"/>
          </w:rPr>
          <w:t>Т. Чернышевой</w:t>
        </w:r>
      </w:hyperlink>
      <w:r>
        <w:rPr>
          <w:rFonts w:eastAsia="Times New Roman" w:cs="Verdana" w:ascii="Verdana" w:hAnsi="Verdana"/>
          <w:color w:val="000000"/>
          <w:sz w:val="16"/>
          <w:lang w:eastAsia="ru-RU"/>
        </w:rPr>
        <w:t>)</w:t>
      </w:r>
      <w:r>
        <w:rPr>
          <w:rFonts w:eastAsia="Times New Roman" w:cs="Verdana" w:ascii="Verdana" w:hAnsi="Verdana"/>
          <w:color w:val="000000"/>
          <w:sz w:val="16"/>
          <w:szCs w:val="16"/>
          <w:lang w:eastAsia="ru-RU"/>
        </w:rPr>
        <w:t>, стр. 241-381</w:t>
      </w:r>
    </w:p>
    <w:p>
      <w:pPr>
        <w:pStyle w:val="Normal"/>
        <w:shd w:fill="FFFFFF" w:val="clear"/>
        <w:jc w:val="left"/>
        <w:rPr>
          <w:rFonts w:ascii="Tahoma" w:hAnsi="Tahoma" w:eastAsia="Times New Roman" w:cs="Tahoma"/>
          <w:color w:val="363636"/>
          <w:sz w:val="27"/>
          <w:szCs w:val="27"/>
          <w:lang w:eastAsia="ru-RU"/>
        </w:rPr>
      </w:pPr>
      <w:r>
        <w:rPr>
          <w:rFonts w:eastAsia="Times New Roman" w:cs="Tahoma" w:ascii="Tahoma" w:hAnsi="Tahoma"/>
          <w:color w:val="363636"/>
          <w:sz w:val="27"/>
          <w:szCs w:val="27"/>
          <w:lang w:eastAsia="ru-RU"/>
        </w:rPr>
      </w:r>
    </w:p>
    <w:p>
      <w:pPr>
        <w:pStyle w:val="Normal"/>
        <w:shd w:fill="FFFFFF" w:val="clear"/>
        <w:jc w:val="left"/>
        <w:rPr>
          <w:rFonts w:ascii="Tahoma" w:hAnsi="Tahoma" w:eastAsia="Times New Roman" w:cs="Tahoma"/>
          <w:color w:val="363636"/>
          <w:sz w:val="27"/>
          <w:szCs w:val="27"/>
          <w:lang w:eastAsia="ru-RU"/>
        </w:rPr>
      </w:pPr>
      <w:r>
        <w:rPr>
          <w:rFonts w:eastAsia="Times New Roman" w:cs="Tahoma" w:ascii="Tahoma" w:hAnsi="Tahoma"/>
          <w:color w:val="363636"/>
          <w:sz w:val="27"/>
          <w:szCs w:val="27"/>
          <w:lang w:eastAsia="ru-RU"/>
        </w:rPr>
      </w:r>
    </w:p>
    <w:p>
      <w:pPr>
        <w:pStyle w:val="Normal"/>
        <w:shd w:fill="FFFFFF" w:val="clear"/>
        <w:jc w:val="left"/>
        <w:rPr>
          <w:rFonts w:ascii="Tahoma" w:hAnsi="Tahoma" w:eastAsia="Times New Roman" w:cs="Tahoma"/>
          <w:color w:val="363636"/>
          <w:sz w:val="27"/>
          <w:szCs w:val="27"/>
          <w:lang w:eastAsia="ru-RU"/>
        </w:rPr>
      </w:pPr>
      <w:r>
        <w:rPr>
          <w:rFonts w:eastAsia="Times New Roman" w:cs="Tahoma" w:ascii="Tahoma" w:hAnsi="Tahoma"/>
          <w:color w:val="363636"/>
          <w:sz w:val="27"/>
          <w:szCs w:val="27"/>
          <w:lang w:eastAsia="ru-RU"/>
        </w:rPr>
      </w:r>
    </w:p>
    <w:p>
      <w:pPr>
        <w:pStyle w:val="Normal"/>
        <w:shd w:fill="FFFFFF" w:val="clear"/>
        <w:spacing w:before="45" w:after="45"/>
        <w:ind w:left="45" w:right="45" w:firstLine="480"/>
        <w:jc w:val="right"/>
        <w:rPr>
          <w:rFonts w:ascii="Tahoma" w:hAnsi="Tahoma" w:eastAsia="Times New Roman" w:cs="Tahoma"/>
          <w:i/>
          <w:i/>
          <w:color w:val="363636"/>
          <w:sz w:val="21"/>
          <w:szCs w:val="21"/>
          <w:lang w:eastAsia="ru-RU"/>
        </w:rPr>
      </w:pPr>
      <w:r>
        <w:rPr>
          <w:rFonts w:eastAsia="Times New Roman" w:cs="Tahoma" w:ascii="Tahoma" w:hAnsi="Tahoma"/>
          <w:i/>
          <w:color w:val="363636"/>
          <w:sz w:val="21"/>
          <w:szCs w:val="21"/>
          <w:lang w:eastAsia="ru-RU"/>
        </w:rPr>
        <w:t>Посвящается Джеймсу в память о счастливых днях в Эбни</w:t>
      </w:r>
    </w:p>
    <w:p>
      <w:pPr>
        <w:pStyle w:val="Normal"/>
        <w:shd w:fill="FFFFFF" w:val="clear"/>
        <w:spacing w:before="45" w:after="45"/>
        <w:ind w:left="45" w:right="45" w:firstLine="480"/>
        <w:rPr>
          <w:rFonts w:ascii="Tahoma" w:hAnsi="Tahoma" w:eastAsia="Times New Roman" w:cs="Tahoma"/>
          <w:i/>
          <w:i/>
          <w:color w:val="363636"/>
          <w:sz w:val="21"/>
          <w:szCs w:val="21"/>
          <w:lang w:eastAsia="ru-RU"/>
        </w:rPr>
      </w:pPr>
      <w:r>
        <w:rPr>
          <w:rFonts w:eastAsia="Times New Roman" w:cs="Tahoma" w:ascii="Tahoma" w:hAnsi="Tahoma"/>
          <w:i/>
          <w:color w:val="363636"/>
          <w:sz w:val="21"/>
          <w:szCs w:val="21"/>
          <w:lang w:eastAsia="ru-RU"/>
        </w:rPr>
      </w:r>
    </w:p>
    <w:p>
      <w:pPr>
        <w:pStyle w:val="Normal"/>
        <w:shd w:fill="FFFFFF" w:val="clear"/>
        <w:spacing w:before="45" w:after="45"/>
        <w:ind w:left="45" w:right="45" w:firstLine="480"/>
        <w:rPr>
          <w:rFonts w:ascii="Tahoma" w:hAnsi="Tahoma" w:eastAsia="Times New Roman" w:cs="Tahoma"/>
          <w:color w:val="363636"/>
          <w:sz w:val="21"/>
          <w:szCs w:val="21"/>
          <w:lang w:eastAsia="ru-RU"/>
        </w:rPr>
      </w:pPr>
      <w:r>
        <w:rPr>
          <w:rFonts w:eastAsia="Times New Roman" w:cs="Tahoma" w:ascii="Tahoma" w:hAnsi="Tahoma"/>
          <w:color w:val="363636"/>
          <w:sz w:val="21"/>
          <w:szCs w:val="21"/>
          <w:lang w:eastAsia="ru-RU"/>
        </w:rPr>
      </w:r>
    </w:p>
    <w:p>
      <w:pPr>
        <w:pStyle w:val="Normal"/>
        <w:numPr>
          <w:ilvl w:val="0"/>
          <w:numId w:val="0"/>
        </w:numPr>
        <w:shd w:fill="FFFFFF" w:val="clear"/>
        <w:spacing w:before="45" w:after="45"/>
        <w:ind w:left="45" w:right="45" w:firstLine="480"/>
        <w:jc w:val="center"/>
        <w:outlineLvl w:val="1"/>
        <w:rPr>
          <w:rFonts w:ascii="Tahoma" w:hAnsi="Tahoma" w:eastAsia="Times New Roman" w:cs="Tahoma"/>
          <w:b/>
          <w:b/>
          <w:bCs/>
          <w:color w:val="363636"/>
          <w:kern w:val="2"/>
          <w:sz w:val="21"/>
          <w:szCs w:val="21"/>
          <w:lang w:eastAsia="ru-RU"/>
        </w:rPr>
      </w:pPr>
      <w:bookmarkStart w:id="1" w:name="label2"/>
      <w:bookmarkEnd w:id="1"/>
      <w:r>
        <w:rPr>
          <w:rFonts w:eastAsia="Times New Roman" w:cs="Tahoma" w:ascii="Tahoma" w:hAnsi="Tahoma"/>
          <w:b/>
          <w:bCs/>
          <w:color w:val="363636"/>
          <w:kern w:val="2"/>
          <w:sz w:val="21"/>
          <w:szCs w:val="21"/>
          <w:lang w:eastAsia="ru-RU"/>
        </w:rPr>
        <w:t>Глава 1</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арый Лэнском ковылял из комнаты в комнату, поднимая шторы и то и дело вглядываясь в окна подслеповатыми глаз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коро они вернутся с похорон. Лэнском зашаркал ногами чуть быстрее. Окон было так м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ндерби-Холл» был большим викторианским домом, построенным в готическом стиле. В каждой комнате имелись занавеси из выцветшей парчи или бархата. Некоторые стены все еще были обтянуты полинявшим шелком. В Зеленой гостиной старый дворецкий поднял взгляд на висевший над камином портрет Корнелиуса Эбернети, для которого и был построен «Эндерби-Холл». Каштановая борода Корнелиуса агрессивно торчала вперед, а рука покоилась на глобусе, не то по его желанию, не то воплощая символическую концепцию художн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арому Лэнскому Корнелиус всегда казался весьма решительным джентльменом, и он радовался, что не знал его лично. Его хозяином был мистер Ричард, который внезапно скончался, хотя, конечно, перед этим его какое-то время посещал доктор. Впрочем, мистер Ричард так и не оправился после смерти молодого мистера Мортимера. Старик покачал головой, переходя из Зеленой гостиной в Белый будуар. Это была настоящая катастрофа. Такой здоровый и сильный молодой джентльмен! Трудно поверить, что с ним могло случиться подобное несчастье. А тут еще мистер Гордон погиб на войне. Одна беда за другой. Для хозяина все это было чересчур. Тем не менее неделю назад он выглядел почти как все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ретья штора в Белом будуаре отказывалась подниматься, постоянно застревая. Пружины ослабели – шторы были очень старыми, как и все в этом доме. А в наши дни такие вещи невозможно починить. Глядя на них, все снисходительно качают головой и говорят, что они устарели, – как будто старые вещи чем-то хуже современного барахла! Уж кому-кому, а ему это отлично известно. Все новые изделия ломаются прямо в руках. Либо материал скверный, либо работа никудышн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 этой шторой не справиться без стремянки. Лэнском не любил на нее взбираться – в последние дни у него стала кружиться голова. Ладно, бог с ней, со шторой. Все равно окна Белого будуара находятся не в передней стене дома и не будут видны из машин, возвращающихся с похорон. Комнатой сейчас никто не пользовался – она предназначалась для леди, а леди уже давно не было в «Эндерби-Холле». Жаль, что мистер Мортимер так и не женился. Ездил рыбачить в Норвегию, охотиться в Шотландию, кататься на лыжах в Швейцарию, вместо того чтобы жениться на приятной молодой леди и жить дома с ней и с детишками. Детей в «Эндерби-Холле» тоже не было давным-дав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ысли Лэнскома перенеслись к далеким временам, которые он помнил четко и ясно – куда более ясно, чем последние двадцать лет, путавшиеся и расплывавшиеся у него в памя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Ричард был для своих младших братьев и сестер скорее отцом, чем старшим братом. Ему было двадцать четыре года, когда умер его отец, и он с головой погрузился в дела, точно, как часы, уходя каждый день в офис и при этом содержа дом в безупречном порядке. У молодых леди и джентльменов было счастливое детство. Конечно, они ссорились и дрались друг с другом, так что гувернанткам приходилось с ними нелегко. Впрочем, Лэнском презирал гувернанток, считая их жалкими личностями. А молодые леди были очень бойкими! Особенно мисс Джералдина, да и мисс Кора, хотя она была намного младше ее. А теперь мистер Лео и мисс Лора умерли, мистер Тимоти – несчастный инвалид, мисс Джералдина умерла где-то за границей, а мистер Гордон погиб на войне. Мистер Ричард оказался крепче всех, хотя и был самым старшим. Пережил почти всех братьев и сестер, – почти, так как еще живы мистер Тимоти и маленькая мисс Кора, которая вышла замуж за этого противного художника. Лэнском не видел ее двадцать пять лет – она была хорошенькой молодой девушкой, когда уехала с этим парнем, – а теперь он едва узнал ее, располневшую, да еще в этом чудном платье! Ее муж был французом или наполовину французом – из браков с этими людьми никогда не выходило ничего хорошего. Но мисс Кора всегда была немного… как бы это сказать… в деревнях их называют дурочками. В каждой семье такие попадаю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Кора сразу его вспомнила. «Да ведь это Лэнском!» – воскликнула она, словно была очень рада его видеть. В детстве они все его любили – прибегали к нему в буфетную за желе и шарлоткой. Тогда все знали старого Лэнскома, а теперь его почти никто не помнит. Младшее поколение смотрит на него как на обычного дворецкого, который торчит в доме с незапамятных времен. Впрочем, и он не слишком их различает – для него они всего лишь компания незнакомцев, прибывших на похороны, притом весьма потрепанн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 исключением миссис Лео – она совсем другое дело. Мистер и миссис Лео часто бывали здесь после того, как поженились. Она настоящая леди, всегда одевалась и причесывалась как следует. Хозяину она очень нравилась. Жаль, что у нее и мистера Лео не было дет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встряхнулся – чего ради он стоит и вспоминает былые дни, когда у него столько работы? Теперь нужно заняться шторами на первом этаже и сказать Дженет, чтобы она поднялась наверх и приготовила спальни. Он, Дженет и кухарка ходили в церковь на заупокойную службу, но не поехали в крематорий, а вернулись домой поднимать шторы и готовить ленч. Разумеется, холодный ленч. Окорок, цыпленок, язык и салат, а потом лимонное суфле и яблочный торт. Но сначала горячий суп – лучше убедиться, что Марджори его уже приготовила, так как они могут вернуться с минуты на мину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двинулся по комнате шаркающей походкой. Его рассеянный взгляд скользнул по картине над камином – парному портрету к тому, что висел в Зеленой гостиной. На нем были превосходно изображены белый атлас и жемчуга. Женщина, облаченная в них, выглядела не столь впечатляюще. Мягкие черты лица, рот, похожий на розовый бутон, расчесанные на прямой пробор волосы… Миссис Корнелиус Эбернети была женщиной скромной и непритязательной. Примечательным в ней было только ее имя – Кор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пустя шестьдесят лет после их появления мозольный пластырь и крем для ног «Коралл» все еще пользовались спросом. Никто не мог определить, что в них было такого выдающегося, но они всегда привлекали внимание. Благодаря им был воздвигнут этот неоготический особняк с обширным садом, а годовой доход, выплачиваемый семи сыновьям и дочерям Корнелиуса Эбернети, позволил Ричарду Эбернети отойти три дня назад в мир иной очень богатым человеком.</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глянув в кухню, Лэнском напомнил Марджори о супе, но та в ответ только огрызнулась. Марджори было всего двадцать семь лет, и она служила для Лэнскома постоянным источником раздражения, так как была весьма далека от его представления о том, какой должна быть настоящая кухарка. У нее отсутствовало как чувство собственного достоинства, так и должное почтение к его, Лэнскома, положению в доме. Марджори именовала «Эндерби-Холл» «старым мавзолеем» и жаловалась на огромные размеры кухни, буфетной и кладовой, утверждая, что «нужен целый день, только чтобы их обойти». Она пробыла в «Эндерби» два года и оставалась здесь, во-первых, из-за солидного жалованья, а во-вторых, потому, что мистеру Эбернети нравилась ее стряпня. Марджори в самом деле недурно готовила. Дженет – пожилая горничная, в данный момент пьющая чай за кухонным столом и обычно наслаждавшаяся ядовитыми диспутами с Лэнскомом, тем не менее вступила с ним в союз против младшего поколения, представляемого Марджори. Четвертой в кухне была миссис Джекс, выполняющая обязанности приходящей прислуги там, где это требовалось, и получившая немалое удовольствие от похоронного церемони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было очень красиво, – говорила она, шмыгая носом и наполняя свою чашку. – Девятнадцать машин, церковь полна народу, и каноник отлично провел службу. Да и день для этого подходящий. Бедный мистер Эбернети – таких, как он, в мире осталось мало. Все его уважали. – Услышав звук клаксона и шум автомобиля на подъездной дорожке, миссис Джекс поставила чашку и воскликнула: – А вот и о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рджори включила газ под большой кастрюлей с куриным супом. Большой очаг времен викторианского величия стоял холодный и бесполезный, словно памятник минувшей эпох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шины подъезжали одна за другой – выходящие из них люди в черном неуверенно шли через холл в Зеленую гостиную. За стальной каминной решеткой горел огонь – дань первым осенним холодам, призванный также согреть тела и души побывавших на похоро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вошел в комнату, неся на серебряном подносе бокалы с хере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тарший партнер старой и уважаемой фирмы «Боллард, Энтуисл, Энтуисл и Боллард», грелся, стоя спиной к камину. Взяв бокал, он окинул компанию проницательным взглядом юриста. Не все присутствующие были ему лично знакомы, и он ощущал необходимость «рассортировать» их. Представления перед отбытием на похороны были спешными и поверхност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братив внимание прежде всего на старого Лэнскома, мистер Энтуисл подумал: «Бедняга очень постарел – не удивлюсь, если ему под девяносто. Ну, он получит хорошую ежегодную ренту – за него нечего беспокоиться. Преданная душа – такие старомодные слуги в наши дни редкость. Теперь в моде приходящие уборщицы и няни. Помоги нам, боже! Все это печально. Пожалуй, хорошо, что бедняга Ричард умер преждевременно. Ему было бы практически незачем ж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ля мистера Энтуисла, которому было семьдесят два, смерть Ричарда Эбернети в шестьдесят восемь лет, безусловно, выглядела преждевременной. Мистер Энтуисл удалился от активной деятельности два года назад, но в качестве душеприказчика Ричарда Эбернети и в знак уважения к одному из старейших клиентов, являвшемуся также личным другом, совершил поездку на север стра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поминая условия завещания, адвокат разглядывал членов семь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ис Лео – Элен – он, разумеется, хорошо знал, относясь к ней с симпатией и уважением. Его одобрительный взгляд задержался на Элен Эбернети, стоящей у окна. Черное было ей к лицу. Ему нравились ее правильные черты лица, хорошо сохранившаяся фигура, волнистые пряди зачесанных назад седеющих волос и глаза – они когда-то были василькового цвета и все еще оставались ярко-голуб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колько лет сейчас Элен? Очевидно, сорок один или сорок два. Странно, что она не вышла замуж снова после смерти Лео. Привлекательная женщина. Правда, они с мужем так любили друг дру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го взгляд устремился на миссис Тимоти. Он плохо ее знал. Черное ей не шло – в ее стиле были сельские твидовые костюмы. Крупная женщина, на вид неглупая и дельная. Она всегда была хорошей женой Тимоти. Следила за его здоровьем, хлопотала над ним – возможно, даже чересчур. Действительно ли Тимоти так уж болен? Мистер Энтуисл подозревал, что он просто ипохондрик. Ричард Эбернети придерживался того же мнения. «Конечно, в детстве у Тимоти были слабые легкие, – говорил он, – но будь я проклят, если сейчас у него что-то серьезное». В конце концов, какое-то хобби должно быть у каждого. Хобби Тимоти было помешательство на собственном здоровье. Верила ли миссис Тим в его хвори? Возможно, нет – но женщины никогда не признаются в таких вещах. Должно быть, Тимоти человек состоятельный – он никогда не был мотом. Но при теперешних налогах лишние деньги не помешают. Возможно, после войны ему пришлось сильно урезать расход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еренес внимание на Джорджа Кроссфилда, сына Лоры. Лора вышла замуж за весьма сомнительного типа. Никто о нем почти ничего не знал. Он называл себя биржевым маклером. Молодой Джордж работал в адвокатской фирме, не пользовавшейся солидной репутацией. Смазливый парень, но в нем тоже есть что-то сомнительное. Наверняка денег у него не густо. Лора в отношении вкладов проявила себя круглой дурой и умерла пять лет назад, не оставив ни гроша. Она была красивой и романтичной женщиной, но совсем непрактич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 Джорджа Кроссфилда мистер Энтуисл переключился на двух девушек. Интересно, кто из них кто? Ах да, это Розамунд, дочь Джералдины, рассматривает восковые цветы на малахитовом столике. Хорошенькая девушка, даже красивая – только лицо у нее глуповатое. Играет на сцене. Муж у нее тоже актер – красивый парень. «И знает об этом, – подумал мистер Энтуисл, с предубеждением относившийся к актерскому ремеслу. – Интересно, кто его родители и какое у него прошлое?» Он с неодобрением посмотрел на Майкла Шейна – худощавого блондина, казавшегося утомл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дочь Гордона, выглядела бы на сцене куда лучше Розамунд. В ней больше индивидуальности – возможно, даже слишком много для повседневной жизни. Сьюзен стояла рядом с ним, и мистер Энтуисл украдкой изучал ее. Темные волосы, карие, почти золотистые глаза, мрачноватая, хотя по-своему привлекательная складка рта… Возле нее стоял мужчина, за которого она совсем недавно вышла замуж, – кажется, он помощник аптекаря. По мнению мистера Энтуисла, девушкам не следовало выбирать себе в мужья мужчин, работавших за прилавком. Но сейчас они готовы выйти за кого угодно. Молодой человек с бледным невыразительным лицом и волосами песочного оттенка выглядел так, словно ему не по себе. Мистер Энтуисл заинтересовался, в чем причина, но в конце концов великодушно приписал это напряжению, вызванному встречей с многочисленными родственниками же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ним объектом внимания адвоката оказалась Кора Ланскене. В этом была определенная справедливость, так как Кора в семействе являлась «последышем». Самая младшая сестра Ричарда родилась, когда ее матери было уже под пятьдесят, и кроткая женщина не пережила десятой беременности (трое ее детей умерли во младенчестве). Бедная маленькая Кора! Всю свою жизнь она причиняла неудобства – была нескладной, неуклюжей и делала замечания, которые лучше держать при себе. Старшие братья и сестры были очень добры к ней, прощая ее недостатки и сглаживая последствия ее бестактности. Никому и в голову не приходило, что Кора может выйти замуж. Она была не слишком привлекательной девушкой, и ее чересчур явные авансы посещавшим дом молодым людям обычно заставляли последних в панике отступать. Но потом на горизонте возник Пьер Ланскене – наполовину француз, с которым Кора познакомилась в художественной школе, где она училась рисовать цветы акварелью. Однако ее каким-то образом занесло в класс живой натуры – там Кора повстречала Пьера Ланскене и, придя домой, заявила о намерении стать его женой. Ричарду Эбернети не понравился жених – он заподозрил, что Пьер Ланскене охотится за богатой невестой. Но покуда Ричард выяснял прошлое Ланскене, Кора сбежала с ним и без лишних промедлений вышла за него замуж. Большую часть совместной жизни они провели в Бретани, Корнуолле и других местах, облюбованных живописцами. Ланскене был скверным художником и, по отзывам, не слишком приятным человеком, но Кора очень его любила и так и не простила своим родственникам их отношение к нему. Ричард обеспечил младшей сестре щедрое содержание, на которое, по мнению мистера Энтуисла, жили и она, и ее супруг. Он сомневался, что Ланскене когда-либо зарабатывал деньги. Должно быть, Пьер умер по меньшей мере лет двенадцать тому назад, и теперь его вдова, сильно располневшая и облаченная в причудливое черное одеяние с гагатовыми фестонами, вернулась в родной дом, ходила по комнате, трогала вещи и радостно восклицала, предаваясь воспоминаниям детства. Она не давала себе труда притворяться убитой горем по случаю смерти брата. Но мистер Энтуисл помнил, что Кора вообще никогда не притвор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ернувшись в комнату, Лэнском объявил приличествующим обстоятельствам приглушенным голо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енч подан.</w:t>
      </w:r>
    </w:p>
    <w:p>
      <w:pPr>
        <w:pStyle w:val="Normal"/>
        <w:shd w:fill="FFFFFF" w:val="clear"/>
        <w:ind w:firstLine="284"/>
        <w:jc w:val="center"/>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ind w:firstLine="284"/>
        <w:jc w:val="center"/>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2" w:name="label3"/>
      <w:bookmarkEnd w:id="2"/>
      <w:r>
        <w:rPr>
          <w:rFonts w:eastAsia="Times New Roman" w:cs="Times New Roman" w:ascii="Times New Roman" w:hAnsi="Times New Roman"/>
          <w:b/>
          <w:bCs/>
          <w:color w:val="363636"/>
          <w:kern w:val="2"/>
          <w:lang w:eastAsia="ru-RU"/>
        </w:rPr>
        <w:t>Глава 2</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 великолепного куриного супа и многочисленных холодных кушаний, сопровождаемых превосходным шабли, похоронная атмосфера несколько прояснилась. Никто из присутствующих не испытывал особого горя по поводу кончины Ричарда Эбернети, так как никто не был с ним близок. Их поведение было подобающе сдержанным (за исключением Коры, явно наслаждавшейся пребыванием в отчем доме), но все чувствовали, что приличия соблюдены и можно приступить к обычной беседе. Мистер Энтуисл поощрял это намерение. Он обладал большим опытом в похоронных мероприятиях и твердо знал, что и когда следует 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 окончании трапезы Лэнском сообщил, что кофе будет подан в библиотеке. Он чувствовал, что наступило время обсудить дела – иными словами, завещание, – и атмосфера библиотеки с ее книжными полками и красными бархатными занавесями идеально этому соответствовала. Дворецкий подал кофе и удалился, закрыв за собой двер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 нескольких отрывочных замечаний все начали выжидающе поглядывать на мистера Энтуисла. Он быстро отозвался, взглянув на ча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олжен поспеть на поезд в пятнадцать тридцать, – нача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ругие, казалось, собираются поспеть на тот же поез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вам известно, – продолжал мистер Энтуисл, – я являюсь душеприказчиком мистера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этого не знала, – прервала его Кора Ланскене. – Ричард оставил мне что-нибуд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стактность Коры не впервые покоробила мистера Энтуисла. Он бросил на нее укоризненный взгляд и снова заговор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год назад завещание Ричарда Эбернети было очень простым. За исключением небольших сумм, он все оставлял своему сыну Мортиме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ый Мортимер, – вздохнула Кора. – Этот детский паралич просто ужас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незапная и трагическая смерть Мортимера явилась для Ричарда страшным ударом. Ему понадобилось несколько месяцев, чтобы прийти в себя. Я указал ему, что было бы разумно составить новое завещ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бы произошло, если бы он не составил новое завещание? – глубоким голосом осведомилась Мод Эбернети. – Я имею в виду, все бы отошло к Тимоти как к ближайшему родственни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открыл рот, чтобы дать разъяснения относительно проблемы ближайшего родственника, но передумал и быстро продолж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 моему совету, Ричард решил составить новое завещание. Но прежде всего он хотел поближе познакомиться с младшим поколе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опробовал» всех нас, – со смехом сказала Сьюзен. – Сначала Джорджа, потом Грега и меня, а затем Розамунд и Майк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удое лицо Грегори Бэнкса покрасне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что тебе следует использовать подобные выражения, Сьюзен, – резко заметил он. – «Опробовал» – вот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так оно и было, верно,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оставил мне что-нибудь? – повторила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кашлянул и холодно произне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амерен выслать всем вам копии завещания. Если хотите, я могу прочитать его целиком теперь же, но боюсь, что юридическая терминология покажется вам не вполне ясной. Вкратце все сводится к следующему. Помимо ряда маленьких сумм и одной весьма значительной, на выплату ежегодного дохода Лэнскому, все состояние – весьма и весьма солидное – должно быть разделено на шесть равных частей. Четыре из них после уплаты всех налогов переходят к брату Ричарда, Тимоти, его племяннику Джорджу Кроссфилду, племяннице Сьюзен Бэнкс и другой племяннице, Розамунд Шейн. Оставшиеся две части должны быть доверены банковской опеке, и пожизненный доход с них будет выплачиваться миссис Элен Эбернети, вдове его брата Лео, и его сестре миссис Коре Ланскене. После их смерти капитал должен быть поделен между четырьмя другими наследниками или их потомк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екрасно! – одобрила Кора Ланскене. – А каков размер дохо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э-э… в настоящее время не могу сообщить точные цифры. Налоги на наследство, разумеется, будут очень большими, 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хоть намекнуть вы мож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нял, что любопытство Коры придется удовлетвор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от трех до четырех тысяч в г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лично! – воскликнула Кора. – Поеду на Кап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щедро со стороны Ричарда, – мягко заметила Элен Эбернети. – Я очень ценила его привязанность ко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очень любил вас, – сказал мистер Энтуисл. – Лео был его любимым братом, и после его смерти Ричард всегда радовался вашим визи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сожалению, я не понимала, насколько тяжело он болен, – промолвила Элен. – Я виделась с ним незадолго до смерти, но думала, что у него нет ничего серьез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ичард не любил говорить о своей болезни, – объяснил мистер Энтуисл. – Едва ли кто-нибудь ожидал, что конец наступит так скоро. Я знаю, что врач был удив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коропостижно, у себя дома» – так было сказано в газете, – кивнула Кора. – Я тоже удив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всех нас это было потрясением, – добавила Мод Эбернети. – Бедный Тимоти страшно расстроился. Все это так неожида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все удалось замять, не так ли? – осведомилась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е уставились на нее – она казалась слегка возбужд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вы все понимаете, – быстро продолжала Кора. – Огласка была бы неприятной для всех. Это не должно выходить за пределы семь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лицах остальных отразилось недоумение. Мистер Энтуисл склонился впере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Кора, я не вполне понимаю, что вы имеете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Ланскене окинула родственников удивленным взглядом и, словно птица, склонила голову наб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его убили, не так ли? – сказа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3" w:name="label4"/>
      <w:bookmarkEnd w:id="3"/>
      <w:r>
        <w:rPr>
          <w:rFonts w:eastAsia="Times New Roman" w:cs="Times New Roman" w:ascii="Times New Roman" w:hAnsi="Times New Roman"/>
          <w:b/>
          <w:bCs/>
          <w:color w:val="363636"/>
          <w:kern w:val="2"/>
          <w:lang w:eastAsia="ru-RU"/>
        </w:rPr>
        <w:t>Глава 3</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звращаясь в Лондон в вагоне первого класса, мистер Энтуисл с беспокойством размышлял о странном замечании Коры Ланскене. Конечно, Кора была глупой и весьма неуравновешенной особой и даже в детстве отличалась склонностью не к месту резать правду-матку. Впрочем, в данном случае «правда» было неподходящим словом. Лучше сказать «неуместные замеч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нтуисл припомнил то, что последовало за вышеупомянутым замечанием. Изумленные и неодобрительные взгляды заставили Кору осознать чудовищный смысл своих сл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Кора! – воскликнул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я дорогая тетя Кора… – нача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вы имеете в виду? – осведомился кто-то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Ланскене разразилась потоком отрывочных фра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я очень сожалею… Я не имела в виду… Конечно, с моей стороны это глупо, но я поняла по его словам… Я знаю, что все в порядке, но его смерть была такой внезапной… Пожалуйста, забудьте все, что я сказала… Я знаю, что всегда говорю глуп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долгое смущение сменилось практичной дискуссией о том, что делать с личным имуществом покойного Ричарда Эбернети. Мистер Энтуисл указал, что дом вместе со всем содержимым должен быть выставлен на продажу.</w:t>
      </w:r>
    </w:p>
    <w:p>
      <w:pPr>
        <w:pStyle w:val="Normal"/>
        <w:shd w:fill="FFFFFF" w:val="clear"/>
        <w:spacing w:before="45" w:after="45"/>
        <w:ind w:right="45" w:firstLine="284"/>
        <w:rPr/>
      </w:pPr>
      <w:r>
        <w:rPr>
          <w:rFonts w:eastAsia="Times New Roman" w:cs="Times New Roman" w:ascii="Times New Roman" w:hAnsi="Times New Roman"/>
          <w:color w:val="363636"/>
          <w:lang w:eastAsia="ru-RU"/>
        </w:rPr>
        <w:t>Злополучная выходка Коры была забыта. В конце концов, Кора всегда отличалась сверхнаивностью. Она понятия не имела, что следует говорить, а что нет. В девятнадцать лет это не представлялось таким уж важным. В этом возрасте еще могут сохраняться манеры enfant terrible</w:t>
      </w:r>
      <w:r>
        <w:rPr>
          <w:rStyle w:val="FootnoteCharacters"/>
          <w:rStyle w:val="FootnoteAnchor"/>
          <w:rFonts w:eastAsia="Times New Roman" w:cs="Times New Roman" w:ascii="Times New Roman" w:hAnsi="Times New Roman"/>
          <w:color w:val="363636"/>
          <w:lang w:eastAsia="ru-RU"/>
        </w:rPr>
        <w:footnoteReference w:id="2"/>
      </w:r>
      <w:r>
        <w:rPr>
          <w:rFonts w:eastAsia="Times New Roman" w:cs="Times New Roman" w:ascii="Times New Roman" w:hAnsi="Times New Roman"/>
          <w:color w:val="363636"/>
          <w:lang w:eastAsia="ru-RU"/>
        </w:rPr>
        <w:t>, но к пятидесяти годам они становятся абсолютно неуместными. Вот так резать правду-мат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чение мыслей мистера Энтуисла резко остановилось. Уже второй раз ему в голову пришло тревожное слово «правда». А почему, собственно говоря, тревожное? Да потому, что наивные замечания Коры если и не оказывались правдивыми, то всегда содержали крупицу правды, что и делало их такими неудобоварим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отя в полной сорокадевятилетней женщине мистер Энтуисл не мог различить особого сходства с неуклюжей девочкой давно прошедших лет, в поведении Коры многое оставалось прежним – например, привычка по-птичьи склонять голову набок, произнося самые неуместные замечания с видом радостного предвкушения бурного протеста. Именно таким образом Кора однажды охарактеризовала фигуру судомойки: «Молли едва удается пролезть за кухонный стол, настолько у нее вырос живот. И это всего за последние два месяца! Интересно, с чего она так толсте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у быстро заставили умолкнуть. В доме Эбернети царили викторианские традиции. Судомойка исчезла на следующий день, а после тщательного расследования второму садовнику приказали сделать из нее порядочную женщину и преподнесли ему для этой цели котте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алекие воспоминания – но в них есть свой смы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думался о причине своего беспокойства. Что именно в нелепых замечаниях Коры вызвало у него подсознательную тревогу? Возможно, он выделил две фразы: «Я поняла по его словам…» и «Его смерть была такой внезап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начала мистер Энтуисл задумался над второй фразой. Да, в некотором смысле смерть Ричарда можно считать внезапной. Мистер Энтуисл обсуждал здоровье Ричарда и с ним самим, и с его врачом. Доктор ясно дал понять, что его пациенту нечего рассчитывать на долгую жизнь. Если мистер Эбернети будет следить за собой, то сможет прожить два или, может быть, три года. Возможно, еще больше, но это маловероятно. Однако доктор не предвидел никаких катастроф в ближайшем будущ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у, доктор ошибся, но ведь врачи сами признают, что не могут полностью предвидеть индивидуальную реакцию пациента на болезнь. Иногда безнадежные больные неожиданно поправляются, а пациенты, находящиеся на пути к выздоровлению, напротив, внезапно умирают. Многое зависит от воли к жизни самого боль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 Ричард Эбернети, хотя и был сильным и энергичным человеком, не имел особых стимулов к жиз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лгода назад его единственный сын Мортимер заболел детским параличом и умер в течение недели. Шок, вызванный его смертью, усиливало то, что он был крепким и здоровым молодым человеком. Отличный спортсмен, Мортимер принадлежал к людям, о которых говорят, что они ни разу в жизни не болели. Он собирался обручиться с очаровательной девушкой, и все надежды Ричарда были сосредоточены на горячо любимом и никогда не разочаровывавшем его сы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вместо этого произошла трагедия. Остро переживая личную утрату, Ричард Эбернети перестал интересоваться будущим. Один его сын умер во младенчестве, другой скончался, не оставив потомства. У него не было внуков. Фактически после него уже некому было носить фамилию Эбернети, а ведь он располагал крупным состоянием и имел обширные деловые интересы, в определенной степени контролируя крупный бизнес. Кто же мог унаследовать это состояние, бизнес и деловые интере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нтуисл знал, что это постоянно беспокоило Ричарда. Его единственный оставшийся в живых брат был практически инвалидом. Оставалось младшее поколение. Его друг никогда не говорил об этом, но адвокат полагал, что Ричард намерен выбрать главного наследника, хотя оставил бы определенные суммы и другим родственникам. Энтуисл знал, что в последние полгода Ричард по очереди приглашал погостить своего племянника Джорджа, племянницу Розамунд с мужем, а также свояченицу, миссис Лео Эбернети. Адвокат полагал, что Эбернети подыскивал наследника среди первых троих. Элен он пригласил просто из чувства привязанности и, может быть, намереваясь с ней посоветоваться, так как Ричард всегда был высокого мнения о ее уме и суждениях. Мистер Энтуисл также припомнил, что в течение этих шести месяцев Ричард нанес краткий визит своему брату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езультатом явилось завещание, находящееся сейчас в портфеле Энтуисла и предписывавшее равное распределение состояния. Напрашивался единственный вывод – Ричард был разочарован и в племяннике, и в племянницах, а может, и в их мужь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сколько было известно мистеру Энтуислу, Ричард Эбернети не приглашал к себе свою сестру, Кору Ланскене, и это вновь привело адвоката к первой из тревожащих его бессвязных фраз Коры: «Но я поняла по его сло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 же сказал Ричард Эбернети? И когда он это сказал? Если Кора не приезжала в «Эндерби», значит, Ричард посетил ее в поселке художников в Беркшире, где у Коры был коттедж. Или Ричард что-то сообщил ей в письм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ахмурился. Конечно, Кора очень глупа. Она могла неправильно понять какую-то фразу и исказить ее смысл. Но его интересовало, что это была за фра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был настолько обеспокоен, что обдумывал возможность разговора с Корой на эту тему. Разумеется, не в ближайшее время. Не нужно, чтобы это казалось таким важным делом. Но ему хотелось знать, что именно сказал Ричард Эбернети своей сестре, заставившее ее выпалить столь экстраординарный вопрос: «Но ведь его убили, не так ли?»</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том же поезде, в вагоне третьего класса, Грегори Бэнкс сказал ж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видимому, твоя тетя совершенно чокнут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тя Кора? – рассеянно переспросила Сьюзен. – Да, пожалуй. Кажется, она всегда была глупова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идевший напротив Джордж Кроссфилд резко замет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й не следовало бы говорить подобные вещи. У людей могут возникнуть нежелательные иде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Шейн, обводя помадой сложенные бантиком губы, промолв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чтобы кто-то обратил внимание на слова такого чучела. Посмотрите, как она одета. Эти гагатовые фесто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читаю, это нужно прекратить, – заяви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лично, дорогой, – рассмеялась Розамунд, откладывая помаду и удовлетворенно глядя в зеркальце. – Вот ты и прекраща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Джордж прав, – неожиданно вмешался ее муж. – Люди запросто могут начать распространять слух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и что? – осведомилась Розамунд, приподняв в улыбке уголки рта. – Это может оказаться даже забав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бавным?! – воскликнули четыре голо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в твоей семье происходит убийство, – пояснила Розамунд, – это здорово возбужд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рвозному и угрюмому Грегори Бэнксу пришло в голову, что у кузины Сьюзен, если не обращать внимания на ее привлекательную внешность, может оказаться немало общего с ее тетушкой Корой. Следующие слова Розамунд подтвердили его впечатл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его убили, – спросила она, – то кто, по-вашему, это сделал? – Розамунд окинула соседей задумчивым взглядом. – Смерть Ричарда была выгодна всем нам. Мы с мужем сидели на мели. Майклу предложили хорошую роль в постановке Сэндборна, но ведь ее нужно было дожидаться. А теперь мы будем жить припеваючи. Если захотим, можем осуществить собственную постановку. В одной пьесе есть чудесная ро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икто не слушал восторженных откровений Розамунд. Внимание каждого было сосредоточено на своем ближайшем будущ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т повезло! – думал Джордж. – Теперь я смогу положить деньги назад, и никто ни о чем не узнает… Но я был на волосок от бед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ори закрыл глаза и откинулся на спинку сиденья. Деньги означали для него избавление от раб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очень жаль дядю Ричарда, – четким и ясным голосом заговорила Сьюзен. – Но он был уже стар, а после смерти Мортимера ему незачем было жить, и для него было бы тяжело год за годом влачить существование инвалида. Гораздо лучше умереть сразу и без муч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е твердый, уверенный взгляд смягчился, устремившись на задумчивое лицо мужа. Сьюзен обожала Грега. Она догадывалась, что он любит ее куда меньше, чем она его, но это только усиливало ее страсть. Грег принадлежал ей, и она сделала бы для него все, что угодно, – без всяких исключений…</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Эбернети, переодеваясь к обеду в «Эндерби» (она осталась здесь на ночь), размышляла, следует ли ей предложить задержаться еще на некоторое время, чтобы помочь Элен привести в порядок дом и во всем разобраться. В «Эндерби» находятся личные вещи Ричарда, его письма… Впрочем, все важные документы, очевидно, уже забрал мистер Энтуисл. А ей нужно как можно скорее вернуться к Тимоти. Он так сердится, когда ее нет рядом и некому позаботиться о нем. Мод надеялась, что Тима обрадует завещание и он не будет дуться. Конечно, Тимоти ожидал, что большая часть состояния Ричарда отойдет ему. В конце концов, он остался единственным Эбернети. Ричард мог бы доверить ему заботу о младшем поколении. Мод опасалась, что Тимоти расстроится и это скверно отразится на его пищеварении. Когда Тимоти сердился, то начинал вести себя совершенно неразумно – временами он терял чувство меры… Мод раздумывала, должна ли она поговорить об этом с доктором Бартоном… В последнее время Тимоти принимал слишком много снотворных таблеток и сердился, когда она пыталась отобрать у него пузырек. Но ведь это опасно, как предупреждал доктор Бартон. Человек способен забыть, что уже принимал таблетки, и принять их снова, а тогда может произойти все, что угодно! В пузырьке осталось куда меньше таблеток, чем должно было оставаться… Все-таки Тимоти очень неосторожен с лекарствами. Конечно, он опять не станет ее слушать – временами с ним бывает очень тру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вздохнула, потом ее лицо прояснилось. Теперь все станет гораздо легче. Например, уход за са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Эбернети сидела у камина в Зеленой гостиной, ожидая, когда Мод спустится обед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оглядывалась по сторонам, вспоминая былые дни в «Эндерби» с Лео и остальными. Это был счастливый дом. Но такой дом нуждается в людях. В детях и слугах, в шумных застольях и треске огня в камине зимой. Дом стал печальным, когда в нем остался лишь старик, потерявший сы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тересно, кто купит «Эндерби»? Превратят ли его в отель, институт или молодежную базу отдыха? В наши дни такое случается с большими домами. Никто не покупает их, чтобы жить здесь. Возможно, дом снесут, а весь участок заново перепланируют. Эти мысли навевали грусть, и Элен решительно их отогнала. Нет смысла тосковать о прошлом. Этот дом, счастливые дни, проведенные здесь, Ричард, Лео – все это было прекрасно, но кануло в вечность. У нее есть собственные дела, друзья и интересы. А теперь, благодаря доходу, который завещал ей Ричард, она сможет оставить себе виллу на Кипре и осуществить все свои пла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последнее время ей постоянно приходилось беспокоиться из-за денег – налоги, неудачные вклады… Теперь, благодаря Ричарду, с этим поконч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дный Ричард. Хотя смерть во сне можно воспринимать и как благо. «Скоропостижно скончался…» – очевидно, эти слова и вбили в голову Коре нелепую идею. Право же, Кора вела себя просто возмутительно! Впрочем, она всегда была такой. Элен припомнила свою встречу с ней за границей вскоре после того, как та вышла замуж за Пьера Ланскене. В тот день Кора казалась особенно глупой – все время вертела головой и делала безапелляционные замечания о живописи – в частности, о картинах своего мужа, который наверняка чувствовал себя неловко. Ни одному мужчине не нравится, когда его жена выглядит дурой. А Кора, несомненно, была дурой! Конечно, она в этом не виновата, да и муж обращался с ней не слишком хорош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ассеянный взгляд Элен задержался на букете восковых цветов, стоящем на круглом малахитовом столике. Кора сидела за ним, когда они ожидали отъезда в церковь. Она предавалась воспоминаниям, радостно узнавала разные вещи и так восторгалась пребыванием в родном доме, что полностью забыла о причине, по которой они здесь собра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зможно, – подумала Элен, – она просто менее лицемерна, чем все м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никогда не заботилась об условностях. Достаточно вспомнить ее вопрос: «Но ведь его убил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е удивленно уставились на нее. Впрочем, каждый, вероятно, был хотя и шокирован, но по-сво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представив себе эту картину, Элен нахмурилась… Что-то тут был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то или кто-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жет, дело в выражении чьего-то лица? Или там было… как бы это лучше выразить… нечто, чего не должно бы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не могла определить, в чем дело, но что-то явно было </w:t>
      </w:r>
      <w:r>
        <w:rPr>
          <w:rFonts w:eastAsia="Times New Roman" w:cs="Times New Roman" w:ascii="Times New Roman" w:hAnsi="Times New Roman"/>
          <w:i/>
          <w:iCs/>
          <w:color w:val="363636"/>
          <w:lang w:eastAsia="ru-RU"/>
        </w:rPr>
        <w:t>не так…</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м временем в буфете на станции Суиндон леди в траурном платье с фестонами пила чай, закусывая сдобными булочками, и размышляла о будущем. Ее не тревожило предчувствие беды. Она была счастли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и поездки с пересадками довольно утомительны. Было бы удобнее и ненамного дороже вернуться в Литчетт-Сент-Мэри через Лондон. Правда, теперь расходы не имеют значения. Хотя тогда ей пришлось бы ехать вместе с родственниками и всю дорогу разговаривать. Это не менее утомите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жалуй, лучше возвратиться домой с пересадками. Эти булочки просто превосходны. Удивительно, какой голод чувствуешь после похорон! Суп в «Эндерби» был великолепным, да и холодное суфле то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кими все-таки чопорными и лицемерными бывают люди! Достаточно вспомнить эти лица, когда она сказала про убийство! Как они все на нее устави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еди в черном удовлетворенно кивнула. Она правильно сделала, что сказала это. Именно так и следовало поступ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Женщина посмотрела на часы. До отхода поезда оставалось пять минут. Она допила чай и скорчила гримасу. Чай был так с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сколько секунд женщина сидела, мечтая об открывающейся перед ней перспективе и счастливо улыбая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перь она наконец сможет наслаждаться жизнью… Женщина направилась к маленькому пригородному поезду, продолжая строить пла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4" w:name="label5"/>
      <w:bookmarkEnd w:id="4"/>
      <w:r>
        <w:rPr>
          <w:rFonts w:eastAsia="Times New Roman" w:cs="Times New Roman" w:ascii="Times New Roman" w:hAnsi="Times New Roman"/>
          <w:b/>
          <w:bCs/>
          <w:color w:val="363636"/>
          <w:kern w:val="2"/>
          <w:lang w:eastAsia="ru-RU"/>
        </w:rPr>
        <w:t>Глава 4</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овел беспокойную ночь. Утром он чувствовал себя таким усталым и больным, что даже не мог подняться с пост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естра мистера Энтуисла, которая вела хозяйство, принесла ему на подносе завтрак и заявила, что он был неблагоразумен, отправившись на север Англии в таком возрасте и при таком состоянии здоровь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ограничился объяснением, что Ричард Эбернети был его старым друг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роны! – неодобрительно фыркнула его сестра. – Похороны могут стать роковыми для человека твоих лет! Ты умрешь так же скоропостижно, как твой драгоценный мистер Эбернети, если не будешь соблюдать осторож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лово «скоропостижно» заставило мистера Энтуисла вздрогнуть. Он не стал возражать, прекрасно понимая, что именно заставило его содрогну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Ланскене! Ее предположение было совершенно невероятным, но ему хотелось выяснить, что она имела в виду. Пожалуй, придется съездить в Литчетт-Сент-Мэри и повидать ее. Можно притвориться, будто ему нужна подпись Коры для утверждения завещания. Незачем давать ей понять, что он придает значение ее нелепой фразе. Тем не менее он должен повидать ее, и как можно скор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кончив завтрак, адвокат откинулся на подушки и стал читать «Таймс». Этот ритуал действовал на него успокаиваю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ечером, без четверти шесть, зазвонил телеф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нял трубку. Голос на другом конце провода принадлежал мистеру Джеймсу Пэрротту, теперешнему второму партнеру фирмы «Боллард, Энтуисл, Энтуисл и Боллар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ушайте, Энтуисл, – сказал мистер Пэрротт. – Мне только что звонили из полиции местечка под названием Литчетт-Сент-Мэ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итчетт-Сент-Мэ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ажется… – Мистер Пэрротт сделал паузу. Он казался смущенным. – Это касается миссис Коры Ланскене. Она не была одной из наследниц состояния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разумеется. Вчера я видел ее на похоро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как? Она была на похоро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А что с ней так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 Голос мистера Пэрротта звучал виновато. – Дело в том, что ее…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нее слово мистер Пэрротт произнес с величайшим неодобрением. По его мнению, это слово не должно было иметь никакого касательства к фирме «Боллард, Энтуисл, Энтуисл и Боллар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i/>
          <w:iCs/>
          <w:color w:val="363636"/>
          <w:lang w:eastAsia="ru-RU"/>
        </w:rPr>
        <w:t>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да. Я хотел сказать, в этом нет сомн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ким образом полиция вышла на н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рез ее компаньонку или экономку – мисс Гилкрист. Полиция спросила у нее имена ближайших родственников или адвокатов убитой. Насчет родственников и их адресов мисс Гилкрист не была уверена, но сообщила о нас. Полиция сразу же с нами связ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почему они считают, что ее убили? – осведомился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Пэрротт вновь заговорил виноватым голо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в этом как будто нет никаких сомнений – ее ударили топором или чем-то вроде т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бийство с целью ограб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на то. Окно было разбито, несколько побрякушек исчезло, все ящики выдвинуты и так далее, но полиция вроде думает, что это сделано… ну, с целью сбить со сле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это произош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годня во второй половине дня – между двумя и половиной пят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где была эконом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бменивала библиотечные книги в Ридинге. Она вернулась около пяти и обнаружила миссис Ланскене мертвой. Полиция хочет знать, нет ли у нас предположений насчет того, кто мог на нее напасть. Я ответил… – в голосе мистера Пэрротта послышалось возмущение, – что такое кажется мне маловероят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но быть, это какой-то местный полоумный громила – думал, что в доме есть чем поживиться, а потом потерял голову и напал на хозяйку. Как по-вашему,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 рассеянно произнес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эрротт прав, подумал он. Наверняка так оно и бы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тут у него в ушах четко прозвучал голос Коры: «Но ведь его убил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всегда была дурой! Ни с кем не считалась, резала правду-мат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i/>
          <w:iCs/>
          <w:color w:val="363636"/>
          <w:lang w:eastAsia="ru-RU"/>
        </w:rPr>
        <w:t>Прав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пять это проклятое слово…</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и инспектор Мортон внимательно смотрели друг на дру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 присущей ему аккуратностью мистер Энтуисл предоставил в распоряжение инспектора все существенные факты, касающиеся Коры Ланскене – ее воспитания, брака, вдовства, финансового положения, родственник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Тимоти Эбернети – ее единственный оставшийся в живых брат и ближайший родственник, но он инвалид, живет затворником и не выходит из дому. Он уполномочил меня представлять его интересы и принимать меры, которые окажутся необходим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кивнул. Для него было облегчением иметь дело с этим пожилым проницательным адвокатом. Более того, он надеялся, что юрист сможет оказать ему помощь в решении проблемы, начинавшей выглядеть все более слож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колько я понял со слов мисс Гилкрист, – сказал он, – миссис Ланскене за день до смерти ездила на север, на похороны бра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инспектор. Я тоже был 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ее поведении не было ничего странного или тревож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днял брови в притворном удивл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незадолго до убийства жертва, как правило, ведет себя странно?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улыбнулся, словно извиняя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имею в виду, что она казалась обреченной или предчувствующей свою гибель. Просто я пытаюсь обнаружить что-то… ну, не вполне обыч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уверен, что понимаю вас, инспектор, – промолв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этом деле не так легко разобраться, мистер Энтуисл. Предположим, кто-то видел, как эта мисс Гилкрист около двух часов вышла из дома и направилась к автобусной остановке. Тогда этот человек подбирает топорик, лежащий у дровяного сарая, разбивает им кухонное окно, влезает в дом, поднимается наверх и набрасывается с топором на миссис Ланскене. Ей нанесли шесть-восемь ударов… – При этих словах мистер Энтуисл вздрогнул. – Да, жестокое преступление. Потом убийца выдвигает несколько ящиков, прихватывает безделушки стоимостью не более десяти фунтов и исчез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была в пост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ажется, миссис Ланскене вчера поздно вечером вернулась после поездки на север усталая и возбужденная. Насколько я понял, она получила какое-то наслед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спала очень плохо и проснулась с сильной головной болью. Она выпила несколько чашек чаю, приняла таблетку от мигрени и велела мисс Гилкрист не беспокоить ее до ленча. Но ей не стало лучше, поэтому она решила принять две таблетки снотворного. После этого миссис Ланскене послала мисс Гилкрист на автобусе в Ридинг поменять библиотечные книги. Должно быть, она дремала или уже крепко спала, когда в дом проник убийца. Но он легко мог забрать, что хотел, пригрозив женщине или заткнув ей рот кляпом. Топор, специально взятый с собой, кажется излишеств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мог намереваться только пригрозить ей топором, – предположил мистер Энтуисл. – И если она стала сопротивля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дицинское освидетельствование этого не подтверждает. Судя по всему, она лежала на боку и мирно спала, когда на нее нап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 беспокойством заерзал на сту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 и дело сообщают о жестоких и бессмысленных убийствах, – напомн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это окажется одним из подобных случаев. Разумеется, полиция внимательно следит, нет ли поблизости подозрительных личностей. Но мы уверены, что никто из местных в этом не замешан. Все удовлетворительно отчитались о своем местопребывании – большинство людей в это время были на работе. Конечно, коттедж миссис Ланскене расположен на некотором расстоянии от деревни. Любой мог незаметно к нему подобраться. Вокруг деревни – целый лабиринт аллей. Утро было солнечное, дожди не шли уже несколько дней, так что никаких следов машины не осталось – если кто-то приезжал туда на маши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ете, преступник мог приехать на автомобиле? – резко осведомился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пожал плеч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Я только хочу сказать, что в этом деле имеются странные моменты. Например… – Он придвинул к собеседнику несколько предметов – брошь в форме трилистника с маленькими жемчужинами, брошь с аметистами, нитку мелкого жемчуга и гранатовый браслет. – Эти вещи были взяты из ее шкатулки с драгоценностями. Их нашли возле дома спрятанными под кус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йствительно странно. Возможно, убийца испугался содеян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Но тогда он, очевидно, оставил бы безделушки наверху, в спальне. Конечно, его могла охватить паника по пути к воро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ли же, – спокойно произнес мистер Энтуисл, – драгоценности, как вы предполагаете, могли взять для отвода гла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не исключено… Конечно, преступление могла совершить мисс Гилкрист. Женщины живут только вдвоем – кто знает, какие ссоры, страсти и ненависть могут возникнуть между ними? И все же это выглядит маловероятным. Согласно отзывам, они жили дружно. – Помедлив, инспектор осведомился: – Судя по вашим словам, никто не выигрывает от смерти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говорил не совсем так, – возразил адвокат. Инспектор Мортон внимательно на него посмотр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казалось, вы говорили, что источником дохода миссис Ланскене было содержание, выделенное ей братом, и что она не имела личного состояния и средств к существова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верно. Ее муж умер банкротом, и, зная Кору еще девушкой, я был бы очень удивлен, если бы у нее сохранились какие-то сбереж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ттедж ей не принадлежал – он был взят в аренду, а мебель ничего не стоит даже в наши дни. Какие-то сомнительные изделия под дуб и несколько картин. Кому бы они ни достались, он ничего от этого не выгадает. Кстати, она оставила завещ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чего не знаю о ее завещании. Понимаете, я не видел ее много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что вы имели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осто хотел быть скрупулезно точ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говорили о наследстве, оставленном ей братом? Она имела право распоряжаться им по своему усмотре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в том смысле, который вы подразумеваете. Она не могла распоряжаться капиталом. Теперь, после ее смерти, он будет разделен между пятью другими наследниками Ричарда Эбернети. Вот что я имел в виду. Все пятеро автоматически получают прибыль благодаря ее гиб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выглядел разочарова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подумал, мы на что-то набрели. Получается, что ни у кого не было никаких мотивов, чтобы зарубить бедную женщину. Похоже, это дело рук какого-то психа – возможно, несовершеннолетнего преступника, которых теперь развелось видимо-невидимо… Да, возможно, так оно и есть. Если только это не в высшей степени респектабельная мисс Гилкрист, что мне кажется невероят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она обнаружила труп?</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коло пяти часов. Мисс Гилкрист вернулась из Ридинга автобусом в 16.50. Она вошла в коттедж через парадный вход, потом направилась в кухню и поставила чайник на плиту. Из комнаты миссис Ланскене не доносилось ни звука, но мисс Гилкрист думала, что она еще спит. Потом мисс Гилкрист заметила разбитое кухонное окно и осколки на полу. Но даже тогда она решила, что стекло разбил какой-то мальчишка мячом или камнем из рогатки. Мисс Гилкрист поднялась наверх и потихоньку заглянула в комнату миссис Ланскене проверить, спит она или собирается пить чай. Увидев труп, мисс Гилкрист закричала и побежала к ближайшим соседям. Ее показания выглядят вполне убедительно, а у нее в комнате, в ванной и на одежде не было никаких следов крови. Думаю, мисс Гилкрист тут ни при чем. Врач прибыл в половине шестого. Он определяет время смерти не позднее половины пятого, скорее всего где-то в районе двух, поэтому похоже, что убийца торчал поблизости, ожидая, пока мисс Гилкрист уйдет из коттед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цо адвоката слегка дрогну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ы собираетесь повидать мисс Гилкрист? – спросил инспектор Мор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думываю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ыл бы рад, если бы вы так поступили. Думаю, она сообщила нам все, что могла, но кто знает… Иногда в разговоре неожиданно выясняется что-то важное. Конечно, она типичная старая дева, но вполне разумная и практичная, а ее показания были очень полезны. – Сделав паузу, он добавил: – Тело сейчас в морге. Если вы хотите на него взглян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огласился, хотя и без особого энтузиаз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пустя несколько минут он стоял, глядя на бренные останки Коры Ланскене. Она была жестоко изувечена – крашенная хной челка затвердела от запекшейся крови. Мистер Энтуисл плотно сжал губы и отвернулся, почувствовав тошно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дная маленькая Кора. Как она стремилась узнать позавчера, оставил ли ей что-нибудь брат! В каком розовом свете она, должно быть, видела будущее! Какие глупости она бы наделала – и притом с удовольствием, – располагая деньгами! Но эти мечты длились недол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икто ничего не выиграл от ее смерти – даже жестокий убийца, выбросивший украденные безделушки во время бегства. Пять человек получат еще несколько тысяч – но им, по-видимому, было более чем достаточно уже унаследованного капитала. Нет, там незачем искать моти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ранно, что Кора думала об убийстве за день до того, как была убита са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ведь его убил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казать подобную чушь! Эта фраза слишком нелепа, чтобы повторять ее инспектору Морт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нечно, следует повидать мисс Гилкрист. Вдруг ей удастся – хотя это крайне маловероятно – пролить свет на то, что Ричард сказал Ко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я поняла по его словам…» Что же это были за сло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Я должен сразу же повидать мисс Гилкрист», – сказал себе мистер Энтуисл.</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была сухощавой поблекшей женщиной с короткими волосами серо-стального цве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тепло приветствовала адвока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рада вашему приходу, мистер Энтуисл. Я ведь так мало знаю о семье миссис Ланскене и, конечно, никогда до сих пор не сталкивалась с убийством. Это слишком ужас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чувствовал уверенность, что мисс Гилкрист в самом деле не сталкивалась с убийством. Она реагировала на него примерно так же, как его партн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все читают об убийствах, – продолжала мисс Гилкрист, отправляя упомянутые преступления в ту сферу, которой им бы следовало ограничиваться, – но я и книги такого рода не слишком-то люблю. Уж очень это страш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йдя следом за ней в гостиную, мистер Энтуисл внимательно огляделся. В комнате ощущался сильный запах масляной краски. Коттедж был набит не столько мебелью, которая в общем соответствовала описанию инспектора Мортона, сколько картинами. Стены были увешаны в основном потемневшими и грязными полотнами, написанными маслом. Впрочем, попадались и акварельные наброски, а также пара натюрмортов. Картины меньшего размера были сложены на подоконни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покупала их на распродажах, – объяснила мисс Гилкрист. – Бедняжка так интересовалась живописью. Посещала все распродажи поблизости. В наши дни картины так дешевы. Она платила за каждую не больше фунта, иногда всего несколько шиллингов и всегда говорила, что есть шанс заполучить что-нибудь хорошее. По ее словам, вот эта картина итальянского примитивиста могла стоить кучу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 сомнением посмотрел на упомянутое творение итальянского примитивиста. Он подумал, что Кора никогда ничего не смыслила в живописи, и был готов съесть свою шляпу, если хоть что-нибудь из этой мазни стоило больше пяти фун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 промолвила мисс Гилкрист, обратив внимание на выражение лица адвоката и догадавшись о его реакции, – я в этом мало разбираюсь, хотя мой отец был художником – правда, боюсь, не слишком удачливым. Но в молодости я рисовала акварели и слышала много разговоров о живописи. Миссис Ланскене было приятно иметь рядом с собой человека, с которым она могла об этом поговорить и который понимал ее интере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любили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лупый вопрос, – подумал он. – Разве она может ответить „нет“? Хотя жить с Корой наверняка было крайне утомите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 отозвалась мисс Гилкрист. – Мы отлично ладили. В некоторых отношениях миссис Ланскене была совсем как ребенок. Говорила все, что придет в голову. Не скажу, что ее суждения всегда были вер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ак как о мертвых не говорят: «Она была очень глупа», мистер Энтуисл промолв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е никак нельзя было назвать интеллектуальной женщ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ы правы. Но она была очень проницательной. Меня иногда удивляло, как ей удается попадать в самую точ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смотрел на мисс Гилкрист с большим интересом. Он подумал, что она, в отличие от Коры, отнюдь не глуп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рожили с миссис Ланскене несколько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ри с половиной го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были ее… э-э… компаньонкой и также… э-э… присматривали за дом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ыло очевидно, что он затронул деликатную тему. Мисс Гилкрист слегка покрасн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общем, да. Я готовила пищу – мне всегда это нравилось, – подметала и делала кое-какую домашнюю работу. Разумеется, ничего тяжел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он мисс Гилкрист свидетельствовал о незыблемости ее принципов. Мистер Энтуисл, не вполне понимавший, что имеется в виду под словом «тяжелое», издал успокаивающее бормот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тяжелой работы из деревни дважды в неделю приходила миссис Пэнтер. Понимаете, мистер Энтуисл, я не собиралась позволять относиться к себе как к служанке. Когда моя маленькая чайная потерпела крах… такое несчастье – это случилось во время войны. Очаровательное было местечко – я назвала его «Ива», и на фарфоровой посуде тоже были нарисованы голубые ивы… Пирожные там были такие вкусные – я хорошо готовила пирожные и лепешки. Но началась война, поставки урезали, и заведение обанкротилось – я всегда считала это одной из военных потерь. Те немногие деньги, которые оставил мне отец, я вложила в чайную, и мне пришлось искать какую-нибудь работу. Но ведь меня никогда ничему специально не учили. Сначала я нанялась к одной старой леди, но она оказалась грубой и придирчивой. Я поступила на службу в контору, но там мне тоже не понравилось. Наконец я познакомилась с миссис Ланскене, и мы сразу пришлись друг другу по душе – ведь ее муж был художником… – Мисс Гилкрист сделала паузу, чтобы перевести дух, и печально добавила: – Но как же мне не хватало моей милой маленькой чайной! Туда приходили такие приятные лю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лядя на мисс Гилкрист, мистер Энтуисл внезапно почувствовал, что видит перед собой нечто хорошо знакомое. Его мысленному взору представились многочисленные женские фигурки в разных «Лавровых деревьях», «Рыжих котах», «Голубых попугаях» и «Уютных уголках», облаченные в голубые, оранжевые или розовые платья и принимающие заказы на чай с пирожными. У мисс Гилкрист было свое духовное убежище – старомодная чайная с респектабельной клиентурой. Должно быть, в стране множество таких «мисс Гилкрист» с мягкими, терпеливыми лицами, упрямой складкой рта и жидкими седеющими воло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я не должна говорить о себе, – продолжала мисс Гилкрист. – Полиция была очень любезна и предупредительна. Инспектор Мортон оказался таким чутким человеком. Он даже договорился с мисс Лейк, чтобы я переночевала у нее, но я отказалась. Я считала своим долгом остаться здесь, с вещами, которые так любила миссис Ланскене. Они забрали… – мисс Гилкрист судорожно глотнула, – забрали тело и заперли комнату, а инспектор сказал мне, что в кухне всю ночь будет дежурить констебль – из-за разбитого окна, стекло вставили утром… Так на чем я остановилась? Ах да, я сказала, что могу спокойно переночевать в своей комнате, хотя должна признаться, что придвинула к двери комод и поставила на подоконник большой кувшин с водой. Кто знает – а вдруг это был какой-то маньяк? О них сейчас только и слыши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спользовавшись паузой, мистер Энтуисл быстро сказ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располагаю всеми основными фактами. Инспектор Мортон сообщил их мне. Но если вам не составит труда дать собственный отчет о происшедш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конечно, мистер Энтуисл. Я понимаю, что вы чувствуете. Полиция относится ко всему так официально. Хотя это прави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вернулась с похорон позавчера вечером, – поторопил ее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ее поезд задержали допоздна. Я заказала для нее такси, как она мне велела. Бедняжка так устала – это вполне естественно, – но в общем была в приподнятом настро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Она говорила что-нибудь о похоро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сем немного. Я дала ей чашку горячего молока – больше ей ничего не хотелось, – и она рассказала, что в церкви было много людей и полно цветов… Да, она жалела, что не повидалась со своим другим братом. Кажется, его зовут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сказала, что не видела его больше двадцати лет и надеялась, что он приедет на похороны, но поняла, что при сложившихся обстоятельствах он предпочел этого не делать. Там была его жена Мод, которую она терпеть не могла… О, мистер Энтуисл, прошу прощения! Просто сорвалось с языка – я не имела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страшного, – успокоил ее адвокат. – Вы ведь знаете – я не родственник. И мне известно, что Кора и ее невестка всегда не слишком лад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она примерно так и сказала. «Я всегда знала, что Мод превратится в одну из этих властных женщин, всюду сующих свой нос». Миссис Ланскене очень устала и решила сразу лечь. Я дала ей грелку, и она поднялась к с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ра больше ничего не говорила? Что вам особенно запомн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нее не было предчувствий, мистер Энтуисл, если вы это имеете в виду. Она была в прекрасном настроении, если не считать усталости и… ну, печального события. Миссис Ланскене спросила у меня, не хотелось бы мне поехать на Капри. Конечно, я ответила, что это было бы чудесно – я и мечтать о таком не могла. А она и говорит: «Ну так мы туда поедем». Я подумала – хотя она об этом не упоминала, – что брат оставил ей годовой доход или что-то в этом род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яжка. Ну, я рада, что она хотя бы получила удовольствие, строя планы… – Мисс Гилкрист вздохнула и с тоской пробормотала: – Теперь я вряд ли когда-нибудь попаду на Кап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на следующее утро? – осведомился мистер Энтуисл, игнорируя разочаровани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следующее утро миссис Ланскене было не по себе. Выглядела она просто ужасно. Она сказала мне, что плохо спала, так как ее мучили кошмары. «Это потому, что вчера вы слишком устали», – заметила я, и она со мной согласилась. Миссис Ланскене позавтракала в постели и не вставала все утро, но к ленчу сказала мне, что так и не смогла заснуть: «Я все время думаю о разных вещах и беспокоюсь». Потом она добавила, что примет снотворные таблетки и попытается поспать после полудня. Миссис Ланскене попросила меня съездить на автобусе в Ридинг и поменять в библиотеке две книги, так как она прочитала их в поезде и больше ей было нечего читать. Обычно двух книг ей хватало на неделю. Я ушла в начале третьего, и это был последний раз, когда… – Мисс Гилкрист начала всхлипывать. – Должно быть, миссис Ланскене спала и ничего не слышала. Инспектор уверял меня, что она не страдала. Он считает, что ее убил первый же удар… О боже, меня бросает в дрожь при одной мысли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ну, не стоит вспоминать о случившемся. Я только хотел услышать от вас о поведении миссис Ланскене перед трагед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е передать ее родственникам, что, за исключением дурно проведенной ночи, она была очень счастлива и с радостью думала о будущ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медлил перед очередным вопросом. Ему не хотелось подсказывать свидетельнице отве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не упоминала конкретно кого-либо из родственник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вряд ли. – Мисс Гилкрист задумалась. – Миссис Ланскене только сожалела, что не повидалась со своим братом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на не говорила о болезни покойного брата Ричарда? О ее… э-э… причи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лице мисс Гилкрист не было заметно никаких признаков тревоги. Мистер Энтуисл не сомневался, что они бы присутствовали, если бы Кора упомянула об убийств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он некоторое время болел, – рассеянно произнесла мисс Гилкрист, – хотя должна признаться, я удивилась, услышав о его смерти. Он выглядел таким энергич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вы его видели? – быстро осведомился адвокат. – Ко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он приезжал сюда повидать миссис Ланскене. Дайте подумать… Это было недели три тому наза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оставался здесь на ноч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только на ленч. Миссис Ланскене не ожидала его приезда. По-моему, у них были какие-то семейные неурядицы. Она говорила мне, что не виделась с ним много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треча с братом ее расстроила. Возможно, она поняла, как серьезно он бо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ходит, миссис Ланскене знала о его болез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хорошо это помню. Однажды я даже поинтересовалась – разумеется, только мысленно, – не страдает ли он размягчением мозга. Моя тет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ловко уклонился от разговора о т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ие-то слова миссис Ланскене заставили вас подумать о размягчении моз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Миссис Ланскене как-то сказала что-то вроде: «Бедный Ричард! Смерть Мортимера, должно быть, сразу состарила его на несколько лет. Он производит впечатление слабоумного. Все эти фантазии насчет того, что его преследуют и хотят отравить… Типичный старческий маразм». Она была права. Тетя, которую я только что упомянула, не сомневалась, что слуги пытаются подсыпать ей яд в пищу, и в конце концов стала есть только яйца вкрутую, так как, по ее мнению, туда невозможно добавить отраву. Мы смеялись над ней, но не знаю, было бы нам так смешно сейчас, когда яйца если достанешь, так только заграничные, которые рискованно вар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опустил мимо ушей сагу о тете мисс Гилкрист. Он был очень встревож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 воспользовавшись паузой, осведомился адвокат, – миссис Ланскене не воспринимала это всерье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вы, мистер Энтуисл, она все прекрасно поним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о замечание тоже показалось адвокату тревожным, так как в слово «понимала» он вкладывал несколько иной смысл, нежели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ыть может, Кора Ланскене в самом деле поняла что-то слишком хорошо – если не тогда, то поз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твердо знал, что Ричард Эбернети отнюдь не отличался старческим слабоумием. Он пребывал в абсолютно здравом уме и не страдал никакой формой мании преследования. Ричард всегда был трезвомыслящим бизнесменом, и его болезнь ничего не изменила в этом отнош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залось странным, что он мог говорить с сестрой на подобные темы. Хотя не исключено, что Кора с ее удивительной детской проницательностью сама расставила точки над «i», пообщавшись с Ричардом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 многих отношениях, думал мистер Энтуисл, Кора была законченной дурой. У нее полностью отсутствовали здравый смысл и элементарная уравновешенность; она обладала примитивным детским взглядом на вещи, но в то же время – чисто детской способностью попадать в самую точку; многим это казалось поистине сверхъестеств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пришел к выводу, что мисс Гилкрист сообщила ему все известные ей факты. Он спросил, не знает ли она, оставила ли Кора Ланскене завещание. Мисс Гилкрист быстро ответила, что завещание миссис Ланскене находится в бан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астоял, чтобы мисс Гилкрист приняла небольшую сумму наличными в качестве оплаты теперешних расходов, сказал, что свяжется с ней снова, и попросил оставаться в коттедже, покуда она не подыщет себе новое место. Мисс Гилкрист ответила, что здесь ей очень удобно и что она нисколько не нервничает из-за пребывания в доме, где произошло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у не удалось избежать экскурсии по коттеджу в сопровождении мисс Гилкрист и знакомства с картинами покойного Пьера Ланскене, которыми была набита столовая и которые весьма шокировали мистера Энтуисла. В основном они представляли собой ню, не блещущие мастерством, но отличающиеся скрупулезным вниманием к анатомическим подробностям. Ему также пришлось выразить восхищение написанными маслом этюдами Коры, изображающими довольно колоритные рыболовецкие пор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олперроу, – с гордостью сообщила мисс Гилкрист. – Мы были там в прошлом году, и живописное место привело в восторг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разглядывая виды Полперроу с юго-запада, северо-запада и других направлений, согласился, что у миссис Ланскене были основания для энтузиаз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обещала оставить мне свои наброски, – печально промолвила мисс Гилкрист. – Мне они так нравятся. Вот здесь прибой совсем как настоящий, не так ли? Даже если она забыла упомянуть об этом в завещании, может быть, я могла бы взять этот этюд в качестве сувенира – как вы дум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ерен, что это можно устроить, – любезно отв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дав еще несколько вопросов, адвокат простился с мисс Гилкрист и отправился побеседовать с управляющим банком и еще раз проконсультироваться с инспектором Мортон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5" w:name="label6"/>
      <w:bookmarkEnd w:id="5"/>
      <w:r>
        <w:rPr>
          <w:rFonts w:eastAsia="Times New Roman" w:cs="Times New Roman" w:ascii="Times New Roman" w:hAnsi="Times New Roman"/>
          <w:b/>
          <w:bCs/>
          <w:color w:val="363636"/>
          <w:kern w:val="2"/>
          <w:lang w:eastAsia="ru-RU"/>
        </w:rPr>
        <w:t>Глава 5</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истощен до предела, – заявила мисс Энтуисл не терпящим возражений тоном, которым любящие сестры разговаривают с братьями, чье хозяйство они ведут. – В твоем возрасте так не поступают. Да и вообще, какое тебе до всего этого дело? Ты ведь на пенси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робко заметил, что Ричард Эбернети был одним из его самых старых друз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пустим. Но Ричард Эбернети умер, верно? Поэтому я не вижу причин вмешиваться в дела, которые тебя не касаются, и простужаться в этих поездах, где сплошные сквозняки. А тут еще убийство! Не понимаю, почему они вообще послали за тоб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 мной связались, потому что в коттедже было мое письмо, в котором я извещал Кору о похоронах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и похороны за другими! Кстати, тебе звонил еще один из этих драгоценных Эбернети – кажется, Тимоти. Откуда-то из Йоркшира – и тоже насчет похорон. Сказал, что позвонит поз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а Энтуисла позвали к телефону тем же вечером. Взяв трубку, он услышал голос Мод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ава богу, я вас наконец застала! Тимоти в ужасном состоянии. Известия о Коре так его расстро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вполне понятно, – промолв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вы сказ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казал, что это вполне поня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 В голосе Мод звучало сомнение. – Вы имеете в виду, что ее в самом деле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ведь его убили, не так ли?» – спросила Кора. На сей раз ответ можно было дать без колеба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ее убили, – отозвался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пором, как написано в газет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кажется невероятным, – сказала Мод, – что родную сестру Тимоти могли убить топо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у Энтуислу это казалось столь же невероятным. Жизнь Тимоти была так далека от насилия, что даже его родственники выглядели полностью огражденными от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придется смотреть в лицо фактам, – мягко замети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очень беспокоюсь за Тимоти. Для него все это так тяжело! Сейчас я уложила его в постель, но он настаивает, чтобы я уговорила вас приехать и повидать его. Тимоти хочет знать множество вещей – будет ли дознание, кто должен на нем присутствовать, когда и где состоятся похороны, выражала ли Кора пожелание быть кремированной, оставила ли она завещ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ервал затянувшийся переч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а оставила завещание и назначила Тимоти своим душеприказчи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боже, боюсь, что Тимоти не сможет ничего предприня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Фирма займется всем необходимым. Завещание очень простое. Кора оставила свои этюды и аметистовую брошь своей компаньонке, мисс Гилкрист, а все остальное –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ьюзен? Почему Сьюзен? Не думаю, что Кора даже видела ее с тех пор, как та была ребен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потому что брак Сьюзен не вполне удовлетворял ее родственник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презрительно фырк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же Грегори куда лучше, чем Пьер Ланскене! Конечно, в мое время было неслыханно выходить замуж за человека, работающего за прилавком, но аптека все-таки лучше, чем галантерейная лавка, а Грегори хотя бы выглядит респектабельно. – Помолчав, она добавила: – Это означает, что Сьюзен получит доход, который Ричард оставил Ко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Капитал будет поделен согласно условиям завещания Ричарда. Бедняжка Кора оставила только несколько сотен фунтов и мебель из коттеджа. После выплаты долгов и продажи мебели я сомневаюсь, что общая сумма превысит пятьсот фунтов. – Адвокат сделал небольшую паузу. – Дознание, разумеется, будет. Оно назначено на ближайший четверг. Если Тимоти согласен, мы отправим молодого Ллойда наблюдать за процедурой от имени семьи. – Он виновато добавил: – Боюсь, все это может привлечь внимание, учитывая… э-э… обстоятель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неприятно! Уже поймали негодяя, который это сдел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ка чт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верняка это один из ужасных полоумных юнцов, которые шляются по стране, убивая кого попало. Полиция так некомпетент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 возразил мистер Энтуисл. – Полицию никак не назовешь некомпетентной – можете в этом не сомнев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все это выглядит так странно. И очень скверно отражается на Тимоти. Я была бы вам очень признательна, мистер Энтуисл, если бы вы смогли приехать к нам. По-моему, вы в состоянии успокоить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задумался. В общем, приглашение явилось кста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ваших словах кое-что есть, – признал он. – К тому же мне нужна подпись Тимоти как душеприказчика на некоторых документах. Да, думаю, это недурная иде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евосходно! У меня прямо камень с души свалился! Завтра? И останетесь на ночь? Самый удобный поезд отправляется в 11.20 с вокзала Сент-Пэнкр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мне придется выехать во второй половине дня, – сказал мистер Энтуисл. – Утром у меня другие дела…</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Кроссфилд тепло приветствовал мистера Энтуисла, хотя и чувствовалось некоторое удивл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олько что из Литчетт-Сент-Мэри, – тоном объяснения произнес адвокат, хотя его слова в общем-то ничего не объясня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это в самом деле была тетя Кора? Я прочел газеты и просто не мог поверить. Подумал, что речь идет об однофамилиц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Фамилия Ланскене встречается не так уж ча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 Полагаю, это естественное нежелание верить, что кого-то из твоей семьи могли убить. Похоже на ту историю, которая произошла в прошлом месяце в Дартму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к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 же обстоятельства. Одинокий коттедж, в котором жили две пожилые женщины. Похищена ничтожная сумма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Ценность денег всегда относительна, – заметил мистер Энтуисл. – Имеет значение нужда в н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чевидно, вы пра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вы отчаянно нуждаетесь в десяти фунтах, то пятнадцати будет для вас более чем достаточно. И наоборот, если вы нуждаетесь в сотне, сорок пять для вас бесполезны. А если вам нужны тысячи, то и нескольких сотен окажется м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 промолвил Джордж, блеснув глазами, – в наши дни любые деньги не помешают. Сейчас все в них нуждаю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не отчаянно, – указал адвокат. – Важно именно отчая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нечто конкрет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 Он продолжил после паузы: – Пройдет какое-то время, прежде чем завещание будет утверждено. Может быть, вы хотите получить какую-то сумму аван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обще-то я собирался затронуть эту тему. Я побывал этим утром в банке и сослался на вас, когда они упомянули о превышении кредита. Они сразу же стали более любез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нова заметив блеск в глазах Джорджа, многоопытный мистер Энтуисл понял его значение. Он не сомневался, что Джордж испытывает если не отчаянную, то достаточно болезненную нужду в деньгах. Адвокат понял – хотя он и раньше об этом догадывался, – что в финансовых делах Джорджу не следует доверять. Его интересовало, чувствовал ли это Ричард Эбернети, также хорошо разбиравшийся в людях. Мистер Энтуисл был уверен, что после смерти Мортимера Ричард подумывал сделать Джорджа своим наследником. Джордж не был Эбернети, но являлся единственным мужчиной среди младшего поколения семейства. Он казался естественным преемником Мортимера. Ричард Эбернети пригласил к себе Джорджа, и тот гостил в «Эндерби» несколько дней. Возможно, к концу визита Джорджа старик счел его неподходящей кандидатурой. Почувствовал ли он инстинктивно, подобно мистеру Энтуислу, что Джордж ненадежен? Семья ведь считала его отца неподходящей партией для Лоры. Биржевой маклер, занимавшийся какими-то темными делишками… Джордж скорее пошел в отца, нежели в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чевидно, неправильно поняв молчание старого адвоката, Джордж промолвил, невесело усмехнувш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кровенно говоря, в последнее время мне не слишком везло с вкладами. Я пошел на риск и потерпел неудачу. Но теперь я смогу возместить убытки. Мне нужен только небольшой капитал. Как вы думаете, акции «Арденс консолидейтид» достаточно надеж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е ответил ни да, ни нет. Он думал о том, не спекулировал ли Джордж деньгами своих клиентов? Если Джорджу грозило судебное преследов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ытался связаться с вами на следующий день после похорон, – снова заговорил адвокат, – но, очевидно, вас не было в офис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Мне ничего не передавали. Вообще-то я решил, что имею право на выходной после хороших новост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их новост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покрасн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имел в виду смерть дяди Ричарда. Но когда узнаешь, что унаследовал немалые деньги, то чувствуешь, что должен это отпраздновать. Вот я и направился прямиком в Херст-парк и поставил на двух фаворитов. Если уж повезет один раз, так везет и дальше. Я выиграл всего полсотни фунтов, но они тоже не помеш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зусловно, – согласился мистер Энтуисл. – А теперь вам полагается очередная сумма в результате гибели вашей тети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казалось, насторож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ая старушка – вот уж кому не повезло, верно? И как раз в тот момент, когда она получила возможность наслаждаться жизн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удем надеяться, что полиция разыщет убийцу, – сказа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омневаюсь в этом. Наша полиция знает свое дело. Соберут всех подозрительных личностей, которые торчали поблизости, и прочешут их частым гребешком – заставят отчитаться в своих действиях во время убий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е так легко по прошествии некоторого времени, – заметил мистер Энтуисл и улыбнулся, давая понять, что собирается пошутить. – Например, я в тот день в половине четвертого был в книжном магазине Хэтчарда. Вспомнил бы я об этом, если бы полиция стала меня расспрашивать через десять дней? Очень сомневаюсь. А вы, Джордж, находились в Херст-парке. Вспомните вы, в какой именно день это было, скажем, через месяц?</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так как это произошло на следующий день после похор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рно. К тому же вы два раза выиграли – это тоже освежает память. Редко забываешь имя лошади, на которой заработал деньги. Кстати, как звали ваших фавори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йте подумать… Геймарк и Фрогг Второй. Да, я не скоро их позабу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откланялся с сухим, похожим на кашель, смехом.</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рада вас видеть, – сказала Розамунд без особого энтузиазма. – Но сейчас еще так ра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ладко зев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же одиннадцать, – зам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снова зевнула и виновато отозв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нас была вечеринка, она затянулась до поздней ночи. Мы слишком много выпили. У Майкла до сих пор жуткое похмел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этот момент появился также зевающий Майкл в ярком халате и с чашкой черного кофе в руке. Майкл выглядел утомленным, но, как всегда, привлекательным и очаровательно улыбался. На Розамунд были довольно грязный желтый пуловер, черная юбка и, насколько мог судить мистер Энтуисл, ничего бол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едантичный и аккуратный адвокат не одобрял образ жизни Шейнов. Захламленная квартира на первом этаже дома в Челси, валяющиеся повсюду бутылки, стаканы и окурки, спертый воздух, общее впечатление пыли и беспоряд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реди этой не располагающей обстановки Розамунд и Майкл цвели пышным цветом. Они были на редкость красивой парой и, как казалось мистеру Энтуислу, очень любили друг друга. Во всяком случае, Розамунд обожала Майк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насчет глоточка шампанского, дорогой? – осведомилась она. – Просто чтобы встряхнуться и выпить за наше будущее. О, мистер Энтуисл, какая удача, что дядя Ричард оставил нам деньги именно тепер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заметил, что Майкл недовольно нахмурился, но Розамунд продолжала как ни в чем не быв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нам представился чудесный шанс поставить эту пьесу. В ней есть великолепная роль для Майкла и даже маленькая роль для меня. Там рассказывается о молодом преступнике, который в душе настоящий святой. Пьеса полна самых современных ид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на то, – чопорно произнес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грабит, убивает, его преследуют полиция и общество, и под конец он совершает чуд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Шокированный адвокат хранил молчание. Нынешняя молодежь говорит и пишет вредную чу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прочем, нельзя было сказать, что Майкл Шейн много говорил. На его лице все еще было написано недоволь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у Энтуислу неинтересно слушать твои восторженные излияния, Розамунд, – сказал он. – Помолчи хотя бы минуту и дай ему сообщить, зачем он к нам пожалов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жно выяснить один-два вопроса, – объяснил адвокат. – Я только что вернулся из Литчетт-Сент-Мэ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убили все-таки тетю Кору? Мы читали об этом в газете. Я сразу решила, что это она, так как фамилия уж больно необычная. Бедная тетя Кора! Я смотрела на нее во время похорон и думала: лучше умереть, чем выглядеть так нелепо. А теперь она в самом деле умерла! Наши гости не поверили, когда я рассказала им, что женщина, убитая топором, про которую написано в газете, моя тетя! Они только смеялись – верно,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Шейн не ответил, и Розамунд продолжала с явным удовольств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ва убийства одно за другим! Немного чересчур,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говори глупости, Розамунд, – твоего дядю Ричарда никто не убив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а Кора думала, что его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ервал их спо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е похорон вы вернулись в Лонд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м же поездом, что и 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 Я задал этот вопрос, так как пытался с вами связаться… – он бросил быстрый взгляд на телефон, – на следующий день, но никто не отвеч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боже, мне так жаль… Что мы делали позавчера, Майкл? До двенадцати мы были дома, а потом ты отправился встретиться с Розенхаймом и на ленч с Оскаром, а я пошла по магазинам искать нейлоновые чулки. Я должна была встретиться с Дженет, но мы разминулись. Потом мы с тобой обедали в «Кастиль» и вернулись, кажется, около десяти вече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то вроде этого. – Майкл задумчиво посмотрел на мистера Энтуисла. – Что вы хотели у нас выяснить,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го лишь два вопроса, возникшие в связи с состоянием Ричарда Эбернети; и еще я собирался попросить вас подписать кое-какие докумен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получим деньги сразу или неизвестно когда? – спрос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закон склонен к проволочкам, – отв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мы ведь можем получить аванс, верно? – Розамунд выглядела встревоженной. – Майкл говорил, что можем. Для нас это очень важно из-за пье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икакой спешки, – любезно промолвил Майкл. – Нам только нужно решить, браться за постановку или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не составит труда выдать авансом необходимую вам сумму, – сказа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все в порядке. – Розамунд облегченно вздохнула и, подумав, добавила: – А тетя Кора оставила какие-нибудь день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мало. Она завещала их вашей кузине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именно Сьюзен? И сколько там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сколько сотен фунтов и кое-какая мебе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ответил адвокат. Интерес Розамунд сразу же проп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это очень странно, – промолвила она. – Сначала Кора после похорон неожиданно заявляет, что дядю Ричарда убили, а на следующий день убивают ее саму. Странно,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овало неловкое молчание, прежде чем мистер Энтуисл спокойно отозв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в самом деле очень странно…</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внимательно рассматривал Сьюзен Бэнкс, склонившуюся над столом и что-то оживленно говоривш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ней отсутствовала красота Розамунд. Но ее лицо было по-своему привлекательным, и эта привлекательность, по мнению адвоката, заключалась в его живости. Складка полных алых губ и очертания фигуры были в высшей степени женственными. Тем не менее Сьюзен напоминала адвокату своего дядю, Ричарда Эбернети, формой головы, линиями подбородка, глубоко сидящими задумчивыми глазами. В ней ощущались свойственные Ричарду энергия, практичность и проницательность. Из трех представителей младшего поколения семьи только она казалась сделанной из того же металла, на котором были воздвигнуты все достижения Эбернети. Чувствовал ли Ричард в своей племяннице родственную душу? Мистер Энтуисл в этом не сомневался. Ричард всегда умел разбираться в людях. Сьюзен обладала именно теми качествами, которые ему требовались. И все же Ричард Эбернети никак не выделил ее в своем завещании. Не доверяя, как полагал адвокат, Джорджу, обойдя вниманием красивую, но недалекую Розамунд, мог ли он не найти в Сьюзен то, что искал, – свое подоб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сли нет, значит, причина заключалась в ее му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згляд мистера Энтуисла скользнул над плечом Сьюзен туда, где стоял Грегори Бэнкс, рассеянно затачивая карандаш.</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удой, бледный и невзрачный молодой человек с волосами рыжевато-песочного оттенка находился в такой густой тени яркой личности Сьюзен, что охарактеризовать его было крайне сложно. Ничто в нем не привлекало особого внимания – очевидно, симпатичный, услужливый парень; мистер «да», как теперь говорят. Но это описание не казалось удовлетворительным. В подчеркнутой ненавязчивости Грегори Бэнкса ощущалось нечто смутно тревожное. Он казался совсем неподходящей парой для Сьюзен – и тем не менее она настояла на браке с ним, преодолев все возражения. Почему? Что она в нем наш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аже сейчас, после шести месяцев брака, она по-прежнему без ума от этого парня», – подумал мистер Энтуисл. Он отлично знал все признаки. Через фирму «Боллард, Энтуисл, Энтуисл и Боллард» проходило великое множество жен с матримониальными проблемами. Жен, безумно влюбленных в равнодушных к ним и ничем не привлекательных мужей. Жен, которым наскучили их обаятельные и безупречные супруги. Что именно каждая женщина находит в том или ином мужчине? Ответ на этот вопрос лежал за пределами среднего человеческого интеллекта. Но очень часто умные во всех прочих отношениях женщины оказывались законченными идиотками в том, что касалось мужчин. Сьюзен, думал адвокат, была одной из них. Для нее весь мир вращался вокруг Грега. А это было чревато многими опасност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росто позор! – с возмущением говорила Сьюзен. – Помните женщину, которую убили в Йоркшире в прошлом году? Полиция так никого и не арестовала. А старуха, которую прикончили ломом в кондитерской лавке? Они задержали одного человека, а потом отпустили 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жны доказательства, дорогая моя, – зам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не обратила на него вним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а медсестра, которую убили топором, как тетю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рямо ходячая энциклопедия подобных преступлений, Сьюзен, – мягко произнес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тественно, такие вещи запоминаешь, а когда кого-то из твоей семьи убивают таким же способом, то кажется, будто по сельской местности бродит полно людей, вламывающихся в дома и нападающих на одиноких женщин, – а полиция и ухом не вед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дооцениваете полицию, Сьюзен. Там работают очень терпеливые, толковые и упорные люди. Если о деле не упоминают в газетах, это еще не означает, что оно закры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се же каждый год сотни преступлений остаются нераскрыт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тни? – с сомнением переспросил мистер Энтуисл. – Определенное количество – да. Но во многих случаях полиция знает, кто совершил преступление, хотя и не располагает достаточными доказательствами для обвин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этому не верю, – заявила Сьюзен. – Если известно, кто преступник, всегда можно раздобыть доказатель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юбопытно… – задумчиво промолв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у них есть хоть какие-нибудь предположения, кто мог убить тетю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рудно сказать. Насколько я знаю, нет. Но они едва ли стали бы сообщать мне об этом. К тому же прошло слишком мало времени – не забывайте, что убийство произошло только позавче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должен быть преступник определенного типа, – размышляла вслух Сьюзен. – Жестокий, возможно, немного сумасшедший – отставной солдат или бывший заключенный. Чтобы вот так убить топо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асмешливо поднял брови и продекламиров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113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ззи Борден топором</w:t>
      </w:r>
    </w:p>
    <w:p>
      <w:pPr>
        <w:pStyle w:val="Normal"/>
        <w:shd w:fill="FFFFFF" w:val="clear"/>
        <w:spacing w:before="45" w:after="45"/>
        <w:ind w:right="45" w:firstLine="113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апу зарубила.</w:t>
      </w:r>
    </w:p>
    <w:p>
      <w:pPr>
        <w:pStyle w:val="Normal"/>
        <w:shd w:fill="FFFFFF" w:val="clear"/>
        <w:spacing w:before="45" w:after="45"/>
        <w:ind w:right="45" w:firstLine="113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от же трюк она потом</w:t>
      </w:r>
    </w:p>
    <w:p>
      <w:pPr>
        <w:pStyle w:val="Normal"/>
        <w:shd w:fill="FFFFFF" w:val="clear"/>
        <w:spacing w:before="45" w:after="45"/>
        <w:ind w:right="45" w:firstLine="113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 мамой повтор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рассерд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ра не жила со своими родственниками – если только вы не имеете в виду компаньонку. К тому же Лиззи Борден оправдали. Никому точно не известно, убила ли она отца и мачех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ишок, безусловно, клеветнический, – согласился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что это сделала компаньонка? Кора оставила ей что-нибуд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дорогую аметистовую брошь и несколько набросков рыбацких деревень, представляющих сугубо сентиментальную цен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убийца должен иметь мотив – если он не полоумн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ка что, насколько можно судить, мотив был только у вас, моя дорогая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 Грег шагнул вперед, словно внезапно проснулся. Его глаза недобро блеснули. Он уже не был незаметной деталью фона. – Какое Сью имеет к этому отношение? Что вы хотите 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молчи, Грег, – резко прервала Сьюзен. – Мистер Энтуисл не подразумевал ничего плох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го лишь шутка, – виновато произнес адвокат. – Боюсь, не самого лучшего вкуса. Все свое так называемое состояние Кора завещала вам, Сьюзен. Но для молодой леди, только что унаследовавшей несколько сотен тысяч фунтов, «состояние», составляющее самое большее пятьсот фунтов, вряд ли может служить мотивом для убий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ра оставила мне свои деньги? – удивленно переспросила Сьюзен. – Как странно! Она ведь даже не знала меня. Как вы думаете, почему она это сдел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ю, Кора слышала о том, что были небольшие затруднения… э-э… в связи с вашим бра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 снова занявшийся карандашом, нахмур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е замужество тоже не обошлось без неприятностей, поэтому она, очевидно, вам сочувствов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Кора вышла замуж за художника, который семье пришелся не по вкусу? – с любопытством осведомилась Сьюзен. – Он был хорошим художни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решительно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ие-нибудь его картины остались в коттед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я сама смогу об этом судить, – заяв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улыбнулся, глядя на ее упрямо вздернутый подбород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Желаю успеха. Конечно, в искусстве я безнадежно старомоден, но сомневаюсь, что вы станете оспаривать мой вердик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мне так или иначе придется поехать туда? Там сейчас есть кто-нибуд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оговорился с мисс Гилкрист, что она останется в коттедже, пока не подыщет новое ме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но быть, у нее железные нервы, – заметил Грег. – Оставаться в доме, где только что произошло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 Гилкрист вполне разумная женщина. Кроме того, – сухо добавил адвокат, – не думаю, что ей есть где жить, пока она не устроилась куда-нибудь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ходит, после смерти тети Коры она осталась ни с чем? Они с тетей Корой были достаточно близ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с любопытством посмотрел на Сьюзен, интересуясь, что у нее на ум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 какой-то мере да, – ответил он. – Кора никогда не относилась к мисс Гилкрист как к служан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она относилась к ней гораздо хуже, – сказала Сьюзен. – В наши дни этим так называемым леди приходится туго. Постараюсь найти для бедняжки приличное место. Это не составит труда. Сейчас каждая женщина, которая умеет убирать и готовить, на вес золота. Эта мисс Гилкрист умеет готовить,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 По-моему, мисс Гилкрист возражает только против «тяжелого» труда. Боюсь, я не вполне понял, что она подразумевает под словом «тяжел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залось, его слова позабавили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ша тетя назначила Тимоти своим душеприказчиком, – сообщ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имоти, – с презрением повторила Сьюзен. – Дядя Тимоти – практически миф. Никто никогда его не вид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посмотрел на ча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годня я собираюсь съездить к нему. Сообщу о вашем решении побывать в коттед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трачу на это не более двух дней. Не хочу надолго покидать Лондон. У меня столько планов – собираюсь заняться бизне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окинул взглядом тесную гостиную. Грег и Сьюзен, по-видимому, сильно нуждались. Он знал, что отец Сьюзен спустил все свои деньги, оставив дочь без грош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гу я узнать, каковы ваши планы на будущ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исмотрела дом на Кардиган-стрит. Полагаю, вы можете выдать мне определенную сумму авансом в случае необходимости? Возможно, мне придется внести зал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ожно устроить, – ответил адвокат. – Я несколько раз звонил вам на следующий день после похорон, но к телефону никто не подходил. Я подумал, что вам может понадобиться аванс, но решил, что вас нет в город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 быстро сказала Сьюзен. – Мы оба весь день были до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ешь, Сьюзен, – вмешался Грег, – думаю, что в тот день наш телефон не работал. Помнишь, как я не мог после полудня дозвониться в «Хард и K°»? Я хотел сообщить о неполадках, но на следующее утро все уже было в поряд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лефоны иногда бывают весьма ненадежны, – зам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ткуда тетя Кора узнала про наш брак? – внезапно спросила Сьюзен. – Мы расписались в регистрационной конторе и долго никому ничего не сообщ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Ричард мог рассказать ей об этом. Она переделала завещание недели три назад (сначала оно было составлено в пользу теософского общества) – как раз когда он приезжал повидать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выглядела удивл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ядя Ричард ездил повидать тетю Кору? Я понятия об этом не им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оже, – сказа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именно то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то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 ответ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6" w:name="label7"/>
      <w:bookmarkEnd w:id="6"/>
      <w:r>
        <w:rPr>
          <w:rFonts w:eastAsia="Times New Roman" w:cs="Times New Roman" w:ascii="Times New Roman" w:hAnsi="Times New Roman"/>
          <w:b/>
          <w:bCs/>
          <w:color w:val="363636"/>
          <w:kern w:val="2"/>
          <w:lang w:eastAsia="ru-RU"/>
        </w:rPr>
        <w:t>Глава 6</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хорошо, что вы приехали, – хрипловатым голосом сказала Мод, встретив мистера Энтуисла на платформе станции Бейхем-Комптон. – Мы с Тимоти очень вам благодарны. По правде говоря, трудно представить себе что-то худшее для Тимоти, чем смерть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еще не рассматривал смерть своего друга с подобной точки зрения, но понимал, что миссис Тимоти Эбернети могла рассматривать упомянутое событие исключительно в таком аспек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ежде всего, – продолжала Мод, когда они направились к выходу, – для Тимоти это явилось страшным потрясением – он был очень привязан к Ричарду. И потом, к сожалению, это внушило Тимоти мысли о смерти. Инвалидность заставляет его беспокоиться о себе. Он все время повторяет, что остался последним из братьев и тоже скоро умрет, – одним словом, несет какой-то мрачный бре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вышли со станции, и Мод направилась к невероятно древнему и ветхому автомобил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что придется везти вас на этой старой колымаге, – извинилась она. – Мы уже много лет собираемся купить новую машину, но никак не могли себе этого позволить. В этом автомобиле уже дважды меняли двигатель, к тому же старые модели очень выносливы. Надеюсь, – добавила она, – он быстро заведется. Иногда приходится заводить его вручн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несколько раз нажимала на стартер, но результатом было лишь слабое урчание. У мистера Энтуисла, которому ни разу в жизни не приходилось заводить машину вручную, появились дурные предчувствия, но Мод сама вылезла из кабины, вставила ручку, и после пары поворотов мотор ожил. Большая удача, подумал мистер Энтуисл, что Мод такая сильная женщ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последнее время эта старая развалина играет со мной скверные шутки, – сказала Мод. – В том числе когда я возвращалась после похорон. Пришлось идти пешком пару миль до ближайшей деревенской мастерской и ждать в местной гостинице, пока они возились с машиной. Конечно, это тоже расстроило Тимоти. Я позвонила ему и сообщила, что вернусь только завтра, и он страшно разволновался. Обычно я стараюсь скрывать от него неприятные вещи, но ведь не все можно скрыть – например, убийство Коры. Пришлось послать за доктором Бартоном, чтобы он дал Тимоти успокоительное. Убийство – это уже чересчур для человека в таком состоянии. Впрочем, Кора всегда была безнадежно глуп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молча проглотил это замечание. Логика Мод была ему не вполне яс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е нашей свадьбы я вообще не видела Кору, – продолжала Мод. – Конечно, я не хотела говорить Тимоти, что его младшая сестра – чокнутая, но думала я именно так. Каких только нелепостей она не говорила – я просто не знала, возмущаться мне или смеяться! Думаю, дело в том, что Кора жила в своем воображаемом мире, полном фантастических и мелодраматических идей о других людях. Ну вот бедняжка за это и поплатилась. У нее не было никаких проте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теже? Что вы имеете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го-нибудь нахлебника – художника или музыканта. Кого-то, кого Кора могла впустить в тот день и кто убил ее из-за жалких побрякушек. Возможно, это совсем молодой парень – в наши дни они такие странные, особенно эта нервозная артистическая молодежь. Мне кажется диким, что к ней в дом вломились средь бела дня – если уж замышляешь такое, то можно проделать это ноч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чью в доме были бы две женщи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х да, компаньонка. Но я поверить не могу, будто кто-то специально поджидал, пока она уйдет, чтобы залезть в дом и напасть на Кору. Зачем? Он не мог надеяться, что в доме окажется что-нибудь ценное; к тому же иногда обе женщины уходили, и коттедж оставался пустым. В такой момент грабить дом было бы куда безопаснее. Мне кажется таким глупым совершать убийство без всякой необходим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считаете, что в убийстве Коры не было необходим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о выглядит не имеющим никакого смыс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лжно ли убийство иметь смысл?» – подумал мистер Энтуисл. С теоретической точки зрения следовало ответить утвердительно. Но ведь известно столько абсолютно бессмысленных преступлений. Очевидно, это зависит от умственных способностей преступн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 он в действительности знал об убийцах и их мыслительном процессе? Очень мало. Его фирма никогда не занималась уголовными делами. Сам он тоже не изучал криминологию. Насколько он мог судить, существуют убийцы самых разных типов. Одни отличались болезненным тщеславием, другие – жаждой власти, третьи, как Седдон, – не знающей границ алчностью, четвертые, как Смит и Роуз, – фантастической привлекательностью для женщин, пятые, как Армстронг, вообще были славными парнями, с которыми приятно общаться. Эдит Томпсон жила в полном насилия нереальном мире, а медсестра Уоддингтон отправляла на тот свет пожилых пациентов с жизнерадостной деловитос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олос Мод ворвался в его размыш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бы я могла спрятать газеты от Тимоти! Но он всегда хочет их читать, а потом сам расстраивается. Надеюсь, вы понимаете, мистер Энтуисл, что не может быть и речи о присутствии Тимоти на дознании? Если необходимо, доктор Бартон выпишет нужную справ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этот счет можете не беспоко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ава бог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свернули в ворота «Стэнсфилд-Грейндж» и двинулись по подъездной аллее. Когда-то это была симпатичная маленькая усадьба, но теперь она имела запущенный и непривлекательный ви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 время войны нам пришлось все забросить, – со вздохом сказала Мод. – Обоих садовников призвали в армию. А теперь у нас работает только один старик, да и тот никуда не годится. Жалованье прислуге невероятно выросло. Должна признаться, я очень рада, что теперь мы сможем тратить немного денег на усадьбу. Мы с мужем так ее любим. Я очень боялась, что нам придется ее продать… Конечно, я не говорила об этом с Тимоти. Это бы его ужасно расстрои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затормозили у портика красивого старого дома в георгианском стиле, который отчаянно нуждался в покрас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нас нет слуг, – с горечью продолжала Мод, входя внутрь. – Только пара приходящих женщин. Еще недавно у нас была постоянная служанка – слегка горбатая, с аденоидами и не блещущая умом, зато она так хорошо готовила, правда, совсем простую пищу. Но месяц назад она уволилась и поступила в большой дом (там и работы больше) к старухе, у которой шесть пекинесов, – а все потому, что ей, видите ли, «нравятся маленькие собачки». Наверняка эти знаменитые собачки все портят и везде гадят! Должно быть, у девушки не все дома. В результате, когда мне приходится выходить во второй половине дня, Тимоти остается один, а если что случится, кто ему поможет? Хотя я ставлю телефон рядом с его креслом, и если он почувствует себя плохо, то сможет сразу позвонить доктору Барт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направилась в гостиную, где столик возле камина был накрыт к чаю. Усадив мистера Энтуисла, она вышла и вскоре вернулась с чайниками, домашним пирогом и свежими булочк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имоти? – спроси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быстро объяснила, что она подала Тимоти чай перед отъездом на станц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сейчас, – добавила Мод, – он немного по-дремлет и потом повидается с вами. Только не позволяйте ему слишком возбужд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верил ее, что будет соблюдать осторож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лядя на Мод при дрожащем свете огня в камине, он испытывал чувство сострадания. Эта высокая, крепкая и вполне практичная женщина была уязвима и беспомощна лишь в одном отношении. Адвокату казалось, что ее любовь к мужу была материнской любовью. Мод Эбернети не имела детей, а между тем она была рождена для материнства. В итоге ребенка заменил ей муж-инвалид, нуждавшийся в заботе и уходе. Возможно, обладая более сильным характером, чем ее супруг, она делала из него более беспомощного, чем тот был на самом де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дная миссис Тим», – подумал мистер Энтуисл.</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 что вы приехали,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приподнялся в кресле, протянув руку. Это был крупный мужчина, весьма похожий на своего брата. Но те черты, которые у Ричарда свидетельствовали о силе, у Тимоти, напротив, говорили о слабости. Рот был нерешительным, подбородок – покатым, глаза – не так глубоко посаженными. Морщины на лбу появились вследствие привычки раздраженно хмур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атус инвалида подчеркивали плед, прикрывавший колени, и батарея коробочек и пузырьков с лекарствами на столике спра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должен напрягаться, – предупредил Тимоти. – Мне запретил доктор. Он все время твердит, чтобы я не волновался. Посмотрел бы я на него, если бы в его семье произошло убийство! Для одного человека это слишком много – сначала смерть Ричарда, потом рассказы о его похоронах и завещании – и каком завещании! – наконец, несчастную Кору убивают топором! Можете себе представить – топором! После войны вся страна кишит гангстерами и громилами, которые убивают беззащитных женщин, и никто не в состоянии с этим справиться. Куда катится эта страна, хотел бы я 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е впервые слышал этот вопрос. В течение последних двадцати лет клиенты рано или поздно задавали его, и у него имелся наготове ответ, состоящий из уклончивых, успокаивающих фра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началось с этого чертова лейбористского правительства, – продолжал ворчать Тимоти. – Оно развалило всю страну. Да и теперешнее правительство не лучше. Шайка сладкоречивых социалистов! Посмотрите, до чего мы дошли! Не можем найти ни приличного садовника, ни слуг – бедной Мод приходится самой возиться в кухне до изнеможения (кстати, дорогая, к ужину было бы неплохо приготовить камбалу и пудинг с кремом, а может быть, и суп). Доктор Бартон говорит, что мне нужно беречь силы… Совсем забыл, на чем я остановился… Ах да, Кора. Вы ведь понимаете, какое потрясение услышать, что твою родную сестру убили! У меня двадцать минут было сильное сердцебиение! Вам придется все сделать за меня, Энтуисл. Я не могу ни присутствовать на дознании, ни заниматься делами, связанными с наследством Коры. Я хочу просто обо всем забыть. Кстати, что будет с долей Коры в капитале Ричарда? Полагаю, она отойдет ко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то пробормотав о мытье посуды, Мод вышла из комна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откинулся в кресле и снова заговор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обсуждаешь дела, от женщин лучше избавиться. Теперь нас не будут прерывать всякими глупост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умма, оставленная Коре в качестве годового дохода, – объяснил адвокат, – будет разделена поровну между вами, племянницами и племянни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ослушайте! – Щеки Тимоти возмущенно порозовели. – Ведь я ближайший родственник – единственный бр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дробно изложил условия завещания Ричарда Эбернети, осторожно напомнив Тимоти, что он располагает его коп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ведь не думаете, что я разбираюсь в юридическом жаргоне? – сердито сказал Тимоти. – Когда Мод вернулась с похорон и рассказала мне о завещании, я не мог в это поверить – думал, что она ошиблась. Женщины вечно все путают. Даже лучшая из них, Мод, ничего не смыслит в финансах. По-моему, Мод не понимает, что, если бы Ричард не умер, нам бы пришлось отсюда убир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уверен, что если бы вы обратились к Ричар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разразился похожим на лай, неприятным смех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е в моем стиле. Отец оставил каждому из нас вполне приличную долю своих денег – на случай, если мы не захотим участвовать в семейном бизнесе. Я не захотел. По мне, душа выше мозольного пластыря, Энтуисл! Ричард был недоволен моей позицией. Ну, со всеми налогами, снижением дохода и прочими вещами сводить концы с концами было нелегко. Мне пришлось реализовать значительную часть капитала. Однажды я намекнул Ричарду, что содержать это место трудновато. Он посоветовал нам найти жилье поскромнее, добавив, что для Мод это явится экономией труда, ничего себе термин – «экономия труда»! Нет, я не мог обратиться к Ричарду за помощью. Но должен вам сказать, Энтуисл, что все эти хлопоты скверно отразились на моем здоровье. Человека в таком состоянии следует ограждать от беспокойства. Потом Ричард умер, и я, естественно, очень расстроился – как-никак он мой брат, – но при этом я не мог не испытывать облегчения относительно перспектив на будущее. Теперь горизонт чист. Можно покрасить дом, нанять пару хороших садовников – за приличное жалованье их нетрудно подыскать, – заново посадить розовый сад и… О чем это 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ваших планах на будущ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но мне не следует докучать вам этими разговорами. Что меня по-настоящему обидело, так это условия завещания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 Мистер Энтуисл выглядел удивленным. – Они оказались не такими, как вы ожид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После смерти Мортимера я, естественно, рассчитывал, что Ричард все оставит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н когда-нибудь… э-э… намекал вам на э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ямо он никогда этого не говорил. Ричард был скрытным человеком. Но он приезжал сюда, вскоре после смерти Мортимера, поговорить о семейных делах. Мы обсуждали молодого Джорджа, девушек и их мужей. Ричард хотел знать мое мнение, но я не так уж много мог ему сказать. Я ведь инвалид, прикован к дому, так что мы с Мод как бы отрезаны от мира. Хотя, по-моему, обе девушки вышли замуж на редкость неудачно. Ричард советовался со мной, как с будущим главой семьи, и у меня были все основания предполагать, что контроль над деньгами перейдет ко мне. Ричард, безусловно, мог доверить мне заботу о младшем поколении и бедняжке Коре. Черт возьми, Энтуисл, я ведь последний Эбернети, и контроль над состоянием должен был перейти в мои ру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азбушевавшись, Тимоти отшвырнул плед и выпрямился в кресле. В нем не ощущалось никаких признаков болезни и слабости. Мистеру Энтуислу Тимоти казался абсолютно здоровым, хотя, возможно, чрезмерно возбудимым человеком. Более того, старый адвокат отлично понимал, что Тимоти всегда тайно завидовал Ричарду, его силе характера и твердой деловой хватке. Когда Ричард умер, Тимоти возрадовался, что наконец-то получит возможность контролировать судьбы друг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Ричард Эбернети не дал ему этой возможности, очевидно придя к такому решению после долгих размышл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в саду послышалось мяуканье. Тимоти вскочил с кресла, подбежал к окну, поднял раму, схватил большую книгу и с воплем «Заткнитесь, вы, там!» запустил ею в коше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рзкие твари, – проворчал он, вернувшись к своему гостю. – Портят клумбы, и к тому же я не выношу их мяуканья. – Тимоти снова сел и осведомился: – Хотите выпить,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ейчас. Мод только что угостила меня великолепным ча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д свое дело знает, – проворчал Тимоти. – Только дел у нее чересчур много. Ей приходится даже копаться в нашей допотопной машине – она уже разбирается в ней не хуже механ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лышал, у нее произошла поломка по дороге с похор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У Мод хватило ума позвонить домой, чтобы я не беспокоился, но наша приходящая уборщица так записала сообщение, что в нем ничего нельзя было понять. Я как раз выходил подышать воздухом – доктор посоветовал мне это, когда я в силах, – а вернувшись, обнаружил вот такие каракули: «Мадам сожалеет машина сломалась должна остаться на ночь». Естественно, я решил, что она осталась в «Эндерби», позвонил туда и узнал, что Мод утром выехала. Значит, поломка произошла где-то в дороге! Ничего себе положение! Дура служанка оставила мне на ужин только макароны с сыром. Мне пришлось спускаться в кухню, самому их разогревать и готовить себе чай. У меня мог быть сердечный приступ, а этой идиотке наплевать! Ей следовало бы вернуться вечером и обеспечить меня всем необходимым, но у низших классов не осталось чувства долга. – Он тяжко вздох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что именно рассказывала вам Мод о похоронах и родственниках, – сказал мистер Энтуисл. – Кора создала весьма неловкую ситуацию. Она внезапно заявила, что Ричард был убит. Возможно, Мод говорила 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слышал об этом, – усмехнулся Тимоти. – Все повесили нос и притворились шокированными. Именно такого и можно было ожидать от Коры! Она всегда умудрялась проделывать нечто подобное. Помню, на нашей свадьбе Кора что-то ляпнула и расстроила Мод. С тех пор Мод всегда ее недолюбливала. Вечером после похорон Мод позвонила мне узнать, все ли со мной в порядке и приготовила ли миссис Джоунс мне ужин, потом сказала, что все прошло как надо. Я спросил о завещании, она пыталась увиливать, но в конце концов я вытянул из нее правду. Сначала я не мог этому поверить и сказал, что она, должно быть, ошиблась, но Мод настаивала, что все так и есть. Я был очень обижен, Энтуисл, это глубоко меня ранило. По-моему, Ричард поступил так из чистой злобы. Я знаю, что не следует дурно говорить о мертвых, но помяните мое сло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еще некоторое время распространялся на эту т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том вернулась Мод и твердо заяв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дорогой, мистер Энтуисл пробыл с тобой достаточно долго. Тебе пора отдохнуть. Если вы все уладили…</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уладили. Предоставляю все вам, Энтуисл. Дайте мне знать, когда убийцу поймают – если это вообще произойдет. В теперешнюю полицию я не верю: наши главные констебли никуда не годятся. Надеюсь, вы позаботитесь о… э-э… погребении? Боюсь, мы не сможем приехать. Но закажите венок подороже, и пускай поставят хорошее надгробие. Полагаю, Кору похоронят на местном кладбище? Нет смысла везти ее на север, а где похоронен Ланскене, я понятия не имею. Не знаю, что пишут на памятниках жертвам убийства… Нужно выбрать подходящий текст. R.I.P.</w:t>
      </w:r>
      <w:r>
        <w:rPr>
          <w:rStyle w:val="FootnoteCharacters"/>
          <w:rStyle w:val="FootnoteAnchor"/>
          <w:rFonts w:eastAsia="Times New Roman" w:cs="Times New Roman" w:ascii="Times New Roman" w:hAnsi="Times New Roman"/>
          <w:color w:val="363636"/>
          <w:lang w:eastAsia="ru-RU"/>
        </w:rPr>
        <w:footnoteReference w:id="3"/>
      </w:r>
      <w:r>
        <w:rPr>
          <w:rFonts w:eastAsia="Times New Roman" w:cs="Times New Roman" w:ascii="Times New Roman" w:hAnsi="Times New Roman"/>
          <w:color w:val="363636"/>
          <w:lang w:eastAsia="ru-RU"/>
        </w:rPr>
        <w:t>? Нет, это только для католиков.</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видишь, Господи, обиду мою; рассуди дело мое!»</w:t>
      </w:r>
      <w:r>
        <w:rPr>
          <w:rStyle w:val="FootnoteCharacters"/>
          <w:rStyle w:val="FootnoteAnchor"/>
          <w:rFonts w:eastAsia="Times New Roman" w:cs="Times New Roman" w:ascii="Times New Roman" w:hAnsi="Times New Roman"/>
          <w:color w:val="363636"/>
          <w:lang w:eastAsia="ru-RU"/>
        </w:rPr>
        <w:footnoteReference w:id="4"/>
      </w:r>
      <w:r>
        <w:rPr>
          <w:rFonts w:eastAsia="Times New Roman" w:cs="Times New Roman" w:ascii="Times New Roman" w:hAnsi="Times New Roman"/>
          <w:color w:val="363636"/>
          <w:lang w:eastAsia="ru-RU"/>
        </w:rPr>
        <w:t> – пробормота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дивленный взгляд Тимоти заставил его улыбну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из «Плача Иеремии», – объяснил он. – Кажется, подойдет, хотя звучит немного мелодраматично. Как бы то ни было, о надгробном памятнике говорить рановато. Ведь нужно… э-э… подготовить почву. Мы обо всем позаботимся и будем держать вас в курс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ледующим утром мистер Энтуисл вернулся в Лондон. Дома, после недолгого колебания, он позвонил своему друг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7" w:name="label8"/>
      <w:bookmarkEnd w:id="7"/>
      <w:r>
        <w:rPr>
          <w:rFonts w:eastAsia="Times New Roman" w:cs="Times New Roman" w:ascii="Times New Roman" w:hAnsi="Times New Roman"/>
          <w:b/>
          <w:bCs/>
          <w:color w:val="363636"/>
          <w:kern w:val="2"/>
          <w:lang w:eastAsia="ru-RU"/>
        </w:rPr>
        <w:t>Глава 7</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выразить, как я благодарен вам за приглаш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горячо пожал руку хозяину дома. Эркюль Пуаро гостеприимным жестом указал на кресло у кам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со вздохом с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 стены стоял стол, накрытый на дво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им утром я вернулся из деревни, – нача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у вас есть дело, по которому вы хотите со мной посоветов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Боюсь, это длинная и бессвязная истор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нам лучше приступить к ней после обеда. Жорж!</w:t>
      </w:r>
    </w:p>
    <w:p>
      <w:pPr>
        <w:pStyle w:val="Normal"/>
        <w:shd w:fill="FFFFFF" w:val="clear"/>
        <w:spacing w:before="45" w:after="45"/>
        <w:ind w:right="45" w:firstLine="284"/>
        <w:rPr/>
      </w:pPr>
      <w:r>
        <w:rPr>
          <w:rFonts w:eastAsia="Times New Roman" w:cs="Times New Roman" w:ascii="Times New Roman" w:hAnsi="Times New Roman"/>
          <w:color w:val="363636"/>
          <w:lang w:eastAsia="ru-RU"/>
        </w:rPr>
        <w:t>Верный Джордж возник с paté de foie gras</w:t>
      </w:r>
      <w:r>
        <w:rPr>
          <w:rStyle w:val="FootnoteCharacters"/>
          <w:rStyle w:val="FootnoteAnchor"/>
          <w:rFonts w:eastAsia="Times New Roman" w:cs="Times New Roman" w:ascii="Times New Roman" w:hAnsi="Times New Roman"/>
          <w:color w:val="363636"/>
          <w:lang w:eastAsia="ru-RU"/>
        </w:rPr>
        <w:footnoteReference w:id="5"/>
      </w:r>
      <w:r>
        <w:rPr>
          <w:rFonts w:eastAsia="Times New Roman" w:cs="Times New Roman" w:ascii="Times New Roman" w:hAnsi="Times New Roman"/>
          <w:color w:val="363636"/>
          <w:lang w:eastAsia="ru-RU"/>
        </w:rPr>
        <w:t> и горячим тостом на салфет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насладимся паштетом у камина, – сказал Пуаро, – а потом перейдем за сто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ерез полтора часа мистер Энтуисл откинулся на спинку стула и удовлетворенно вздох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явно умеете получать от жизни удовольствие, Пуаро. В этом отношении всегда можно положиться на францу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ельгиец, но с остальной частью вашего замечания полностью согласен. В моем возрасте главное и почти единственное удовольствие получаешь за столом. К счастью, у меня превосходный желуд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заметно, – согласился адвокат.</w:t>
      </w:r>
    </w:p>
    <w:p>
      <w:pPr>
        <w:pStyle w:val="Normal"/>
        <w:shd w:fill="FFFFFF" w:val="clear"/>
        <w:spacing w:before="45" w:after="45"/>
        <w:ind w:right="45" w:firstLine="284"/>
        <w:rPr/>
      </w:pPr>
      <w:r>
        <w:rPr>
          <w:rFonts w:eastAsia="Times New Roman" w:cs="Times New Roman" w:ascii="Times New Roman" w:hAnsi="Times New Roman"/>
          <w:color w:val="363636"/>
          <w:lang w:eastAsia="ru-RU"/>
        </w:rPr>
        <w:t>Они пообедали sole véroniaue</w:t>
      </w:r>
      <w:r>
        <w:rPr>
          <w:rStyle w:val="FootnoteCharacters"/>
          <w:rStyle w:val="FootnoteAnchor"/>
          <w:rFonts w:eastAsia="Times New Roman" w:cs="Times New Roman" w:ascii="Times New Roman" w:hAnsi="Times New Roman"/>
          <w:color w:val="363636"/>
          <w:lang w:eastAsia="ru-RU"/>
        </w:rPr>
        <w:footnoteReference w:id="6"/>
      </w:r>
      <w:r>
        <w:rPr>
          <w:rFonts w:eastAsia="Times New Roman" w:cs="Times New Roman" w:ascii="Times New Roman" w:hAnsi="Times New Roman"/>
          <w:color w:val="363636"/>
          <w:lang w:eastAsia="ru-RU"/>
        </w:rPr>
        <w:t> и escalope de veau milanaise</w:t>
      </w:r>
      <w:r>
        <w:rPr>
          <w:rStyle w:val="FootnoteCharacters"/>
          <w:rStyle w:val="FootnoteAnchor"/>
          <w:rFonts w:eastAsia="Times New Roman" w:cs="Times New Roman" w:ascii="Times New Roman" w:hAnsi="Times New Roman"/>
          <w:color w:val="363636"/>
          <w:lang w:eastAsia="ru-RU"/>
        </w:rPr>
        <w:footnoteReference w:id="7"/>
      </w:r>
      <w:r>
        <w:rPr>
          <w:rFonts w:eastAsia="Times New Roman" w:cs="Times New Roman" w:ascii="Times New Roman" w:hAnsi="Times New Roman"/>
          <w:color w:val="363636"/>
          <w:lang w:eastAsia="ru-RU"/>
        </w:rPr>
        <w:t>, за которым последовало мороженое. Из напитков были поданы «Пуйи Фюис», «Кортон» и очень хороший портвейн, стоящий перед мистером Энтуислом. Пуаро, не жаловавший портвейн, потягивал créme de cacao</w:t>
      </w:r>
      <w:r>
        <w:rPr>
          <w:rStyle w:val="FootnoteCharacters"/>
          <w:rStyle w:val="FootnoteAnchor"/>
          <w:rFonts w:eastAsia="Times New Roman" w:cs="Times New Roman" w:ascii="Times New Roman" w:hAnsi="Times New Roman"/>
          <w:color w:val="363636"/>
          <w:lang w:eastAsia="ru-RU"/>
        </w:rPr>
        <w:footnoteReference w:id="8"/>
      </w:r>
      <w:r>
        <w:rPr>
          <w:rFonts w:eastAsia="Times New Roman" w:cs="Times New Roman" w:ascii="Times New Roman" w:hAnsi="Times New Roman"/>
          <w:color w:val="363636"/>
          <w:lang w:eastAsia="ru-RU"/>
        </w:rPr>
        <w:t>.</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 пробормотал адвокат, – как вам удается доставать такой эскалоп. Он просто тает во р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меня есть друг – мясник с континента. Я решил для него маленькую семейную проблему. Он очень мне признателен и помогает улаживать проблемы гастрономического поряд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мейные проблемы, – вздохнул мистер Энтуисл. – Лучше бы вы мне не напоминали о них в такой прекрасный момент…</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продлим его, друг мой. Скоро мы с вами выпьем demi tasse</w:t>
      </w:r>
      <w:r>
        <w:rPr>
          <w:rStyle w:val="FootnoteCharacters"/>
          <w:rStyle w:val="FootnoteAnchor"/>
          <w:rFonts w:eastAsia="Times New Roman" w:cs="Times New Roman" w:ascii="Times New Roman" w:hAnsi="Times New Roman"/>
          <w:color w:val="363636"/>
          <w:lang w:eastAsia="ru-RU"/>
        </w:rPr>
        <w:footnoteReference w:id="9"/>
      </w:r>
      <w:r>
        <w:rPr>
          <w:rFonts w:eastAsia="Times New Roman" w:cs="Times New Roman" w:ascii="Times New Roman" w:hAnsi="Times New Roman"/>
          <w:color w:val="363636"/>
          <w:lang w:eastAsia="ru-RU"/>
        </w:rPr>
        <w:t> с прекрасным бренди, а потом, покуда процесс пищеварения будет мирно идти своим ходом, вы расскажете, почему вам понадобился мой сов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асы пробили половину десятого, когда мистер Энтуисл зашевелился на стуле. Наступил подходящий психологический момент. Теперь ему самому не терпелось поделиться своими сомнени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уверен, что я не выгляжу круглым дураком, – начал адвокат. – В любом случае я не вижу, что тут можно предпринять. Но мне бы хотелось изложить вам факты и услышать, что вы об этом дум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молчав несколько секунд, мистер Энтуисл с присущей ему суховатой педантичностью поведал свою историю. Тренированный юридический ум помог ему точно обрисовать все факты, ничего не опуская и не добавляя лишних деталей. Это был ясный, исчерпывающий отчет, который по заслугам оценил слушавший его маленький пожилой человечек с яйцевидной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гда адвокат умолк, наступила пауза. Мистер Энтуисл приготовился отвечать на вопросы, но некоторое время никаких вопросов не было. Эркюль Пуаро обдумывал услышан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выглядит предельно ясным, – заговорил он наконец. – В глубине души вы подозреваете, что вашего друга Ричарда Эбернети убили. Это подозрение или предположение имеет под собой единственное основание – слова, сказанные Корой Ланскене после похорон Ричарда Эбернети. Уберите их – и ничего не останется. Тот факт, что она сама была убита на следующий день, может оказаться простым совпадением. Хотя Ричард Эбернети умер внезапно, его наблюдал надежный и хорошо знакомый с ним врач, у которого не возникло никаких подозрений и который выдал свидетельство о смерти. Ричард был похоронен или кремирова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ремирован – согласно его же пожела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кон требует, чтобы в таком случае свидетельство подписывал второй врач, но и с этим, очевидно, не возникло затруднений. Итак, мы возвращаемся к исходному пункту – словам Коры Ланскене. Вы были там и слышали ее. Она сказала: «Но ведь его убил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се дело в том, что вам кажется, будто она сказала прав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много помедлив, адвокат ответ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 озадаченно повторил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очему? Потому что где-то глубоко в вашем подсознании кроются сомнения в причине смерти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ни в малейшей степе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из-за самой Коры. Вы хорошо ее зн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видел ее… да, более двадцати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бы узнали ее, встретив на улиц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дум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ы мог пройти мимо, не узнав ее. Кора была худенькой девушкой, которая превратилась в толстую, не слишком опрятную пожилую женщину. Но думаю, что, заговорив с ней, я бы сразу же ее узнал. Кора носила такую же челку, из-под которой смотрела на собеседника, точно испуганное животное; у нее осталась привычка склонять голову набок перед тем, как выпалить что-нибудь шокирующее. Понимаете, она сохранила индивидуаль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Фактически она была той же Корой, которую вы знали много лет назад. И по-прежнему «выпаливала нечто шокирующее». А те шокирующие вещи, которые она говорила в прошлом, обычно… соответствовали действитель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м-то и была вся беда с Корой. Она говорила правду, о которой лучше было бы умолч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эта черта осталась неизменной. Ричарда Эбернети убили – и Кора тут же об этом упомя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вздрог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думаете, что его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друг мой, мы не можем так быстро делать выводы. Пока нам известно, что так думала Кора. Для нее это было скорее фактом, нежели предположением. Следовательно, у нее должна была иметься причина для подобного мнения. Судя по тому, что вы о ней знаете, это не было всего лишь озорной выходкой. Теперь скажите, когда Кора произнесла эту фразу, тотчас же последовал хор протес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е чего она смутилась и сдала позиции, сказав, насколько вы помните, нечто вроде: «Но я поняла по его сло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двокат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ручаться за точность, но она сказала нечто подоб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все успокоились и заговорили о чем-то еще. А вы не припоминаете какое-нибудь необычное выражение на чьем-либо лиц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следующий день Кору убили, и вы задаете себе вопрос, не является ли это причиной и следств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се это кажется вам фантастич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 ответил Пуаро. – Если первоначальное предположение верно, все выглядит вполне логичным. Убийство Ричарда Эбернети прошло абсолютно гладко – и вдруг выясняется, что кто-то знает правду! Ясно, что эту персону следует как можно скорее заставить замолч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вы все-таки думаете, что это было убийство?</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ю точно так же, как и вы, mon cher</w:t>
      </w:r>
      <w:r>
        <w:rPr>
          <w:rStyle w:val="FootnoteCharacters"/>
          <w:rStyle w:val="FootnoteAnchor"/>
          <w:rFonts w:eastAsia="Times New Roman" w:cs="Times New Roman" w:ascii="Times New Roman" w:hAnsi="Times New Roman"/>
          <w:color w:val="363636"/>
          <w:lang w:eastAsia="ru-RU"/>
        </w:rPr>
        <w:footnoteReference w:id="10"/>
      </w:r>
      <w:r>
        <w:rPr>
          <w:rFonts w:eastAsia="Times New Roman" w:cs="Times New Roman" w:ascii="Times New Roman" w:hAnsi="Times New Roman"/>
          <w:color w:val="363636"/>
          <w:lang w:eastAsia="ru-RU"/>
        </w:rPr>
        <w:t>, – серьезно отозвался Пуаро, – что тут есть повод для расследования. Вы предприняли какие-нибудь шаги? Говорили об этом с полиц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покачал головой мистер Энтуисл. – Мне это не казалось целесообразным. Я ведь представляю семейство. Если Ричарда Эбернети убили, то это могли проделать, очевидно, только одним способ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 помощи я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менно. А тело было кремировано, так что никаких доказательств не осталось. Но я решил, что мне самому следует во всем убедиться. Вот почему, Пуаро, я обратился к 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находился в доме во время смерти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арый дворецкий, который прослужил у него много лет, кухарка и горничная. Выглядит так, будто это должен быть один из н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вводите меня в заблуждение. Кора знает, что Ричарда Эбернети убили, но соглашается замять дело. Значит, убийцей должен быть один из членов семьи, кого сама жертва предпочла бы не обвинять в открытую. В противном случае Кора, любившая своего брата, не позволила бы убийце выйти сухим из воды. Вы согласны со м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рассуждал точно так же, – признался мистер Энтуисл. – Хотя как мог кто-то из членов семь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рервал 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м, где замешан яд, все может быть. Очевидно, это был какой-то наркотик, если Ричард умер во сне и его смерть не вызвала подозрений. Возможно, он уже принимал какие-то наркотические средства, прописанные врач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любом случае способ едва ли имеет значение, – сказал мистер Энтуисл. – Мы никогда не сможем ничего до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лучае с Ричардом Эбернети – да. А вот Кора Ланскене – другое дело. Когда мы узнаем, кто убийца, доказательства будет не так сложно добыть. – Пуаро бросил на адвоката резкий взгляд. – Возможно, вы уже что-то предприняли в этом отнош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мало. Думаю, моей целью было в основном исключение. Для меня невыносимо думать, что в семье Эбернети есть убийца. Я по-прежнему не могу в это поверить. Мне казалось, что с помощью внешне безобидных вопросов я смогу очистить от подозрений некоторых членов семьи, а может, даже их всех. В последнем случае стало бы ясно, что Кора ошиблась в своем предположении, а ее смерть – дело рук обычного грабителя. В конце концов, задача была не такая уж сложная. Я должен был выяснить, что делали члены семьи Эбернети во время убийства Коры Ланскене.</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Eh bien</w:t>
      </w:r>
      <w:r>
        <w:rPr>
          <w:rStyle w:val="FootnoteCharacters"/>
          <w:rStyle w:val="FootnoteAnchor"/>
          <w:rFonts w:eastAsia="Times New Roman" w:cs="Times New Roman" w:ascii="Times New Roman" w:hAnsi="Times New Roman"/>
          <w:color w:val="363636"/>
          <w:lang w:eastAsia="ru-RU"/>
        </w:rPr>
        <w:footnoteReference w:id="11"/>
      </w:r>
      <w:r>
        <w:rPr>
          <w:rFonts w:eastAsia="Times New Roman" w:cs="Times New Roman" w:ascii="Times New Roman" w:hAnsi="Times New Roman"/>
          <w:color w:val="363636"/>
          <w:lang w:eastAsia="ru-RU"/>
        </w:rPr>
        <w:t>, – кивнул Пуаро. – И что же они дел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жордж Кроссфилд был на бегах в Херст-парке. Розамунд Шейн ходила по магазинам в Лондоне. Ее муж – приходится включать и муж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е муж вел переговоры насчет постановки пьесы. Сьюзен и Грегори Бэнкс весь день были дома. Тимоти Эбернети – инвалид – находился в своем доме в Йоркшире, а его жена сидела за рулем своей машины, возвращаясь из «Эндер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понимающе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говорят они сами. И все это прав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Пуаро. Некоторые заявления можно подтвердить или опровергнуть, но это трудно сделать незаметно. Практически подобные действия были бы равносильны обвинению. Я просто сообщу вам собственные выводы. Джордж мог быть на бегах в Херст-парке, но я не думаю, что он там находился. Он опрометчиво похвастался, что поставил на пару фаворитов. Я знаю по опыту, что многие нарушители закона губят себя болтовней. Я спросил у Джорджа клички лошадей, и он без колебаний назвал их. Но я узнал, что, хотя в тот день действительно многие ставили на обеих лошадей, выиграла только одна, а другая оказалась в числе безнадежных аутсайдер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тересно. А этот Джордж испытывал настоятельную нужду в деньгах во время смерти его дя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меня создалось впечатление, что да. Хотя я не имею доказательств, но сильно подозреваю, что он спекулировал деньгами своих клиентов и мог опасаться судебного преследования. Конечно, это всего лишь предположение, но у меня есть опыт в таких делах. Должен с сожалением признать, что нечистоплотные юристы – явление не такое уж редкое. Могу только сказать, что лично я не доверил бы свои деньги Джорджу, и подозреваю, что Ричард Эбернети, отлично разбиравшийся в людях, был разочарован своим племянником и не полагался на него. Мать Джорджа была хорошенькой, но довольно глуповатой девушкой и вышла замуж за весьма сомнительного типа. – Он вздохнул. – Девушки в семье Эбернети не отличались умением выбирать муж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делав паузу, адвокат заговорил внов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касается Розамунд, то она очаровательная дурочка. Не могу представить ее орудующей топором! Правда, муж Розамунд – Майкл Шейн – довольно темная лошадка, амбициозный и тщеславный. Но я очень мало о нем знаю. У меня нет причин подозревать его в жестоком убийстве или тщательно спланированном отравлении, но, покуда я не буду знать наверняка, что он сказал правду относительно своего местопребывания во время гибели Коры, я не могу его исключ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ако насчет его жены у вас нет сомн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огда она проявляет удивительную бессердечность, но повторяю: я не могу представить это хрупкое создание с топо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рупкое и красивое, – заметил Пуаро с циничной усмешкой. – А другая племянни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ьюзен? Она совсем не похожа на Розамунд – по-моему, Сьюзен высокоодаренная девушка. Они с мужем в тот день оставались дома. Я солгал, будто звонил им и никто не брал трубку, а Грег тут же заявил, что телефон весь день не работал. Он якобы пытался куда-то дозвониться и не см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нова неубедительно… Очевидно, ваши надежды на исключение не оправдались… Что собой представляет му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рудно сказать. Он производит не слишком приятное впечатление, хотя не могу объяснить почему. Что касается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ьюзен напоминает мне своего дядю. У нее те же энергия, деловитость, ум, что и у Ричарда Эбернети. Правда, – хотя это, возможно, мое воображение, – ей недостает доброты и обаяния моего старого дру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Женщины никогда не бывают добрыми, – заметил Пуаро. – Хотя иногда способны на нежность. Она любит своего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безумно. Но я не могу поверить, Пуаро, что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редпочли бы Джорджа? – осведомился Пуаро. – Это естественно! Что до меня, я не столь сентиментален в отношении прекрасных молодых леди. А теперь расскажите о ваших визитах к старшему поколе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одробно описал посещение Тимоти и Мод. Пуаро подвел ит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так, миссис Эбернети хороший механик. Она знает все об устройстве автомобиля. А мистер Эбернети не так беспомощен, как хочет казаться. Он ходит на прогулки и, по вашим словам, способен на активные действия. К тому же он порядочный эгоист и завидовал успехам и твердому характеру бра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Коре Тимоти говорил с большой привязаннос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ысмеивал ее нелепое замечание после похорон. Как насчет шестого наследн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лен – миссис Лео? Ее я абсолютно не подозреваю. Во всяком случае, невиновность Элен будет легко доказать. Она оставалась в «Эндерби» с тремя слуг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Eh bien, друг мой, – сказал Пуаро. – Перейдем к делу. Что именно вы хотите от мен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чу узнать правду,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на вашем месте я бы чувствовал то же сам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ы тот человек, который может узнать ее для меня. Мне известно, что вы больше не беретесь за расследования, но я прошу вас заняться этим делом. Беру на себя ответственность за ваш гонорар. Деньги никогда не помеш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й от них толк, если все уходит на налоги? Но признаю, что ваша проблема меня интересует. Она не так проста – все выглядит весьма туманно… Хорошо, я этим займусь. Но одну вещь лучше сделать вам – разыскать доктора, который лечил мистера Ричарда Эбернети. Вы его зн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м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он собой представля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рапевт средних лет. Вполне компетентный. Был очень дружен с Ричардом. Вполне симпатичный пар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разыщите его. С вами он будет говорить более свободно, чем со мной. Расспросите его о болезни мистера Эбернети. Узнайте, какие он принимал лекарства незадолго до смерти, сообщал ли он врачу о своих подозрениях, будто его пытаются отравить. Кстати, эта мисс Гилкрист уверена, что он использовал термин «отравление» в разговоре со своей сестр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дум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употребила это слово, но мисс Гилкрист принадлежит к свидетелям, которые часто заменяют слова, думая, что сохраняют их смысл. Если Ричард говорил о своих опасениях, что его хотят убить, мисс Гилкрист могла решить, что речь идет о яде, так как подумала о своей тете, которая боялась, что ей в пищу подмешивают отраву. Я мог бы побеседовать с ней об этом сно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это не помешает. А может, это сделаю я. – Пуаро помолчал и заговорил другим тоном: – Вам приходило в голову, друг мой, что самой мисс Гилкрист может грозить опас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выглядел удивл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ен признаться, чт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м не менее это не исключено. Кора высказала свои подозрения в день похорон. Убийцу, несомненно, заинтересовало бы, говорила ли она о них кому-нибудь еще, узнав о смерти Ричарда. А самое вероятное лицо, которому она могла об этом сказать, – ее компаньонка. Думаю, mon cher, мисс Гилкрист лучше не оставаться одной в коттед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Сьюзен собирается туда съезд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как? Миссис Бэнкс собирается побывать в доме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а хочет взглянуть на ее вещ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ятно… Итак, мой друг, пожалуйста, сделайте то, о чем я вас просил. Вы можете также подготовить миссис Лео Эбернети к моему вероятному приезду. Посмотрим, как это осуществить. С этого момента я берусь за де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 Пуаро энергично подкрутил у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8" w:name="label9"/>
      <w:bookmarkEnd w:id="8"/>
      <w:r>
        <w:rPr>
          <w:rFonts w:eastAsia="Times New Roman" w:cs="Times New Roman" w:ascii="Times New Roman" w:hAnsi="Times New Roman"/>
          <w:b/>
          <w:bCs/>
          <w:color w:val="363636"/>
          <w:kern w:val="2"/>
          <w:lang w:eastAsia="ru-RU"/>
        </w:rPr>
        <w:t>Глава 8</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думчиво смотрел на доктора Лэрре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 свою жизнь он научился разбираться в людях. Ему часто приходилось иметь дело с трудными и деликатными ситуациями, и теперь он умел безошибочно выбирать правильный подход. Какой же подход требовался к доктору Лэрреби, учитывая то, что врач мог воспринять тему разговора как сомнение в его профессионализм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десь требуется полная откровенность, подумал мистер Энтуисл, или по крайней мере частичная. Сказать, что подозрения возникли на основании случайной фразы глупой женщины, было бы неосторожно. Доктор Лэрреби не знал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очистил горло и решительно нач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чу посоветоваться с вами по весьма деликатному вопросу. Надеюсь, это вас не обидит. Вы разумный человек и, конечно, понимаете, что на абсурдное предположение лучше дать толковый ответ, чем просто отмахиваться от него. Это касается моего клиента, покойного мистера Эбернети. Спрашиваю напрямик: вы абсолютно уверены, что он умер, как говорится, естественной смер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румяном добродушном лице доктора Лэрреби отразилось изумл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го черта… Конечно, уверен! Я ведь выдал свидетельство, не так ли? Если бы я не был удовлетвор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разумеется, – ловко вставил мистер Энтуисл. – Уверяю вас, что у меня и в мыслях не было ничего другого. Но я хотел бы получить ваши твердые заверения, учитывая… э-э… циркулирующие слух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ухи? Какие еще слух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кто не знает, как возникают подобные явления, – не вполне искренне промолвил адвокат. – Но я чувствую, что их необходимо прекратить – даже применив вла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бернети был больным человеком. Он страдал заболеванием, которое должно было привести к летальному исходу, я бы сказал, года через два – возможно, еще раньше. Смерть сына ослабила его волю к жизни и способность сопротивляться болезни. Признаюсь, я не ожидал такого скорого и внезапного конца, но прецедентов было более чем достаточно. Любой медик, который точно предсказывает, сколько проживет его пациент, рискует остаться в дураках. Человеческий фактор не поддается математическим расчетам. Иногда слабые люди неожиданно обнаруживают способность к сопротивлению, а сильные, напротив, сразу пасуют перед недуг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это мне понятно. Я не сомневаюсь в вашем диагнозе. Мистер Эбернети жил, выражаясь мелодраматически, под смертным приговором. Все, что я спрашиваю, это мог ли человек, знающий или подозревающий, что он обречен, по собственному желанию укоротить оставшийся ему срок? Или кто-то другой мог сделать это з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Лэрреби нахмур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самоубийство? Эбернети не принадлежал к суицидальному тип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ю. Но вы можете заверить меня как медик, что подобное предположение невозм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пошевелился на сту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ы не употреблял слово «невозможно». После смерти сына жизнь перестала интересовать Эбернети. Я не считаю вероятным самоубийство, но не могу утверждать, что это невозм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говорите с психологической точки зрения. А меня интересует медицинская: делают ли обстоятельства смерти Эбернети такое предположение невозмож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пять-таки не могу утверждать. Он умер во сне – такое случается часто. Его душевное состояние не давало поводов подозревать самоубийство. Если бы мы производили вскрытие каждого тяжело больного человека, умершего во с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цо доктора становилось все краснее. Мистер Энтуисл поспешил вмеш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конечно. Но если бы существовало неизвестное вам доказательство? Например, если он что-то кому-то говор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казывающее на намерение покончить с собой? Он в самом деле говорил такое? Должен признаться, меня бы это очень удиви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если бы это было так, – мой вопрос чисто гипотетический, – могли бы вы исключить такую возмож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мог бы, – медленно отозвался доктор Лэрреби. – Но повторяю: я был бы очень удив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тут же воспользовался преимуществ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если мы предположим – опять же сугубо гипотетически, – что его смерть не была естественной, то что, по-вашему, могло бы явиться ее причиной? Я имею в виду, какой именно я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сколько. Можно было бы заподозрить какой-то наркотик. Признаки цианоза отсутствовали, поза была мир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принимал какие-нибудь снотворны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прописал ему слумберил – надежное и безопасное средство. Эбернети принимал его не ежедневно, и у него был всего лишь один маленький пузырек с таблетками. Доза втрое и даже вчетверо больше прописанной не могла бы оказаться смертельной. К тому же вскоре после кончины Эбернети я видел у него на умывальнике почти полный пузыре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еще вы ему прописыв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ные средства. Лекарство, содержащее небольшое количество морфия, которое следовало принимать во время приступов боли, витамины в капсулах, микстуру для пищевар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итамины в капсулах? – прервал мистер Энтуисл. – По-моему, мне тоже как-то их прописывали. Маленькие круглые желатиновые капсул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одержащие адексоли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можно в эти капсулы добавить… что-либо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что-то смертоносное? – Доктор выглядел все более и более удивленным. – Но никто не стал бы… Слушайте, Энтуисл, к чему вы клоните? Неужели вы предполагаете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 сам точно не знаю, что именно предполагаю… Просто я спрашиваю, возможно ли э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какие у вас основания для подобного предполож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каких, – усталым голосом ответил адвокат. – Мистер Эбернети умер. Особа, с которой он говорил, тоже мертва. Все это всего лишь неопределенный слух, который мне хотелось бы прекратить. Если вы скажете мне, что никто никак не мог отравить Эбернети, я буду удовлетворен. Могу вас заверить, что это сняло бы с моей души тяжкое бре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Лэрреби встал и прошелся по комна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могу этого сказать, – произнес он наконец. – Как бы мне этого ни хотелось. Любой мог извлечь витамин из капсулы и заменить его, скажем, чистым никотином или другим ядом. Или что-то подмешать в еду или питье. Разве это не более вероя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Но понимаете, когда Эбернети умер, в доме были только слуги, а я не думаю, что это кто-то из них, – фактически я уверен, что они ни при чем. Поэтому я ищу яд замедленного действия. Полагаю, не существует средства, вызывающего смерть через несколько неде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добная идея, но, боюсь, неосуществимая, – сухо отозвался доктор. – Я знаю, что вы благоразумный человек, Энтуисл, но кто именно сделал такое предположение? Оно кажется мне буквально притянутым за уш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Эбернети ничего вам не говорил? Никогда не намекал, что один из родственников, возможно, хочет убрать его с доро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с любопытством посмотрел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ичего такого он мне не говорил. Вы уверены, Энтуисл, что эти слухи не распускает человек, которому хочется вызвать сенсацию? Некоторые истеричные субъекты выглядят разумными и нормаль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 и так. Я на это надею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ходит, кто-то утверждает, будто Эбернети говорил ей… Полагаю, это была женщ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равы – это была женщ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говорил ей, что его пытаются уб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гнанный в угол адвокат рассказал о словах Коры после похорон. Лицо доктора Лэрреби проясн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вашем месте я бы не обращал на это внимания. Существует вполне простое объяснение. Женщина в определенном возрасте – тем более неуравновешенная и жаждущая сенсаций – могла сказать нечто подоб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у Энтуислу не понравилась беспечная уверенность доктора. Но ему самому не раз приходилось иметь дело с истеричными женщинами, охочими до сенсац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ы правы, – промолвил он, вставая. – К несчастью, мы не можем поговорить с ней об этом, так как ее, несомненно,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начит «убили»? – Доктор Лэрреби выглядел так, словно серьезно сомневался в психической уравновешенности самого мистера Энтуис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роятно, вы читали об этом в газетах. Миссис Ланскене из Литчетт-Сент-Мэри в Беркши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читал, но я понятия не имел, что она родственница Ричарда Эбернети! – Доктор казался потряс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увствуя себя отомщенным за профессиональное высокомерие доктора Лэрреби и с тоской сознавая, что визит к нему не рассеял его подозрений, мистер Энтуисл удалился.</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торично прибыв в «Эндерби», мистер Энтуисл решил побеседовать с Лэнскомом. Для начала он спросил старого дворецкого о его пла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ео просила меня остаться, пока дом не продадут, сэр, и я с радостью окажу ей эту услугу. Мы все очень любим миссис Лео. – Он вздохнул. – Простите, что упоминаю об этом, сэр, но я очень переживаю из-за того, что дом должен быть продан. Я провел в нем очень много лет и видел, как здесь росли молодые леди и джентльмены. Я всегда думал, что мистер Мортимер унаследует дом и, возможно, создаст в нем счастливую семью. Было решено, что я переберусь в Северную сторожку, когда закончу свою службу здесь. Это славное местечко, и мне бы очень хотелось привести его в порядок. Но теперь, очевидно, с этим поконч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да, Лэнском. Все поместье должно быть продано целиком. Но с вашим наследств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я не жалуюсь, сэр, и очень благодарен мистеру Эбернети за его щедрость. Я хорошо обеспечен, но в наши дни не так легко купить маленький домик, и, хотя моя замужняя племянница пригласила меня поселиться у них, это не совсем то, что жить в помест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ю, – промолвил мистер Энтуисл. – Новый мир труден для нас, стариков. Теперь я жалею, что так редко виделся со своим старым другом. Как он выглядел последние месяц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сэр, он был сам не свой после смерти мистера Мортиме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его сломило. К тому же он был болен – а у больных иногда бывают странные фантазии. Боюсь, что мистер Эбернети в последние дни страдал чем-то подобным. Возможно, он говорил о своих врагах, о том, что кто-то хочет причинить ему вред? А может, он даже думал, что ему подмешивают яд в пищ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арый Лэнском выглядел удивленным и обиж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припомнить ничего в этом роде,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нтуисл внимательно посмотрел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знаю, что вы преданный слуга, Лэнском. Но подобные фантазии у мистера Эбернети были бы… э-э… вполне естественными симптомами определенных недуг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сэр? Могу только сказать, что мистер Эбернети никогда не говорил мне или при мне ничего так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быстро сменил т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еред смертью у него гостили некоторые родственники, не так ли? Племянник, обе племянницы и их мужь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был удовлетворен или разочарован этими визит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згляд Лэнскома стал отсутствующим, а его спина напряг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не могу сказать,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что можете, – мягко возразил адвокат. – Вы имеете в виду, что вам не подобает говорить о подобных вещах. Но бывают ситуации, когда приходится нарушать традиции. Я был одним из самых старых друзей вашего хозяина. Я очень любил его, и вы тоже. Поэтому меня интересует ваше мнение как человека, а не как дворецк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молчав, Лэнском осведомился бесстрастным тон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нибудь… не так,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 честно ответил мистер Энтуисл. – Надеюсь, что нет. Но я бы хотел в этом убедиться. А вы сами чувствовали, будто что-т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лько после похорон, сэр. И я не могу понять, в чем тут дело. Но в тот вечер миссис Лео и миссис Тимоти тоже вроде были не в своей тарелке после ухода остальны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 известно содержание завещ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эр. Миссис Лео решила, что мне следует его знать. Если я могу выразить свое мнение, то, по-моему, завещание очень справедлив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ы правы. Всем наследникам оставлено поровну. Но я не думаю, что после смерти сына мистер Эбернети сразу хотел составить именно такое завещание. Может, вы теперь ответите на вопрос, который я вам только что зад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если хотите знать мое личное мн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разуме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зяин, сэр, казался очень разочарованным после пребывания здесь мистера Джорджа… Думаю, он надеялся, что мистер Джордж напомнит ему мистера Мортимера. Но мистер Джордж, если можно так выразиться, не соответствовал предполагаемому стандарту. Мужа мисс Лоры всегда считали неподходящей партией, и боюсь, что мистер Джордж пошел в него. – Лэнском сделал небольшую паузу. – Потом приезжали молодые леди с их мужьями. Мисс Сьюзен сразу пришлась хозяину по душе – красивая и энергичная молодая леди, – но вот мужа ее он, по-моему, не выносил. В наши дни молодые леди выбирают себе странных муж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другая па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них я мало что могу сказать. Красивые и симпатичные молодые люди. Думаю, хозяин был рад их видеть, но… – Старик заколеб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Лэнс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хозяин никогда не имел дел с театром. Как-то он сказал мне: «Не могу понять, почему все помешаны на театре. Мне это кажется глупым. Лишает людей последних остатков здравого смысла. Не уверен, что сцена хорошо отражается на морали, – из-за нее теряешь чувство меры». Конечно, он не говорил прямо 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понимаю. А после этих визитов мистер Эбернети сам отправился повидать родственников – сначала брата, потом сестру,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чет миссис Ланскене не знаю, сэр. Хозяин сказал, что собирается к мистеру Тимоти, а затем в Сент-Мэри… только не пом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 А вы не припоминаете, что он говорил по возвращ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задум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не знаю – вроде ничего особенного. Хозяин был рад, что вернулся домой. Он говорил, что поездки и пребывание в чужих домах его очень утом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это все? Он не упоминал ни о брате, ни о сест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ворецкий нахмур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хозяина была привычка… ну, бормотать себе под нос, словно обращаясь к самому себе и не замечая моего присутствия. Это потому, что он меня хорошо зн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доверял 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мутно помню, как он говорил тогда, что не понимает, куда кто-то подевал свои деньги. Насколько я понял, речь шла о мистере Тимоти. А затем хозяин сказал что-то вроде: «Женщины могут быть дурами в девяноста девяти различных случаях и необычайно проницательными в сотом». Потом он добавил: «Говорить откровенно можно только с людьми своего поколения. В отличие от молодежи они не подумают, что у тебя разыгралось воображение». Позже хозяин заметил – не знаю, по какому поводу: «Не слишком приятно расставлять для людей ловушки, но не вижу, что мне остается». Быть может, сэр, он думал, что второй садовник крадет у нас перси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мистер Энтуисл сомневался, что Ричард Эбернети имел в виду второго садовника. Задав еще несколько вопросов, он отпустил Лэнскома и задумался над полученными сведениями. Вроде бы он не узнал ничего нового. Но кое-что наводило на размышления. Говоря о глупых и в то же время проницательных женщинах, Ричард Эбернети подразумевал свою сестру Кору, а не свою невестку Мод. Именно Коре он поведал то, что молодежь могла счесть игрой воображения. И Ричард упомянул ловушку. Для кого?</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долго думал о том, что ему сказать Элен. В конце концов он решил довериться ей целиком и полнос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начала адвокат поблагодарил ее за то, что она разобрала вещи Ричарда и вообще многое сделала в доме. Уже было дано объявление о продаже, и два перспективных покупателя собирались вскоре прийти для осмот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астные ли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нет. К дому присматриваются Христианский союз женской молодежи, какой-то молодежный клуб и фонд Джефферсона – они подыскивают место для своих коллекций. Печально, если в доме не будут жить, но в наши дни проживание в таких поместьях считается непрактич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тел спросить, не могли бы вы остаться здесь до продажи дома. Или для вас это слишком неудоб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мне это вполне подходит. До мая я не собираюсь ехать на Кипр и предпочитаю оставаться здесь, а не в Лондоне, как планировала раньше. Мне нравится этот дом – Лео любил его, и здесь мы с ним были счастли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ть еще одна причина, по которой я был бы вам признателен, если бы вы задержались в «Эндерби». Мой друг Эркюль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ркюль Пуаро? – резко переспросила Элен. – Значит, вы дум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знаете 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ернее, мои друзья, но я думала, что он давно ум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жив и здоров, хотя уже не мол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 едва ли может быть молод… – Элен произнесла это машинально. Ее лицо было бледным и напряженным. – Вы полагаете, – с усилием вымолвила она, – что Кора была права? Что Ричарда…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выложил все. Излить душу перед спокойной и здравомыслящей Элен было для него облегче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гда он умолк, она замет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это должно казаться фантастичным, но тем не менее не кажется. Той ночью, после похорон, мы с Мод думали об этом. Разумеется, мы говорили себе, что Кора – просто глупая женщина, и все же нам было не по себе. А потом убили Кору – я убеждала себя, что это всего лишь совпадение, но не была в этом уверена. Все это так сл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чень. Но Пуаро необыкновенный человек – можно сказать, почти гений. Он отлично понимает: нам нужно убедиться, что все это чистой воды фантаз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ако он думает, что эт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вы так говорите? – быстро спроси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ама не знаю. Я была не в своей тарелке… Не только из-за слов Коры – я сама чувствовала, что что-т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ак? В каком смыс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ак – и все. Не з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кого-то из присутствовавших в тот веч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озможно… Но не знаю, кого именно… О, это звучит нелеп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Это весьма любопытно. Ведь вас никак не назовешь глупой, Элен. Если вы что-то заметили, значит, в этом что-то е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о я не могу припомнить, что это было. Чем больше я ду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йте. Так вы ничего не вспомните. Рано или поздно это мелькнет у вас в голове, как вспышка. Тогда сразу же дайте мне 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9" w:name="label10"/>
      <w:bookmarkEnd w:id="9"/>
      <w:r>
        <w:rPr>
          <w:rFonts w:eastAsia="Times New Roman" w:cs="Times New Roman" w:ascii="Times New Roman" w:hAnsi="Times New Roman"/>
          <w:b/>
          <w:bCs/>
          <w:color w:val="363636"/>
          <w:kern w:val="2"/>
          <w:lang w:eastAsia="ru-RU"/>
        </w:rPr>
        <w:t>Глава 9</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надела черную шляпу и спрятала под нее седеющую прядь. Дознание назначено на полдень, а сейчас – двадцать минут двенадцатого. Серые кофта и юбка казались ей подходящими для такого случая – к тому же она специально купила черную блузку. Мисс Гилкрист хотелось бы целиком одеться в черное, но это было ей не по карману. Она окинула взглядом маленькую аккуратную спальню с висящими на стенах изображениями гаваней Бриксема и Полфлексана, бухт Энсти и Кианса, Бэббекомского залива, Кокингтон-Форджа и прочих прибрежных мест, размашисто подписанными Корой Ланскене. Ее взгляд с особой любовью задержался на Полфлексанской гавани. На комоде стояла выцветшая фотография в рамке, изображавшая чайную «Ива». Мисс Гилкрист посмотрела на нее и вздох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вонок в дверь пробудил ее от гре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осподи! – пробормотала мисс Гилкрист. – Интересно, к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вышла из комнаты и спустилась по шаткой лестнице. Звонок прозвучал вновь, сменившись резким сту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чему-то почувствовала беспокойство. Она замедлила шаг, потом направилась к двери, уговаривая себя не глуп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пороге стояла молодая женщина в черном, держащая в руке небольшой чемодан. Заметив встревоженное выражение лица мисс Гилкрист, она быстро сказ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 Гилкрист? Я Сьюзен Бэнкс – племянница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господи, ну конечно! Входите, миссис Бэнкс. Только не наткнитесь на вешалку – она немного отошла от стены. Сюда, пожалуйста. Я не знала, что вы приедете на дознание, а то бы приготовила кофе или еще что-нибуд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чего не хочу, – быстро отозвалась Сьюзен Бэнкс. – Простите, если я вас напуг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вы в самом деле меня напугали. Вообще-то я не нервная – я говорила адвокату, что не буду бояться, оставшись здесь одна. Я и не боюсь, но сегодня – может, из-за дознания – я все утро нервничаю. Полчаса назад в дверь позвонили, и я еле заставила себя открыть. Очень глупо с моей стороны – едва ли убийца стал бы сюда возвращаться, да и зачем ему это делать? Оказалось, это монахиня пришла собирать пожертвование для сиротского приюта. Я почувствовала такое облегчение, что дала ей два шиллинга. Хотя я не католичка и не сочувствую римской церкви с ее монахами и монашками, но сестры, собирающие деньги для бедных, делают доброе дело. Пожалуйста, садитесь, мисси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 миссис Бэнкс. Вы приехали поез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я сама вела машину. Но аллея такая узкая, что мне пришлось оставить автомобиль в заброшенном карье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ллея действительно узкая, и транспорт здесь практически не ездит. Дорога совсем пустынн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изнеся эти слова, мисс Гилкрист слегка поеж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Бэнкс окинула взглядом комна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ая тетя Кора, – промолвила она. – Вы знаете, что она оставила мне все, что им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знаю. Мне говорил об этом мистер Энтуисл. Кажется, вы недавно вышли замуж, а мебель сейчас стоит так дорого. У миссис Ланскене было несколько неплохих вещ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так не казалось. Кора слабо разбиралась в антиквариате. Содержимое комнаты варьировалось от образцов «модернизма» до вычурных и претенциозных издел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не нужна мебель, – сказала она. – У меня есть своя. Все это я выставлю на аукцион, если только вам не хотелось бы что-нибудь взять. Я была бы очень ра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мутившись, Сьюзен умолкла. Но мисс Гилкрист отнюдь не была смущена. Она просия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это любезно с вашей стороны, миссис Бэнкс! Вы очень добры. Я вам так благодарна. Но у меня также есть свои вещи. Я отдала их на хранение – на случай, если они мне когда-нибудь понадобятся. Отец тоже оставил мне несколько картин. В свое время у меня была маленькая чайная, но началась война, и дела пошли скверно… Тем не менее я продала не все, так как надеялась, что у меня снова будет свой домик. Лучшие вещи я сохранила вместе с отцовскими картинами и семейными реликвиями. Но если вы не возражаете, мне бы очень хотелось взять этот расписной чайный столик дорогой миссис Ланскене. Он такой хорошенький, и мы всегда пили за ним ча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 внутренней дрожью посмотрев на зеленый столик, расписанный большими пурпурными цветами, быстро сказала, что с радостью уступит его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громное вам спасибо, миссис Бэнкс. Я чувствую себя немного алчной. Ведь миссис Ланскене оставила мне свои прекрасные картины и чудесную аметистовую брошь… правда, мне казалось, что ее следует отдать 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ни в коем случа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 хотели бы взглянуть на ее вещи? Может, после дозн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обиралась провести здесь пару дней, просмотреть вещи и во всем разобр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переночевать зде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для вас затрудните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миссис Бэнкс. Я постелю на мою кровать свежее белье, а сама отлично устроюсь здесь, на кушет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это комната тети Коры, не так ли? Я могу спать в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не возраж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потому что ее здесь убили? Нет, не возражаю. У меня крепкие нервы, мисс Гилкрист. Здесь уже… я имею в виду, комнату привели в поряд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равильно поняла вопр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миссис Бэнкс. Все одеяла отправили в чистку, а мы с миссис Пэнтер тщательно выскребли всю комнату. Здесь много запасных одеял. Поднимитесь и посмотрите 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направилась наверх, и Сьюзен последовала за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мната, где умерла Кора Ланскене, была безукоризненно чистой и лишенной каких-либо признаков зловещей атмосферы. Как и в гостиной, современная мебель перемежалась здесь с ярко разрисованной, словно отражая свойственные Коре бодрость и отсутствие вкуса. Над камином висело изображение молодой пышногрудой женщины, собирающейся принимать ванну. При виде его Сьюзен вновь ощутила дрожь, а мисс Гилкрист промолв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картина мужа миссис Ланскене. Еще несколько – внизу, в ст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й уж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этот стиль живописи мне самой не слишком нравится, но миссис Ланскене гордилась своим мужем как художником и считала, что его произведения прискорбно недооцене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где картины самой тети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моей комнате. Хотите на них взглян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 гордостью представила свои сокровищ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метила, что тетя Кора, очевидно, питала пристрастие к морскому побереж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ы правы. Понимаете, она много лет прожила с мистером Ланскене в маленькой рыбачьей деревушке в Бретани. Рыбачьи лодки всегда выглядят так живописн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 пробормотала Сьюзен. Ей казалось, что с картин Коры Ланскене, поражавших тщательной прорисовкой мельчайших деталей и яркой до аляповатости цветовой палитрой, можно сделать целую серию почтовых открыток. В свою очередь, картины возбуждали подозрение, что их скопировали с открыт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когда Сьюзен высказала это предположение, мисс Гилкрист была возмущена. Миссис Ланскене всегда рисовала с натуры! Один раз с ней даже случился солнечный удар, так как она не хотела уйти с места, где было подходящее освещ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анскене была настоящей художницей, – укоризненно произнесла в заключени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осмотрела на часы, и Сьюзен быстро сказ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ора отправляться на дознание. Это далеко? Может, мне привести маш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заверила ее, что туда всего пять минут ходу. Поэтому они пошли пешком. Мистер Энтуисл, прибывший поездом, встретил их и проводил в мэр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реди присутствующих было много незнакомых. На дознании не произошло ничего сенсационного. Были представлены удостоверения личности покойной. Их сменили медицинские свидетельства о природе ранений, причинивших смерть. Признаков борьбы не обнаружено. В момент нападения покойная, очевидно, находилась под действием снотворного и была застигнута врасплох. Смерть наступила не позднее шестнадцати тридцати – наиболее вероятно, между четырнадцатью и шестнадцатью тридцатью. Мисс Гилкрист сообщила об обнаружении тела. Следом за ней дали показания констебль и инспектор Мортон. Коронер кратко суммировал факты, и жюри без колебаний вынесло вердикт: «Убийство, совершенное одним или несколькими неизвестными лиц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 окончании процедуры все вышли под щелканье полудюжины фотоаппаратов. Мистер Энтуисл проводил Сьюзен и мисс Гилкрист в «Королевский герб», где предусмотрительно заказал ленч в отдельную комнату позади ба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ленч будет не слишком хорош, – заранее извин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ленч оказался не так уж плох. Мисс Гилкрист шмыгала носом и бормотала, что «все это так ужасно», однако повеселела и с аппетитом съела тушеную баранину по-ирландски, после чего мистер Энтуисл настоял, чтобы она выпила бокал хере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нятия не имел, что вы собираетесь сюда сегодня, Сьюзен, – сказал адвокат. – Мы могли бы поехать вмес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говорила, что не поеду. Но мне показалось скверным, если на дознании не будет никого из родственников. Я позвонила Джорджу, но он сказал, что занят и не сможет приехать, у Розамунд проба, а на дядю Тимоти нечего и рассчитывать. Так что пришлось ехать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ш муж не приехал с в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рег должен был торчать за прилав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метив удивленный взгляд мисс Гилкрист, Сьюзен объясн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й муж работает в апте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уж, работающий в розничной торговле, не вполне вязался с впечатлением, сложившимся у мисс Гилкрист о Сьюзен, но она отважно заявила:</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овсем как Китс</w:t>
      </w:r>
      <w:r>
        <w:rPr>
          <w:rStyle w:val="FootnoteCharacters"/>
          <w:rStyle w:val="FootnoteAnchor"/>
          <w:rFonts w:eastAsia="Times New Roman" w:cs="Times New Roman" w:ascii="Times New Roman" w:hAnsi="Times New Roman"/>
          <w:color w:val="363636"/>
          <w:lang w:eastAsia="ru-RU"/>
        </w:rPr>
        <w:footnoteReference w:id="12"/>
      </w:r>
      <w:r>
        <w:rPr>
          <w:rFonts w:eastAsia="Times New Roman" w:cs="Times New Roman" w:ascii="Times New Roman" w:hAnsi="Times New Roman"/>
          <w:color w:val="363636"/>
          <w:lang w:eastAsia="ru-RU"/>
        </w:rPr>
        <w:t>.</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рег не поэт, – заметила Сьюзен. – У нас грандиозные планы на будущее – салон красоты и лаборатория для косметических препара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куда лучше, – одобрила мисс Гилкрист. – Что-то вроде заведения Элизабет Арден, которая, как мне говорили, на самом деле графиня. Или я имею в виду Елену Рубинштейн? В любом случае, – великодушно добавила она, – фармацевт – не обычный продавец, вроде тех, что торгуют бакалеей или ткан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вы держали чайную,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Лицо мисс Гилкрист просветлело. То, что «Ива» была таким же торговым заведением, как лавка, никогда не приходило ей в голову. Держать чайную было, по ее мнению, воплощением респектабельности. Она начала рассказывать Сьюзен об «Ив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уже слышавший об этом, задумался о других делах. Когда Сьюзен дважды обратилась к нему, не получив ответа, он поспешно извин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дорогая. Я задумался о вашем дяде Тимоти. Меня кое-что беспоко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чет дяди Тимоти? Я бы на вашем месте не волновалась. Не верю, что с ним что-то серьезное. Он просто ипохондр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возможно, вы правы. Но признаюсь, что меня беспокоит не его здоровье, а миссис Тимоти. Вроде бы она упала и сломала лодыжку. Теперь она лежит, и ваш дядя в ужасном состоя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ему приходится ухаживать за ней, а не наоборот? Ничего, это ему на пользу, – сказа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ероятно. Но дело в том, получает ли ваша бедная тетя вообще какой-нибудь уход. Ведь в доме нет прислу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пожилых людей жизнь становится сущим адом, – заметила Сьюзен. – Они ведь живут в чем-то вроде георгианского помещичьего дома,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не без осторожности вышли из «Королевского герба», но прессы нигде не было ви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ара репортеров поджидала Сьюзен в засаде у двери коттеджа. С помощью мистера Энтуисла она дала им несколько уклончивых ответов, после чего вошла в дом вместе с мисс Гилкрист, а мистер Энтуисл вернулся в «Королевский герб», где снял номер. Похороны были назначены на завт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я машина все еще в карьере, – спохватилась Сьюзен. – Совсем забыла о ней. Попозже приведу ее в дерев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лько не откладывайте надолго, – с беспокойством предупредила мисс Гилкрист. – Надеюсь, вы не пойдете за машиной в темно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смотрела на нее и рассме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ете же вы, что убийца все еще прячется поблиз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вообще-то нет… – Мисс Гилкрист выглядела смущ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м не менее именно этого она и опасается, – подумала Сьюзен. – Забав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крылась в кух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ерена, вам бы хотелось пораньше выпить чаю, – донесся оттуда ее голос. – Вас устроит через полчаса,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казалось, что половина четвертого – несколько рановато, но она была достаточно милосердна, чтобы понимать намерение мисс Гилкрист успокоить нервы при помощи «приятной чашечки чаю», а так как у нее были свои причины потакать компаньонке, она ответ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хотит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ышалось радостное звяканье посуды, и Сьюзен направилась в гостиную. Она провела там всего несколько минут, когда послышался звонок в дверь, сменившийся аккуратным негромким сту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вышла в холл, а мисс Гилкрист появилась в дверях кухни, вытирая о фартук перепачканные мукой ру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бы это мог бы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верное, опять репортеры, – предполож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господи, какое беспокойство для вас,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страшного. Я постараюсь от них отдел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как раз собиралась печь лепешки к ч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двинулась к входной двери, а мисс Гилкрист напряженно застыла. «Уж не думает ли она, что снаружи поджидает убийца с топором?» – подума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днако посетителем оказался пожилой джентльмен, который приподнял шляпу и осведомился, глядя на Сьюзен с улыбкой доброго дядюш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ы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ня зовут Гатри – Александер Гатри. Я был очень старым другом миссис Ланскене. Вы ее племянница, бывшая мисс Сьюзен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 мы познакомились, я могу вой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атри тщательно вытер ноги о циновку, снял пальто, положил его вместе со шляпой на маленький дубовый сундук и проследовал за Сьюзен в гостин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вод для моего визита весьма печален, – начал мистер Гатри, чьи слова не слишком вязались с сияющим лицом. – Оказавшись в этих краях, я чувствовал, что должен хотя бы посетить дознание и, конечно, похороны. Бедная глупенькая Кора! Я знал ее, дорогая миссис Бэнкс, с первых дней брака. Бодрая была девушка – серьезно относилась к искусству и Пьеру Ланскене – я имею в виду, как к художнику. Впрочем, он оказался не таким уж плохим мужем. Конечно, гулял на стороне, но, к счастью, Кора рассматривала это как элемент артистического темперамента. Он художник и, следовательно, должен быть аморальным! Я даже не уверен, что она в своих оценках не пошла дальше: он аморален и, следовательно, настоящий художник! Бедняжка ничего не смыслила в живописи, хотя в других отношениях обнаруживала удивительную проницатель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все так полагают, – промолвила Сьюзен. – Я ведь ее практически не знала.</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ра порвала с родственниками, потому что они не оценили ее драгоценного Пьера. Она никогда не блистала красотой, но что-то в ней было. С Корой было интересно проводить время. Никогда, бывало, не знаешь, что она скажет в следующую секунду. Была ли ее naivet</w:t>
      </w:r>
      <w:r>
        <w:rPr>
          <w:rStyle w:val="FootnoteCharacters"/>
          <w:rStyle w:val="FootnoteAnchor"/>
          <w:rFonts w:eastAsia="Times New Roman" w:cs="Times New Roman" w:ascii="Times New Roman" w:hAnsi="Times New Roman"/>
          <w:color w:val="363636"/>
          <w:lang w:eastAsia="ru-RU"/>
        </w:rPr>
        <w:footnoteReference w:id="13"/>
      </w:r>
      <w:r>
        <w:rPr>
          <w:rFonts w:eastAsia="Times New Roman" w:cs="Times New Roman" w:ascii="Times New Roman" w:hAnsi="Times New Roman"/>
          <w:color w:val="363636"/>
          <w:lang w:eastAsia="ru-RU"/>
        </w:rPr>
        <w:t xml:space="preserve"> подлинной или притворной? Кора доставила нам много веселых минут. Мы называли ее «вечное дитя». И в самом деле, когда я видел Кору в последний раз (я иногда навещал ее после смерти Пьера), она по-прежнему казалась мне похожей на ребен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редложила мистеру Гатри сигарету, но старый джентльмен покачал головой:</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дорогая моя, но я не курю. Должно быть, вас удивляет мой приход. По правде говоря, я испытывал угрызения совести. Я обещал Коре навестить ее несколько недель тому назад. Обычно я виделся с ней раз в год, а в последнее время у нее появилось хобби скупать картины на местных распродажах, и она хотела, чтобы я помогал ей их подбирать. Дело в том, что моя профессия – художественный критик. Конечно, большинство приобретений Коры были жуткой мазней, но в целом это не такой уж плохой бизнес. На этих деревенских распродажах картины сбывают за бесценок – рамы стоят больше, чем вы платите за картину. Естественно, крупные распродажи посещают опытные дельцы, которые вряд ли упустят шедевр. Но совсем недавно маленькая вещица Кейпа</w:t>
      </w:r>
      <w:r>
        <w:rPr>
          <w:rStyle w:val="FootnoteCharacters"/>
          <w:rStyle w:val="FootnoteAnchor"/>
          <w:rFonts w:eastAsia="Times New Roman" w:cs="Times New Roman" w:ascii="Times New Roman" w:hAnsi="Times New Roman"/>
          <w:color w:val="363636"/>
          <w:lang w:eastAsia="ru-RU"/>
        </w:rPr>
        <w:footnoteReference w:id="14"/>
      </w:r>
      <w:r>
        <w:rPr>
          <w:rFonts w:eastAsia="Times New Roman" w:cs="Times New Roman" w:ascii="Times New Roman" w:hAnsi="Times New Roman"/>
          <w:color w:val="363636"/>
          <w:lang w:eastAsia="ru-RU"/>
        </w:rPr>
        <w:t> была продана за несколько фунтов на распродаже в фермерском доме. Это довольно любопытная история. Одна семья подарила картину старой няне за верную службу, понятия не имея о ее ценности. Няня отдала ее племяннику фермера, которому нравилось изображение лошади, но и он считал картину никчемным старьем. Да-да, такое иногда случается, а Кора была убеждена, что у нее наметанный глаз на картины. Конечно, это не соответствовало действительности. Как-то она пригласила меня взглянуть на Рембрандта, которого приобрела в прошлом году. Это не было ни Рембрандтом, ни даже приличной копией. Зато ей удалось заполучить симпатичную гравюру Бартолоцци</w:t>
      </w:r>
      <w:r>
        <w:rPr>
          <w:rStyle w:val="FootnoteCharacters"/>
          <w:rStyle w:val="FootnoteAnchor"/>
          <w:rFonts w:eastAsia="Times New Roman" w:cs="Times New Roman" w:ascii="Times New Roman" w:hAnsi="Times New Roman"/>
          <w:color w:val="363636"/>
          <w:lang w:eastAsia="ru-RU"/>
        </w:rPr>
        <w:footnoteReference w:id="15"/>
      </w:r>
      <w:r>
        <w:rPr>
          <w:rFonts w:eastAsia="Times New Roman" w:cs="Times New Roman" w:ascii="Times New Roman" w:hAnsi="Times New Roman"/>
          <w:color w:val="363636"/>
          <w:lang w:eastAsia="ru-RU"/>
        </w:rPr>
        <w:t> – к сожалению, попорченную сыростью. Я продал ее по просьбе Коры за тридцать фунтов, и это, разумеется, только усилило ее азарт. Она восторженно писала мне о недавно купленном на одной из распродаж итальянском примитивисте, и я обещал приехать взглянуть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он здесь, – сказала Сьюзен, указывая на стену позади гост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атри встал, надел очки и стал изучать карт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ая Кора, – промолвил он наконец.</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ут есть и другие, – сообщ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атри продолжил обследование сокровищ изобразительного искусства, приобретенных полной надежд миссис Ланскене. Иногда он цокал языком и вздых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конец критик снял оч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рязь – удивительная вещь, миссис Бэнкс! – заметил он. – Она придает романтический колорит самым чудовищным образцам живописи. Боюсь, что Бартолоцци был случайной удачей. Все же это давало Коре интерес к жизни. Я доволен, что не разочаровал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несколько картин есть в столовой, – сказала Сьюзен, – но, думаю, это работы ее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атри вздрогнул и протестующе поднял ру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аставляйте меня смотреть на них снова! Классам по изображению живой натуры предстоит ответить за многое. Я всегда старался щадить чувства Коры – она была преданной женой. Ну, дорогая миссис Бэнкс, не стану больше злоупотреблять вашим времен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станьтесь выпить с нами чаю. Думаю, он почти го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любезно с вашей стороны. – Мистер Гатри снова с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йчас пойду посмотр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кухне мисс Гилкрист как раз вытаскивала из духовки последние лепешки. Поднос уже был приготовлен, а крышка чайника начала дребезж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шел мистер Гатри – я пригласила его остаться к ч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Гатри? Ах да, он был большим другом бедной миссис Ланскене. Он известный художественный критик. Какая удача – я испекла отличные лепешки и приготовила пирожные с домашним клубничным вареньем. Чайник уже закипает… О, пожалуйста, миссис Бэнкс, не поднимайте тяжелый поднос! Я все сделаю са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м не менее Сьюзен взяла поднос, мисс Гилкрист последовала за ней с чайником и заваркой, поздоровалась с мистером Гатри, и все сели за стол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евосходные лепешки, – одобрил мистер Гатри, – и чудесное варенье! Не сравнить с покупной выпеч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краснела от удовольствия. В комнате замаячил призрак «Ивы». Было ясно, что мисс Гилкрист пребывает в своей стих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 промолвил мистер Гатри, принимая последнее пирожное, предложенное ему домоправительницей. – Я чувствую себя виноватым – наслаждаюсь чаем в доме Коры, которую так зверски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неожиданно продемонстрировала чисто викторианскую реакцию на услышан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ерена, что миссис Ланскене радовалась бы, что вы получили удовольствие от чая. Вам следует подкреп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возможно, вы правы. Просто трудно заставить себя поверить, что кто-то, кого ты хорошо знал, уб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огласна, – кивнула Сьюзен. – Это кажется… фантастич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чем явно не случайным бродягой, забравшимся в дом. Я могу представить причины, по которым убили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е? – быстро спросила Сьюзен. – Какие причи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ете, Кора всегда была нескромной, – сказал мистер Гатри. – И наслаждалась… как бы это лучше выразить… показывая, какой она может быть проницательной. Как ребенок, который знает чей-нибудь секрет. Если Кора узнавала какую-то тайну, то тут же разглашала ее, даже если обещала этого не делать. Она просто не могла удерж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молчала. Мисс Гилкрист тоже – она выглядела обеспоко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аленькая доза мышьяка в чашке чаю или коробка отравленных конфет по почте меня бы не удивили, – продолжал мистер Гатри. – Но жестокое убийство с целью ограбления кажется нелепым. Может быть, я не прав, но, по-моему, у Коры не было ничего, что могло бы привлечь грабителя. Она ведь не хранила в доме много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мало, – отозвалась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атри вздохнул и подня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е войны число преступлений резко возросло. Времена измени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благодарив за угощение, он вежливо простился с двумя женщинами. Мисс Гилкрист проводила его и помогла надеть пальто. Из окна гостиной Сьюзен видела, как он быстро шагает по дорожке к воро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ернулась в комнату с маленьким пакетом в ру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но быть, когда мы были на дознании, приходил почтальон, протолкнул пакет в щель для почты, и он упал в угол возле двери. Интересно, что там, – возможно, свадебный пир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развернула бумагу. Внутри находилась белая коробочка, перевязанная серебряной лентой, а в ней – аппетитный кусок пирога с миндальной начинкой и белой глазур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ая прелесть! – воскликнула мисс Гилкрист. – Любопытно, кто… – Она взглянула на лежащую в коробке карточку. – «Джон и Мэри». Кто это такие? Как глупо не писать фамил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вает нелегко с людьми, пользующимися только именами, – оторвалась от размышлений Сьюзен. – На днях я получила открытку с подписью «Джоан» – я насчитала восемь знакомых Джоан. Когда общаешься в основном по телефону, не запоминаешь почер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оживленно перебирала возможных Джонов и Мэри среди своих знакомы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ожет быть дочь Дороти – ее звали Мэри, но я не слышала о ее помолвке, а тем более о браке. Потом, маленький Джон Бэнфилд – полагаю, он уже достаточно повзрослел, чтобы жениться… и девочка Энфилдов – нет, ее звали Маргарет. Ни адреса, ничего. Ладно, вспомню по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взяла поднос и направилась в кух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 поднявшись, сказала Сьюзен, – пожалуй, мне лучше привести маш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0" w:name="label11"/>
      <w:bookmarkEnd w:id="10"/>
      <w:r>
        <w:rPr>
          <w:rFonts w:eastAsia="Times New Roman" w:cs="Times New Roman" w:ascii="Times New Roman" w:hAnsi="Times New Roman"/>
          <w:b/>
          <w:bCs/>
          <w:color w:val="363636"/>
          <w:kern w:val="2"/>
          <w:lang w:eastAsia="ru-RU"/>
        </w:rPr>
        <w:t>Глава 10</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вывела машину из карьера, где оставила ее утром, и поехала в деревню. При бензоколонке не было гаража, и ей посоветовали отвести автомобиль в «Королевский герб». Сьюзен поставила его в гостиничном гараже рядом с большим «Даймлером», готовым к отъезду. За рулем сидел шофер, а на заднем сиденье поместился закутанный в шарфы пожилой иностранный джентльмен с огромными у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льчик, с которым Сьюзен разговаривала о машине, смотрел на нее с таким напряженным вниманием, что, казалось, воспринимал едва ли половину ее сл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конец он осведомился голосом, полным благогов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ее племянница,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лемянница жерт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а… Ну, в общем, 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ломал голову, где я видел вас рань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Юный вампир!» – подумала Сьюзен, направляясь назад в котте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ава богу, вы вернулись целой и невредимой! – тоном облегчения приветствовала ее мисс Гилкрист и с беспокойством добавила: – Надеюсь, вы будете есть спагетти на ужи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что угодно. Я не голодна.</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гу похвалиться, что умею готовить очень вкусные спагетти au gratin</w:t>
      </w:r>
      <w:r>
        <w:rPr>
          <w:rStyle w:val="FootnoteCharacters"/>
          <w:rStyle w:val="FootnoteAnchor"/>
          <w:rFonts w:eastAsia="Times New Roman" w:cs="Times New Roman" w:ascii="Times New Roman" w:hAnsi="Times New Roman"/>
          <w:color w:val="363636"/>
          <w:lang w:eastAsia="ru-RU"/>
        </w:rPr>
        <w:footnoteReference w:id="16"/>
      </w:r>
      <w:r>
        <w:rPr>
          <w:rFonts w:eastAsia="Times New Roman" w:cs="Times New Roman" w:ascii="Times New Roman" w:hAnsi="Times New Roman"/>
          <w:color w:val="363636"/>
          <w:lang w:eastAsia="ru-RU"/>
        </w:rPr>
        <w:t>.</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хвальба была вполне оправданной. Мисс Гилкрист была отличной кухаркой. Сьюзен предложила помочь мыть посуду, но мисс Гилкрист, поблагодарив ее, заверила, что там мало работы даже для од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коре мисс Гилкрист вернулась с кофе, который оказался слабоватым. Она предложила Сьюзен кусок свадебного пирога, но Сьюзен от него отказ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ирог очень хороший, – настаивала мисс Гилкрист, попробовав его. Она пришла к удовлетворившему ее выводу, что пирог прислала «дочь дорогой Эллен, о которой я знаю, что она собиралась замуж, хотя напрочь забыла ее и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молчала, позволяя мисс Гилкрист щебетать и дожидаясь подходящего момента, чтобы заговорить на интересующую ее тему. Этот момент наступил, когда они, поужинав, сидели у кам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жется, мой дядя Ричард приезжал сюда незадолго до смерти? – спрос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риезж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им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йте подумать… Должно быть, за две… почти за три недели до сообщения о его кончи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выглядел боль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сказала бы. Он держался сердечно и оживленно. Миссис Ланскене очень удивилась, увидев его. «Право, Ричард, после стольких лет!» – воскликнула она, а мистер Эбернети объяснил: «Приехал посмотреть, как ты поживаешь». – «Со мной-то все в порядке», – ответила миссис Ланскене. Думаю, она была немного обижена, что брат после долгого отсутствия объявился как ни в чем не бывало. «Нет смысла вспоминать старое, – сказал мистер Эбернети. – Из нас остались только ты, я и Тимоти – а с Тимоти невозможно говорить ни о чем, кроме его здоровья. Пьер, кажется, сделал тебя счастливой, так что признаю свою неправоту. Тебя это удовлетворяет?» Он говорил очень любезно. Красивый был мужчина, хотя, конечно, пожил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долго он здесь пробы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стался на ленч. Я приготовила говядину с зеленью. К счастью, в тот день как раз приезжал мясн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залось, большую часть воспоминаний мисс Гилкрист занимала кулинар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они поладили между соб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безуслов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молчав, Сьюзен спрос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етя Кора была удивлена, когда… он ум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едь это случилось внезапно,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бсолютно внезапно. Конечно, она удивилась – дядя же не говорил ей, насколько серьезно он бо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понимаю, что вы имеете в виду. – Мисс Гилкрист немного помедлила. – Может, вы и правы. Хотя миссис Ланскене потом сказала, что ее брат сильно постарел, – по-моему, даже намекнула насчет слабоум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ам он не показался слабоум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нешне – нет. Но я ведь с ним почти не разговаривала – естественно, я оставила их вдво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думчиво посмотрела на мисс Гилкрист. Была ли она похожа на женщину, которая подслушивает у дверей? Сьюзен не сомневалась в честности мисс Гилкрист, в том, что она ни за что не стала бы красть, обманывать или вскрывать чужие письма. Но любопытство может таиться под самым безупречным обликом. Мисс Гилкрист могла счесть необходимым работать в саду у открытого окна или подметать в холле. Это не выглядело бы нескромностью, но в таком случае она наверняка что-нибудь бы услыш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ичего не слышали из их разговора? – спрос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прос был слишком резок. Мисс Гилкрист сердито покрасн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миссис Бэнкс. В мои привычки никогда не входило подслушивание у двер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о означает обратное, – подумала Сьюзен, – иначе она бы просто ответила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мисс Гилкрист, я не имела в виду ничего подобного, – извинилась Сьюзен. – Но иногда в этих коттеджах, построенных кое-как, просто невозможно не слышать происходящего за стеной, а теперь, когда их обоих нет в живых, семье важно знать, о чем они говорили во время встреч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ттедж отнюдь не был «построен кое-как» – он относился к периоду, когда дома сооружали на совесть, – но мисс Гилкрист попалась на приманку и согласилась с предположе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вы правы, миссис Бэнкс, – коттедж очень маленький, и я понимаю, почему вы хотите знать, что произошло между ними, но боюсь, что почти не в состоянии вам помочь. По-моему, они говорили о здоровье мистера Эбернети и, конечно… ну, о его фантазиях. По его виду я бы такого о нем не подумала, но ведь он был болен и, как часто бывает, приписывал свое недомогание стороннему влиянию. Думаю, это обычный симптом. Моя тет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устилась в воспоминания, но Сьюзен, подобно мистеру Энтуислу, быстро перевела разговор с тети на исходную т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менно так мы и думали, – сказала она. – Дядины слуги были очень привязаны к нему и, естественно, огорчались из-за того, что он считал… – Сьюзен сделала пауз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конечно! Слуги очень чувствительны в таких делах. Помню, как моя тет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он подозревал, что слуги хотят его отравить? – снова прерва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не знаю… 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метила ее смущ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это были не слуги, а кто-то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миссис Бэнкс. Правда не з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ее глаза избегали взгляда Сьюзен, и та подумала, что мисс Гилкрист знает больше, чем хочет сказать. Возможно, ей известно нем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ешив пока не давить на собеседницу, Сьюзен осведом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вы ваши планы на будуще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как раз собиралась поговорить с вами об этом, миссис Бэнкс. Я уже сказала мистеру Энтуислу, что хотела бы остаться в коттедже, пока все отсюда не уберу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ю. Я вам очень благодар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я хотела вас спросить, сколько времени на это понадобится, потому что я должна начать подыскивать другое ме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дум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десь не так уж много работы. За пару дней я смогу разобрать вещи и уведомить аукционис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вы решили все прод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ряд ли будет сложно сдать котте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за ним выстроится очередь! Сейчас сдается так мало коттеджей. Приходится их покуп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много времени не понадобится. – Поколебавшись, Сьюзен добавила: – Надеюсь, вы не откажетесь принять жалованье за три меся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очень великодушно с вашей стороны, миссис Бэнкс. Я вам так благодарна! А не могли бы вы в случае необходимости рекомендовать меня? Подтвердить, что я была компаньонкой вашей родственницы и… удовлетворительно справлялась со своими обязанност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могла б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имею ли я право об этом просить… – Руки мисс Гилкрист начали вздрагивать – она изо всех сил старалась говорить спокойно. – Но нельзя ли не упоминать обстоятельства… и даже и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уставилась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пони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о вы об этом не задумывались, миссис Бэнкс. Ведь это убийство, и все читали о нем в газетах. Неужели вы не понимаете? Люди могут подумать: «Две женщины жили вместе, и одну из них убили, – возможно, это сделала компаньонка». Если бы я подыскивала себе компаньонку, миссис Бэнкс, то дважды подумала бы, прежде чем нанять… ну, вам ведь ясно, что я имею в виду. Никто ведь точно не знает… Меня это ужасно беспокоит, миссис Бэнкс, – по ночам я не могу сомкнуть глаз и все думаю, что больше не смогу устроиться компаньонкой. А на какое еще место я могу рассчиты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прос прозвучал с невольным пафосом. Сьюзен осознала всю глубину отчаяния этой симпатичной, хотя и невзрачной женщины, чье существование зависело от страхов и причуд нанимателей. К тому же в словах мисс Гилкрист было много правды. Едва ли кому-нибудь захочется поселить у себя в доме женщину, замешанную в истории с убийством – пусть даже абсолютно невиновн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если полиция найдет убийцу… – нача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конечно, все будет в порядке. Но смогут ли его найти? Не думаю, чтобы у полиции имелись хоть какие-нибудь подозрения. А если его не поймают, я останусь… ну, пускай не самым вероятным подозреваемым, но человеком, который мог это с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думчиво кивнула. Мисс Гилкрист ничего не выиграла от смерти Коры Ланскене – но кому об этом известно? Кроме того, ходит столько безобразных историй о вражде, возникающей между живущими вместе женщинами, о странных, патологических мотивах внезапных вспышек агрессии. Посторонние могут подумать, что между Корой Ланскене и мисс Гилкрист существовали подобные отнош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беспокойтесь, мисс Гилкрист, – бодро и решительно заговорила Сьюзен. – Я уверена, что смогу найти вам место у кого-нибудь из моих друзей. Это не составит тру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 промолвила мисс Гилкрист, несколько успокоившись, – что я не смогу выполнять тяжелую работу. Разве только готовить и убир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звонил телефон, и мисс Гилкрист подскочила на сту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осподи, кто бы это мог бы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верное, мой муж, – отозвалась Сьюзен, вставая. – Он сказал, что позвонит вече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направилась к телеф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лло. Да, это миссис Бэнкс… – После паузы ее голос изменился, став мягким и теплым. – Да, дорогой, это я… Все хорошо… Обычный вердикт – убийство, совершенное неизвестным… Только мистер Энтуисл… Что?.. Трудно сказать, но я думаю, что да… Да, как мы полагали… Все по плану… Я продам все вещи – для нас тут ничего нет… Не более двух дней… Просто ужасно… Не беспокойся, я знаю, что делаю… Грег, ты не… Тебе нужно быть внимательным… Нет, ничего… Спокойной ночи, мил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ложила трубку. Ее немного стесняла близость мисс Гилкрист, которая могла слышать ее из кухни, куда тактично удалилась. Ей хотелось кое о чем спросить Грега, но она предпочла этого не 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тояла у телефона, задумчиво нахмурясь. Внезапно ей пришла в голову мыс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 пробормотала она. – Это именно то, что ну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дняв трубку, она заказала междугородный разгово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пустя четверть часа послышался усталый голос телефонис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абонент не отвеч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ста, продолжайте звон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рислушивалась к отдаленным гудкам. Внезапно они прекратились, и в трубке послышался сварливый мужской гол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э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ядя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 Не слыш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ядя Тимоти? Это Сьюзен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ьюзен к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энкс. Бывшая Эбернети. Ваша племянни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Сьюзен! В чем дело? Чего ты звонишь среди ноч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совсем ра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меня – нет. Я уже л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но быть, вы очень рано ложитесь. Как тетя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только из-за этого и звонишь? У твоей тети болит нога, и она не может ничего делать. Совсем ничего – она абсолютно беспомощна. В хорошеньком положении мы оказались! Этот болван доктор говорит, что не может найти сиделку. Он хотел забрать Мод в больницу, но я не позволил. Я не в состоянии ничего делать – боюсь даже пробовать. У нас торчит эта деревенская дура, но она все время бормочет, что должна вернуться к мужу. Не знаю, как нам бы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этому я вам и позвонила. Вам не подойдет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она такая? Никогда не слышал о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мпаньонка тети Коры. Очень приятная и толковая женщ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на умеет готов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прекрасно готовит и может ухаживать за тетей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лично, но когда она сможет приехать? Эти деревенские идиотки появляются и убегают – я вынужден все делать сам, а это мне не на пользу. У меня пошаливает сердц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тараюсь прислать ее как можно скорее. Возможно, послезавт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спасибо, – ворчливо отозвался Тимоти. – Ты славная девочк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ложив трубку, Сьюзен направилась в кух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бы согласились поехать в Йоркшир ухаживать за моей тетей? Она упала и сломала лодыжку, а мой дядя совсем беспомощен. Он порядочный зануда, но тетя Мод очень хорошая женщина. К ним приходит прислуга из деревни, а вы бы готовили пищу и присматривали за тет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от волнения уронила кофейн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благодарю вас, вы так добры! Думаю, я неплохая сиделка и смогу обслуживать вашего дядю и стряпать для него. Большое спасибо, миссис Бэнкс, я вам очень признательна за вашу любез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1" w:name="label12"/>
      <w:bookmarkEnd w:id="11"/>
      <w:r>
        <w:rPr>
          <w:rFonts w:eastAsia="Times New Roman" w:cs="Times New Roman" w:ascii="Times New Roman" w:hAnsi="Times New Roman"/>
          <w:b/>
          <w:bCs/>
          <w:color w:val="363636"/>
          <w:kern w:val="2"/>
          <w:lang w:eastAsia="ru-RU"/>
        </w:rPr>
        <w:t>Глава 11</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лежала в постели, пытаясь заснуть. День был долгим, и она устала. Обычно Сьюзен засыпала очень легко. Но сейчас шел час за часом, а сон все не приход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говорила, что не возражает ночевать в этой комнате, на этой кровати, где тетя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т-нет, эти мысли нужно выбросить из головы! Сьюзен всегда гордилась крепкими нервами. Зачем вспоминать о том, что произошло несколько дней назад? Надо думать о будущем – о будущем ее и Грега. Дом на Кардиган-стрит – как раз то, что им нужно. Офис на первом этаже и очаровательная квартира наверху. Комнату сзади можно использовать как лабораторию для Грега. Это позволит уменьшить подоходный налог. Грег успокоится и станет самим собой. Больше не будет этих тревожных выходок. Временами он смотрел на нее, словно не зная, кто она такая. Один-два раза он ее по-настоящему испугал… А старый мистер Коул пригрозил: «Если такое повторится…» Еще как бы повторилось, если бы дядя Ричард не умер как раз вовре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конце концов, почему обязательно рассматривать смерть дяди как трагедию? Ему не для чего было жить. Он был старым, больным и усталым, потерял сына… Умереть так спокойно, во сне, явилось для него благом. Спокойно… во сне… Если бы только она могла уснуть. Глупо лежать час за часом, прислушиваясь к скрипу мебели, шелесту деревьев и кустов за окном и причудливому меланхолическому уханью совы. Какой зловещей может быть деревня! Совсем непохожей на большой, шумный и равнодушный город. Там тебя окружают люди, ты чувствуешь себя в безопасности, а зде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оворят, что в домах, где произошло убийство, иногда появляются привидения. Возможно, этот дом тоже станет известен как «коттедж с привидением» – призраком Коры Ланскене… Как странно – с тех пор, как она прибыла сюда, ей все время кажется, что тетя Кора где-то рядом… Конечно, у нее просто разыгралось воображение. Кора Ланскене мертва и завтра будет похоронена. В коттедже никого нет, кроме нее самой и мисс Гилкрист. Тогда почему ей кажется, будто в комнате находится кто-то е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мирно спала на этой кровати, когда на нее обрушился топор. А теперь она не дает ей усн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ебель снова скрипнула… А может, это кто-то крадется? Сьюзен включила свет. Никого. Просто разгулялись нервы. Нужно расслабиться, закрыть гла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ей почудился стон… Кто-то страдает… быть может, умир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должна воображать всякие глупости, – прошептала себе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мерть – это конец; человек перестает существовать. Никто никогда не может возвращаться после смерти… Или перед ней оживает сцена из недавнего прошлого – стоны умирающей женщи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тон послышался снова. Теперь он звучал громче – кто-то стонал от острой бо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нова зажгла свет и прислушалась. Стоны были реальными – они доносились из соседней комна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прыгнув с кровати, Сьюзен накинула халат и направилась к двери. Она вышла на площадку, постучала в дверь комнаты мисс Гилкрист и вошла внутрь. В комнате горел свет. Мисс Гилкрист сидела на кровати – ее лицо было искажено гримасой бо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случилось, мисс Гилкрист? Вам плох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е знаю, что… – Она попыталась встать с кровати, но у нее началась рвота. Мисс Гилкрист откинулась на подушки и пробормотала: – Пожалуйста, позвоните доктору. Должно быть, я съела что-то не 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йчас дам вам соды. Если вам не станет лучше, утром вызовем врач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качала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вызовите сразу. Я… ужасно себя чувств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омните его номер? Или посмотреть в книж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назвала номер, после чего скорчилась в очередном приступе рво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ответил сонный мужской гол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Гилкрист? На Мидс-лейн? Да, знаю. Сейчас прие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сдержал слово. Через десять минут Сьюзен услышала, как подъехала его машина, и пошла открывать двер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вожая доктора наверх, она рассказала ему о происшедш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мисс Гилкрист съела что-то неподходящее. Выглядит она ужас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имел вид человека, привычного к вызовам без всякой на то надобности. Но как только он осмотрел стонущую женщину, его поведение изменилось. Он дал краткие указания Сьюзен и спустился к телефону. Вскоре он присоединился к Сьюзен в гост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вызвал «Скорую помощь». Нужно доставить ее в больниц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ей в самом деле так плох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сделал ей инъекцию морфия, чтобы облегчить боль. Но похоже… – Он не окончил фразу. – Что она 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ужин мы ели макароны au gratin и пудинг с кремом. Потом пили коф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ели то же сам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с вами все в порядке? Не чувствуете боли или тошно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больше она ничего не ела? Например, рыбные консервы или колбас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а ленч мы ходили в «Королевский герб» – после дозн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конечно… Вы племянница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кверная была история. Надеюсь, убийцу пойм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о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ибыла «Скорая помощь». Мисс Гилкрист увезли, и доктор поехал с ней, сказав Сьюзен, что позвонит утром. После его ухода она поднялась к себе и заснула, едва коснувшись головой подуш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похороны пришло много народу. Присутствовала почти вся деревня. Семью представляли Сьюзен и мистер Энтуисл, другие родственники прислали венки. Адвокат спросил, где мисс Гилкрист, и Сьюзен шепотом рассказала о случившемся. Мистер Энтуисл поднял бров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сьма стра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тром ей стало лучше. Звонили из больницы. У людей часто бывают неполадки с желчным пузырем. Просто некоторые слишком из-за этого суетя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промолчал. Сразу же после похорон он уехал назад в Лонд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ернувшись в коттедж, Сьюзен нашла несколько яиц и приготовила омлет. Потом она поднялась в комнату Коры и начала разбирать ее вещ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о занятие прервал приход докт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выглядел обеспокоенным, но на вопрос Сьюзен ответил, что мисс Гилкрист гораздо луч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рез пару дней она поправится. Но ей повезло, что меня сразу же вызвали. Иначе все могло окончиться трагичес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уставилась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ей в самом деле было так плох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Бэнкс, перечислите мне все, что мисс Гилкрист вчера ела и пила. Все без исключ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думав, Сьюзен дала подробный отч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неудовлетворенно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ло что-нибудь, что она ела, а вы –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Пирожные, лепешки, варенье, чай, потом ужин… Нет, не припоминаю ничего так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почесал нос и прошелся взад-вперед по комна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это точно пищевое отравление? – спрос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внимательно посмотрел на нее, потом, казалось, принял реш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был мышьяк, – ответ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шьяк?! – изумленно воскликнула Сьюзен. – Вы имеете в виду, что кто-то дал ей мышья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на 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на не могла принять его сама? Я имею в виду, намер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амоубийство? Мисс Гилкрист не знает, почему это произошло, а должна была бы знать, если бы пыталась покончить с собой. Кроме того, она вряд ли выбрала бы мышьяк. В доме полно снотворных таблеток – достаточно было принять большую доз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мог мышьяк попасть в пищу случай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еня и интересует. Маловероятно, хотя такое бывало. Но если вы и она ели одно и то 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кив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кажется невероятным… – Внезапно она вскрикнула: – Ну конечно! Свадебный пир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 Свадебный пир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объяснила, что она имела в виду. Доктор внимательно слуш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ранно. Говорите, она не была уверена, кто его прислал? У вас остался кусочек? Или хотя бы коробка, в которой он леж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Схожу посмотр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вместе начали поиски и наконец обнаружили белую картонную коробку с несколькими крошками пирога, лежащую в кухонном шкафу. Доктор тщательно упаковал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этим займусь. А вы не знаете, где оберт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 оберткой им не повезло, и Сьюзен предположила, что ее бросили в печ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ока не уезжаете,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я должна разобрать вещи тети. Я пробуду здесь пару д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лично. Как вы, конечно, понимаете, полиция может захотеть расспросить вас. Вы не знаете никого, кто мог… ну, затаить злобу на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качала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вообще мало о ней знаю. Только то, что она прожила с моей тетей несколько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всегда казалась приятной, но ничем не примечательной женщиной. Не из тех, у кого бывают враги. Значит, свадебный пирог прислали по почте? Похоже на ревнивую женщину, но кто мог ревновать к мисс Гилкрист? Выглядит невероя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я должен идти. Не понимаю, что происходит в нашей тихой и маленькой Литчетт-Сент-Мэри. Сначала зверское убийство, потом попытка отравления по почте. Странно, что одно последовало за друг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октор зашагал по дорожке к своей машине. В коттедже было душно, и Сьюзен, оставив дверь открытой, медленно поднялась наверх и возобновила рабо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Ланскене не была аккуратной и методичной женщиной. Ящики ее комода были набиты чем попало. В одном лежали туалетные принадлежности, старые носовые платки и кисти. В другом поверх нижнего белья были втиснуты письма и счета. В третьем под шерстяными джемперами находилась картонная коробка с двумя накладными челками. Четвертый был полон старых фотографий и тетрадей с эскизами. Сьюзен задержалась на групповом фотоснимке, очевидно сделанном много лет назад где-то во Франции и изображавшем молодую и худощавую Кору, державшую под руку высокого долговязого мужчину с всклокоченной бородой и в вельветовой куртке. Сьюзен решила, что это покойный Пьер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Фотографии интересовали Сьюзен, но она отложила их в сторону и начала сортировать сложенные в стопку бумаги. Наткнувшись на письмо, она дважды прочла его и все еще не могла оторвать от него взгляда, когда голос за спиной заставил ее испуганно вскрикн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тебя может здесь удерживать, Сьюзен? Хэлло, в чем де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краснела от досад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жордж! Как же ты меня напуг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е кузен лениво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на 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ты здесь очут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дверь внизу была открыта, поэтому я вошел. На первом этаже никого не оказалось, и я поднялся сюда. Если ты имеешь в виду, как я очутился в этих местах, то я утром отправился на похоро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ебя там не вид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й драндулет сыграл со мной скверную шутку. Мотор заглох, я провозился с ним не знаю сколько времени, а он возьми и заработай сам по себе. На похороны опоздал, но решил, что все равно стоит сюда заехать. Я знал, что ты здесь. – Сделав паузу, он добавил: – Я звонил тебе, и Грег сказал, что ты поехала вступать в права наследства. Я подумал, что могу тебе помоч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ы не должен быть в своем офисе? – осведомилась Сьюзен. – Или ты можешь брать выходной, когда пожела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роны – лучший предлог для отсутствия на работе. А эти похороны, несомненно, подлинные. Кроме того, убийство всегда привлекает людей. В любом случае я не собираюсь ходить в офис теперь, когда у меня появились средства. Найду занятие поинтереснее. – Джордж снова усмехнулся. – Как и Гр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задумчиво смотрела на Джорджа. Она редко виделась с кузеном, а при встрече всегда чувствовала, что ей нелегко его поня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ты на самом деле приехал сюда, Джордж? – спросила Сьюзен.</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возможно, чтобы поработать детективом. Я много думал о прошлых похоронах, на которых мы присутствовали. Тетя Кора в тот день заварила кашу. Меня интересовало, вызваны ли ее слова обычной безответственностью и joie de vivre</w:t>
      </w:r>
      <w:r>
        <w:rPr>
          <w:rStyle w:val="FootnoteCharacters"/>
          <w:rStyle w:val="FootnoteAnchor"/>
          <w:rFonts w:eastAsia="Times New Roman" w:cs="Times New Roman" w:ascii="Times New Roman" w:hAnsi="Times New Roman"/>
          <w:color w:val="363636"/>
          <w:lang w:eastAsia="ru-RU"/>
        </w:rPr>
        <w:footnoteReference w:id="17"/>
      </w:r>
      <w:r>
        <w:rPr>
          <w:rFonts w:eastAsia="Times New Roman" w:cs="Times New Roman" w:ascii="Times New Roman" w:hAnsi="Times New Roman"/>
          <w:color w:val="363636"/>
          <w:lang w:eastAsia="ru-RU"/>
        </w:rPr>
        <w:t> или же она имела в виду нечто конкретное. Что говорится в письме, которое ты так внимательно читала, когда я вош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исьмо, которое дядя Ричард написал Коре после того, как побывал у нее, – медленно ответ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кие черные у Джорджа глаза!.. Она считала их карими, но они были черными, а в черных глазах всегда есть нечто непроницаемое. Они скрывают мыс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письме есть что-то любопытное? – спроси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не совс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гу я взглян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колебавшись, Сьюзен вложила письмо в его протянутую ру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прочитал письмо, бормоча текст себе под н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д был увидеть тебя после стольких лет… Ты выглядишь прекрасно… Домой добрался благополучно и не очень устал от поездки…» – Внезапно его голос изменился и стал четким: – «Пожалуйста, не говори никому о том, что я тебе рассказал. Твой любящий брат, Ричар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посмотрел н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это может означ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угодно. Возможно, речь шла о его здоровье. Или какая-то сплетня об общем знаком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а фраза ничего не объясняет, но наводит на размышления… Что же он рассказал Коре? Кто-нибудь может об этом 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мисс Гилкрист, – задумчиво отозвалась Сьюзен. – Думаю, она подслушив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х да, компаньонка. Кстати, где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больнице – отравление мышья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уставился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ть не мож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 Кто-то прислал ей отравленный свадебный пир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опустился на стул и присвист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дядя Ричард не ошибся, – сказал он.</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следующее утро в коттедж явился инспектор Мор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о был мужчина средних лет; он слегка картавил – типичное сельское произношение. Держался он спокойно, но его проницательный взгляд казался насторож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онимаете, что это значит, миссис Бэнкс? – осведомился инспектор. – Доктор Проктор уже рассказал вам о мисс Гилкрист. Несколько крошек свадебного пирога, которые он захватил с собой, были подвергнуты анализу, и в них обнаружили следы мышья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ходит, кто-то намеренно пытался ее отрав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хоже на то. Сама мисс Гилкрист не в состоянии нам помочь. Она повторяет, что этого не может быть, что никто никогда не сделал бы ничего подобного. Тем не менее кто-то сделал. Вы никак не можете прояснить ситуац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качала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лностью сбита с толку, – сказала она. – А вам не удалось что-нибудь определить по почтовой марке или по почер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забыли, что обертка, очевидно, сгорела. К тому же есть сомнения, что пакет вообще прислали по почте. Молодой Эндрюс – шофер почтового фургона – не припоминает, чтобы доставлял его. Конечно, ему пришлось объехать много домов и он не может быть уверен, но сомнения остаю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кая существует альтернати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такая, миссис Бэнкс: кто-то мог воспользоваться старой оберточной бумагой с именем и адресом мисс Гилкрист и со штампованной маркой и просунуть пакет в дверное отверстие, создав впечатление, что он прибыл по почте. – Инспектор добавил бесстрастным тоном: – Идея насчет свадебного пирога была ловкой. Одинокие пожилые леди сентиментальны – получая свадебный пирог, они радуются, что о них помнят. Коробка конфет могла бы вызвать подозрения.</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 Гилкрист долго размышляла над тем, кто мог прислать ей пирог, – медленно сказала Сьюзен, – но ничего дурного не подозревала – как вы сказали, она была обрадована и польщена. – Сделав паузу, она спросила: – Там было достаточно яда, чтобы… уб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трудно определить без количественного анализа. Зависит от того, съела ли мисс Гилкрист весь кусок. Ей кажется, что нет. А вы не припомин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нет. Мисс Гилкрист хотела меня угостить, но я отказалась. Тогда она начала есть и сказала, что пирог очень вкусный, но я не помню, доела ли она его до кон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не возражаете, миссис Бэнкс, я бы хотел подняться навер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оследовала за ним в комнату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там жуткий беспорядок, – извинилась она. – Но из-за похорон тети я не успела убрать комнату, а потом пришел доктор Проктор, и я подумала, что лучше оставить все как е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разумно с вашей стороны, миссис Бэнкс. Не у каждого хватило бы на это здравого смыс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подошел к кровати, сунул руку под подушку и осторожно поднял ее. Его лицо медленно расплылось в улыб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мотрите, – сказ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простыне лежал кусочек свадебного пирога, выглядевший весьма неаппети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странно, – промолв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Ваше поколение, возможно, так не поступает. В наши дни молодые леди не особенно стремятся выйти замуж. Но это старый обычай. Положите под подушку кусок свадебного пирога, и вы увидите во сне будущего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неужели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не хотела рассказывать нам об этом, так как стеснялась, что в таком возрасте занимается подобными глупостями. Но я сразу подумал, что это вполне возможно. – Его лицо помрачнело. – Если бы не причуда старой девы, сегодня мисс Гилкрист могло не быть в живы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кто мог захотеть убить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х взгляды встретились. Сьюзен стало не по себе от странного задумчивого выражения глаз инспект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не знаете?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нам предстоит это выяснить, – заключил инспектор Мор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12" w:name="label13"/>
      <w:bookmarkEnd w:id="12"/>
      <w:r>
        <w:rPr>
          <w:rFonts w:eastAsia="Times New Roman" w:cs="Times New Roman" w:ascii="Times New Roman" w:hAnsi="Times New Roman"/>
          <w:b/>
          <w:bCs/>
          <w:color w:val="363636"/>
          <w:kern w:val="2"/>
          <w:lang w:eastAsia="ru-RU"/>
        </w:rPr>
        <w:t>Глава 12</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ва пожилых человека сидели в комнате, меблированной в высшей степени современно. Нигде ни одного изгиба – все предметы были строго прямоугольными. Пожалуй, единственным исключением являлся Эркюль Пуаро, чья фигура изобиловала изгибами. Живот радовал глаз своей округлостью, голова походила на яйцо, а пышные усы были лихо закручены ввер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тягивал сироп, задумчиво глядя на мистера Го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ний был маленьким, худощавым и словно съежившимся. С каждым разом его внешность казалась все более неприметной, а сейчас он выглядел настолько неприметно, что мог считаться как бы отсутствующим. Мистер Гоби не смотрел на Пуаро, потому что вообще никогда ни на кого не смотр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го слова как будто были обращены к левому углу сверкающего хромом кам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славился своим умением добывать информацию. Очень немногие знали о нем и пользовались его услугами, но те, кто это делал, обычно не испытывали нужды в деньгах. Услуги мистера Гоби стоили немало. Ему было достаточно щелкнуть пальцами, и сотни мужчин и женщин, старых и молодых, занимающих самое различное положение на общественной лестнице, отправлялись на поиски сведений и благодаря усердию и терпению достигали нужных результа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ейчас мистер Гоби практически удалился от дел, но иногда оказывал услуги старым клиентам, одним из которых был Эркюль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делал для вас все, что мог, – доверительным шепотом сообщил камину мистер Гоби. – Послал на розыски всех своих ребят. Хорошие парни, но все же не те, что были у меня раньше. Им не хватает желания учиться. Проработав всего пару лет, они думают, что уже все знают. К тому же они согласны работать только в строго отведенное для этого вре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печально покачал головой и переместил взгляд на электрическую розет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 всем виновато правительство, – продолжал он. – И эта система образования. Она внушает им идеи. Они приходят из колледжа и говорят нам то, что думают, хотя большинство из них вовсе не умеет думать. Все их знания вычитаны в книгах. В нашем бизнесе от этого никакого толку. У нас требуют добывать сведения, а не дум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откинулся на спинку стула и подмигнул абажу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рочем, мне не следует критиковать правительство. Не знаю, что бы мы без него делали. В наши дни вы можете входить куда угодно с блокнотом и карандашом, если только вы прилично одеты и грамотно говорите, и выспрашивать у людей самые интимные подробности их повседневной жизни, выяснять всю их подноготную, вплоть до того, что они ели на обед 23 ноября, потому что это был проверочный день доходов среднего класса (или выше среднего, если хотите их умаслить). На девять вопросов из десяти вам охотно ответят, а если даже десятый окажется для них чересчур и они вас обрежут, то все равно ни на минуту не усомнятся, что вы тот, за кого себя выдаете, и что правительство в самом деле хочет все о них знать – по какой-то абсолютно немыслимой причине! Уверяю вас, мсье Пуаро, – мистер Гоби по-прежнему обращался к абажуру, – что это наилучший метод, который мы когда-либо использовали, – куда лучший, чем проверять электросчетчик, искать повреждение в телефонном кабеле и выдавать себя за монахинь и скаутов, собирая пожертвования, – хотя все это мы также проделываем. Да, назойливое любопытство правительства – дар божий для охотников за информац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хранил молчание. С годами мистер Гоби стал излишне словоохотливым, но рано или поздно он должен был перейти к дел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 произнес мистер Гоби и вытащил потрепанную записную книжечку. Облизнув палец, он начал перелистывать страницы. – Мистер Джордж Кроссфилд. Займемся им в первую очередь. Только голые факты. Вам незачем знать, как я их раздобыл. Он уже порядочное время по уши в долгах. Главным образом из-за лошадей и игры – женщинами он не особенно увлекается. Бывает во Франции и в Монте-Карло, где много времени проводит в казино. Слишком хитер, чтобы обналичивать там чеки, но тратит куда больше, чем позволяют его счета. Я не вдавался в эти вопросы, так как вас они не занимают. Но он не отличается щепетильностью, если нужно обойти закон, – и, будучи юристом, знает, как это делать. Есть основания полагать, что он использовал фонды, доверенные ему для вкладов. В последнее время много просаживал на бирже и на скачках. Ему не везло. Три месяца едва сводил концы с концами. На работе нервозен и раздражителен. Но после смерти его дяди все изменилось. Весь сияет, как яйцо к завтраку (которых мы, к сожалению, уже давно не вид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перь что касается требуемой вами информации. Заявление Джорджа Кроссфилда, что в тот день он был на скачках в Херст-парке, почти наверняка не соответствует действительности. Кроссфилд, как правило, делает ставки по очереди у двух букмекеров. В тот день ни один его не видел. Возможно, он ездил куда-то поездом с вокзала Пэддингтон. Шофер такси вроде как опознал по фотографии пассажира, которого подвозил к вокзалу. Но я бы на это не полагался – внешность у него заурядная, никаких особых примет. Носильщики и другие служащие вокзала его не припоминают. Безусловно, не был в Челси – ближайшей станции к Литчетт-Сент-Мэри. На такой маленькой станции его бы запомнили. Мог доехать до Ридинга, а оттуда добраться автобусом. Несколько маршрутов проходят примерно в миле от Литчетт-Сент-Мэри – автобусы отправляются часто и всегда переполнены, – а один идет в саму деревню. Но им бы он не воспользовался, если бы замыслил что-нибудь, – парень слишком хитер. В Литчетт-Сент-Мэри его не видели, но это ни о чем не говорит. К коттеджу можно добраться и минуя деревню. Между прочим, во время учебы в Оксфорде Кроссфилд участвовал в драмкружке, так что в тот день мог загримироваться и изменить свою внешность до неузнаваемости. Я оставлю его в моем списке, ладно? Хочу проверить связи с черным рын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ставляйте, – кивнул Эркюль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снова облизнул палец и перевернул страниц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Майкл Шейн. В театральных кругах хорошо известен. Впрочем, о себе он более высокого мнения, чем другие. Хочет стать звездой, и поскорее. Любит деньги. Имеет успех у женщин – они от него без ума. Он к ним тоже неравнодушен – но, как говорится, бизнес прежде всего. Путается с Соррел Дейнтон, которая играла главную роль в последнем спектакле с его участием. У него была маленькая роль, но он имел успех. Муж мисс Дейнтон его не переваривает. Жена Майкла не знает об этой связи. Она вроде бы вообще мало о чем знает. Актриса не ахти какая, но выглядит недурно. Обожает своего мужа. Правда, не так давно ходили слухи, что их брак вот-вот лопнет, но, кажется, все наладилось – после смерти мистера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ние слова мистер Гоби подчеркнул многозначительным кивком в сторону диванной подуш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Шейн утверждает, что в тот день встречался с мистером Розенхаймом и мистером Оскаром Луисом по каким-то театральным делам. Но это не соответствует действительности. Он послал им телеграмму с извинениями за то, что вынужден отменить встречу. Шейн отправился в фирму проката автомобилей «Эмеральдо», около полудня взял машину и уехал в ней. Вернулся около шести вечера. Согласно спидометру, он проехал количество миль, близкое тому, что нас интересует. Из Литчетт-Сент-Мэри нет никаких подтверждений. В тот день там не заметили незнакомых автомобилей. Впрочем, он мог спрятать машину где-нибудь в миле от деревни. Тем более, что в сотне ярдов от коттеджа находится заброшенный карьер, а рядом с деревней – три городка, где можно оставить машину в переулке незаметно для полиции. Ну как, оставляем мистера Шейна в списке подозреваемы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зуслов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ерейдем к миссис Шейн. – Мистер Гоби почесал нос и обратился к своей левой манжете. – Говорит, что в тот день ходила по магазинам. – Мистер Гоби возвел очи к потолку. – Женщины, ходящие за покупками, обычно рассеянны. А она за день до того узнала о наследстве. У нее было несколько чеков на покупки, но она превысила расходы, и от нее требовали уплаты, а на счете уже ничего не осталось. Вполне вероятно, что миссис Шейн просто примеряла одежду, рассматривала драгоценности, приценивалась к разным вещам, но так ничего и не купила. Подобраться к ней не составляет труда. Я подослал к ней одну из моих молодых леди, сведущую в театральных делах. Она остановилась у столика миссис Шейн в ресторане и воскликнула: «Дорогая, в последний раз я вас видела в „Пути вниз“ – в этой пьесе вы были чудесны! А вы недавно виделись с Хьюбертом?» Хьюберт был режиссером пьесы, в которой миссис Шейн, между прочим, потерпела неудачу, но все прошло как надо. Они стали болтать о театре, моя девушка вставляла нужные имена, а потом сказала: «По-моему, я вас видела в такой-то день там-то и там-то». Большинство дамочек в таких случаях попадаются на удочку и отвечают: «Нет, в тот день я была там-то». Но с миссис Шейн этот номер не прошел. Она ограничилась тем, что рассеянно промолвила: «В самом деле?» Что можно сделать с такой женщиной? – Мистер Гоби покачал головой и устремил суровый взгляд на радиатор.</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 с чувством произнес Эркюль Пуаро. – У меня есть повод это утверждать. Никогда не забуду убийство лорда Эджвера</w:t>
      </w:r>
      <w:r>
        <w:rPr>
          <w:rStyle w:val="FootnoteCharacters"/>
          <w:rStyle w:val="FootnoteAnchor"/>
          <w:rFonts w:eastAsia="Times New Roman" w:cs="Times New Roman" w:ascii="Times New Roman" w:hAnsi="Times New Roman"/>
          <w:color w:val="363636"/>
          <w:lang w:eastAsia="ru-RU"/>
        </w:rPr>
        <w:footnoteReference w:id="18"/>
      </w:r>
      <w:r>
        <w:rPr>
          <w:rFonts w:eastAsia="Times New Roman" w:cs="Times New Roman" w:ascii="Times New Roman" w:hAnsi="Times New Roman"/>
          <w:color w:val="363636"/>
          <w:lang w:eastAsia="ru-RU"/>
        </w:rPr>
        <w:t>. Я, Эркюль Пуаро, едва не потерпел поражение от особы с коварным, но весьма примитивным умом. Подобные люди часто совершают весьма несложные преступления и предоставляют событиям идти своим чередом. Просто, но по-своему гениально. Будем надеяться, что наш убийца – если в этом деле и впрямь фигурирует убийца – умен, тщеславен, самодоволен и не сможет противостоять искушению добавить кое-какие штрихи. Eh bien</w:t>
      </w:r>
      <w:r>
        <w:rPr>
          <w:rStyle w:val="FootnoteCharacters"/>
          <w:rStyle w:val="FootnoteAnchor"/>
          <w:rFonts w:eastAsia="Times New Roman" w:cs="Times New Roman" w:ascii="Times New Roman" w:hAnsi="Times New Roman"/>
          <w:color w:val="363636"/>
          <w:lang w:eastAsia="ru-RU"/>
        </w:rPr>
        <w:footnoteReference w:id="19"/>
      </w:r>
      <w:r>
        <w:rPr>
          <w:rFonts w:eastAsia="Times New Roman" w:cs="Times New Roman" w:ascii="Times New Roman" w:hAnsi="Times New Roman"/>
          <w:color w:val="363636"/>
          <w:lang w:eastAsia="ru-RU"/>
        </w:rPr>
        <w:t>… продолжай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снова заглянул в книжеч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и миссис Бэнкс – заявляют, что весь день были дома. Но в отношении леди это снова не соответствует действительности. Около часу дня она пошла в гараж, села в машину и уехала в неизвестном направлении. Вернулась около пяти. Насчет расстояния ничего сообщить не могу, так как после этого она выезжала каждый день и никто не проверял спидомет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 касается мистера Бэнкса, то нам удалось раскопать кое-что любопытное. Прежде всего, мы не знаем, что он делал в интересующий нас день. На работе его не было – вроде бы он просил пару выходных из-за похорон. С тех пор он вообще не появлялся на службе. Бэнкс работает в симпатичной маленькой аптеке, но там им не слишком довольны. Кажется, он часто впадал в какое-то странное возбужденное состоя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у, как я говорил, мы не знаем, что делал мистер Бэнкс в день гибели миссис Л. С женой он не ездил. Возможно, весь день торчал в квартире. Швейцара в доме нет, и никто не знает, дома ли жильцы. А вот в прошлом у него есть кое-что интересное. Месяца четыре назад – как раз перед знакомством со своей женой – Бэнкс побывал в психиатрической лечебнице. Его не поставили на учет – просто диагностировали нервный срыв. Кажется, Бэнкс допустил какую-то ошибку в приготовлении лекарства (тогда он работал в аптеке в Мэйфере). Больная выздоровела, фирма принесла извинения, и дело не было возбуждено. В конце концов, такие ошибки случаются, и к парням, которые их допускают, относятся снисходительно, если только не причинен непоправимый вред. Фирма не стала увольнять Бэнкса, но он ушел сам – сказал, что это его слишком потрясло. Впоследствии Бэнкс впал в угнетенное состояние и заявил доктору, что его мучает чувство вины, – якобы покупательница была груба с ним, жаловалась, что лекарство по предыдущему рецепту скверно приготовили, а он возмутился и намеренно добавил почти смертельную дозу какого-то наркотика. Бэнкс стал плакать и говорить, что после такого он не достоин жить. У медиков для подобных историй есть длинное название – кажется, комплекс вины. Они не поверили, что Бэнкс сделал это нарочно, и решили, что это была простая неосторожность, но он хотел, чтобы она выглядела серьезной и значительной.</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 se peut</w:t>
      </w:r>
      <w:r>
        <w:rPr>
          <w:rStyle w:val="FootnoteCharacters"/>
          <w:rStyle w:val="FootnoteAnchor"/>
          <w:rFonts w:eastAsia="Times New Roman" w:cs="Times New Roman" w:ascii="Times New Roman" w:hAnsi="Times New Roman"/>
          <w:color w:val="363636"/>
          <w:lang w:eastAsia="ru-RU"/>
        </w:rPr>
        <w:footnoteReference w:id="20"/>
      </w:r>
      <w:r>
        <w:rPr>
          <w:rFonts w:eastAsia="Times New Roman" w:cs="Times New Roman" w:ascii="Times New Roman" w:hAnsi="Times New Roman"/>
          <w:color w:val="363636"/>
          <w:lang w:eastAsia="ru-RU"/>
        </w:rPr>
        <w:t>, – зам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Как бы то ни было, его поместили в санаторий и вскоре выписали, как излечившегося. После этого Бэнкс познакомился с мисс Эбернети, как ее тогда звали, и устроился на работу в маленькую, но вполне респектабельную аптеку, сказав там, что отсутствовал в Англии полтора года, и представив старую рекомендацию из аптечной лавки в Истборне. В той аптеке к нему не было никаких претензий, но его сослуживец сказал, что иногда он вел себя странно. Один раз покупатель пошутил с ним: «Хорошо бы вы продали мне что-нибудь, чтобы отравить мою жену, ха-ха!» А Бэнкс тихо отозвался: «Это можно устроить за двести фунтов». Покупатель обратил все в шутку, но ему стало не по себе. Может, это в самом деле была шутка, но Бэнкс не кажется мне похожим на шутника.</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ня просто поражает, mon ami</w:t>
      </w:r>
      <w:r>
        <w:rPr>
          <w:rStyle w:val="FootnoteCharacters"/>
          <w:rStyle w:val="FootnoteAnchor"/>
          <w:rFonts w:eastAsia="Times New Roman" w:cs="Times New Roman" w:ascii="Times New Roman" w:hAnsi="Times New Roman"/>
          <w:color w:val="363636"/>
          <w:lang w:eastAsia="ru-RU"/>
        </w:rPr>
        <w:footnoteReference w:id="21"/>
      </w:r>
      <w:r>
        <w:rPr>
          <w:rFonts w:eastAsia="Times New Roman" w:cs="Times New Roman" w:ascii="Times New Roman" w:hAnsi="Times New Roman"/>
          <w:color w:val="363636"/>
          <w:lang w:eastAsia="ru-RU"/>
        </w:rPr>
        <w:t>, – вставил Пуаро, – как вам удается добывать строго конфиденциальную, тем более медицинскую, информац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скользнул глазами по комнате и, выжидающе глядя на дверь, пробормотал, что существуют различные способ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перь мы переходим к сельским жителям. Мистер и миссис Тимоти Эбернети. У них симпатичное поместье, но на его содержание нужны деньги, которых им вроде бы здорово не хватало. Налоги и неудачные вклады. Мистер Эбернети постоянно жалуется на слабое здоровье и требует, чтобы все вокруг него суетились. Ест вовсю и производит впечатление достаточно крепкого мужчины, хотя предпочитает это не демонстрировать. После ухода приходящей служанки в доме остаются только хозяева, а в комнату мистера Эбернети никого не впускают, если он не позвонит. На следующее утро после похорон мистер Эбернети был в плохом настроении – ворчал на миссис Джоунс, почти не притронулся к завтраку и заявил, что обойдется без ленча, так как ночью плохо себя чувствовал. Дескать, ужин, который оставила для него миссис Джоунс, было невозможно есть. С девяти тридцати утра и до следующего утра он был дома один, и никто его не вид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миссис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выехала из «Эндерби» на машине в названное вами время. Пришла пешком в гараж деревушки Кэтстоун и сказала, что ее автомобиль сломался в паре миль оттуда. Механик подвез миссис Эбернети к ее машине, произвел осмотр и заявил, что автомобиль нужно доставить в гараж на буксире и ремонт будет долгим – вряд ли он успеет закончить его в тот же день. Расстроенная леди отправилась в местную гостиницу, договорилась о ночевке и попросила упаковать несколько сандвичей, так как ей хочется прогуляться по окрестностям – деревня находится на краю вересковой пустоши. Она вернулась поздно вечером. Мой информатор сказал, что это его не удивляет, так как гостиница – хуже неку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к насчет време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Эбернети купила сандвичи в одиннадцать. Если она дошла пешком до шоссе, то могла добраться на попутке в Уоллкастер, а там сесть на экспресс к южному побережью, который останавливается в Ридинг-Уэст. Не стану вдаваться в детали автобусного сообщения. Короче говоря, она могла совершить… э-э… нападение, если только проделала это вскоре после полудн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колько я понимаю, врач считает, что убийство произошло самое раннее в половине треть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вообще это кажется маловероятным, – отозвался мистер Гоби. – Миссис Эбернети – славная леди, все ее любят. Она обожает мужа, возится с ним, как с ребен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материнский компле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Женщина она здоровая и сильная – колет дрова, носит их в корзине, к тому же хорошо разбирается в автомоби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стати, что именно сломалось в ее маши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тите знать все подробности,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же упаси! Я ничего не смыслю в механи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омку было трудно обнаружить и устранить. Она могла быть сделана намеренно человеком, знающим устройство автомобиля.</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C’est magnifique!</w:t>
      </w:r>
      <w:r>
        <w:rPr>
          <w:rStyle w:val="FootnoteCharacters"/>
          <w:rStyle w:val="FootnoteAnchor"/>
          <w:rFonts w:eastAsia="Times New Roman" w:cs="Times New Roman" w:ascii="Times New Roman" w:hAnsi="Times New Roman"/>
          <w:color w:val="363636"/>
          <w:lang w:eastAsia="ru-RU"/>
        </w:rPr>
        <w:footnoteReference w:id="22"/>
      </w:r>
      <w:r>
        <w:rPr>
          <w:rFonts w:eastAsia="Times New Roman" w:cs="Times New Roman" w:ascii="Times New Roman" w:hAnsi="Times New Roman"/>
          <w:color w:val="363636"/>
          <w:lang w:eastAsia="ru-RU"/>
        </w:rPr>
        <w:t xml:space="preserve">  – с насмешливым энтузиазмом воскликнул Пуаро. – Bon Dieu</w:t>
      </w:r>
      <w:r>
        <w:rPr>
          <w:rStyle w:val="FootnoteCharacters"/>
          <w:rStyle w:val="FootnoteAnchor"/>
          <w:rFonts w:eastAsia="Times New Roman" w:cs="Times New Roman" w:ascii="Times New Roman" w:hAnsi="Times New Roman"/>
          <w:color w:val="363636"/>
          <w:lang w:eastAsia="ru-RU"/>
        </w:rPr>
        <w:footnoteReference w:id="23"/>
      </w:r>
      <w:r>
        <w:rPr>
          <w:rFonts w:eastAsia="Times New Roman" w:cs="Times New Roman" w:ascii="Times New Roman" w:hAnsi="Times New Roman"/>
          <w:color w:val="363636"/>
          <w:lang w:eastAsia="ru-RU"/>
        </w:rPr>
        <w:t>, можем мы хоть кого-нибудь исключить? Как насчет миссис Лео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тоже приятная леди. Покойный мистер Эбернети очень любил ее. Миссис Лео приезжала погостить в «Эндерби» за две недели до его смер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е того, как он ездил в Литчетт-Сент-Мэри повидать сест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до того. После войны ее доход сильно уменьшился. Она продала дом и сняла маленькую квартиру в Лондоне. У нее есть вилла на Кипре, где она каждый год проводит несколько месяцев. Миссис Лео помогает получить образование юному племяннику и время от времени оказывает финансовую поддержку одному или двум молодым художникам.</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роче говоря, живет безупречно, как святая Елена</w:t>
      </w:r>
      <w:r>
        <w:rPr>
          <w:rStyle w:val="FootnoteCharacters"/>
          <w:rStyle w:val="FootnoteAnchor"/>
          <w:rFonts w:eastAsia="Times New Roman" w:cs="Times New Roman" w:ascii="Times New Roman" w:hAnsi="Times New Roman"/>
          <w:color w:val="363636"/>
          <w:lang w:eastAsia="ru-RU"/>
        </w:rPr>
        <w:footnoteReference w:id="24"/>
      </w:r>
      <w:r>
        <w:rPr>
          <w:rFonts w:eastAsia="Times New Roman" w:cs="Times New Roman" w:ascii="Times New Roman" w:hAnsi="Times New Roman"/>
          <w:color w:val="363636"/>
          <w:lang w:eastAsia="ru-RU"/>
        </w:rPr>
        <w:t>, – резюмировал Пуаро, закрыв глаза. – И она никак не могла в тот день уехать из «Эндерби» незаметно для слуг? Скажите «да», умоляю в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Гоби посмотрел на лакированные туфли Пуаро и виновато произне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не могу этого сказать, мсье Пуаро. Договорившись с мистером Энтуислом о том, что она останется в «Эндерби» и обо всем позаботится, миссис Эбернети съездила в Лондон за одеждой и кое-какими нужными ей вещ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w:t>
      </w:r>
      <w:r>
        <w:rPr>
          <w:rFonts w:eastAsia="Times New Roman" w:cs="Times New Roman" w:ascii="Times New Roman" w:hAnsi="Times New Roman"/>
          <w:color w:val="363636"/>
          <w:lang w:val="en-US" w:eastAsia="ru-RU"/>
        </w:rPr>
        <w:t> </w:t>
      </w:r>
      <w:r>
        <w:rPr>
          <w:rFonts w:eastAsia="Times New Roman" w:cs="Times New Roman" w:ascii="Times New Roman" w:hAnsi="Times New Roman"/>
          <w:color w:val="363636"/>
          <w:lang w:val="en-US" w:eastAsia="ru-RU"/>
        </w:rPr>
        <w:t>II</w:t>
      </w:r>
      <w:r>
        <w:rPr>
          <w:rFonts w:eastAsia="Times New Roman" w:cs="Times New Roman" w:ascii="Times New Roman" w:hAnsi="Times New Roman"/>
          <w:color w:val="363636"/>
          <w:lang w:eastAsia="ru-RU"/>
        </w:rPr>
        <w:t xml:space="preserve"> </w:t>
      </w:r>
      <w:r>
        <w:rPr>
          <w:rFonts w:eastAsia="Times New Roman" w:cs="Times New Roman" w:ascii="Times New Roman" w:hAnsi="Times New Roman"/>
          <w:color w:val="363636"/>
          <w:lang w:val="en-US" w:eastAsia="ru-RU"/>
        </w:rPr>
        <w:t>ne</w:t>
      </w:r>
      <w:r>
        <w:rPr>
          <w:rFonts w:eastAsia="Times New Roman" w:cs="Times New Roman" w:ascii="Times New Roman" w:hAnsi="Times New Roman"/>
          <w:color w:val="363636"/>
          <w:lang w:eastAsia="ru-RU"/>
        </w:rPr>
        <w:t xml:space="preserve"> </w:t>
      </w:r>
      <w:r>
        <w:rPr>
          <w:rFonts w:eastAsia="Times New Roman" w:cs="Times New Roman" w:ascii="Times New Roman" w:hAnsi="Times New Roman"/>
          <w:color w:val="363636"/>
          <w:lang w:val="en-US" w:eastAsia="ru-RU"/>
        </w:rPr>
        <w:t>manquait</w:t>
      </w:r>
      <w:r>
        <w:rPr>
          <w:rFonts w:eastAsia="Times New Roman" w:cs="Times New Roman" w:ascii="Times New Roman" w:hAnsi="Times New Roman"/>
          <w:color w:val="363636"/>
          <w:lang w:eastAsia="ru-RU"/>
        </w:rPr>
        <w:t xml:space="preserve"> </w:t>
      </w:r>
      <w:r>
        <w:rPr>
          <w:rFonts w:eastAsia="Times New Roman" w:cs="Times New Roman" w:ascii="Times New Roman" w:hAnsi="Times New Roman"/>
          <w:color w:val="363636"/>
          <w:lang w:val="en-US" w:eastAsia="ru-RU"/>
        </w:rPr>
        <w:t>que</w:t>
      </w:r>
      <w:r>
        <w:rPr>
          <w:rFonts w:eastAsia="Times New Roman" w:cs="Times New Roman" w:ascii="Times New Roman" w:hAnsi="Times New Roman"/>
          <w:color w:val="363636"/>
          <w:lang w:eastAsia="ru-RU"/>
        </w:rPr>
        <w:t xml:space="preserve"> ç</w:t>
      </w:r>
      <w:r>
        <w:rPr>
          <w:rFonts w:eastAsia="Times New Roman" w:cs="Times New Roman" w:ascii="Times New Roman" w:hAnsi="Times New Roman"/>
          <w:color w:val="363636"/>
          <w:lang w:val="en-US" w:eastAsia="ru-RU"/>
        </w:rPr>
        <w:t>a</w:t>
      </w:r>
      <w:r>
        <w:rPr>
          <w:rStyle w:val="FootnoteCharacters"/>
          <w:rStyle w:val="FootnoteAnchor"/>
          <w:rFonts w:eastAsia="Times New Roman" w:cs="Times New Roman" w:ascii="Times New Roman" w:hAnsi="Times New Roman"/>
          <w:color w:val="363636"/>
          <w:lang w:val="en-US" w:eastAsia="ru-RU"/>
        </w:rPr>
        <w:footnoteReference w:id="25"/>
      </w:r>
      <w:r>
        <w:rPr>
          <w:rFonts w:eastAsia="Times New Roman" w:cs="Times New Roman" w:ascii="Times New Roman" w:hAnsi="Times New Roman"/>
          <w:color w:val="363636"/>
          <w:lang w:eastAsia="ru-RU"/>
        </w:rPr>
        <w:t>! – с чувством воскликну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3" w:name="label14"/>
      <w:bookmarkEnd w:id="13"/>
      <w:r>
        <w:rPr>
          <w:rFonts w:eastAsia="Times New Roman" w:cs="Times New Roman" w:ascii="Times New Roman" w:hAnsi="Times New Roman"/>
          <w:b/>
          <w:bCs/>
          <w:color w:val="363636"/>
          <w:kern w:val="2"/>
          <w:lang w:eastAsia="ru-RU"/>
        </w:rPr>
        <w:t>Глава 13</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и виде визитной карточки инспектора Мортона из полиции графства Беркшир брови Эркюля Пуаро поднялись ввер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устите его, Жорж. И подайте… что обычно предпочитают полицейск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пиво,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жасно, но чисто по-британски. Значит, подайте пи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Мортон с ходу приступил к дел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пришлось приехать в Лондон, – сказал он, – и я раздобыл ваш адрес, мсье Пуаро. Меня заинтересовало ваше присутствие на дознании в четвер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вы видели меня 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и был удивлен. Вы не помните меня, зато я вас отлично помню по делу Пэнгбор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ак вы в нем участвов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младшем звании. Это было очень давно, но я вас не забы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 тот день вы сразу же меня узн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было не так трудно, сэр. – Инспектор Мортон подавил улыбку. – Ваша внешность… весьма необычна. – Взгляд инспектора скользнул по безупречному костюму Пуаро и задержался на лихо закрученных усах. – В сельской местности вы заметно выделяетесь, – объясн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возможно, – самодовольно зам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ня заинтересовало, почему вы там оказались. Подобные преступления – жестокие убийства с целью ограбления – обычно вас не привлек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вашему, это было заурядное жестокое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как раз над этим размышля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начали размышлять сразу же,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мсье Пуаро. Там имелись кое-какие необычные черты. Мы проделали рутинную работу, задержали двух подозрительных личностей, но у каждого оказалось железное алиби. Мы уверены, мсье Пуаро, что это преступление не из тех, которые вы называете «заурядными». Главный констебль тоже так считает. Преступник хотел, чтобы оно выглядело таким. Конечно, это может быть делом рук компаньонки – мисс Гилкрист, но у нее вроде бы нет никаких мотивов, в том числе эмоционального свойства. Возможно, миссис Ланскене была немного чокнутой – или, если хотите, глуповатой, – но между этими женщинами были отношения хозяйки и прислуги, без всякой пылкой женской дружбы. Таких, как мисс Гилкрист, полным-полно, и убийцы среди них, как правило, не встречаются. – Он сделал паузу. – Похоже, нам следует искать где-то подальше. Я пришел спросить, не могли бы вы нам помочь. Ведь что-то привело вас туда,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то, безусловно, привело. Великолепный «Даймлер». Но не только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вас была… информац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два ли в том смысле, какой вы подразумеваете. Ничего такого, что можно было бы считать ули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что-то, наводящее на… сле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ете, мсье Пуаро, история имела продолж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подробно описал происшествие с отравленным свадебным пирог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о свистом втянул в себя возду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обретательно, весьма изобретательно… Я предупреждал мистера Энтуисла, что за мисс Гилкрист нужно присматривать. Покушение на нее представлялось вполне возможным. Но должен признаться, я не ожидал яда. Скорее опасался повторения топора и потому считал неразумным, чтобы она бродила в одиночестве по пустым улочкам после наступления темно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очему вы опасались покушения на нее? Мне кажется, мсье Пуаро, вам следует рассказать мне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медленно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 расскажу. Мистер Энтуисл не станет ничего вам говорить, потому что он юрист, а юристы не любят рассказывать о предположениях и выводах, сделанных на основании характера жертвы или нескольких опрометчивых слов. Но он не будет возражать, если я расскажу вам об этом, – напротив, почувствует облегчение. Мистер Энтуисл не желает выглядеть глупым или склонным к фантазиям, но он хочет, чтобы вы знали то, что может – только может – оказаться факт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молк, так как вошел Джордж с наполненным пивом бокал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гощайтесь, инспектор. Нет-нет, я настаив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не присоединитесь ко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пью пива. Но выпью бокал черносмородинного сиропа, который, как я заметил, не жалуют англича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Мортон с признательностью посмотрел на свое пи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началось на похоронах, – сказал Пуаро, потягивая темно-пурпурную жидкость. – Точнее, после похор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пересказал историю, поведанную ему мистером Энтуислом, сопровождая ее колоритными подробностями и выразительными жестами, которых требовала его пылкая натура. Можно было подумать, что Эркюль Пуаро лично присутствовал при описываемой сц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Мортон обладал цепким умом и быстро фиксировал важные для него момен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го мистера Эбернети в самом деле могли отрав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исключ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тело кремировали, и доказать ничего невозм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м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задум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тересно. Хотя расследование обстоятельств смерти Ричарда Эбернети было бы пустой тратой време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люди слышали слова Коры Ланскене, и один из них мог подумать, что она в состоянии повторить их, снабдив подробност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несомненно, так бы и поступила. Как вы верно заметили, люди ее слышали. Теперь вы понимаете, почему я присутствовал на дознании и почему меня заинтересовало это дело, – меня всегда интересуют лю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покушение на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ло вполне возможно предвидеть. Ричард Эбернети побывал в коттедже, говорил с Корой и мог назвать имя. Единственным человеком, который мог слышать или подслушать что-то, являлась мисс Гилкрист. После того как Кора умолкла навеки, убийца мог продолжать беспокоиться. Знает ли что-то ее компаньонка? Конечно, если бы он был благоразумен, то оставил бы все как есть, но убийцы, инспектор, редко бывают благоразумны. К счастью для нас. Они нервничают, подозревают, стремятся обрести полную уверенность… Наконец, они гордятся своим умом – и в результате, так сказать, высовывают голову из н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пытка заставить замолчать мисс Гилкрист сама по себе была ошибкой, – продолжал Пуаро. – Ибо теперь вы должны расследовать два дела. Вы располагаете почерком на карточке из коробки с пирогом. Жаль, что обертку сожг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 противном случае я бы точно знал, прислали пирог по почте или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вас есть причины предполагать послед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думает почтальон – хотя он не уверен. Если бы пакет прошел через деревенское почтовое отделение, десять против одного, что начальница обратила бы на него внимание, но сейчас почту доставляет фургон из Маркет-Кейнс, и парень объезжает множество домов. Он думает, что доставлял только письма, и не припоминает посылки в коттедж, но не может быть полностью уверен. К тому же у него неприятности с девушкой, и он не в состоянии думать ни о чем другом. Я проверил его память – на нее нельзя полагаться. Если он доставил посылку, мне кажется странным, что ее не заметили до ухода этого мистера… как его… Гат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х да, мистер Гат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проверяем его, мсье Пуаро. В конце концов, Гатри ничего не стоило явиться под благовидным предлогом дружбы с миссис Ланскене. Миссис Бэнкс не могла знать, правда это или нет. Ему не составило бы труда подбросить маленький пакет и создать впечатление, будто его прислали по почте. Размазанная на марке сажа вполне походила бы на штамп. – Помолчав, он добавил: – Есть и другие возмож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олаг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тер Джордж Кроссфилд побывал в коттедже – правда, на следующий день. Собирался присутствовать на похоронах, но по дороге у него забарахлила машина. Вы что-нибудь знаете о нем,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о не так много, как хотелось бы 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колько я понимаю, завещание покойного мистера Эбернети обогатило небольшую компанию. Надеюсь, это не означает, что мы должны заниматься всеми, кто в нее вход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обрал кое-какую информацию. Она в вашем распоряжении. Естественно, у меня нет полномочий задавать вопросы этим людям. Фактически с моей стороны было бы неразумно так поступ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уду действовать осторожно. Не следует вспугивать птичку раньше времени. А когда настанет момент ее вспугнуть, лучше это сделать как следу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ечатляющий метод. Значит, вам остается рутинная работа со всеми возможностями, которыми вы располагаете. Процедура медленная – но верная. Что касается мен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касается меня, то я отправлюсь на север. Как я уже говорил, меня интересуют люди. Да, немного подготовительного камуфляжа – и можно ехать. Я намерен приобрести деревенский дом для иностранных беженцев в качестве представителя ОПБ О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такое ОПБ О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рганизация помощи беженцам при ООН. Звучит неплохо – как по-ваш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Мортон молча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4" w:name="label15"/>
      <w:bookmarkEnd w:id="14"/>
      <w:r>
        <w:rPr>
          <w:rFonts w:eastAsia="Times New Roman" w:cs="Times New Roman" w:ascii="Times New Roman" w:hAnsi="Times New Roman"/>
          <w:b/>
          <w:bCs/>
          <w:color w:val="363636"/>
          <w:kern w:val="2"/>
          <w:lang w:eastAsia="ru-RU"/>
        </w:rPr>
        <w:t>Глава 14</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 сказал Эркюль Пуаро мрачной Дженет. – Вы были очень любез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грюмо поджав губы, Дженет вышла из комнаты. Ох уж эти иностранцы с их вопросами! Какая наглость! Похоже, этот тип – специалист по труднораспознаваемым сердечным болезням вроде той, которой, очевидно, страдал мистер Эбернети. Хозяин в самом деле умер уж слишком внезапно, и доктор был удивлен. Но почему какой-то иностранный врач должен сюда заявляться и все вынюхи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ис Лео хорошо говорить: «Пожалуйста, ответьте на все вопросы мсье Понтарлье. У него есть причины их зада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просы… Вечно какие-нибудь вопросы! Иногда приходится заполнять ответами целые листы бумаги – хотя какое дело правительству или кому бы то ни было до вашей личной жизни? В этих анкетах даже спрашивают возраст – ну, она и сбросила пять лет. А почему бы и нет? Если она чувствует себя на пятьдесят четыре года, то может так и отвеч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орошо, что мсье Понтарлье не интересовался ее возрастом. У него есть хоть какое-то понятие о приличиях. Он спрашивал только о лекарствах, которые принимал хозяин, о том, где они хранились, и не мог ли мистер Эбернети принять их слишком много, если плохо себя почувствовал или просто по ошибке. Как будто она могла помнить такую чепуху – да и вообще, хозяин знал, что делал! Потом мсье Понтарлье спросил, остались ли в доме какие-нибудь из его лекарств. Естественно, их выбросили. Он сказал, что у хозяина была сердечная недостаточность, и добавил еще какое-то длинное слово. Эти доктора вечно что-нибудь выдумывают. Старому Роджерсу говорили, что в спине у него какой-то диск или что-то в этом роде, а у него обычный прострел, и ничего больше. Ее отец был садовником и постоянно мучился от простр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амозваный медик вздохнул и отправился на поиски Лэнскома. Из Дженет ему удалось вытянуть очень мало, но он иного и не ожидал. Его целью было сверить полученные от нее скудные сведения с информацией, сообщенной Элен Эбернети и почерпнутой ею из того же источника, хотя и с меньшими трудностями, так как Дженет считала, что миссис Лео имеет полное право задавать вопросы, и с удовольствием рассказывала ей о последних неделях жизни хозяина. Болезни и смерть были ее излюбленными тем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а, думал Пуаро, на информацию, добытую Элен, можно положиться. Но, следуя долгой привычке, он не доверял ничьим словам, покуда сам не убеждался в их правдив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любом случае сведения были скудными и неудовлетворительными. В основном они сводились к факту, что Ричард Эбернети принимал капсулы с витаминным маслом. Они лежали в большой бутылке, которая ко времени его смерти была почти пуста. Каждый из присутствовавших в «Эндерби» мог ввести шприцем яд в одну из капсул и поместить ее на дно бутылки, чтобы роковая доза была принята спустя несколько недель после того, как этот человек покинул дом. А может быть, кто-то пробрался в дом за день до смерти Ричарда Эбернети и подмешал яд в капсулу или – что более вероятно – подменил одну из снотворных таблеток в маленьком пузырьке, стоявшем у кровати. Наконец, он мог просто добавить что-нибудь в еду или пит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лично произвел кое-какие эксперименты. Парадная дверь оставалась запертой, но выходящую в сад боковую дверь не запирали до вечера. Около четверти второго, когда садовники ушли на ленч, а прислуга находилась в столовой, Пуаро вошел в ворота, подошел к боковой двери и поднялся в спальню Ричарда Эбернети, никем не замеченный. В качестве варианта он проскользнул через обитую сукном дверь в продуктовую кладовую и услышал голоса, доносившиеся из кухни в конце коридора, однако его снова никто не увид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а, такое можно было проделать. Но произошло ли нечто подобное в действительности? На это не было никаких указаний. Не то чтобы Пуаро искал настоящие улики – он хотел лишь убедиться, что это возможно. Убийство Ричарда Эбернети оставалось всего лишь гипотезой. Улики требовались в связи с убийством Коры Ланскене. Пуаро намеревался как следует изучить людей, собравшихся в тот день на похороны, и сформировать мнение о каждом из них. У него уже был план, но он хотел сначала перекинуться еще несколькими словами со старым Лэнском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ворецкий держался вежливо, но несколько отчужденно. Не проявляя такого возмущения, как Дженет, он тем не менее рассматривал появление назойливого иностранца как материализацию дурных предчувств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тложив лоскут кожи, которым он тщательно полировал чайник, Лэнском выпрямился и вежливо осведом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э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селся на табур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Эбернети говорила мне, что вы надеялись, удалившись со службы, поселиться в сторожке у северных воро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эр. Но теперь все изменилось. Когда поместье продаду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равно остаются возможности, – прервал Пуаро. – Для садовников имеются коттеджи. Сторожка не нужна ни для гостей, ни для их прислуги. Так что все еще можно устро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за предложение, сэр. Но я не думаю, что… Ведь большинство… гостей, полагаю, будут иностранц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иностранцами. Среди тех, кто бежал в эту страну с континента, немало старых и беспомощных. Если их родные погибли, на родине для них нет будущего. Живя здесь, они не в состоянии заработать себе на хлеб, как те, кто молод и здоров. Организация, которую я представляю, будет приобретать на собранные средства сельские дома для таких людей. Это поместье кажется мне подходящим. Дело практически реш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вздох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ймите, сэр, мне тяжело думать, что здесь больше не будет настоящих хозяев. Но ведь я знаю, как сейчас обстоят дела. Никто из членов семьи не мог бы себе позволить жить здесь – и сомневаюсь, чтобы молодые леди и джентльмены этого хотели. В наши дни нелегко найти прислугу, и, даже если это удается, она плохо работает и требует большое жалованье. Я понимаю, что эти прекрасные усадьбы свое отслужили. – Дворецкий снова вздохнул. – Если здесь должно обосноваться какое-нибудь учреждение, то я рад, что оно будет таким, как вы упомянули. Мы избежали многих ужасов войны, сэр, благодаря нашим храбрым солдатам, авиации и флоту, а также тому, что живем на острове. Но если бы Гитлер вторгся сюда, мы все бы поднялись и дали ему отпор. Мое зрение слишком слабо, чтобы стрелять, но я умею работать вилами и воспользовался бы ими в случае надобности. Мы в нашей стране всегда принимали обездоленных, сэр, и гордились эт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Лэнском, – мягко произнес Пуаро. – Должно быть, смерть вашего хозяина явилась для вас тяжелым уда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сэр. Я ведь служил мистеру Эбернети, когда он еще был молодым человеком. Мне очень повезло в жизни, сэр. Ни у кого не было лучшего хозя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ут беседовал с моим другом и… э-э… коллегой, доктором Лэрреби. Мы интересовались, не было ли у вашего хозяина за день до смерти какого-нибудь тревожного происшествия или неприятного разговора. Вы не помните, приходили в тот день к нему какие-нибудь г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два ли, сэр. Никого не припоми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ообще кто-нибудь приход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 день до смерти хозяина к чаю у нас был викарий. Приходили монахини насчет каких-то пожертвований, а к черному ходу явился один молодой человек и хотел всучить Марджори щетки и чистящие средства для сковородок. Он был очень настойчив. Больше никто не приход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лице Лэнскома появилось беспокойное выражение. Пуаро не стал на него давить. Старик ведь уже все выложил мистеру Энтуислу, и с Эркюлем Пуаро он был бы куда менее откровен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днако с Марджори Пуаро быстро добился успеха. Это была женщина без предрассудков, в отличие от старых слуг. Марджори была первоклассной кухаркой, путь к сердцу которой лежал через стряпню. Пуаро посетил ее в кухне, похвалил со знанием дела некоторые блюда, и Марджори сразу же почувствовала в нем родственную душу. Он без труда выяснил, что именно подавали вечером накануне смерти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т вечер я приготовила шоколадное суфле, – сообщила Марджори. – Специально сберегла шесть яиц. Молочник – мой приятель. Мне удалось раздобыть даже сливки – лучше не спрашивайте к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чие блюда были описаны столь же детально. То, что не съели в столовой, докончили в кухне. Тем не менее, несмотря на словоохотливость Марджори, Пуаро не узнал от нее ничего важ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дев пальто и пару шарфов в качестве защиты от холодного северного воздуха, Пуаро вышел на террасу, где Элен Эбернети срезала запоздалые роз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яснили что-нибудь новое? – осведомилась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Но я на это и не рассчитыв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 тех пор как мистер Энтуисл предупредил меня о вашем приезде, я пыталась что-нибудь разведать, но напрасно. – Помолчав, она с надеждой добавила: – Может, все это выдум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бийство при помощи топ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думала о Коре.</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думаю как раз о ней. Зачем кому-то понадобилось убивать ее? Мистер Энтуисл говорил мне, что в тот момент, когда она произнесла свою gaffe</w:t>
      </w:r>
      <w:r>
        <w:rPr>
          <w:rStyle w:val="FootnoteCharacters"/>
          <w:rStyle w:val="FootnoteAnchor"/>
          <w:rFonts w:eastAsia="Times New Roman" w:cs="Times New Roman" w:ascii="Times New Roman" w:hAnsi="Times New Roman"/>
          <w:color w:val="363636"/>
          <w:lang w:eastAsia="ru-RU"/>
        </w:rPr>
        <w:footnoteReference w:id="26"/>
      </w:r>
      <w:r>
        <w:rPr>
          <w:rFonts w:eastAsia="Times New Roman" w:cs="Times New Roman" w:ascii="Times New Roman" w:hAnsi="Times New Roman"/>
          <w:color w:val="363636"/>
          <w:lang w:eastAsia="ru-RU"/>
        </w:rPr>
        <w:t>,</w:t>
      </w:r>
      <w:r>
        <w:fldChar w:fldCharType="begin"/>
      </w:r>
      <w:r>
        <w:rPr>
          <w:rStyle w:val="InternetLink"/>
          <w:vertAlign w:val="superscript"/>
          <w:u w:val="single"/>
          <w:rFonts w:eastAsia="Times New Roman" w:cs="Times New Roman" w:ascii="Times New Roman" w:hAnsi="Times New Roman"/>
          <w:color w:val="0000FF"/>
          <w:lang w:eastAsia="ru-RU"/>
        </w:rPr>
        <w:instrText xml:space="preserve"> HYPERLINK "http://www.e-reading.club/bookreader.php/109034/Kristi_31_Posle_pohoron.html" \l "n_25"</w:instrText>
      </w:r>
      <w:r>
        <w:rPr>
          <w:rStyle w:val="InternetLink"/>
          <w:vertAlign w:val="superscript"/>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u w:val="single"/>
          <w:vertAlign w:val="superscript"/>
          <w:lang w:eastAsia="ru-RU"/>
        </w:rPr>
        <w:t>[25]</w:t>
      </w:r>
      <w:r>
        <w:rPr>
          <w:rStyle w:val="InternetLink"/>
          <w:vertAlign w:val="superscript"/>
          <w:u w:val="single"/>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363636"/>
          <w:lang w:eastAsia="ru-RU"/>
        </w:rPr>
        <w:t> вы сами почувствовали, будто что-то не так. Эт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да, хотя я не з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именно было «не так»? – продолжал Пуаро. – Что-то неожиданное? Удивительное? Или, скажем, зловещ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только не зловещее. Просто что-то было не вполне… Право, не помню, да это и нева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почему вы не помните? Потому что нечто другое вытеснило это у вас из головы – нечто более важ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вы правы. Очевидно, упоминание об убийстве все отодвинуло на задний пла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се дело в чьей-то реакции на слово «уб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исключено… Но я не помню, чтобы на кого-то смотрела. Мы все уставились на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быть может, вы что-то услышали – что-то упало или разб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нахмурилась, напрягая памя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ду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ладно – со временем вы вспомните. Может, это и в самом деле не имеет значения. А теперь скажите, мадам, кто из присутствовавших тогда лучше всех знал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задум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Лэнском. Он помнил ее еще ребенком. Горничная Дженет поступила сюда уже после того, как Кора вышла замуж и уех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роме Лэнско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я, – ответила Элен. – Мод вообще едва ее зн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как по-вашему, почему Кора задала этот вопр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было абсолютно в ее духе.</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мею в виду, это была всего лишь betise</w:t>
      </w:r>
      <w:r>
        <w:rPr>
          <w:rStyle w:val="FootnoteCharacters"/>
          <w:rStyle w:val="FootnoteAnchor"/>
          <w:rFonts w:eastAsia="Times New Roman" w:cs="Times New Roman" w:ascii="Times New Roman" w:hAnsi="Times New Roman"/>
          <w:color w:val="363636"/>
          <w:lang w:eastAsia="ru-RU"/>
        </w:rPr>
        <w:footnoteReference w:id="27"/>
      </w:r>
      <w:r>
        <w:rPr>
          <w:rFonts w:eastAsia="Times New Roman" w:cs="Times New Roman" w:ascii="Times New Roman" w:hAnsi="Times New Roman"/>
          <w:color w:val="363636"/>
          <w:lang w:eastAsia="ru-RU"/>
        </w:rPr>
        <w:t>? Кора выбалтывала, не подумав, все, что ей придет на ум? Или же она испытывала злобную радость, внося смят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снова погрузилась в размыш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рудно быть уверенным в том, что касается кого-то другого, – наконец промолвила она. – Я никогда не понимала, была ли Кора всего лишь простодушна или по-детски рассчитывала произвести впечатление. Вы это имели в виду,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редположим, миссис Кора сказала себе: «Вот будет забавно спросить, был ли Ричард убит, и посмотреть на их лица!» Это было бы похоже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лице Элен отразилось сомн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 детстве у нее, безусловно, было довольно злое чувство юмора. Но какое это имеет знач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одтвердило бы, что шутить по поводу убийства весьма неразумно, – сухо отозва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поеж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ая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еременил т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Тимоти Эбернети осталась здесь ночевать после похор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говорила с вами о словах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а сказала, что это возмутительно и очень на нее похо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она не восприняла это всерье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Уверена, чт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казалось, что второе «нет» прозвучало менее твердо. Но так ведь бывает всегда, когда пытаешься что-то припомн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мадам, отнеслись к этому серьез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лаза Элен Эбернети казались ярко-голубыми и удивительно молодыми под зачесанными набок седеющими воло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да, мсье Пуаро, – задумчиво ответи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за вашего чувства, будто что-т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ждал продолжения, но, не дождавшись, заговорил внов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жду миссис Ланскене и ее семьей было многолетнее отчужд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икому из нас не нравился ее муж, и это ее обижало – отсюда и возникло отчужд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отом ваш деверь внезапно приехал повидать ее. 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Возможно, он догадывался, что ему недолго осталось жить, и хотел помир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вам об этом не говор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ы ведь гостили у него перед тем, как он отправился к сестре. Мистер Эбернети даже не упомянул вам о своем намер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му показалось, что поведение Элен стало более сдержа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говорил мне, что собирается повидать своего брата Тимоти, – что и сделал, – а о Коре не упоминал. Может, войдем в дом? Должно быть, уже скоро подадут ленч.</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прошла мимо него, неся цветы. Когда они вошли через боковую дверь, Пуаро осведом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абсолютно уверены, что во время вашего визита мистер Эбернети не говорил вам ничего важного о других членах семь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спрашиваете как полицейский, – недовольно заметила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то я и был полицейским. У меня нет официального статуса – а значит, и права задавать вам вопросы. Но ведь вы хотите знать правду – во всяком случае, так мне каза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вошли в Зеленую гостиную. Элен вздох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ичард был разочарован в младшем поколении. Впрочем, все старики таковы. Он говорил о родственниках, не скрывая пренебрежения, но не сказал ни одного – понимаете, ни одного – слова, которое могло бы навести на мысль о мотиве убий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взяла китайскую вазу и принялась размещать в ней розы. Покончив с этим, она стала осматриваться в поисках места для ваз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великолепно размещаете цветы, мадам, – заметил Эркюль Пуаро. – Думаю, вы достигаете совершенства во всем, за что ни берете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Я люблю цветы. Думаю, они будут хорошо смотреться на зеленом малахитовом столи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упомянутом столике находился букет восковых цветов под стеклянным плафоном. Когда Элен приподняла его, Пуаро небрежно осведом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нибудь говорил мистеру Эбернети, что муж его племянницы Сьюзен едва не отравил покупателя, готовя лекарство? О, pardon!</w:t>
      </w:r>
      <w:r>
        <w:rPr>
          <w:rStyle w:val="FootnoteCharacters"/>
          <w:rStyle w:val="FootnoteAnchor"/>
          <w:rFonts w:eastAsia="Times New Roman" w:cs="Times New Roman" w:ascii="Times New Roman" w:hAnsi="Times New Roman"/>
          <w:color w:val="363636"/>
          <w:lang w:eastAsia="ru-RU"/>
        </w:rPr>
        <w:footnoteReference w:id="28"/>
      </w:r>
      <w:r>
        <w:fldChar w:fldCharType="begin"/>
      </w:r>
      <w:r>
        <w:rPr>
          <w:rStyle w:val="InternetLink"/>
          <w:vertAlign w:val="superscript"/>
          <w:u w:val="single"/>
          <w:rFonts w:eastAsia="Times New Roman" w:cs="Times New Roman" w:ascii="Times New Roman" w:hAnsi="Times New Roman"/>
          <w:color w:val="0000FF"/>
          <w:lang w:eastAsia="ru-RU"/>
        </w:rPr>
        <w:instrText xml:space="preserve"> HYPERLINK "http://www.e-reading.club/bookreader.php/109034/Kristi_31_Posle_pohoron.html" \l "n_27"</w:instrText>
      </w:r>
      <w:r>
        <w:rPr>
          <w:rStyle w:val="InternetLink"/>
          <w:vertAlign w:val="superscript"/>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u w:val="single"/>
          <w:vertAlign w:val="superscript"/>
          <w:lang w:eastAsia="ru-RU"/>
        </w:rPr>
        <w:t>[27]</w:t>
      </w:r>
      <w:r>
        <w:rPr>
          <w:rStyle w:val="InternetLink"/>
          <w:vertAlign w:val="superscript"/>
          <w:u w:val="single"/>
          <w:rFonts w:eastAsia="Times New Roman" w:cs="Times New Roman" w:ascii="Times New Roman" w:hAnsi="Times New Roman"/>
          <w:color w:val="0000FF"/>
          <w:lang w:eastAsia="ru-RU"/>
        </w:rPr>
        <w:fldChar w:fldCharType="end"/>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икторианская безделушка выскользнула из пальцев Элен. Пуаро прыгнул вперед, но недостаточно быстро. Плафон упал на пол и разбился. Элен с досадой восклик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ая я неуклюжая! Хорошо, что цветы не пострадали. Придется доставать новый плафон. А цветы я уберу в шкаф под лестниц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мог Элен положить восковой букет на полку в темном шкафу и вернулся вместе с ней в гостин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оя вина, – сказал он. – Мне не следовало пугать в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забыла, о чем вы меня спрос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не стоит вспоминать: я уже и сам забы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подошла к нему и положила ладонь на его ру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сье Пуаро, неужели хоть чья-нибудь жизнь при тщательном расследовании может оказаться безупречной? Нужно ли ворошить прошлое человека, если оно не имеет ничего общего 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 смертью Коры Ланскене? Да, нужно. Потому что необходимо расследовать все. Недаром старая истина гласит: каждому есть что скрывать. Это относится ко всем нам – возможно, и к вам, мадам. Повторяю: ничего нельзя игнорировать. Поэтому ваш друг мистер Энтуисл и обратился ко мне. Я не полицейский и могу хранить молчание о том, что узнаю. Но я должен знать! А так как в этом деле, мадам, улик не так много, как людей, то я занимаюсь людьми. Мне необходимо познакомиться с каждым, кто был здесь в день похорон. Притом было бы очень удобно – и выгодно стратегически, – если бы я познакомился с ними в этом дом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 медленно произнесла Элен, – что это будет слишком сложно…</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ак сложно, как вам кажется. Я уже придумал способ. Мистер Энтуисл заявит, что дом продан (entendu</w:t>
      </w:r>
      <w:r>
        <w:rPr>
          <w:rStyle w:val="FootnoteCharacters"/>
          <w:rStyle w:val="FootnoteAnchor"/>
          <w:rFonts w:eastAsia="Times New Roman" w:cs="Times New Roman" w:ascii="Times New Roman" w:hAnsi="Times New Roman"/>
          <w:color w:val="363636"/>
          <w:lang w:eastAsia="ru-RU"/>
        </w:rPr>
        <w:footnoteReference w:id="29"/>
      </w:r>
      <w:r>
        <w:rPr>
          <w:rFonts w:eastAsia="Times New Roman" w:cs="Times New Roman" w:ascii="Times New Roman" w:hAnsi="Times New Roman"/>
          <w:color w:val="363636"/>
          <w:lang w:eastAsia="ru-RU"/>
        </w:rPr>
        <w:t>, иногда подобные сделки срываются). Он пригласит всех членов семьи собраться здесь и выбрать то, что они хотят, из обстановки, прежде чем все выставят на аукцион. Собрание можно назначить на подходящий уик-энд. – Помолчав, он добавил: – Как видите, все достаточно про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посмотрела на него. Ее голубые глаза были холодными – почти ледя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расставляете для кого-то ловушку,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ы! Мне хотелось бы знать, для кого ее расставлять, но пока что я в полном тумане. Конечно, можно осуществить кое-какие провер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верки? Какие им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еще сам толком не определил. И в любом случае, мадам, лучше, если вы не будете о них 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меня тоже будут проверя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мадам, уже, так сказать, за кулисами. Но есть одна проблема. Думаю, молодые люди охотно приедут, а вот обеспечить присутствие мистера Тимоти Эбернети может оказаться трудновато. Я слышал, он не покидает 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неожиданно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ам повезет, мсье Пуаро. Вчера я разговаривала по телефону с Мод. Маляры красят дом, и Тимоти ужасно страдает от запаха краски. Он говорит, что это скверно отражается на его здоровье. Полагаю, они с Мод будут рады приехать сюда на неделю или на две. Мод все еще плохо ходит – вы знаете, что она сломала лодыж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Какая жал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счастью, они заполучили компаньонку Коры, мисс Гилкрист. Кажется, она оказалась настоящим сокровищ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 – Пуаро резко обернулся к Элен. – Они пригласили мисс Гилкрист переехать к ним? Кто это предлож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это устроила Сьюзен – Сьюзен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а, – странным тоном протянул Пуаро. – Значит, это предложила малютка Сьюзен. Она любит все устраи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она кажется весьма практичной девуш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а практична. Вы слышали, что мисс Гилкрист чудом избежала смерти, съев кусок отравленного свадебного пиро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Элен выглядела испуганной. – Теперь я вспоминаю, как Мод говорила, что мисс Гилкрист только что вышла из больницы, но я понятия не имела, из-за чего она туда попала. Отравлена? Но почему,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в самом деле не догадываетесь 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берите всех здесь! – с внезапной горячностью воскликнула Элен. – Узнайте правду! Больше не должно быть убийст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едовательно, вы согласны со мной сотруднич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оглас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5" w:name="label16"/>
      <w:bookmarkEnd w:id="15"/>
      <w:r>
        <w:rPr>
          <w:rFonts w:eastAsia="Times New Roman" w:cs="Times New Roman" w:ascii="Times New Roman" w:hAnsi="Times New Roman"/>
          <w:b/>
          <w:bCs/>
          <w:color w:val="363636"/>
          <w:kern w:val="2"/>
          <w:lang w:eastAsia="ru-RU"/>
        </w:rPr>
        <w:t>Глава 15</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т линолеум выглядит прекрасно, миссис Джоунс. Видно, что вы умеете с ним обращаться. Чайник на кухонном столе – можете наливать. Я приду, как только отнесу завтрак мистеру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днялась по лестнице, неся поднос с едой. Постучав в дверь комнаты Тимоти, она истолковала донесшееся изнутри ворчание как разрешение войти и быстро шагнула в спаль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тренний кофе и бисквиты, мистер Эбернети. Надеюсь, сегодня вы чувствуете себя лучше. Такой прекрасный д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молоке нет пенки? – с подозрением буркнул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мистер Эбернети. Я тщательно ее сняла и принесла ситечко на случай, если она соберется снова. Некоторые любят пенку и говорят, что это сливки, – в общем, так оно и е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диоты! – проворчал Тимоти. – Что это за бискви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и очень хороши для пищевар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ушь собачья. Можно есть только бисквиты с имбир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сожалению, на этой неделе у бакалейщика не было таких бисквитов. Но эти тоже очень хороши. Попробуйте и убедитесь 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лагодарю вас, мне отлично известно, что они собой представляют. Оставьте занавески в пок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ла, немного солнца вам не повредит. Сегодня такой приятный д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чу, чтобы в комнате было темно. У меня раскалывается голова. Все из-за этой проклятой краски. Я всегда был чувствителен к запаху краски: он меня просто отравля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нюхала воздух и бодро замет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десь почти не чувствуется запаха. Маляры перешли на другую стор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вас не такое чувствительное обоняние, как у меня. Неужели нельзя положить все книги, которые я читаю, так, чтобы я мог до них дотяну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мистер Эбернети, я не знала, что вы читаете все сраз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де моя жена? Я не видел ее уже больше ча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Эбернети отдыхает на дива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кажите ей, чтобы пришла отдыхать сю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 мистер Эбернети. Но она могла задремать. Может, подождать четверть ча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скажите ей, что она нужна мне немедленно. И не теребите этот плед. Я положил его так, как мне нрави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вините. Мне показалось, он немного соскольз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мне нравится, когда он соскальзывает. Идите и приведите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пустилась в гостиную, где Мод Эбернети сидела, положив ногу на табурет, и читала рома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миссис Эбернети, – виновато сказала мисс Гилкрист, – но мистер Эбернети вас требу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быстро отложила книг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боже! Сейчас 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отянулась за пал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 ты наконец! – буркнул Тимоти, когда его жена вошла в комна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 дорогой. Я не знала, что нужна т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а женщина, которую ты привела в дом, сведет меня с ума. Суетится и кудахчет, как клуша. Типичная старая де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жаль, что мисс Гилкрист тебя беспокоит. Она просто хочет как луч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желаю, чтобы надо мной чирикала глупая старая дева. К тому же она чертовски сутул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сем нем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бращается со мной как с младенцем! Это просто сводит с у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ю, дорогой. Но, пожалуйста, постарайся ей не грубить. Я еще совсем беспомощна, а ты говоришь, что она хорошо готов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отовит она неплохо, – ворчливо признал мистер Эбернети. – Но пусть она торчит на кухне – это все, что я прошу. Не позволяй ей суетиться вокруг мен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дорогой. Как ты себя чувству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себе. Думаю, тебе лучше вызвать Бартона, чтобы он меня осмотрел. Эта краска действует мне на сердце. Пощупай пульс – увидишь, какой он неровн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пощупала пульс, не делая комментари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имоти, может, нам перебраться в отель, пока не закончат красить 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это уйдет куча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ве теперь это так уж ва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как все женщины, только и умеешь транжирить деньги! Мы унаследовали ничтожно малую часть состояния моего брата, а ты думаешь, что мы можем жить припеваючи в отеле «Ритц»!</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мела в виду не совсем э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ен тебя предупредить, что деньги Ричарда почти не изменят наше положение. Об этом позаботятся кровососы из правительства. Запомни мои слова: все сожрут нало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ис Эбернети печально покачала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фе холодный, – сказал Тимоти, с отвращением глядя на чашку, к которой еще не успел прикоснуться. – Почему я никогда не могу выпить чашку по-настоящему горячего коф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его подогре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кухне мисс Гилкрист пила чай, любезно, хотя и чуть снисходительно беседуя с миссис Джоун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ак стараюсь избавить от хлопот миссис Эбернети, – говорила она. – Вся эта беготня вверх-вниз по лестнице мучительна для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ама виновата – ползает перед мужем на четвереньках, – отозвалась миссис Джоунс, размешивая сахар в чаш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печально, что ее муж инвали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акой уж он инвалид, – мрачно заметила миссис Джоунс. – Ему просто удобно лежать, звонить в колокольчик и ждать, пока принесут поднос. Но он отлично может вставать и ходить. Когда ее не было дома, я даже видела его в деревне. Ходил как миленький! Все, что ему нужно, – например, табак или почтовую марку, – он отлично может принести сам. Поэтому, когда она уезжала на похороны и застряла по дороге домой, а он сказал, чтобы я пришла и осталась на ночь, я отказалась. «Простите, сэр, – говорю я ему, – но я должна позаботиться и о собственном муже. По утрам я буду приходить, как всегда, но мне нужно все приготовить к приходу мужа с работы». Я решила, что ему только пойдет на пользу, если он раз в жизни сам себя обслужит. Тогда поймет, сколько для него делают другие. Вот я и настояла на сво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ис Джоунс глубоко вздохнула и сделала большой глоток сладкого темного чая. Хотя она относилась к мисс Гилкрист настороженно и считала ее суетливой старой девой, ей нравилась щедрость, с которой та расходовала хозяйские запасы чая и саха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оставила чашку и дружелюбно сказ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ейчас я выскребу пол в кухне, а потом пойду домой. Картошка уже почищена, милочка, она стоит рядом с мой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отя обращение «милочка» слегка покоробило мисс Гилкрист, она оценила добрую волю собеседницы, избавившей ее от чистки огромного количества картофел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ежде чем мисс Гилкрист успела ответить, зазвонил телефон, и она поспешила в холл. Телефон в стиле тех, которыми пользовались лет пятьдесят назад, был расположен на самом сквозняке, в темном коридоре у лестниц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Эбернети появилась на верхней площадке, когда мисс Гилкрист еще разговаривала. Посмотрев вверх, она сообщила хозяйке до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иссис… кажется, Лео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кажите ей, что я сейчас подой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начала с трудом спускаться с лестниц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Жаль, что вам снова пришлось спускаться, миссис Эбернети, – посочувствовала мисс Гилкрист. – Мистер Эбернети уже окончил завтрак? Сейчас я поднимусь и заберу подн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оспешила наверх, а миссис Эбернети взяла труб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лен? Это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валид встретил мисс Гилкрист злобным взглядом. Когда она взяла поднос, он сердито осведом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это звон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ео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теперь они будут сплетничать целый час. Когда женщины болтают по телефону, они теряют чувство времени. Не говоря уже о деньгах, которые они расходуют на эту болтов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рассудительно заметила, что оплачивать разговор придется миссис Лео, и Тимоти раздраженно проворч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одвиньте занавеску. Нет, не эту – другую. Не хочу, чтобы свет бил мне в глаза. Вот так лучше. Если я инвалид, это не значит, что я должен весь день сидеть в потемках. И поищите на полке книгу в зеленом переплете… В чем дело? Куда вы опять несете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вонят в дверь, мистер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чего не слышал. Кроме того, внизу ведь есть эта женщина – вот пусть она и открыв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 мистер Эбернети. Какую книгу вы просили меня най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валид закрыл гла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же не помню. Вы меня отвлекли. Лучше уйди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хватила поднос и поспешно удалилась. Поставив поднос на столик в буфетной, она побежала в передний холл мимо миссис Эбернети, все еще разговаривающей по телеф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коре мисс Гилкрист вернулась и спросила вполголо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что прерываю вас, но пришла монахиня, которая собирает пожертвования в какой-то фонд – кажется, «Сердце Девы Марии». У нее есть тетрадь – большинство дают полкроны или пять шиллинг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нутку, Элен, – сказала в трубку Мод и обернулась к мисс Гилкрист. – Я не жертвую на католические церковные фонды. У нашей церкви есть свои благотворительные организац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нова поспешила к две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ерез несколько минут Мод завершила беседу фраз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говорю об этом с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оложила трубку и направилась в холл. Мисс Гилкрист неподвижно стояла у двери в гостиную. Она озадаченно хмурилась и вздрогнула, когда Мод Эбернети обратилась к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нибудь случилось,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миссис Эбернети. Боюсь, я просто задумалась. Глупо с моей стороны, когда в доме полно рабо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захлопотала как муравей, а Мод с трудом поднялась в комнату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вонила Элен. Кажется, усадьба продана – какому-то приюту для иностранных бежен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делала паузу, ожидая, пока Тимоти энергично выскажется по адресу иностранных беженцев, которые будут жить в доме, где он родился и выро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этой стране не осталось ни капли достоинства! Мой старый дом! Я не в силах даже думать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лен вполне понимает твои… наши чувства, – продолжала Мод. – Она предлагает, чтобы мы посетили дом, прежде чем он перейдет в другие руки. Элен очень беспокоится, что краска плохо действует на твое здоровье. Она подумала, что тебе лучше пожить какое-то время в «Эндерби», чем в отеле. Слуги все еще там, так что тебе был бы обеспечен ух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уже открывший рот, чтобы выразить протест, закрыл его снова. Взгляд его внезапно стал проницательным. Он одобрительно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сьма любезно со стороны Элен. Но я не знаю – я должен подумать… Несомненно, эта краска меня отравляет – я слышал, что в красках есть мышьяк. С другой стороны, переезд может оказаться для меня непосильным напряжением. Трудно решить, что луч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дорогой, ты все-таки предпочел бы отель, – сказала Мод. – Конечно, хороший отель стоит дорого, но если речь идет о твоем здоров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прервал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чу заставить тебя понять, Мод, что мы не миллионеры! Зачем нам отель, когда Элен любезно пригласила нас в «Эндерби»? Правда, приглашать туда не ее дело – дом ей не принадлежит. Я не разбираюсь в юридических тонкостях, но полагаю, что он принадлежит всем нам, покуда его не продали и не разделили деньги. Иностранные беженцы! Старый Корнелиус наверняка перевернется в гробу! Да, – вздохнул он, – мне бы хотелось перед смертью увидеть родной 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ловко пошла с последнего козыр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колько я поняла, мистер Энтуисл предлагает, чтобы члены семьи выбрали то, что им нравится, из мебели, фарфора и других вещей, прежде чем их выставят на аукци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тут же выпрям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мы должны туда поехать! Нужно точно оценить то, что выберет каждый. Судя по тому, что я слышал о мужьях девочек, им нельзя доверять. Элен слишком добродушна. Мой долг как главы семьи – присутствовать при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встал и энергично прошелся взад-вперед по комна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превосходный план. Напиши Элен, что мы согласны. Вообще-то я думаю о тебе, дорогая. Для тебя это будет приятный отдых и перемена обстановки. В последнее время ты чересчур много работала. Маляры могут красить в наше отсутствие, а эта мисс Гиллеспи – оставаться здесь и присматривать за дом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илкрист, – поправил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махнул рукой и сказал, что это одно и то же.</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могу этого сделать, – заявила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удивленно посмотрела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дрожала всем телом, умоляюще глядя н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знаю, что это глупо… Но я просто не могу остаться в доме одна. Если бы кто-нибудь приходил ноче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 надеждой посмотрела на собеседницу, но Мод покачала головой. Ей было хорошо известно, как трудно добыть прислугу, которая остается на ноч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вам кажется, что это глупо, – с отчаянием в голосе продолжала мисс Гилкрист, – да и я сама представить не могла, что когда-нибудь стану испытывать нечто подобное. Я никогда не была нервной или пугливой. Но теперь все изменилось. Я буквально прихожу в ужас при мысли, что мне придется находиться здесь од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я поступила глупо, – сказала Мод. – После того, что произошло в Литчетт-Сент-Мэ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м-то и дело… Я понимаю, что это нелепо. Причем это началось не сразу. Я ведь не боялась оставаться одна в коттедже после… того, как это случилось. Страх нарастал постепенно. Вы сочтете меня полной дурой, миссис Эбернети, но с тех пор, как я прибыла сюда, я все время боюсь. Не чего-то определенного – просто боюсь… Мне самой стыдно, но я все время жду, что произойдет нечто ужасное. Даже эта монахиня, которая только что приходила, смертельно меня напугала… Господи, до чего я дош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это называют замедленным шоком, – неуверенно промолвил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 и так – не знаю. О боже, я, наверное, кажусь такой неблагодарной. В ответ на вашу добро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поспешила ее успоко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думаем что-нибудь еще, – сказа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6" w:name="label17"/>
      <w:bookmarkEnd w:id="16"/>
      <w:r>
        <w:rPr>
          <w:rFonts w:eastAsia="Times New Roman" w:cs="Times New Roman" w:ascii="Times New Roman" w:hAnsi="Times New Roman"/>
          <w:b/>
          <w:bCs/>
          <w:color w:val="363636"/>
          <w:kern w:val="2"/>
          <w:lang w:eastAsia="ru-RU"/>
        </w:rPr>
        <w:t>Глава 16</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Кроссфилд нерешительно задержался, наблюдая за женской спиной, исчезающей в дверном проеме. Потом он кивнул и двинулся сле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помянутая дверь вела в магазин, прекративший функционировать по причине банкротства. За стеклами витрин было удручающе пусто. Дверь была закрыта, и Джордж постучал. Ему открыл молодой человек в очках с туповатой физионом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вините, – заговорил Джордж, – но мне показалось, что сюда только что вошла моя куз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лодой человек шагнул назад, и Джордж вошел внутр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элло, Сьюзен, – поздорова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тоящая на ящике и что-то измеряющая складным футом, удивленно обер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элло, Джордж. Откуда ты взя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идел твою спину и сразу понял, что она принадлежит т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ая догадливость! Не думала, что по спине можно так легко кого-то узн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уда легче, чем по лицу. Достаточно приклеить бороду, засунуть вату за щеки, изменить прическу, и тебя никто не узнает, но лучше не поворачиваться к людям сп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тараюсь запомнить. А вот ты можешь запомнить семь футов пять дюймов, пока я не запиш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Это что – книжные пол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кубатура. Восемь футов девять дюймов на три и сем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лодой человек в очках, переминавшийся с ноги на ногу, виновато кашля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миссис Бэнкс, но если вы хотите остаться здесь еще на некоторое вре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хочу, – ответила Сьюзен. – Если вы дадите мне ключи, я запру дверь и верну их в офис, когда окажусь рядом. Хорош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благодарю вас. Дело в том, что сегодня утром у нас много работы, а людей не хват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риняла неоконченное извинение, и молодой человек вышел на улиц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рошо, что мы от него избавились, – сказала Сьюзен. – Агенты по продаже недвижимости всегда болтают, когда я подсчитыв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га! – подхватил Джордж. – Убийство в пустом магазине! Как бы пялились прохожие на мертвое тело молодой красивой женщины, выставленное в витри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тебя нет причин убивать меня,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я получил бы четверть твоей доли дядиного состояния. Для того, кто любит деньги, это недурная прич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прекратила измерения и, прищурившись, посмотрела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странно! Ты выглядишь совсем другим человеком,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каком смыс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в рекламном проспекте. «Вот так выглядит человек, которого вы видели на предыдущей странице, после приема лечебной соли Аппингт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ела на другой ящик и закурила сигаре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лжно быть, Джордж, ты здорово нуждался в твоей доле денег дяди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наши дни никто не может сказать, что не нуждается в деньгах, – беспечно отозвался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сидел на мели, верно? – допытывалась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что это тебя каса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просто интерес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арендуешь этот магазин под офи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купаю весь 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 всеми пожитк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Два верхних этажа занимали квартиры. Одна пуста и продается вместе с магазином, а другую я выкупаю у жильц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ятно иметь денежки, не так ли,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голосе Джорджа послышалась злая усмешка, но Сьюзен спокойно ответ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меня это было чудом. Прямо ответ на мои молит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ве молитвы убивают пожилых родственник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не обратила внимания на эти сло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м подходит мне во всех отношениях. Во-первых, это хороший образец архитектуры своего периода. Жилые помещения наверху я могу превратить в нечто уникальное. Там два прекрасных лепных потолка, да и комнаты превосходной формы. А нижний этаж, который уже переделывался, придется полностью модернизиро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и что здесь будет? Ател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салон красоты. Препараты из трав, кремы для лица и тому подобное. Это всегда было прибыльным делом. Нужна только индивидуальность, которую я могу обеспеч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окинул кузину оценивающим взглядом. Его восхищали ее энергичное лицо, чувственный рот, гладкая кожа. Он ощущал в Сьюзен то трудноопределимое качество, которому всегда сопутствует успе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промолвил Джордж. – Думаю, Сьюзен, ты своего добьешься и вернешь с прибылью все, что истратишь на это предприят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м находится на торговой улице, а у дверей можно парковать маш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снова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давно обдумывала этот пла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льше го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же ты не обратилась к старику Ричарду? Он мог бы финансировать твой проек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обраща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он не пошел тебе навстречу? Странно. По-моему, ему следовало распознать в тебе собственную деловую хват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не ответила, и мысленному взору Джорджа представился худощавый, нервозный молодой человек с настороженным взгля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кую роль ты отведешь твоему… как его… Грегу? – осведомился он. – Надеюсь, он перестанет торговать порошками и пилюл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Позади дома будет лаборатория. Мы создадим собственные формулы для кремов и других косметических препара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с трудом сдержал усмешку. Ему хотелось сказать: «Выходит, малыш получит свою игрушку», но он промолчал. Джордж с удовольствием поддразнил бы кузину, но он ощущал, что с чувствами Сьюзен к ее мужу следует обходиться крайне осторожно. Они имели все признаки взрывчатого вещества. Как и в день похорон, Джордж снова подумал о Грегори. Этот парень какой-то странный. Внешне невзрачный, но что-то в нем приковывает вним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вновь посмотрел на спокойную и торжествующую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 всей семьи ты одна – истинная Эбернети, – сказал он. – Жаль, что старый Ричард был предубежден против женского пола. Уверен, что, будь ты парнем, он оставил бы тебе все деньжа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 медленно произнесла Сьюзен и добавила после паузы: – Правда, ему не нравился Гр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как? – Джордж поднял брови. – Ну, всем свойственно ошибаться. Как бы то ни было, теперь все идет хорошо – согласно пла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он осознал, что эти слова особенно применимы к Сьюзен, и ему стало не по себе. Джордж не питал особого пристрастия к хладнокровным и деловитым женщин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ежду прочим, – осведомился он, дабы переменить тему, – ты получила письмо от Элен? Насчет «Эндер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егодня утром. А 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же. Ну и что ты намерена 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с Грегом не возражали бы поехать туда через уик-энд – если это подойдет остальным. Кажется, Элен хочет собрать всех вмес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аче кому-то достанется более ценная мебель, чем другим? – ухмыльнулся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рассме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се вещи уже оценены. Но оценка имущества для утверждения завещания всегда ниже его стоимости в открытой продаже. Кроме того, мне бы хотелось взять кое-что на память об основателе семейного благополучия. Думаю, было бы забавно поместить в этом доме парочку нелепых и очаровательных образчиков викторианской эпохи. Сейчас этот период входит в моду. Например, в гостиной стоял зеленый малахитовый столик. Вокруг него можно создать целую цветовую гамму. Может, стоит прибавить игрушечных колибри и венок из восковых цветов. Это будет создавать 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веряю твоему сужде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тоже приедешь ту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хотя бы понаблюдать, что игра ведется чес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нова засме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что поспорим, что там разразится грандиозный сканд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озамунд, возможно, захочет твой малахитовый столик в качестве театрального реквизи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сей раз Сьюзен нахмур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недавно видел Розамунд?</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видел Прекрасную Розамунд</w:t>
      </w:r>
      <w:r>
        <w:rPr>
          <w:rStyle w:val="FootnoteCharacters"/>
          <w:rStyle w:val="FootnoteAnchor"/>
          <w:rFonts w:eastAsia="Times New Roman" w:cs="Times New Roman" w:ascii="Times New Roman" w:hAnsi="Times New Roman"/>
          <w:color w:val="363636"/>
          <w:lang w:eastAsia="ru-RU"/>
        </w:rPr>
        <w:footnoteReference w:id="30"/>
      </w:r>
      <w:r>
        <w:rPr>
          <w:rFonts w:eastAsia="Times New Roman" w:cs="Times New Roman" w:ascii="Times New Roman" w:hAnsi="Times New Roman"/>
          <w:color w:val="363636"/>
          <w:lang w:eastAsia="ru-RU"/>
        </w:rPr>
        <w:t> с тех пор, как мы все вместе возвращались с похорон в вагоне третьего класс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видела ее один-два раза. Она… кажется довольно стра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каком смысле? Пытается дум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Она кажется… ну, расстро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за того, что унаследовала кучу денег и сможет поставить ужасающую пьесу, в которой Майкл в очередной раз будет выглядеть осл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тановка уже готовится, конечно, пьеса наверняка жуткая, но она может иметь успех. Майкл ведь неплохой актер. На сцене он недурно смотрится – не то что красивая, но бездарная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ная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 же время она не так глупа, как кажется. Иногда Розамунд обнаруживает немалую проницательность – подмечает такое, на что вроде бы и не в состоянии обратить внимание. Это даже смущ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сем как наша тетя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и упоминании о Коре Ланскене обоим стало не по с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 паузы Джордж осведомился нарочито беспечным тон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стати, о Коре – как насчет ее компаньонки? Думаю, что-то нужно для нее с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делать? О чем 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это в какой-то степени семейный долг – ведь Кора была нашей тетей, и мне пришло в голову, что этой женщине будет нелегко найти новое ме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бе пришло в голову? Любопы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юди дрожат за собственную шкуру. Конечно, они вряд ли подумают, что эта мисс Гилкрист порешит их топором, но в глубине души будут опасаться, что она принесет им несчастье. Суеверие – страшная вещ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давно ты стал думать о подобных вещах,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забываешь, что я юрист, – сухо ответил Джордж. – Мне приходится часто сталкиваться со странным и нелогичным поведением. Я просто хочу сказать, что мы должны как-то помочь этой женщине – выделить ей небольшое содержание или найти для нее место в каком-нибудь офисе, если она способна выполнять такую работу. Мне кажется, нам следует поддерживать с ней контак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бе незачем беспокоиться, – сказала Сьюзен. В ее голосе слышалась ирония. – Я уже обо всем позаботилась. Она переехала к Тимоти и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выглядел удивл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воему, это разум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лучшее, что я могла придумать – в тот момен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с любопытством посмотрел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очень уверена в себе, не так ли, Сьюзен? Ты знаешь, что делаешь, и… не испытываешь сожал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спытывать сожаления – пустая трата времени, – беззаботно отозвалась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17" w:name="label18"/>
      <w:bookmarkEnd w:id="17"/>
      <w:r>
        <w:rPr>
          <w:rFonts w:eastAsia="Times New Roman" w:cs="Times New Roman" w:ascii="Times New Roman" w:hAnsi="Times New Roman"/>
          <w:b/>
          <w:bCs/>
          <w:color w:val="363636"/>
          <w:kern w:val="2"/>
          <w:lang w:eastAsia="ru-RU"/>
        </w:rPr>
        <w:t>Глава 17</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бросил Розамунд письмо через сто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ты об этом скаж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нам нужно туда поехать. А ты как счита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дело того стоит, – медленно произнес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м могут оказаться какие-нибудь драгоценности… Конечно, все эти птички, восковые цветы и прочий хлам, которым набит дом, безобраз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йствительно, не дом, а мавзолей. Вообще-то мне бы хотелось сделать пару набросков – особенно в той гостиной. Например, камин и причудливой формы кушетка великолепно подошли бы для «Карьеры баронета» – если нам удастся вновь ее поставить. – Он встал и посмотрел на часы. – Это напомнило мне, что я должен повидать Розенхайма. Не жди меня до позднего вечера. Я обедаю с Оскаром – нам нужно обсудить постановку и предложение американ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лый Оскар! Он будет рад тебя видеть, ведь прошло столько времени! Передай ему прив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бросил на жену резкий взгляд. Он больше не улыбался, а его лицо приняло настороженное выраж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начит «столько времени»? Можно подумать, что я не виделся с ним несколько меся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так оно и есть, – промолв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Мы вместе ходили на ленч всего неделю наза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странно! Должно быть, Оскар позабыл об этом. Он звонил вчера и сказал, что не видел тебя после премьеры «Тилли смотрит на запа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арый осел свихнулся! – рассмеялся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смотрела на него своими большими голубыми глазами, лишенными всякого выраж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считаешь меня дурой, не так ли,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дорогая! – запротестов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читаешь. Но я не совсем полоумная. В тот день ты не встречался с Оскаром. Я знаю, куда ты ход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озамунд, о чем 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том, что мне известно, где ты был на самом де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уставился на жену. Она ответила ему абсолютно безмятежным взглядом, который, однако, лишь усилил его беспоко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куда ты клонишь… – неуверенно нач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тому, что с твоей стороны глупо мне лг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слушай,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ведь хотим взяться за эту постановку, верно? – прерва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тим? Да я всегда мечтал об этой ро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это я и имею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им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это предприятие стоит немало, так что лучше не слишком риско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знаю, что это твои деньги, – медленно произнес Майкл. – Если ты не хочешь риско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аши деньги, дорогой, – поправила Розамунд. – Мне этот момент представляется важ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ушай, Розамунд. Роль Айлин, если ее доработ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что хочу сыграть эту ро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с тобой случилось? – Майкл выглядел испуга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недавно ты была совсем другой. А сейчас как будто нервничаешь из-за чего-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осто хочу, чтобы ты был осторожен, М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каком смысле? Я всегда осторож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два ли. Ты всегда думаешь, что сможешь выйти сухим из воды и что все поверят любой твоей выдумке. В тот день ты сглупил насчет Оска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покраснел от гне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к насчет тебя? Ты говорила, что идешь по магазинам с Джейн. Но Джейн уже несколько недель в Амери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кивнула Розамунд. – Это тоже было глупо. В действительности я ходила в Риджентс-пар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с любопытством посмотрел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Риджентс-парк? Ты в жизни туда не ходила. Что все это значит? У тебя появился дружок? Можешь говорить что угодно, Розамунд, но ты стала другой. 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осто думала кое о чем. О том, что делать даль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обошел стол и подбежал к ней, словно повинуясь внезапному порыв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рогая! – с жаром воскликнул он. – Ты же знаешь, что я безумно тебя любл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ответила на его объятие, но стоило им отодвинуться друг от друга, как Майкла вновь неприятно поразил странно расчетливый взгляд ее красивых гла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бы я ни сделал, ты ведь простишь меня?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роятно, – рассеянно отозвалась Розамунд. – Но дело не в этом. Понимаешь, теперь все изменилось. Мы должны обдумать и спланиро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спланиро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слегка нахмур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ты что-то сделаешь, это не конец, а только начало. Приходится думать, что делать дальше, – что важно, а чт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идела, сосредоточенно глядя перед собой и словно не замечая Майкла. Лишь когда он в третий раз произнес ее имя, Розамунд, слегка вздрогнув, пробудилась от гре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ты сказ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просил, о чем ты дума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Ах да, я думала, нужно ли мне поехать в эту деревню… как ее… Литчетт-Сент-Мэри и повидать эту мисс… ну, тетину компаньон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зач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она ведь скоро уедет к родственникам или к кому-то еще. Не думаю, что мы должны отпускать ее, не спроси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просив о ч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том, кто убил тетю Кор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уставился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хочешь сказать… ты думаешь, что она это зн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ответила тем же рассеянным тон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что да… Она ведь жила 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она сказала полиц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имею в виду, что ей это точно известно. Но она, возможно, догадывается из-за того, что говорил дядя Ричард, когда приезжал туда. Сьюзен сказала мне, что он побывал у тети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компаньонка не могла слышать их разгово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гла, дорогой. – Розамунд, казалось, убеждает несмышленое дит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пуха! Не могу себе представить старого Ричарда Эбернети обсуждающим свои подозрения насчет одного из членов семьи в присутствии посторон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Она слышала разговор, стоя за двер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 есть подслушив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да, даже уверена. Должно быть, ужасно скучно жить с другой женщиной в коттедже и не заниматься ничем, кроме уборки, мытья посуды и прогулок с кошкой. Конечно, она подслушивала и читала письма – как всякая бы делала на ее мес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смотрел на жену с чем-то весьма похожим на испу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ты тоже? – напрямик спрос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ы не нанялась компаньонкой в деревню. – Розамунд содрогнулась. – Лучше умере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мею в виду, читала бы письма… и все проч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если бы хотела что-то узнать, – спокойно ответила Розамунд. – Все так поступают, не правда ли? Каждый хочет знать, что происходит, – вовсе не с какой-нибудь определенной целью. Думаю, это относится и к мисс Гилкрист. Я уверена, что она зн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по-твоему, убил Кору, Розамунд? – сдавленным голосом спросил Майкл. – И старика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нова тот же взгляд прозрачных голубых гла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говори глупости, дорогой. Тебе это известно так же хорошо, как и мне. Но лучше никогда не упоминать об этом. Так мы и поступ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18" w:name="label19"/>
      <w:bookmarkEnd w:id="18"/>
      <w:r>
        <w:rPr>
          <w:rFonts w:eastAsia="Times New Roman" w:cs="Times New Roman" w:ascii="Times New Roman" w:hAnsi="Times New Roman"/>
          <w:b/>
          <w:bCs/>
          <w:color w:val="363636"/>
          <w:kern w:val="2"/>
          <w:lang w:eastAsia="ru-RU"/>
        </w:rPr>
        <w:t>Глава 18</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о своего места у камина в библиотеке Эркюль Пуаро изучал собравшуюся компа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го взгляд задумчиво скользил по Сьюзен, сидящей прямо и выглядевшей оживленной и энергичной, по ее мужу, поместившемуся рядом с отсутствующим видом и вертящему в пальцах обрывок веревки; по явно довольному собой Джорджу Кроссфилду, бойко рассказывающему о карточных шулерах в атлантических круизах; Розамунд, которая машинально повторяла: «Как интересно!» – абсолютно незаинтересованным голосом; по Майклу с его характерной «усталой» красотой; по сдержанной и несколько отчужденной Элен; по Тимоти, удобно устроившемуся в лучшем кресле, положив под спину лишнюю подушку; по Мод, крепкой, пышущей здоровьем и заботливо наблюдающей за мужем; и, наконец, по фигурке мисс Гилкрист в причудливой «шикарной» блузке. Пуаро догадывался, что она вскоре встанет, пробормочет извинения и поднимется в свою комнату, покинув семейное собрание. Мисс Гилкрист знала свое место. Ее научила этому нелегкая жиз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тягивая послеобеденный кофе, Эркюль Пуаро оглядывал присутствующих из-под полуприкрытых век и давал оценку каждому из н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хотел, чтобы они собрались здесь, и его желание исполнилось. Ну и что же ему с ними делать? Внезапно Пуаро почувствовал усталость, ему не хотелось продолжать расследование. Интересно, в чем причина? Не было ли это влиянием Элен Эбернети? Ощущавшееся в ней пассивное сопротивление неожиданно стало усиливаться. Неужели спокойная и вежливая Элен умудрилась заразить его этим чувством? Он знал, что она избегала копаться в подробностях смерти Ричарда. Ей хотелось предать все забвению. Пуаро это не удивляло. Чему он удивлялся, так это собственному стремлению согласиться с ней.</w:t>
      </w:r>
    </w:p>
    <w:p>
      <w:pPr>
        <w:pStyle w:val="Normal"/>
        <w:shd w:fill="FFFFFF" w:val="clear"/>
        <w:spacing w:before="45" w:after="45"/>
        <w:ind w:right="45" w:firstLine="284"/>
        <w:rPr/>
      </w:pPr>
      <w:r>
        <w:rPr>
          <w:rFonts w:eastAsia="Times New Roman" w:cs="Times New Roman" w:ascii="Times New Roman" w:hAnsi="Times New Roman"/>
          <w:color w:val="363636"/>
          <w:lang w:eastAsia="ru-RU"/>
        </w:rPr>
        <w:t>Пуаро понимал, что отчет мистера Энтуисла о членах семьи не оставлял желать лучшего. Он описал их подробно и проницательно. Пуаро хотел проверить, совпадет ли его оценка с оценкой старого адвоката. Ему казалось, что при встрече с этими людьми его осенит проницательная идея – не о том, </w:t>
      </w:r>
      <w:r>
        <w:rPr>
          <w:rFonts w:eastAsia="Times New Roman" w:cs="Times New Roman" w:ascii="Times New Roman" w:hAnsi="Times New Roman"/>
          <w:i/>
          <w:iCs/>
          <w:color w:val="363636"/>
          <w:lang w:eastAsia="ru-RU"/>
        </w:rPr>
        <w:t>как и когда</w:t>
      </w:r>
      <w:r>
        <w:rPr>
          <w:rFonts w:eastAsia="Times New Roman" w:cs="Times New Roman" w:ascii="Times New Roman" w:hAnsi="Times New Roman"/>
          <w:color w:val="363636"/>
          <w:lang w:eastAsia="ru-RU"/>
        </w:rPr>
        <w:t> (над этими вопросами он не намеревался ломать голову – убийство было возможным, и это все, что ему нужно знать), а насчет того, </w:t>
      </w:r>
      <w:r>
        <w:rPr>
          <w:rFonts w:eastAsia="Times New Roman" w:cs="Times New Roman" w:ascii="Times New Roman" w:hAnsi="Times New Roman"/>
          <w:i/>
          <w:iCs/>
          <w:color w:val="363636"/>
          <w:lang w:eastAsia="ru-RU"/>
        </w:rPr>
        <w:t>кто.</w:t>
      </w:r>
      <w:r>
        <w:rPr>
          <w:rFonts w:eastAsia="Times New Roman" w:cs="Times New Roman" w:ascii="Times New Roman" w:hAnsi="Times New Roman"/>
          <w:color w:val="363636"/>
          <w:lang w:eastAsia="ru-RU"/>
        </w:rPr>
        <w:t> Ибо Эркюль Пуаро обладал немалым жизненным опытом и верил, что, подобно человеку, который, имея дело с живописью, может распознать художника, ему удастся различить определенный тип преступника-любителя, который в случае необходимости может пойти на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это оказалось не так легк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да в том, что он мог представить почти каждого из присутствующих в роли потенциального убийцы. Джордж мог бы убить, как это делает загнанная в угол крыса. Сьюзен – спокойно и деловито, согласно намеченному плану. Грегори – потому что он принадлежит к тем странным типам, которые буквально жаждут понести наказание. Майкл – так как он честолюбив и обладает свойственным убийцам тщеславием. Розамунд – потому что ее кругозор казался пугающе примитивным. Мод – так как мать может быть безжалостной, если речь идет о счастье ее ребенка, а к Тимоти она относилась как к ребенку. Даже мисс Гилкрист была способна замыслить и осуществить убийство, если бы это могло вернуть ей «Иву» во всем блеске былой респектабель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 Элен? Пуаро не мог вообразить Элен совершающей убийство. Она была слишком цивилизованна – слишком далека от насилия. К тому же Элен и ее муж, несомненно, любили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тихоньку вздохнул. До правды не удастся добраться одним прыжком. Ему придется прибегнуть к более медленным и в то же время более надежным методам. Понадобится много разговоров, так как люди, как правило, рано или поздно выдают себя, независимо от того, говорят они правду или лгу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представила Пуаро, и ему пришлось преодолевать неизбежную досаду, вызванную присутствием незнакомого иностранца на семейном сборище. Он вовсю использовал глаза и уши, наблюдая и слушая – на виду у всех и у закрытых дверей, подмечая симпатии и антипатии, неосторожные слова, часто произносимые при разделе имущества, ловко устраивая беседы наедине, прогулки по террасе и делая про себя выводы. Пуаро говорил с мисс Гилкрист о былой славе ее чайной, о правильном приготовлении бриошей и шоколадных эклеров, посещал с ней огород, обсуждая использование трав в кулинарии. Он провел долгие полчаса, слушая разглагольствования Тимоти о его здоровье и о пагубном воздействии на него крас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раска? Пуаро нахмурился. Кто-то еще говорил о краске…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ыло немало разговоров о живописи – о Пьере Ланскене как художнике, о картинах Коры, восхищавших мисс Гилкрист и с презрением отвергаемых Сьюзен. «Они похожи на почтовые открытки, – говорила она. – Тетя Кора наверняка срисовывала их с открыт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то замечание расстроило мисс Гилкрист, которая резко заявила, что «дорогая мисс Ланскене всегда писала с нату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ерена, что тетя попросту врала, – сказала Сьюзен Пуаро, когда мисс Гилкрист вышла из комнаты. – Фактически я это знаю, хотя не стала сообщать об этом и еще сильнее огорчать бедную старуш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откуда вы зн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наблюдал за твердыми, волевыми очертаниями подбородк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всегда уверена в себе, – подумал он. – Возможно, когда-нибудь она окажется чересчур увер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расскажу вам, – ответила Сьюзен, – только не передавайте это мисс Гилкрист. На одном из пейзажей Полфлексана изображены бухта, маяк и причал – все, что обычно рисуют с натуры любители. Но причал был взорван во время войны, а так как этюд тети Коры был сделан пару лет назад, его никак не могли рисовать с натуры, не так ли? А вот на открытках причал изображен по-прежнему. Одна из таких открыток была в тетиной спальне. Очевидно, тетя Кора сделала грубый набросок в Полфлексане и тайком закончила работу дома, пользуясь открыткой. Забавно, как иногда люди себя выд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забавно. – Воспользовавшись удобным случаем, Пуаро продолжил: – Вы не помните меня, мадам, зато я вас помню. Я вижу вас не впервы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уставилась на него, и он энергично кивнул:</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это так. Я сидел в автомобиле, закутанный шарфами, и увидел вас из окошка. Вы говорили с механиком в гараже. На меня вы не обратили внимания – подумаешь, какой-то закутанный иностранец, сидящий в машине. Но я вас заметил, так как вы молоды, хороши собой и стояли на солнце. Поэтому, приехав сюда, я подумал: «Tiens</w:t>
      </w:r>
      <w:r>
        <w:rPr>
          <w:rStyle w:val="FootnoteCharacters"/>
          <w:rStyle w:val="FootnoteAnchor"/>
          <w:rFonts w:eastAsia="Times New Roman" w:cs="Times New Roman" w:ascii="Times New Roman" w:hAnsi="Times New Roman"/>
          <w:color w:val="363636"/>
          <w:lang w:eastAsia="ru-RU"/>
        </w:rPr>
        <w:footnoteReference w:id="31"/>
      </w:r>
      <w:r>
        <w:rPr>
          <w:rFonts w:eastAsia="Times New Roman" w:cs="Times New Roman" w:ascii="Times New Roman" w:hAnsi="Times New Roman"/>
          <w:color w:val="363636"/>
          <w:lang w:eastAsia="ru-RU"/>
        </w:rPr>
        <w:t>! Какое совпад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гараже? Где? Когда это бы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совсем недавно – не более недели тому назад. Вот только не могу припомнить где, – солгал Пуаро, который отлично помнил гараж в «Королевском гербе». – Я много разъезжаю по этой стра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поисках подходящего дома для ваших бежен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лишком многое приходится учитывать – цену, местонахождение, возможность передел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вам понадобится много здесь перестроить. Установить эти ужасные перегород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пальнях – безусловно. Но большую часть комнат на первом этаже мы не станем трогать. – Пуаро сделал небольшую паузу. – Вас печалит, мадам, что старая семейная усадьба перейдет к иностранц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 Казалось, вопрос позабавил Сьюзен. – По-моему, это отличная идея. В таком доме, как он выглядит сейчас, никто не смог бы жить. И у меня нет к нему сентиментального отношения. Я не могу назвать его своим домом. Мои родители жили в Лондоне, а сюда только иногда приезжали на Рождество. Честно говоря, дом всегда казался мне ужасным – каким-то непристойным храмом во славу богатства.</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лтари теперь иные – со встроенной мебелью, скрытым освещением и дорогой простотой. Но богатство все еще имеет свои храмы, мадам. Насколько я понимаю, – надеюсь, вы не сочтете меня нескромным, – вы сами планируете нечто подобное? Не жалея расходов – все de luxe</w:t>
      </w:r>
      <w:r>
        <w:rPr>
          <w:rStyle w:val="FootnoteCharacters"/>
          <w:rStyle w:val="FootnoteAnchor"/>
          <w:rFonts w:eastAsia="Times New Roman" w:cs="Times New Roman" w:ascii="Times New Roman" w:hAnsi="Times New Roman"/>
          <w:color w:val="363636"/>
          <w:lang w:eastAsia="ru-RU"/>
        </w:rPr>
        <w:footnoteReference w:id="32"/>
      </w:r>
      <w:r>
        <w:rPr>
          <w:rFonts w:eastAsia="Times New Roman" w:cs="Times New Roman" w:ascii="Times New Roman" w:hAnsi="Times New Roman"/>
          <w:color w:val="363636"/>
          <w:lang w:eastAsia="ru-RU"/>
        </w:rPr>
        <w:t>.</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рассме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это едва ли храм – всего лишь предприят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 название не имеет значения… Ведь это будет стоить много денег,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наши дни все ужасно дорого. Но думаю, что расходы окупя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сскажите мне о ваших планах. Меня удивляет, что красивая молодая женщина может быть такой практичной и деловой. В дни моей молодости – признаюсь, это было очень давно – красивые женщины думали только о туалетах, косметике и прочих удовольстви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как раз и рассчитываю, что женщины по-прежнему думают о своей внеш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так расскажите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рассказала ему о своем проекте со всеми подробностями, невольно обнаруживая наиболее существенные черты своего характера. Пуаро по достоинству оценил ее деловую хватку, смелость планов, способность отметить все нужные детали, отбрасывая лишнее. В то же время он чувствовал, что она может быть безжалостной, как все, кто осуществляет рискованные пла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ы добьетесь успеха, – сказал Пуаро. – Вам повезло, что в отличие от многих вы не скованы бедностью. Без капитала далеко не уедешь. Иметь творческие идеи и не располагать средствами для их осуществления – должно быть, это невыносим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бы уж точно не могла такого вынести! Но я все равно бы достала деньги – нашла кого-нибудь, кто бы меня финансиров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разумеется! Ваш дядя, которому принадлежал этот дом, был богат. Даже если бы он не умер, то так или иначе, как вы выразились, финансировал бы в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шибаетесь. Дядя Ричард придерживался довольно отсталых взглядов в том, что касалось женщин. Если бы я была мужчиной… – В ее глазах мелькнул гнев. – Он меня очень серд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арики не должны становиться на пути у молодых. Я… О, прошу прощ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весело рассмеялся и подкрутил у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тар, но не препятствую молодежи. Никому незачем дожидаться моей смер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а дикая мыс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едь вы реалистка, мадам. Признаем без лишних споров: мир полон молодых и даже не слишком молодых людей, терпеливо или нетерпеливо ожидающих чьей-нибудь смерти, которая предоставит им если не богатство, то хотя бы возмож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сти, – повторила Сьюзен, глубоко вздохнув. – Вот что необходимо каждо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от и ваш муж! – воскликнул Пуаро. – Он может присоединиться к нашей маленькой дискуссии… Мы говорим о возможностях, мистер Бэнкс. О тех возможностях, за которые следует хвататься обеими руками. Как по-вашему, насколько далеко можно при этом зай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ему было не суждено выслушать мнение Грегори Бэнкса о возможностях или о чем-то еще. Фактически Пуаро вообще не удалось поговорить с Грегом. Либо по собственному желанию, либо по желанию жены Бэнкс старательно избегал вступать с ним в бесе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то Пуаро смог поговорить с Мод Эбернети – о запахе краски, о том, как хорошо, что Тимоти смог приехать в «Эндерби», и как любезно было со стороны Элен пригласить даж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нам просто необходима. Тимоти часто хочется слегка перекусить, а от чужой прислуги нельзя требовать слишком многого, но в комнатке возле буфетной есть газовая горелка, на которой мисс Гилкрист может подогреть овалтин или еще что-нибудь, никого не беспокоя. И она всегда охотно сбегает за какой-нибудь вещью по лестнице хоть дюжину раз в день. Я чувствую, что само Провидение внушило ей испугаться оставаться одной дома, хотя признаю, что сначала это меня рассерди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спуг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 интересом выслушал рассказ Мод о внезапном паническом страхе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ходит, она боялась и не могла точно объяснить, чего именно? Любопытно, весьма любопыт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иписала это замедленному шо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ы прав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ню, во время войны, когда бомба взорвалась примерно в миле от нас,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спешил абстрагироваться от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т день произошло что-нибудь особенное? – спрос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какой д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гда испугалась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ет, не думаю. У нее это чувство нарастало со времени отъезда из Литчетт-Сент-Мэри – по крайней мере, так она говорила. Там мисс Гилкрист вроде бы ничего не боя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 результатом, подумал Пуаро, явился кусок отравленного свадебного пирога. Неудивительно, что с тех пор мисс Гилкрист начала бояться… А с переездом в мирную сельскую местность, где находился «Стэнсфилд-Грейндж», страх не только сохранился, но даже усилился. Почему? Казалось бы, уход за капризным ипохондриком вроде Тимоти должен отнимать столько сил, что любой страх поглотило бы чувство раздраж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что-то в доме Тимоти заставляло мисс Гилкрист бояться. Что? Знала ли она са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казавшись на короткий промежуток времени перед обедом наедине с мисс Гилкрист, Пуаро заговорил на интересующую его тему, подчеркивая свое присущее иностранцам любопыт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ете, я не могу говорить об убийстве с членами семьи. Но я заинтригован. Да и кто бы не был на моем месте? Такое жестокое преступление – пожилую художницу убивают в уединенном коттедже. Как ужасно для близких! Впрочем, полагаю, и для вас тоже. Миссис Тимоти Эбернети дала мне понять, что вы проживали там в то врем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роживала. Прошу прощения, мсье Понтарлье, но мне не хотелось бы говорить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конечно! Прекрасно вас пони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изнеся эту фразу, Пуаро выжидающе умолк. Как он и думал, мисс Гилкрист сразу же об этом заговор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не узнал от нее ничего нового, но он безупречно сыграл свою роль, издавая сочувственные возгласы и демонстрируя напряженное внимание, которое не могло не польстить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гда она во всех подробностях описала, что ей пришлось перенести, что сказал доктор и как добр был мистер Энтуисл, Пуаро рискнул перейти к следующему пунк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вы поступили разумно, не оставшись одна в этом коттед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осто не могла этого сделать, мсье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как будто даже боялись остаться одна в доме мистера Тимоти Эбернети во время их пребывания зде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ыглядела виноват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ужасно стыдно. Это так глупо! Но меня охватила паника – сама не знаю 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это вполне понятно. Вы едва оправились после попытки отравить в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здохнула и сказала, что не в состоянии понять, почему кто-то мог захотеть ее отрав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дорогая леди, этот убийца думал, будто вам что-то известно и это может привести к его разоблачен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что я могла знать? Какой-то бродяга или полоумн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только это в самом деле был бродяга. Я в этом сомневаю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ста, мсье Понтарлье! – Мисс Гилкрист казалась расстроенной до глубины души. – Не говорите так! Я не хочу этому вер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му им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хочу верить, что это не был… Я имею в виду, что это бы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умолкла, окончательно запутавш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м не менее вы этому верите, – проницательно зам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я думаю, да. Поэтому вы и были напуганы. Вы все еще боитесь,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с тех пор как я приехала сюда. Здесь так много людей и такая приятная семейная атмосфера. Тут я чувствую себя спокой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кажется… Простите мне мое любопытство, но я стар и немощен, поэтому большую часть времени посвящаю праздным размышлениям об интересующих меня делах. Так вот, мне кажется, что в «Стэнсфилд-Грейндж» произошло какое-то событие, заставившее вас вспомнить о ваших страхах. Теперь медицина признаёт огромную роль, которую играет наше подсозн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об этом слыш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ю, что ваш подсознательный страх мог, так сказать, выйти наружу благодаря какому-то конкретному случаю – возможно, незначительному, но сыгравшему роль катализат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 радостью ухватилась за эту иде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верена, что вы правы! – воскликну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что же могло явиться этим… э-э… незначительным случа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думала и неожиданно ответ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ете, мсье Понтарлье, думаю, что это была монахин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ежде чем Пуаро успел осмыслить услышанное, в комнату вошли Сьюзен с мужем, за которыми следовала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нахиня, – подумал Пуаро. – Интересно, где я уже слышал о монахине в связи с этой истори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решил этим же вечером незаметно завести разговор о монахин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19" w:name="label20"/>
      <w:bookmarkEnd w:id="19"/>
      <w:r>
        <w:rPr>
          <w:rFonts w:eastAsia="Times New Roman" w:cs="Times New Roman" w:ascii="Times New Roman" w:hAnsi="Times New Roman"/>
          <w:b/>
          <w:bCs/>
          <w:color w:val="363636"/>
          <w:kern w:val="2"/>
          <w:lang w:eastAsia="ru-RU"/>
        </w:rPr>
        <w:t>Глава 19</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емья держалась вежливо с мсье Понтарлье – сотрудником ОПБ ООН. Пуаро оказался прав, воспользовавшись аббревиатурой. Все восприняли ОПБ ООН как нечто само собой разумеющееся и даже притворялись, что всё знают об этой организации. Люди крайне неохотно признаются в своем невежестве. Исключение составила Розамунд, которая с любопытством осведом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такое ОПБ ООН? Никогда об этом не слыш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 счастью, рядом в этот момент никого не оказалось. Пуаро представил свою организацию таким образом, что все, кроме Розамунд, стыдились обнаружить свою неосведомленность о всемирно известном учреждении. Розамунд же ограничилась замеча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пять беженцы! Я так от них устала. – Таким образом она озвучила невысказанную реакцию многих, стеснявшихся выражать свои чувства столь откров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итоге Пуаро был принят как предмет иностранного декора, хотя и причиняющий некоторые неудобства. Конечно, всем казалось, что Элен следовало бы избавиться от него на этот уик-энд, но, так как он остался в доме, придется с этим смириться. К счастью, этот чудаковатый маленький иностранец вроде бы плоховато понимал по-английски, часто не мог разобрать, что ему говорят, и, казалось, полностью терялся, когда несколько человек говорили одновременно. Он как будто интересовался только беженцами и послевоенной обстановкой, поэтому его лексикон касался лишь этих тем. Обычная болтовня сбивала его с тол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актически всеми забытый, Эркюль Пуаро откинулся на спинку стула, потягивал кофе и наблюдал – так кот наблюдает за чирикающими птичками. Пока еще кот не был готов к прыж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течение суток рыская по дому и обследуя его содержимое, наследники Ричарда Эбернети собрались заявить о своих предпочтениях и, если понадобится, отстаивать их.</w:t>
      </w:r>
    </w:p>
    <w:p>
      <w:pPr>
        <w:pStyle w:val="Normal"/>
        <w:shd w:fill="FFFFFF" w:val="clear"/>
        <w:spacing w:before="45" w:after="45"/>
        <w:ind w:right="45" w:firstLine="284"/>
        <w:rPr/>
      </w:pPr>
      <w:r>
        <w:rPr>
          <w:rFonts w:eastAsia="Times New Roman" w:cs="Times New Roman" w:ascii="Times New Roman" w:hAnsi="Times New Roman"/>
          <w:color w:val="363636"/>
          <w:lang w:eastAsia="ru-RU"/>
        </w:rPr>
        <w:t>Вначале темой разговора стал десертный сервиз из споудовского фарфора</w:t>
      </w:r>
      <w:r>
        <w:rPr>
          <w:rStyle w:val="FootnoteCharacters"/>
          <w:rStyle w:val="FootnoteAnchor"/>
          <w:rFonts w:eastAsia="Times New Roman" w:cs="Times New Roman" w:ascii="Times New Roman" w:hAnsi="Times New Roman"/>
          <w:color w:val="363636"/>
          <w:lang w:eastAsia="ru-RU"/>
        </w:rPr>
        <w:footnoteReference w:id="33"/>
      </w:r>
      <w:r>
        <w:rPr>
          <w:rFonts w:eastAsia="Times New Roman" w:cs="Times New Roman" w:ascii="Times New Roman" w:hAnsi="Times New Roman"/>
          <w:color w:val="363636"/>
          <w:lang w:eastAsia="ru-RU"/>
        </w:rPr>
        <w:t>, которым собравшиеся только что воспользовались за обеденным столом.</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вряд ли долго протяну, – меланхолическим тоном произнес Тимоти. – И у нас с Мод нет детей. Нам едва ли стоит обременять себя бесполезными вещами. Но из чистой сентиментальности мне бы хотелось взять старый десертный сервиз, который напоминает о прошлом. Конечно, он вышел из моды, да и вообще десертные сервизы сейчас не слишком ценятся, но я готов довольствоваться им – и, возможно, булевским шкафчиком</w:t>
      </w:r>
      <w:r>
        <w:rPr>
          <w:rStyle w:val="FootnoteCharacters"/>
          <w:rStyle w:val="FootnoteAnchor"/>
          <w:rFonts w:eastAsia="Times New Roman" w:cs="Times New Roman" w:ascii="Times New Roman" w:hAnsi="Times New Roman"/>
          <w:color w:val="363636"/>
          <w:lang w:eastAsia="ru-RU"/>
        </w:rPr>
        <w:footnoteReference w:id="34"/>
      </w:r>
      <w:r>
        <w:rPr>
          <w:rFonts w:eastAsia="Times New Roman" w:cs="Times New Roman" w:ascii="Times New Roman" w:hAnsi="Times New Roman"/>
          <w:color w:val="363636"/>
          <w:lang w:eastAsia="ru-RU"/>
        </w:rPr>
        <w:t> из Белого будуа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опоздали, дядя, – с самодовольной беспечностью отозвался Джордж. – Утром я попросил Элен оставить споудовский сервиз за м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побагрове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начит – оставить за тобой? Еще ничего не решено. И зачем тебе десертный сервиз? Ты ведь не жен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ло в том, что я коллекционирую споудовский фарфор, а это превосходный его образец. Но булевский шкафчик можете взять себе, дядя. Мне он и даром не нуж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отмахнулся от булевского шкафч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ушай, Джордж, не слишком ли много ты на себя берешь? Я старше тебя, и, кроме того, я – единственный брат Ричарда. Так что сервиз м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бы вам не взять сервиз из дрезденского фарфора, дядя? Прекрасная вещь – и наверняка навевает такие же сентиментальные воспоминания. Как бы то ни было, споудовский сервиз мой. Кто первым пришел, того первым и обслуж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ушь! – рявкнул Тимоти, брызгая слю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ста, Джордж, не огорчай дядю, – резко вмешалась Мод. – Ему это вредно. Естественно, он получит сервиз, если захочет. Тимоти имеет право выбирать первым, а вам, молодежи, придется подождать. К тому же он брат Ричарда, а ты всего лишь племянн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могу кое-что добавить, молодой человек! – Тимоти кипел от бешенства. – Если бы Ричард как следует составил завещание, распоряжаться содержимым этого дома было бы поручено мне! То, что этого не произошло, я могу приписать только дурному влиянию! Повторяю – дурному влиянию! – Он сердито уставился на племянника. – Это завещание просто нелепо! – Тимоти откинулся на спинку стула, схватился за сердце и простонал: – Все это очень скверно на мне отражается. Если бы я мог выпить немного брен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ыбежала из комнаты и вернулась, неся рюмку с упомянутым тонизирующ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бренди, мистер Эбернети. Прошу вас, не волнуйтесь! Вы уверены, что вам не нужно прилеч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будьте дурой! – Тимоти залпом выпил бренди. – Прилечь! Я намерен отстаивать свои интерес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Джордж, ты меня удивляешь, – сказала Мод. – Твой дядя говорит абсолютно верно. Его желания должны учитываться в первую очередь. Если он хочет десертный сервиз, значит, он его получ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м более что этот сервиз просто отвратителен, – добав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держи язык, Сьюзен! – огрызнулся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удощавый молодой человек, сидящий рядом со Сьюзен, поднял голову и произнес голосом, в котором слышались пронзительные нот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мейте так говорить с моей же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приподнялся со ст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в порядке, Грег, – быстро сказала Сьюзен. – Я не возраж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то я возраж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Джордж, – вмешалась Элен, – ты бы мог оказать дяде любезность и уступить ему сервиз.</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начит «уступить»? – взвился Тимо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Джордж кивнул Элен и сказ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ше желание – закон, тетя. Я отказываюсь от своего требов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бе ведь он все равно не нужен, верно? – спросила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бросил на нее быстрый взгляд и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да в том, тетя Элен, что вы слишком проницательны. Вы замечаете больше, чем хотите заметить. Не волнуйтесь, дядя Тимоти, сервиз ваш. Я просто пошут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себе шутки! – с возмущением произнесла Мод Эбернети. – У твоего дяди мог начаться сердечный приступ!</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бойтесь, – весело отозвался Джордж. – Дядя Тимоти наверняка переживет всех нас. Знаете, как говорят, – скрипучие воро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удивительно, – злобно фыркнул Тимоти, – что Ричард в тебе разочаров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 – Добродушие исчезло с лица Джорд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приезжал сюда после смерти Мортимера, рассчитывая занять его место – надеясь, что Ричард сделает тебя своим наследником, не так ли? Но мой бедный брат быстро тебя раскусил. Он понял, что случится с деньгами, если ты будешь ими распоряжаться. Меня удивляет, что Ричард оставил тебе даже часть своего состояния. Он ведь прекрасно знал, на что ты ее истратишь, – на лошадей, игру, Монте-Карло и прочие иностранные казино. Возможно, это не самое худшее. Ричард подозревал тебя в нечестности,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крыльях носа Джорджа обозначились белые вмятины, но он спокойно промолв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 не кажется, что следует быть поосторожнее в выражени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лохо себя чувствовал и не мог приехать на похороны, – не унимался Тимоти, – но Мод рассказала мне о словах Коры. Конечно, Кора всегда была дурой – но, может, в этом что-то есть. Если так, то я знаю, кого подозрев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имоти! – Мод поднялась со стула, спокойная и несокрушимая, словно крепость. – У тебя был тяжелый вечер. Ты должен подумать о своем здоровье. Пойдем наверх. Ты примешь успокоительное и ляжешь. Мы с Тимоти, Элен, возьмем споудовский десертный сервиз и булевский шкафчик на память о Ричарде. Надеюсь, ни у кого нет возраж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окинула взглядом присутствующих. Никто не откликнулся, и она вышла из комнаты, придерживая за локоть Тимоти и отодвинув мисс Гилкрист, нерешительно мявшуюся у две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первым нарушил молчание.</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Femme formidable</w:t>
      </w:r>
      <w:r>
        <w:rPr>
          <w:rStyle w:val="FootnoteCharacters"/>
          <w:rStyle w:val="FootnoteAnchor"/>
          <w:rFonts w:eastAsia="Times New Roman" w:cs="Times New Roman" w:ascii="Times New Roman" w:hAnsi="Times New Roman"/>
          <w:color w:val="363636"/>
          <w:lang w:eastAsia="ru-RU"/>
        </w:rPr>
        <w:footnoteReference w:id="35"/>
      </w:r>
      <w:r>
        <w:rPr>
          <w:rFonts w:eastAsia="Times New Roman" w:cs="Times New Roman" w:ascii="Times New Roman" w:hAnsi="Times New Roman"/>
          <w:color w:val="363636"/>
          <w:lang w:eastAsia="ru-RU"/>
        </w:rPr>
        <w:t>! – заметил он. – Сказано точно про тетю Мод. Не хотелось бы мне оказаться на пути ее триумфального шествия к ц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села и смущенно пробормот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Эбернети всегда так доб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Фраза не произвела впечат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Шейн внезапно расхохот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ете, – сказал он, – я всем этим просто наслаждаюсь! Прямо сцена из «Наследства Войси». Между прочим, Розамунд и я хотели бы взять малахитовый столик, который стоит в гост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нет! – воскликнула Сьюзен. – Его хочу взять 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нова-здорово! – усмехнулся Джордж, возведя глаза к потол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м незачем из-за этого ссориться, – продолжала Сьюзен. – Столик нужен мне для моего салона красоты. Просто для создания колорита – я поставлю на него большой букет восковых цветов. Цветы найти достаточно легко, а вот зеленые малахитовые столики попадаются не ча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дорогая, – возразила Розамунд, – нам нужен этот столик по той же причине – для придания колорита новой постановке. Он как раз относится к нужному периоду – а на него можно поместить восковые цветы или игрушечных колибри. Это будет великолепно смотре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тебя понимаю, Розамунд, – сказала Сьюзен. – Но думаю, что мне столик нужнее, чем тебе. На сцене ты можешь использовать бутафорию, а мне для салона необходимы подлинные издел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насчет спортивного решения, леди? – осведомился Джордж. – Почему бы не бросить монетку или не разыграть столик в карты? Это вполне бы соответствовало духу времени его изготов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с Розамунд поговорим об этом завтра, – ответи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как всегда, казалась абсолютно уверенной в себе. Джордж с любопытством перевел взгляд с ее лица на лицо Розамунд, на котором застыло рассеянное, отсутствующее выраж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кого поддержите, тетя Элен? – спросил Джордж. – По-моему, шансы равны. Сьюзен обладает решительностью, а Розамунд – поразительной целеустремленнос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жет, не стоит использовать колибри, – задумчиво произнесла Розамунд. – Одну из этих больших китайских ваз можно переделать в красивую лампу с золотым абажу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разразилась умиротворяющей реч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м полон таких прекрасных вещей! Я уверена, миссис Бэнкс, что зеленый столик будет прекрасно выглядеть в вашем новом салоне. Никогда не видела ничего подобного. Должно быть, он стоит кучу дене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его стоимость вычтут из моей доли наследства, – сказа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Я не имела в виду… – смущенно пролепетала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е можно вычесть из нашей доли, – заметил Майкл. – Вместе со стоимостью восковых цве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и так великолепно смотрятся на этом столике, – пробормотала мисс Гилкрист. – Поистине эстетическое зрелищ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никто не обращал внимания на ее банальности, произносимые, впрочем, с наилучшими намерени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ьюзен нужен этот столик, – заявил Грег с теми же нервными, пронзительными интонация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овала неловкая пауза, как будто слова Грега сразу же изменили тональность бесед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нужно тебе, Джордж? – быстро спросила Элен. – Не считая десертного серви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усмехнулся, и напряжение ослаб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стыдно дразнить старика Тимоти, – сказал он. – Но его поведение просто невыносимо. Он так долго все делал по-своему, что это стремление стало патологическ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жно быть снисходительным к инвалиду, мистер Кроссфилд, – укоризненно заметила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не инвалид, а обычный старый ипохондрик, – заяви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 подтвердила Сьюзен. – Я не верю, что он болен, а ты,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ы веришь, что дядя Тимоти бо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думаю, – рассеянно отозвалась Розамунд. – Прости, я думала, какое освещение лучше подойдет для этого стол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ышите?! – воскликнул Джордж. – Целеустремленность на грани одержимости! Твоя жена опасная женщина, Майкл. Надеюсь, ты это понима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как, – мрачно согласился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итва за столик состоится завтра, – с явным удовольствием провозгласил Джордж. – Противники будут сражаться, соблюдая правила, но решительно. Мы должны выбрать, кого поддерживать. Я буду стоять за Розамунд, которая выглядит мягкой и покладистой, но в действительности отнюдь не такова. Мужья, очевидно, поддержат своих жен. Мисс Гилкрист наверняка примет сторону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мистер Кроссфилд, я бы никогда не осмел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тя Элен? – продолжал Джордж, игнорируя бормотание мисс Гилкрист. – Вам принадлежит решающий голос. А, совсем забыл… Мсье Понтарл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Pardon? – Эркюль Пуаро выглядел рассея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хотел объяснить, в чем дело, но раздумал. Бедняга все равно не понял ни единого сло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о семейная шутка, – сказ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понимаю. – Пуаро вежливо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так, тетя Элен, ваш голос решающий. На чьей вы сторо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Джордж, столик понадобится мне самой. – Она намеренно переменила тему, обратившись к иностранному гостю: – Боюсь, все это очень скучно для вас, мсье Понтарл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мадам. Я считаю привилегией быть допущенным к вашим семейным делам. – Пуаро отвесил поклон. – Я хотел бы сказать… простите, выразить свои сожаления, что этот дом переходит из ваших рук в руки посторонних. Несомненно, это большое го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ни о чем не сожалеем, – заверила его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очень любезны, мадам. Для моих пожилых страдальцев это будет прекрасным убежищем. Здесь так мирно и спокойно! Умоляю вас помнить об этом, если когда-нибудь вами овладеют недобрые чувства. Я слышал, что дом хотела приобрести какая-то школа – не обычная, а нечто вроде монастыря, руководимая religieuses… кажется, у вас их называют «монахини». Возможно, вы предпочли бы э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уть не бывало, – возрази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рдена Святого Сердца Девы Марии, – продолжал Пуаро. – К счастью, щедрость неизвестного благотворителя позволила нам предложить более высокую цену. – Он обернулся к мисс Гилкрист: – Кажется, вам не нравятся монахи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краснела и выглядела смущ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мсье Понтарлье, вы не должны думать… Я имею в виду, тут нет ничего личного. Просто я не вижу смысла в том, чтобы отгораживаться от мира таким образом, – по-моему, это не нужно и даже в какой-то мере эгоистично. Я не говорю о тех монахинях, которые преподают или помогают бедным, – уверена, что это самые неэгоистичные женщины в мире и что они приносят много польз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себе представить, чтобы я захотела стать монахиней, – заметил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глядят они очень колоритно, – промолвила Розамунд. – Помните, когда в прошлом году возобновили постановку «Чуда», Соня Уэллс смотрелась просто великолепно в костюме монахи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возьму в толк, – сказал Джордж, – почему Господу должны нравиться средневековые одеяния? Ведь монашки наряжаются именно так. Их платье громоздко, негигиенично и непракти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тому же оно делает их похожими друг на друга, не так ли? – подхватила мисс Гилкрист. – Конечно, это глупо, но я испугалась, когда жила у миссис Эбернети и туда явилась монахиня собирать пожертвования. Мне почудилось, будто это та же монахиня, которая приходила в коттедж в Литчетт-Сент-Мэри в день дознания по поводу смерти бедной миссис Ланскене. Мне показалось, что она повсюду меня преследу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л, монахини ходят за пожертвованиями по двое, – заметил Джордж. – Кажется, на этом построен какой-то детективный рома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т раз приходила только одна, – отозвалась мисс Гилкрист. – Возможно, теперь им приходится на всем экономить. Как бы то ни было, это оказалась совсем другая монахиня, потому что та собирала деньги на орган для церкви Святого… кажется, Варнавы, а эта – на что-то связанное с деть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черты лица у них были похожи? – заинтересованно осведомился Эркюль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обернулась к н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жалуй, да. Та же верхняя губа – как будто там были усы. Думаю, это меня и встревожило – я вообще тогда нервничала и сразу припомнила истории из времен войны о монахинях, которые в действительности были мужчинами – людьми пятой колонны, сброшенными с парашютами. Конечно, потом я поняла, что это глуп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нашеское одеяние – хорошая маскировка, – задумчиво промолвила Сьюзен. – Оно скрывает но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дело в том, – снова заговорил Джордж, – что люди редко смотрят друг на друга внимательно. Поэтому свидетели в суде так часто совершенно по-разному описывают одного и того же человека: высоким и низеньким, худым и толстым, блондином и брюнетом, в темном костюме и в светлом и так далее. Конечно, попадаются и надежные свидетели, но их нелегко определ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иногда, – добавила Сьюзен, – смотришь на себя в зеркало и не знаешь, кто это. Выглядит вроде знакомо. Ты говоришь себе: «Это кто-то, кого я хорошо знаю», а потом внезапно понимаешь, что это ты и е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ло бы куда труднее, – сказал Джордж, – если бы ты мог видеть себя какой ты есть, а не в зерка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 озадаченным тоном спрос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никто не видит себя так, как его видят другие. Все видят себя только в зеркальном – перевернутом отражен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ве это что-то меня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 быстро ответила Сьюзен. – Ведь человеческие лица не полностью симметричны. У людей бывают неодинаковые брови, кривые рты, носы неправильной формы. Могу тебе продемонстрировать… У кого есть карандаш?</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то-то извлек карандаш, и они начали экспериментировать, прикладывая карандаш к разным сторонам носа и со смехом подмечая различия в угл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Атмосфера почти полностью разрядилась. Все пришли в хорошее настроение. Это уже не были наследники Ричарда Эбернети, собравшиеся для раздела имущества, – просто веселая компания, прибывшая в деревню на уик-э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олько Элен Эбернети сидела молча, погрузившись в раздумь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со вздохом поднялся и вежливо пожелал хозяйке доброй ноч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мадам, мне следует проститься. Мой поезд отбывает завтра в девять утра. Это очень рано. Поэтому позвольте поблагодарить вас сейчас за вашу доброту и гостеприимство. Дата передачи дома будет согласована с мистером Энтуислом – разумеется, с учетом ваших пожела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подойдет любое время, мсье Понтарлье. Я… я уже закончила все, для чего приехала сю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вернетесь на свою виллу на Кип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На губах Элен Эбернети мелькнула едва заметная улыб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ы не испытываете сожалений? – допытыва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кидая Англию? Или вы имеете в виду «Эндер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мею в виду этот 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Какой смысл цепляться за прошлое? С прошлым нужно уметь расстав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если это возможно. – Пуаро виновато улыбнулся окружавшим его вежливым лицам. – Иногда прошлое не желает уходить в забвение. Оно стоит рядом и говорит: «Со мной еще не конч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 сомнением усмех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говорю серьезно, – настаива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 спросил Майкл, – что ваши беженцы, прибыв сюда, не смогут полностью забыть о своих страдани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имею в виду моих бежен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имеет в виду нас, дорогой, – сказала Розамунд. – Дядю Ричарда, тетю Кору, топор и все прочее. – Она обернулась к Пуаро: –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внимательно посмотрел на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вы так думаете, мад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вы детектив и по этой причине оказались здесь. Ваша ООП… или как ее там – сплошная чушь,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20" w:name="label21"/>
      <w:bookmarkEnd w:id="20"/>
      <w:r>
        <w:rPr>
          <w:rFonts w:eastAsia="Times New Roman" w:cs="Times New Roman" w:ascii="Times New Roman" w:hAnsi="Times New Roman"/>
          <w:b/>
          <w:bCs/>
          <w:color w:val="363636"/>
          <w:kern w:val="2"/>
          <w:lang w:eastAsia="ru-RU"/>
        </w:rPr>
        <w:t>Глава 20</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овала пауза. Пуаро ощущал повисшее в воздухе напряжение, хотя не сводил глаз с красивого и безмятежного лиц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обычайно проницательны, мадам, – с поклоном сказ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 отозвалась Розамунд. – Как-то раз вас показали мне в ресторане, и я запомнила вашу внеш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ако вы не упоминали об этом – до сих по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решила, что так будет забав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вочка моя… – неуверенно заговорил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смотрел на него. На лице актера был написан гнев и кое-что еще – возможно, стр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окинул взглядом остальных. Лицо Сьюзен было сердитым и настороженным, Грега – замкнутым и словно застывшим, мисс Гилкрист – глуповатым, с широко открытым ртом, Джорджа – напряженным и подозрительным, Элен – испуганным и встревож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и сложившихся обстоятельствах выражения этих лиц казались вполне естественными. Пуаро жалел, что не видел их секундой раньше – когда слово «детектив» слетело с губ Розамунд. Теперь они, безусловно, выглядели не совсем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расправил плечи и поклонился присутствующим. Иностранные обороты и акцент почти полностью исчезли из его реч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сказал он. – Я детекти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носу Джорджа Кроссфилда вновь появились белые вмяти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то прислал вас сюда?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было поручено провести расследование обстоятельств смерти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ем поруче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данный момент это вас не касается. Но было бы хорошо, не так ли, если бы вы смогли полностью убедиться, что Ричард Эбернети умер естественной смерт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он умер естественной смертью. Кто сказал, что это не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ра Ланскене. И теперь она также мер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залось, в комнате повеяло чем-то зловещ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сказала так в этой самой комнате, – кивнула Сьюзен. – Но я не думала, ч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ла, Сьюзен? – Джордж Кроссфилд устремил на нее саркастический взгляд. – К чему продолжать притворяться? Надеешься обмануть мсье Понтарл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все так думали, – сказала Розамунд. – И его зовут не Понтарлье, а Геркулес… не помню фамили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ркюль Пуаро к вашим услугам. – Пуаро снова поклон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згласов испуга или удивления не было слышно. Казалось, имя ничего не сказало никому из присутствующих. Во всяком случае, оно встревожило их куда меньше, чем слово «детекти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гу я спросить, к каким выводам вы пришли? – осведомился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тебе не скажет, дорогой, – ответила за Пуаро Розамунд. – А если и скажет, то неправ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з всей компании она одна явно наслаждалась происходящ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задумчиво посмотрел на нее.</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лохо спал той ночью. Он был обеспокоен и не вполне понимал почему. Обрывки разговора, взгляды, странные жесты – все казалось ему многозначительным в ночном безмолвии. Сон был уже на пороге, но никак не приходил. Как только Пуаро собирался заснуть, что-то мелькало у него в голове, заставляя бодрствовать. Краска… Тимоти и краска. Масляная краска… запах масляной краски, каким-то образом связанный с мистером Энтуислом. Краска и Кора. Картины Коры, срисованные с почтовых открыток… Кора, которая лгала, будто писала их с натуры… Нет, дело в том, что сказал мистер Энтуисл, – или это говорил Лэнском? Монахиня, которая приходила в дом в день смерти Ричарда Эбернети. Монахиня с усами. Монахиня в «Стэнсфилд-Грейндж» и Литчетт-Сент-Мэри. Слишком много монахинь! Розамунд, великолепно выглядевшая на сцене в роли монахини. Розамунд, сказавшая, что он детектив, – и все тут же уставились на нее. Должно быть, именно так они смотрели на Кору в тот день, когда она осведомилась: «Но ведь его убили, не так ли?» Тогда Элен Эбернети почувствовала, будто что-то не так. Что именно?.. Элен Эбернети, расстающаяся с прошлым и отправляющаяся на Кипр… Элен, уронившая восковой букет, когда он сказал… Что же он сказал? Пуаро никак не мог вспомн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конец ему удалось заснуть, но тут начались сновид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видел во сне зеленый малахитовый столик, на котором стояли под стеклянным плафоном восковые цветы, покрытые густым слоем алой масляной краски. Цвет крови… Он чувствовал ее запах и слышал стоны Тимоти: «Я умираю… Это конец…» Рядом стояла Мод, высокая и суровая, с большим ножом в руке, и отзывалась, словно эхо: «Да, это конец…» Конец – смертное ложе со свечами и молящейся монахиней. Если бы ему удалось увидеть лицо монахини, он бы узн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проснулся – теперь он зн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а, это в самом деле конец…</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Хотя предстояло пройти еще немалый пу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сортировал разрозненные кусочки мозаи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запах краски, дом Тимоти и то, что должно или могло быть в нем… восковые цветы… Элен… разбитое стек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лен Эбернети в своей спальне не сразу легла в постель. Она думала, сидя за туалетным столиком и глядя невидящими глазами на свое отражение в зерка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е вынудили пригласить в дом Эркюля Пуаро. Она этого не хотела. Но мистер Энтуисл сделал отказ в высшей степени затруднительным. А теперь все стало ясным. Сейчас уже нельзя позволить Ричарду Эбернети безмятежно покоиться в могиле. Все началось с нескольких слов Кор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к все они выглядели в тот день, после похорон? Как они смотрели на Кору? Как выглядела она са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то говорил Джордж насчет того, какими видят себя люди? На этот счет есть какая-то цитата. «Себя узреть, как видят нас другие…» </w:t>
      </w:r>
      <w:r>
        <w:rPr>
          <w:rFonts w:eastAsia="Times New Roman" w:cs="Times New Roman" w:ascii="Times New Roman" w:hAnsi="Times New Roman"/>
          <w:i/>
          <w:iCs/>
          <w:color w:val="363636"/>
          <w:lang w:eastAsia="ru-RU"/>
        </w:rPr>
        <w:t>Как видят нас друг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видящие глаза, смотрящие в зеркало, внезапно стали зрячими. Элен видела себя, но не такой, как ее видели другие, – как видела ее Кора в тот ден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е правая… нет, левая бровь изгибалась чуть выше правой. Рот? Нет, складка рта была симметричной. Если бы она повстречала себя, то не увидела бы особой разницы со своим отражением в зеркале. Не то что Ко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ора… Картина стала четкой… Кора в день похорон – она задает свой вопрос, склонив голову набок и глядя на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Элен прижала руки к лицу. «Это не имеет смысла, – говорила она себе. – Не может иметь…»</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Энтуисл очнулась от чудесного сна, в котором она играла в пикет с королевой Марией; ее разбудил звук телефонного звон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пыталась игнорировать этот звук, но он не умолкал. Мисс Энтуисл с трудом оторвала голову от подушки и посмотрела на часы возле кровати. Без пяти семь – кто может звонить в такое время? Должно быть, ошиблись номер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аздражающий звон продолжался. Мисс Энтуисл вздохнула, накинула халат и вышла в гостину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енсингтон 67-5498, – недовольно произнесла она, сняв труб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миссис Эбернети – миссис Лео Эбернети. Могу я поговорить с мистером Энтуисл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брое утро, миссис Эбернети. – Слова «доброе утро» прозвучали не особенно сердечно. – Это мисс Энтуисл. Боюсь, мой брат еще спит. Я тоже сп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 извинилась Элен. – Но мне крайне необходимо срочно поговорить с вашим бра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это нельзя сделать попоз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что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хорош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Энтуисл постучала в дверь комнаты брата и вош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пять эти Эбернети! – сердито сказала 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ео Эбернети. Звонит в семь утра и хочет с тобой поговорить! Ну и 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Лео? Боже мой, что там стряслось? Где мой халат? А, вот он, спасиб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коре адвокат взял труб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нтуисл у телефона. Это вы,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ростите, что подняла вас с постели в такую рань. Но вы велели мне позвонить, как только я вспомню, что показалось мне странным в день похорон, когда Кора ошарашила нас предположением, что Ричард был уб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вы вспомн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озадаченным голосом ответила Элен, – но это кажется бессмысл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б этом позвольте судить мне. Это что-то, что вы заметили в одном из присутствующи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рассказывай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выглядит абсурдным, – виновато сказала Элен. – Но я вполне уверена… Это пришло мне в голову, когда я ночью смотрела на себя в зеркало… 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лед за испуганным возгласом на другом конце провода послышался глухой звук, словно от падения какого-то тяжелого предмета. Мистер Энтуисл не мог понять, в чем де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лло! – повторял он в трубку. – Элен, вы здесь?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21" w:name="label22"/>
      <w:bookmarkEnd w:id="21"/>
      <w:r>
        <w:rPr>
          <w:rFonts w:eastAsia="Times New Roman" w:cs="Times New Roman" w:ascii="Times New Roman" w:hAnsi="Times New Roman"/>
          <w:b/>
          <w:bCs/>
          <w:color w:val="363636"/>
          <w:kern w:val="2"/>
          <w:lang w:eastAsia="ru-RU"/>
        </w:rPr>
        <w:t>Глава 21</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рошел почти час, прежде чем мистер Энтуисл после долгих разговоров с телефонистами услышал в трубке голос Эркюл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лава богу! – воскликнул адвокат с вполне простительным раздражением. – Коммутатор никак не мог вам дозвон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удивительного. Трубка была снята с рычага. – В голосе Пуаро явственно слышались мрачноватые нотк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нибудь случилось? – резко осведомился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Минут двадцать назад горничная обнаружила миссис Лео Эбернети, лежащую без сознания у телефона в кабинете. Тяжелое сотрясение моз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что ее ударили по голов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что да. Конечно, она могла упасть и удариться головой о мраморный дверной стопор, но мне и доктору это кажется маловероят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это время она как раз говорила со мной по телефону. Я удивился, что разговор внезапно прерв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миссис Лео звонила вам? Что она сказ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ак давно Элен упоминала, что в тот момент, когда Кора Ланскене предположила, будто ее брата убили, ей почудилось что-то странное, – к сожалению, она не могла припомнить, почему у нее возникло такое ощущ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теперь она внезапно вспомн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позвонила, чтобы сообщить в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Eh bien?</w:t>
      </w:r>
      <w:r>
        <w:rPr>
          <w:rStyle w:val="FootnoteCharacters"/>
          <w:rStyle w:val="FootnoteAnchor"/>
          <w:rFonts w:eastAsia="Times New Roman" w:cs="Times New Roman" w:ascii="Times New Roman" w:hAnsi="Times New Roman"/>
          <w:color w:val="363636"/>
          <w:lang w:eastAsia="ru-RU"/>
        </w:rPr>
        <w:footnoteReference w:id="36"/>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He было никакого «eh bien», – сердито ответил адвокат. – Она начала рассказывать, но разговор прерва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многое она успела рас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существен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mon ami, но об этом судить не вам, а мне. Что именно она сказ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лен напомнила, что я просил ее сразу же сообщить мне, если она сообразит, что именно показалось ей странным. Она сказала, что вспомнила, но «это кажется бессмысленным». Я спросил ее, касается ли это одного из присутствовавших в «Эндерби» в тот день, и Элен ответила, что касается и что это пришло ей в голову, когда она смотрелась в зерк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вс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она не намекнула, кого именно это каса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бы намекнула, то я едва ли позабыл бы сообщить вам об этом, – ядовито замети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вините, mon ami. Разумеется, вы бы мне сообщ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м придется подождать, пока она придет в созн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го может не произойти еще очень долго, – серьезно произнес Пуаро. – Возможно, нико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ужели дела настолько плохи? – Голос адвоката слегка дрог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сожалению, 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это ужасно,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ужасно. Поэтому мы не можем позволить себе ждать. Случившееся показывает, что мы имеем дело либо с абсолютно безжалостным человеком, либо он настолько сильно напуган, что страх заставляет его быть жесток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ослушайте, Пуаро, как же быть с Элен? Я беспокоюсь за нее. Вы уверены, что в «Эндерби» ей не грозит опасно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не уверен. Поэтому она не в «Эндерби». Приезжала «Скорая помощь» и забрала ее в больницу, где к ней приставят специальных сиделок и где никому, включая родственников, не будет позволено ее навещ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облегченно вздох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меня словно камень с души упал! Я всегда очень уважал Элен Эбернети. Женщина исключительных качеств. Конечно, в ее жизни могли быть… ну, скажем, эпизоды, о которых обычно умалчиваю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х вот к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 всяком случае, мне всегда так каза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сюда вилла на Кипре. Да, это многое объясня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хочу, чтобы вы начали дум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 можете запретить мне думать. Но у меня есть для вас маленькое поручение. Одну минут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овала пауза, после чего в трубке снова прозвучал голос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олжен был убедиться, что нас не подслушивают. Как будто все в порядке. А вам придется совершить небольшую поезд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ездку? – В голосе мистера Энтуисла послышались испуганные нотки. – А, понимаю! Вы хотите, чтобы я приехал в «Эндерби»?</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Здесь за все отвечаю я. Нет, вам не понадобится уезжать далеко от Лондона. Вы поедете в Бери-Сент-Эдмундс (ma foi</w:t>
      </w:r>
      <w:r>
        <w:rPr>
          <w:rStyle w:val="FootnoteCharacters"/>
          <w:rStyle w:val="FootnoteAnchor"/>
          <w:rFonts w:eastAsia="Times New Roman" w:cs="Times New Roman" w:ascii="Times New Roman" w:hAnsi="Times New Roman"/>
          <w:color w:val="363636"/>
          <w:lang w:eastAsia="ru-RU"/>
        </w:rPr>
        <w:footnoteReference w:id="37"/>
      </w:r>
      <w:r>
        <w:rPr>
          <w:rFonts w:eastAsia="Times New Roman" w:cs="Times New Roman" w:ascii="Times New Roman" w:hAnsi="Times New Roman"/>
          <w:color w:val="363636"/>
          <w:lang w:eastAsia="ru-RU"/>
        </w:rPr>
        <w:t>, ну и названия у ваших английских городов!), а там наймете машину и отправитесь в «Форсдайк-Хаус». Это психиатрическая лечебница. Найдите там доктора Пенрита и расспросите его о пациенте, которого недавно выпис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ого пациента? Я уверен, ч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ациента зовут Грегори Бэнкс, – прервал Пуаро. – Узнайте, от какого именно психического заболевания его леч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что Грегори Бэнкс сумасшедш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с-с! Следите за тем, что говорите. А пока… я еще не завтракал, и вы, наверное, то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слишком беспоко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понятно. Тогда умоляю вас позавтракать и отдохнуть. В двенадцать отправляется удобный поезд до Бери-Сент-Эдмундса. Если у меня до тех пор появятся новости, я вам позво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регите себя, Пуаро, – с тревогой сказал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Я не хочу, чтобы меня ударили по голове мраморным дверным стопором. Можете быть уверены, что я приму все меры предосторожности. А сейчас – до свид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слышал, как на другом конце провода трубку положили на рычаг, а вслед за этим еще один слабый щелчок. Он улыбнулся – кто-то положил трубку телефона в хол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направился туда, но там никого не оказалось. Он подошел на цыпочках к шкафу под лестницей и заглянул внутрь. В этот момент появился Лэнском, неся поднос с тостами и серебряным кофейником. Он удивленно посмотрел на вышедшего из-за лестницы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втрак подан в столовой, сэр, – сообщил дворецк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окинул его задумчивым взглядом. Старик выглядел бледным и потряс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дритесь, – сказал Пуаро, похлопав его по плечу. – Все будет хорошо. Не будете так любезны подать чашку кофе ко мне в спальн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сэр. Я пошлю Дже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с неодобрением смотрел на спину поднимавшегося по лестнице Эркюля Пуаро, облаченного в шелковый халат с экзотическим узором из треугольников и квадра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остранцы! – с горечью подумал дворецкий. – Иностранцы в этом доме! А тут еще у миссис Лео сотрясение мозга! Не знаю, куда мы катимся. Все изменилось после смерти мистера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 тому времени как Дженет принесла кофе, Пуаро успел одеться. Горничная благосклонно приняла его сочувственное бормотание, так как он сделал упор на испытанное ею потряс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сэр, никогда не забуду, что я почувствовала, когда вошла в кабинет с пылесосом и увидела миссис Лео, лежащую на полу. Я была уверена, что она мертвая. Должно быть, она упала в обморок, когда стояла у телефона. И чего это миссис Лео вздумала так рано подниматься? Раньше я за ней такого не замеч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йствительно, странно, – согласился Пуаро. – Кроме нее, наверное, больше никто не вст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Тимоти уже поднялась. Она всегда рано встает и часто прогуливается перед завтра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принадлежит к поколению, которое поднимается на рассвете, – кивнул Пуаро. – Те, кто помоложе, вероятно, не просыпаются так ра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сэр, когда я принесла им чай, все крепко спали – а я ведь запоздала из-за этой суматохи. Пришлось вызывать доктора и самой сначала выпить чашку чаю, чтобы успокои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енет вышла, и Пуаро задумался над ее слов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д Эбернети уже поднялась, а молодое поколение оставалось в постели, но это ровным счетом ничего не значило. Любой мог услышать, как открылась и закрылась дверь комнаты Элен, последовать за ней – а потом вернуться к себе и притвориться спящ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если я прав, – думал Пуаро, – что, в конце концов, было бы вполне естественно, так как это вошло у меня в привычку, – то нет нужды выяснять, кто где находился. Сначала я должен поискать доказательство там, где оно, по-моему, может быть, а потом произнести маленькую речь. После этого я сяду и посмотрю, что произойд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выпил кофе, надел пальто и шляпу, вышел из комнаты, быстро спустился по задней лестнице и покинул дом через боковую дверь. Бодро прошагав четверть мили до почты, он заказал междугородный разговор и вскоре снова беседовал с мистером Энтуислом.</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опять я. Забудьте о моем поручении. C’était une blague!</w:t>
      </w:r>
      <w:r>
        <w:rPr>
          <w:rStyle w:val="FootnoteCharacters"/>
          <w:rStyle w:val="FootnoteAnchor"/>
          <w:rFonts w:eastAsia="Times New Roman" w:cs="Times New Roman" w:ascii="Times New Roman" w:hAnsi="Times New Roman"/>
          <w:color w:val="363636"/>
          <w:lang w:eastAsia="ru-RU"/>
        </w:rPr>
        <w:footnoteReference w:id="38"/>
      </w:r>
      <w:r>
        <w:rPr>
          <w:rFonts w:eastAsia="Times New Roman" w:cs="Times New Roman" w:ascii="Times New Roman" w:hAnsi="Times New Roman"/>
          <w:color w:val="363636"/>
          <w:lang w:eastAsia="ru-RU"/>
        </w:rPr>
        <w:t> Кто-то меня подслушивал. А теперь, mon vieux</w:t>
      </w:r>
      <w:r>
        <w:rPr>
          <w:rStyle w:val="FootnoteCharacters"/>
          <w:rStyle w:val="FootnoteAnchor"/>
          <w:rFonts w:eastAsia="Times New Roman" w:cs="Times New Roman" w:ascii="Times New Roman" w:hAnsi="Times New Roman"/>
          <w:color w:val="363636"/>
          <w:lang w:eastAsia="ru-RU"/>
        </w:rPr>
        <w:footnoteReference w:id="39"/>
      </w:r>
      <w:r>
        <w:rPr>
          <w:rFonts w:eastAsia="Times New Roman" w:cs="Times New Roman" w:ascii="Times New Roman" w:hAnsi="Times New Roman"/>
          <w:color w:val="363636"/>
          <w:lang w:eastAsia="ru-RU"/>
        </w:rPr>
        <w:t>, настоящее поручение. Как я говорил, вы должны сесть на поезд. Но поехать не в Бери-Сент-Эдмундс, а туда, где проживает мистер Тимоти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Мод и Тимоти в «Эндерби».</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менно. В доме нет никого, кроме женщины по фамилии Джоунс, которую уговорили, предложив largesse</w:t>
      </w:r>
      <w:r>
        <w:rPr>
          <w:rStyle w:val="FootnoteCharacters"/>
          <w:rStyle w:val="FootnoteAnchor"/>
          <w:rFonts w:eastAsia="Times New Roman" w:cs="Times New Roman" w:ascii="Times New Roman" w:hAnsi="Times New Roman"/>
          <w:color w:val="363636"/>
          <w:lang w:eastAsia="ru-RU"/>
        </w:rPr>
        <w:footnoteReference w:id="40"/>
      </w:r>
      <w:r>
        <w:rPr>
          <w:rFonts w:eastAsia="Times New Roman" w:cs="Times New Roman" w:ascii="Times New Roman" w:hAnsi="Times New Roman"/>
          <w:color w:val="363636"/>
          <w:lang w:eastAsia="ru-RU"/>
        </w:rPr>
        <w:t>, охранять дом во время отсутствия хозяев. Я хочу, чтобы вы кое-что оттуда взя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уаро, дорогой мой, я не могу опускаться до ограб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е будет выглядеть ограблением. Вы скажете великолепной миссис Джоунс, которая вас знает, что мистер или миссис Эбернети просили вас взять этот предмет и доставить его в Лондон. Она ничего не заподозр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Но мне это не нравится. – В голосе адвоката слышалось крайнее недовольство. – Почему вы сами не можете поехать туда и взять то, что вам ну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друг мой, при виде незнакомого человека с иностранной внешностью у миссис Джоунс сразу же возникнут подозр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разумеется. Но что подумают Тимоти и Мод, когда услышат об этом? Я знаю их больше сорока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ичарда Эбернети вы знали такое же время, а Кору Ланскене – когда она еще была девоч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уверены, что это действительно необходимо, Пуаро? – страдальческим тоном осведомился мистер Энтуисл.</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арый вопрос, который задавали на плакатах военного времени: «Ваша поездка действительно необходима?»</w:t>
      </w:r>
      <w:r>
        <w:rPr>
          <w:rStyle w:val="FootnoteCharacters"/>
          <w:rStyle w:val="FootnoteAnchor"/>
          <w:rFonts w:eastAsia="Times New Roman" w:cs="Times New Roman" w:ascii="Times New Roman" w:hAnsi="Times New Roman"/>
          <w:color w:val="363636"/>
          <w:lang w:eastAsia="ru-RU"/>
        </w:rPr>
        <w:footnoteReference w:id="41"/>
      </w:r>
      <w:r>
        <w:rPr>
          <w:rFonts w:eastAsia="Times New Roman" w:cs="Times New Roman" w:ascii="Times New Roman" w:hAnsi="Times New Roman"/>
          <w:color w:val="363636"/>
          <w:lang w:eastAsia="ru-RU"/>
        </w:rPr>
        <w:t> Говорю вам: это жизненно ва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что за предмет я должен взя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объяснил 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раво, Пуаро, я не пони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 и незачем понимать. Достаточно того, что понимаю 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что мне делать с этой чертовой шту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оставить ее в Лондон, по адресу в Элм-Парк-Гарденс. Если у вас есть карандаш, запишите адре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делав это, мистер Энтуисл произнес тем же тоном мучени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деюсь, Пуаро, вы знаете, что дел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его голосе звучало сильное сомнение, в отличие от ответа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знаю. Мы приближаемся к развяз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бы только знать, что мне собиралась сообщить Элен, – вздохнул адвока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зачем строить догадки. Я это з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ете? Но, дорогой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 объяснениями придется подождать. Но позвольте вас заверить: </w:t>
      </w:r>
      <w:r>
        <w:rPr>
          <w:rFonts w:eastAsia="Times New Roman" w:cs="Times New Roman" w:ascii="Times New Roman" w:hAnsi="Times New Roman"/>
          <w:i/>
          <w:iCs/>
          <w:color w:val="363636"/>
          <w:lang w:eastAsia="ru-RU"/>
        </w:rPr>
        <w:t>я знаю, что увидела Элен Эбернети, когда смотрела в зеркало.</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За завтраком царила напряженная атмосфера. Розамунд и Тимоти так и не появились, а остальные разговаривали вполголоса и ели меньше обыч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жордж первым обрел бодрость духа благодаря природному оптимиз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умаю, с тетей Элен все будет в порядке, – сказал он. – Врачи всегда строят кислые физиономии. В конце концов, что такое сотрясение мозга? После него часто выздоравливают через пару д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а моя знакомая получила сотрясение мозга во время войны, – заговорила словоохотливая мисс Гилкрист. – На нее упал кирпич, когда она шла по Тоттенхем-Корт-роуд, – тогда был воздушный налет, – и она ничего не почувствовала, а спустя двенадцать часов упала в обморок в ливерпульском поезде. И хотите – верьте, хотите – нет, но она не помнила ни как добралась до вокзала, ни как садилась в вагон, – очнулась в больнице и ничего не могла понять. Она пролежала почти три нед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го я не могу понять, – промолвила Сьюзен, – так это почему и кому Элен так рано звонила по телефо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она проснулась, почувствовала себя плохо и решила вызвать врача, – предположила Мод. – А потом у нее закружилась голова, и она упала. По-моему, это единственное возможное объясн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й не повезло, что она ударилась головой об этот дверной стопор, – сказал Майкл. – Если бы Элен просто упала на толстый ковер, с ней все было бы в поряд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верь открылась, и вошла нахмуренная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найти эти восковые цветы, – сказала она. – Я имею в виду те, которые стояли на малахитовом столике в день похорон дяди Ричарда. – Розамунд устремила на Сьюзен обвиняющий взгляд: – Ты их не бр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Право, Розамунд, неужели ты все еще думаешь о малахитовом столике, когда бедную Элен увезли в больницу с сотрясением моз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вижу, почему я должна перестать о нем думать. Если у человека сотрясение мозга, он вообще не знает, что происходит, и для него это не имеет никакого значения. Мы ничем не можем помочь тете Элен, а нам с Майклом нужно вернуться в Лондон завтра к ленчу, чтобы обсудить с Джеки Лайгоу дату премьеры «Карьеры баронета». Поэтому я бы хотела принять решение насчет столика и снова посмотреть на эти восковые цветы. Теперь на столике стоит нечто вроде китайской вазы – приятная вещица, но совсем не того периода. Интересно, куда делись цветы, – возможно, Лэнском зн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только что вошел узнать, закончили ли они завтр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кончили, Лэнском, – сказал Джордж, вставая. – Что случилось с нашим иностранным друг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 попросил подать кофе и тост ему в спальню, сэр.</w:t>
      </w:r>
    </w:p>
    <w:p>
      <w:pPr>
        <w:pStyle w:val="Normal"/>
        <w:shd w:fill="FFFFFF" w:val="clear"/>
        <w:spacing w:before="45" w:after="45"/>
        <w:ind w:right="45" w:firstLine="284"/>
        <w:rPr/>
      </w:pPr>
      <w:r>
        <w:rPr>
          <w:rFonts w:eastAsia="Times New Roman" w:cs="Times New Roman" w:ascii="Times New Roman" w:hAnsi="Times New Roman"/>
          <w:color w:val="363636"/>
          <w:lang w:val="en-US" w:eastAsia="ru-RU"/>
        </w:rPr>
        <w:t>– </w:t>
      </w:r>
      <w:r>
        <w:rPr>
          <w:rFonts w:eastAsia="Times New Roman" w:cs="Times New Roman" w:ascii="Times New Roman" w:hAnsi="Times New Roman"/>
          <w:color w:val="363636"/>
          <w:lang w:val="en-US" w:eastAsia="ru-RU"/>
        </w:rPr>
        <w:t>Petit dejeuner</w:t>
      </w:r>
      <w:r>
        <w:rPr>
          <w:rStyle w:val="FootnoteCharacters"/>
          <w:rStyle w:val="FootnoteAnchor"/>
          <w:rFonts w:eastAsia="Times New Roman" w:cs="Times New Roman" w:ascii="Times New Roman" w:hAnsi="Times New Roman"/>
          <w:color w:val="363636"/>
          <w:lang w:val="en-US" w:eastAsia="ru-RU"/>
        </w:rPr>
        <w:footnoteReference w:id="42"/>
      </w:r>
      <w:r>
        <w:rPr>
          <w:rFonts w:eastAsia="Times New Roman" w:cs="Times New Roman" w:ascii="Times New Roman" w:hAnsi="Times New Roman"/>
          <w:color w:val="363636"/>
          <w:lang w:val="en-US" w:eastAsia="ru-RU"/>
        </w:rPr>
        <w:t> </w:t>
      </w:r>
      <w:r>
        <w:rPr>
          <w:rFonts w:eastAsia="Times New Roman" w:cs="Times New Roman" w:ascii="Times New Roman" w:hAnsi="Times New Roman"/>
          <w:color w:val="363636"/>
          <w:lang w:eastAsia="ru-RU"/>
        </w:rPr>
        <w:t>для</w:t>
      </w:r>
      <w:r>
        <w:rPr>
          <w:rFonts w:eastAsia="Times New Roman" w:cs="Times New Roman" w:ascii="Times New Roman" w:hAnsi="Times New Roman"/>
          <w:color w:val="363636"/>
          <w:lang w:val="en-US" w:eastAsia="ru-RU"/>
        </w:rPr>
        <w:t xml:space="preserve"> </w:t>
      </w:r>
      <w:r>
        <w:rPr>
          <w:rFonts w:eastAsia="Times New Roman" w:cs="Times New Roman" w:ascii="Times New Roman" w:hAnsi="Times New Roman"/>
          <w:color w:val="363636"/>
          <w:lang w:eastAsia="ru-RU"/>
        </w:rPr>
        <w:t>ОПБ</w:t>
      </w:r>
      <w:r>
        <w:rPr>
          <w:rFonts w:eastAsia="Times New Roman" w:cs="Times New Roman" w:ascii="Times New Roman" w:hAnsi="Times New Roman"/>
          <w:color w:val="363636"/>
          <w:lang w:val="en-US" w:eastAsia="ru-RU"/>
        </w:rPr>
        <w:t xml:space="preserve"> </w:t>
      </w:r>
      <w:r>
        <w:rPr>
          <w:rFonts w:eastAsia="Times New Roman" w:cs="Times New Roman" w:ascii="Times New Roman" w:hAnsi="Times New Roman"/>
          <w:color w:val="363636"/>
          <w:lang w:eastAsia="ru-RU"/>
        </w:rPr>
        <w:t>ООН</w:t>
      </w:r>
      <w:r>
        <w:rPr>
          <w:rFonts w:eastAsia="Times New Roman" w:cs="Times New Roman" w:ascii="Times New Roman" w:hAnsi="Times New Roman"/>
          <w:color w:val="363636"/>
          <w:lang w:val="en-US" w:eastAsia="ru-RU"/>
        </w:rPr>
        <w:t>.</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энском, вы не знаете, где восковые цветы, которые стояли на малахитовом столике в гостиной? – спрос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колько я понимаю, у миссис Лео вышла с ними неприятность, мэм. Она собиралась достать новый плафон, но вряд ли усп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где цве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в шкафу под лестницей, мэм. Туда обычно кладут вещи, которые нуждаются в починке. Пойти посмотре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смотрю сама. Пойдем со мной, Майкл. Там темно, а я не собираюсь обшаривать одна темные углы после того, что случилось с тетей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е прореагировали весьма резк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ты имеешь в виду, Розамунд? – осведомилась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ее ведь кто-то ударил,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 нее внезапно закружилась голова, и она упала, – возразил Грегори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она сама тебе сказала? – рассмеялась Розамунд. – Не мели вздор, Грег, конечно, ее огрели по голов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ледует говорить такие вещи, Розамунд, – сердито сказа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пуха, – отрезала Розамунд. – Именно так и должно было случиться. Я имею в виду, что все отлично сходится. Детектив ищет в доме улики, дядю Ричарда отравили, тетю Кору прикончили топором, мисс Гилкрист прислали отравленный свадебный пирог, а теперь Элен ударили тупым орудием. Нас будут убивать одного за другим, а тот, кто останется в живых, и есть убийца. Но я не собираюсь быть убит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зачем кому-то убивать тебя, Прекрасная Розамунд? – легкомысленно спросил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широко открыла гла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потому, что я знаю слишком мн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именно ты знаешь? – почти в унисон осведомились Мод Эбернети и Грегори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улыбнулась своей ангельской рассеянной улыбк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 тоже хочется это знать, верно? – Она поднялась. – Пошли,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hanging="0"/>
        <w:jc w:val="center"/>
        <w:outlineLvl w:val="1"/>
        <w:rPr>
          <w:rFonts w:ascii="Times New Roman" w:hAnsi="Times New Roman" w:eastAsia="Times New Roman" w:cs="Times New Roman"/>
          <w:b/>
          <w:b/>
          <w:bCs/>
          <w:color w:val="363636"/>
          <w:kern w:val="2"/>
          <w:lang w:eastAsia="ru-RU"/>
        </w:rPr>
      </w:pPr>
      <w:bookmarkStart w:id="22" w:name="label23"/>
      <w:bookmarkEnd w:id="22"/>
      <w:r>
        <w:rPr>
          <w:rFonts w:eastAsia="Times New Roman" w:cs="Times New Roman" w:ascii="Times New Roman" w:hAnsi="Times New Roman"/>
          <w:b/>
          <w:bCs/>
          <w:color w:val="363636"/>
          <w:kern w:val="2"/>
          <w:lang w:eastAsia="ru-RU"/>
        </w:rPr>
        <w:t>Глава 22</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 одиннадцать утра Пуаро пригласил всех в библиотеку на неофициальное собр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чера вечером, – заговорил он, окидывая задумчивым взглядом лица присутствующих, – миссис Шейн объявила вам, что я частный детектив. Лично я надеялся сохранить свой… ну, скажем, камуфляж несколько дольше. Но это неважно. Сегодня – или в крайнем случае завтра – я все равно сообщил бы вам правду. А теперь прошу внимательно меня выслушать. В своей области я являюсь знаменитостью – можно сказать, величайшей знаменитостью. Мои дарования уникаль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возможно, мсье Понт… нет, мсье Пуаро, не так ли? – с усмешкой сказал Джордж Кроссфилд. – Однако забавно, что я никогда о вас не слыш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е забавно, а весьма прискорбно! – сурово отозвался Пуаро. – Увы, образование в наши дни оставляет желать лучшего. Все изучают только экономику и методику тестов на интеллект. Но продолжим. В течение многих лет я был другом мистера Энтуис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 вот кому мы обязаны вашим присутств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сли хотите, можно сказать и так, мистер Кроссфилд. Мистер Энтуисл был очень расстроен смертью своего старого друга, мистера Ричарда Эбернети. Особенно его встревожили слова, произнесенные в день похорон сестрой мистера Эбернети, миссис Ланскене, в этой самой комна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глупо – и абсолютно в стиле Коры, – сказала Мод. – У мистера Энтуисла должно было хватить здравого смысла не обращать на это вним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ще сильнее его обеспокоила гибель миссис Ланскене, – продолжал Пуаро. – Мистер Энтуисл хотел только одного: убедиться, что это всего лишь совпадение. Иными словами, он хотел быть уверенным, что Ричард Эбернети умер естественной смертью. С этой целью он поручил мне провести необходимое расследов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се молча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оизвел 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следовала новая пауза. Пуаро вскинул голову:</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Eh bien</w:t>
      </w:r>
      <w:r>
        <w:rPr>
          <w:rStyle w:val="FootnoteCharacters"/>
          <w:rStyle w:val="FootnoteAnchor"/>
          <w:rFonts w:eastAsia="Times New Roman" w:cs="Times New Roman" w:ascii="Times New Roman" w:hAnsi="Times New Roman"/>
          <w:color w:val="363636"/>
          <w:lang w:eastAsia="ru-RU"/>
        </w:rPr>
        <w:footnoteReference w:id="43"/>
      </w:r>
      <w:r>
        <w:rPr>
          <w:rFonts w:eastAsia="Times New Roman" w:cs="Times New Roman" w:ascii="Times New Roman" w:hAnsi="Times New Roman"/>
          <w:color w:val="363636"/>
          <w:lang w:eastAsia="ru-RU"/>
        </w:rPr>
        <w:t>, вы все будете рады услышать, что в результате моего расследования стало ясно: нет никаких причин сомневаться в естественной кончине мистера Эбернети. Нет никаких причин предполагать, что он был убит! – Пуаро улыбнулся, торжествующе взмахнув руками. – Хорошие новости,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удя по их виду, это едва ли было так. Они уставились на него, и в глазах всех, за одним-единственным исключением, читались сомнение и подозр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сключение составлял Тимоти Эбернети, который энергично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Ричард не был убит! – сердито заявил он. – Никогда не понимал, почему такая мысль могла прийти в голову кому бы то ни было! Обычная выходка Коры – вот и все. Хотела вас испугать – такое уж у нее было чувство юмора. Хотя Кора – моя сестра, но она всегда была слегка чокнутой. Ну, мистер… как вас там, я рад, что у вас хватило здравого смысла прийти к правильному выводу, хотя лично я считаю чертовским нахальством со стороны Энтуисла посылать вас сюда шпионить и вынюхивать. И если он собирается выплатить вам гонорар из нашего наследства, то могу вам сказать, что это ему не удастся! Кто такой Энтуисл, чтобы брать это на себя? Если семья удовлетворе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семья не удовлетворена, дядя Тимоти, – замет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что? – Тимоти уставился на нее, недовольно сдвинув бров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ы не были удовлетворены. К тому же как насчет того, что произошло сегодня утром с тетей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лен как раз в том возрасте, когда запросто можно получить апоплексический удар, – резко сказал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ятно, – протянула Розамунд. – Еще одно совпадение, верно? – Она посмотрела на Пуаро. – Не слишком ли много совпаден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епуха! – заявила Мод. – Элен плохо себя почувствовала, пошла позвонить доктору, а по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она не звонила доктору, – прервала Розамунд. – Я спрашивала у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му же она звонила? – резко осведомилась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знаю, – ответила Розамунд. По ее лицу скользнула тень раздражения. – Но надеюсь узнать, – добавила она.</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сидел в викторианской беседке. Он вынул из кармана большие часы и положил их на столик перед соб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ообщил, что отбывает двенадцатичасовым поездом. До отъезда оставалось полчаса. Полчаса до того, чтобы кое-кто принял решение и пришел к нему. Возможно, даже не один челове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Беседка хорошо просматривалась из большей части окон дома. Вскоре кто-то должен сюда прий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сли этого не произойдет, значит, его знание человеческой натуры несовершенно, а основные выводы неверн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джидал – как поджидал муху паук в паутине у него над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ервой пришла мисс Гилкрист, выглядевшая взволнованной и расстро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мсье Понтарлье… не помню вашу другую фамилию… – запинаясь, начала она. – Я пришла поговорить с вами… Правда, мне не хотелось, но я чувствовала, что должна это сделать… Я имею в виду, после того, что случилось утром с миссис Лео… Думаю, мистер Шейн прав – это не совпадение и, конечно, не удар, как предположила миссис Тимоти, потому что у моего отца был удар и он выглядел совсем по-другому, да и доктор уверен, что это сотрясение мозг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еревела дух и умоляюще посмотрела на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 мягко и ободряюще отозвался он. – Вы хотите что-то мне сообщ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уже говорила, что мне не хотелось этого делать, потому что она была так добра – нашла мне место у миссис Тимоти и вообще… Я чувствую себя неблагодарной. Она даже отдала мне ондатровый жакет миссис Ланскене – такой красивый, сидит прекрасно, и совсем незаметно, что мех с одной стороны немного вытерся. А когда я хотела вернуть ей аметистовую брошь, она и слушать не пожел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миссис Бэнкс? – осведоми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о понимаете… – Мисс Гилкрист смотрела вниз, нервно сплетая пальцы рук. Внезапно она подняла взгляд и быстро произнесла: – Понимаете, я слыш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что случайно подслушали разгово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Мисс Гилкрист покачала головой с подлинно героической решимостью. – Я буду откровенна, тем более что вы иностранец.</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понял ее и ничуть не обиде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что для иностранца естественно, когда люди подслушивают у дверей, вскрывают чужие письма и читают уже вскрыты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я бы никогда не стала вскрывать чужие письма, – ответила мисс Гилкрист тоном оскорбленной невинности. – Но я подслушивала в тот день, когда мистер Ричард Эбернети приезжал повидать свою сестру. Мне было любопытно, почему он внезапно объявился после стольких лет… Понимаете, когда не имеешь ни личной жизни, ни друзей, поневоле начинаешь интересоваться делами тех, с кем живеш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полне естественно, – согласи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 я так думаю… Хотя это, конечно, не совсем правильно. Но я это сделала! И слышала, что он сказ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слышали, что мистер Эбернети говорил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Он сказал что-то вроде: «Не было смысла говорить Тимоти – он просто не стал бы слушать и отмахнулся. Но мне хотелось облегчить душу перед тобой, Кора. Нас осталось только трое. И хотя тебе всегда нравилось изображать простофилю, у тебя достаточно здравого смысла. Как бы ты поступила в таком случае, если бы была на моем месте?» Я плохо разобрала, что ответила миссис Ланскене, но слышала слово «полиция». А мистер Эбернети громко воскликнул: «Я не могу этого сделать – ведь речь идет о моей племяннице!» Потом мне пришлось бежать в кухню, так как там что-то закипело, а когда я вернулась, мистер Эбернети говорил: «Даже если бы я умер насильственной смертью, то хотел бы по возможности избежать вмешательства полиции. Но ты не беспокойся. Теперь, когда я знаю, я приму меры предосторожности». Потом он сказал, что составил новое завещание, обеспечив сестру всем необходимым, и добавил, что, вероятно, ошибался насчет ее мужа, так как она, по-видимому, была с ним счастли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умолк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ятно, – задумчиво промолв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кому не собиралась об этом рассказывать. Не думаю, что миссис Ланскене хотелось бы… Но теперь, после того как на миссис Лео покушались сегодня утром, а вы спокойно заявили, что это совпадение… Мсье Понтарлье, это не было совпаде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йствительно, не было, – кивнул он. – Спасибо, что пришли, мисс Гилкрист. Вы оказали мне большую помощь.</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не без труда избавился от мисс Гилкрист. Это было необходимо, так как он рассчитывал на очередные призн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тинкт его не подвел. Мисс Гилкрист едва успела уйти, как в беседку быстро вошел Грегори Бэнкс. Его лицо было бледным, на лбу выступил пот, а глаза возбужденно блест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конец-то! – сказал он. – Я думал, эта глупая женщина никогда не уйдет. Вы были не правы абсолютно во всем, что говорили утром. Ричарда Эбернети убили. </w:t>
      </w:r>
      <w:r>
        <w:rPr>
          <w:rFonts w:eastAsia="Times New Roman" w:cs="Times New Roman" w:ascii="Times New Roman" w:hAnsi="Times New Roman"/>
          <w:i/>
          <w:iCs/>
          <w:color w:val="363636"/>
          <w:lang w:eastAsia="ru-RU"/>
        </w:rPr>
        <w:t>Я убил 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окинул взглядом молодого человека, не выражая удивл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его убили вы. К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ори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ля меня это не составляло труда. Ведь я в любое время мог раздобыть пятнадцать или двадцать различных ядовитых препаратов. Конечно, следовало обдумать способ введения яда, но у меня возникла великолепная идея. Вся ее ловкость заключалась в том, что мне в тот момент было не обязательно находиться поблиз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изобретательно, – зам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ори Бэнкс скромно опустил глаза. Он казался доволь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почему вы его убили? – с интересом осведомился Пуаро. – Ради денег, которые должна была унаследовать ваша же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Конечно нет! – Грегори неожиданно возмутился. – Я вовсе не гоняюсь за деньгами! Не ради них я женился н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как, мистер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он так думал! – с внезапной злобой сказал Грег. – Ричард Эбернети! Он любил Сьюзен, гордился ею, как истинной Эбернети! Но ему казалось, что она неудачно вышла замуж, – он презирал меня, считал, что я ей не пара, потому что и одеваюсь, и говорю не так, как следует. Мерзкий сноб – вот кто он бы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думаю, – мягко возразил Пуаро. – Судя по тому, что я о нем слышал, Ричард Эбернети не был сноб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л, и еще каким! – В голосе молодого человека звучали истерические нотки. – Он считал меня полным ничтожеством и хотя был всегда очень вежлив, но я прекрасно видел, что не нравлюсь 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возмож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кто не смеет безнаказанно обращаться со мной таким образом! Кое-кто уже пробовал и получил свое! Одна женщина заказывала мне лекарства и была груба со мной. Знаете, что я сдел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отв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ори выглядел удивлен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ужели зн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чуть не умерла, – с удовлетворением сообщил Грег. – Это доказывает, что со мной шутки плохи! Ричард Эбернети меня презирал – и что с ним произошло? Он ум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высшей степени успешное убийство, – тоном поздравления произнес Пуаро. – Но почему вы пришли ко мне и призна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вы сказали, что он не был убит! Я хотел показать вам, что вы не так умны, как думаете, а кроме т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подбодрил его Пуаро. – Кроме т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 внезапно опустился на скамью. Выражение его лица внезапно резко изменилось – теперь он словно был охвачен каким-то экстаз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еправильно… жестоко… Я должен понести наказание… должен вернуться в место заключения и искупить свою в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 любопытством смотрел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давно вам хочется сбежать от вашей жены?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цо Грега снова измен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 Сьюзен? Да ведь она просто чудесн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Сьюзен чудесная, и это тяжкое бремя. Она вас страстно любит. Это также нелегк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регори сидел, глядя вперед и словно ничего не замечая. Потом он произнес тоном обиженного ребенк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она не может оставить меня в покое? – Он вскочил на ноги. – Сьюзен идет сюда… по лужайке… Я ухожу! Пожалуйста, скажите ей, что я пошел сознаваться в полицейский участок.</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де Грег? – спросила запыхавшаяся Сьюзен. – Он был здесь! Я его виде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Помолчав, Пуаро добавил: – Ваш муж приходил сказать, что это он отравил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ая чушь! Надеюсь, вы ему не повер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почему я не должен ему вер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го и близко не было, когда дядя Ричард уме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А где он был, когда умерла Кора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Лондоне. Мы оба были т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Эркюль Пуаро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так не пойдет. Например, вы во второй половине дня уезжали куда-то в своей машине. Думаю, я знаю куда – в Литчетт-Сент-Мэ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чего подобного не дела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уже говорил, мадам, что в этом доме встретил вас не впервые. После дознания по поводу гибели миссис Ланскене вы были в гараже «Королевского герба». Вы разговаривали с механиком, а рядом с вами находился автомобиль с пожилым иностранным джентльменом. Вы не заметили его, зато он обратил на вас вним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понимаю, о чем вы. Это было в день дозн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о помните, что сказал вам механик? Он спросил, не родственница ли вы жертвы, а вы ответили, что вы ее племянни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го просто интересовало все, связанное с убийств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но его следующие слова были: «А я ломал голову, где видел вас раньше». Где же он вас видел, мадам? Должно быть, в Литчетт-Сент-Мэри, так как у него это ассоциировалось с тем, что вы – племянница миссис Ланскене. Быть может, он видел вас у ее коттеджа? Когда? Этот вопрос требовал расследования. В результате выяснилось, что вы были в Литчетт-Сент-Мэри во второй половине дня, когда убили Кору Ланскене. Вы оставили машину в том же карьере, что и в день дознания. Ее там видели и запомнили номер. Сейчас инспектору Мортону известно, чья это маш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уставилась на него. Ее дыхание участилось, но она не обнаруживала явных признаков страх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говорите чепуху, мсье Пуаро, и заставили меня забыть о причине моего прихода. Я хотела застать вас одного 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знаться, что это вы, а не ваш муж совершили убий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нет! За дуру вы, что ли, меня принимаете? И я уже говорила вам, что в тот день Грегори не покидал Лондо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этом вы не можете быть уверены, так как уезжали сами. Почему вы ездили в Литчетт-Сент-Мэри,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глубоко вздохну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адно, слушайте! Слова Коры после похорон не давали мне покоя. В конце концов я решила съездить к ней и выяснить, что вбило эту мысль ей в голову. Грег считал мою идею нелепой, поэтому я не сказала ему, куда еду. Я прибыла туда около трех часов, стучала и звонила в дверь, но никто не отозвался, и я подумала, что Кора куда-то вышла. Если бы я подошла к задней стене коттеджа, то могла бы заметить разбитое окно, но я этого не сделала и вернулась в Лондон, ничего не подозрев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цо Пуаро оставалось бесстрастн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ваш муж обвиняет себя в преступлении? – спроси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ому что он… – Слово едва не сорвалось с языка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хватился з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собирались пошутить, сказав: «Потому что он чокнутый», но шутка походила бы на правду,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 Грегом все в полном поряд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 кое-что известно о его прошлом, – сказал Пуаро. – До вашего знакомства он провел несколько месяцев в психиатрической лечебнице «Форсдайк-Хау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Его не ставили на учет. Он был добровольным пациен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равда – его официально не признали душевнобольным, но он, безусловно, психически неуравновешен. У него комплекс вины – подозреваю, что с детст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 понимаете, мсье Пуаро, – горячо заговорила Сьюзен. – У Грега никогда не было шанса проявить себя. Поэтому я так отчаянно хотела получить деньги дяди Ричарда. Дядя был слишком прозаичен – он не мог этого понять… Я знала, что Грег должен самоутвердиться, почувствовать, что он может быть не только помощником аптекаря, которого гоняют туда-сюда. Теперь все будет по-другому. Грег получит свою лабораторию и будет создавать собственные формул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вы готовы подарить ему весь мир, потому что любите его. Но любите слишком сильно, чтобы обеспечить ему покой и счастье. Нельзя давать людям то, что они не способны принять. В конце концов он останется тем, кем ему не хочется бы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кем ж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ужем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ак вы жестоки! И какую чепуху нес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готовы на все, если дело касается Грегори Бэнкса. Вы хотели получить деньги вашего дяди не для себя, а для мужа. Насколько же сильно вы их хот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сердито повернулась и выбежала из беседки.</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думал, – беспечным тоном заговорил Майкл Шейн, – что было бы неплохо зайти попроща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улыбнулся, и Пуаро ощутил исходящее от него очарова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сколько секунд Эркюль Пуаро молча изучал Майкла Шейна. Ему казалось, будто он знает этого человека меньше остальных присутствующих в доме, так как Майкл всегда показывал себя лишь с одной стороны, с какой хотел по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ша жена, – заметил Пуаро, – весьма необычная женщ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поднял бров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так думаете? Розамунд красива – согласен. Но не сказал бы, что она блещет ум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иссис Шейн не пытается выглядеть слишком умной, – кивнул Пуаро. – Но она знает, чего хочет. – Он вздохнул. – Увы, это знают немног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а! – Майкл снова улыбнулся. – Вы имеете в виду малахитовый стол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 Помолчав, Пуаро добавил: – И то, что было на н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сковые цвет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нахмур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всегда понимаю вас, мсье Пуаро. Как бы то ни было, – улыбка засияла вновь, – я вам благодарен, что мы все очищены от подозрений. Мягко выражаясь, неприятно думать, будто один из нас прикончил бедного старого дядюшку Ричар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аким он вам показался, когда вы с ним познакомились? – осведомился Пуаро. – Бедным старым дядюшкой Ричард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разумеется, он хорошо сохран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пребывал в здравом уме и твердой памя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 этом был очень проницательным челове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хорошо разбирался в люд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лыбка оставалась неизм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 этим я едва ли могу согласиться, мсье Пуаро. Меня он не одобря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он считал, что вы не из тех, кто блюдет супружескую верность? – предполож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рассмея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за старомодная иде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это правда, не так 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тересно, что вы имеете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оединил кончики пальце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ете, было проведено расследование, – пробормотал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олько мно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бросил на него быстрый изучающий взгляд. Его реакции, подумал Пуаро, вообще отличаются быстротой. Майкл Шейн был далеко не глуп.</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что этим заинтересовалась полиц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нение об убийстве Коры Ланскене как о непреднамеренном преступлении их никогда не удовлетворя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они наводили справки обо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и интересовались местопребыванием родственников миссис Ланскене в день ее гибели, – чопорно отозва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создает весьма неловкую ситуацию, – с чарующей откровенностью промолвил Майк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мистер Шей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льше, чем вы в состоянии представить! Понимаете, я говорил Розамунд, что в тот день ходил на ленч с неким Оскаром Луи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это не соответствует действитель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м-то и дело. Я ездил на машине повидать женщину по имени Соррел Дейнтон – довольно известную актрису. Я играл с ней в ее последнем спектакле. Полицию это, конечно, вполне удовлетворит, чего не скажешь о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 Пуаро принял подчеркнуто скромный вид. – Из-за вашей дружбы возникли определенные неприятнос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Розамунд заставила меня пообещать, что я с ней больше не увижусь.</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ействительно, положение неловкое… Entre nous</w:t>
      </w:r>
      <w:r>
        <w:rPr>
          <w:rStyle w:val="FootnoteCharacters"/>
          <w:rStyle w:val="FootnoteAnchor"/>
          <w:rFonts w:eastAsia="Times New Roman" w:cs="Times New Roman" w:ascii="Times New Roman" w:hAnsi="Times New Roman"/>
          <w:color w:val="363636"/>
          <w:lang w:eastAsia="ru-RU"/>
        </w:rPr>
        <w:footnoteReference w:id="44"/>
      </w:r>
      <w:r>
        <w:rPr>
          <w:rFonts w:eastAsia="Times New Roman" w:cs="Times New Roman" w:ascii="Times New Roman" w:hAnsi="Times New Roman"/>
          <w:color w:val="363636"/>
          <w:lang w:eastAsia="ru-RU"/>
        </w:rPr>
        <w:t>, у вас была связь с этой ле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всего лишь одно из мимолетных приключений! Эта женщина для меня ничего не значил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ы что-то значили для н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она бывала довольно утомительной… Женщины так привязчивы. Как бы там ни было, полицию это удовлетвор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полаг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я едва ли мог зарубить топором Кору, если в это время развлекался с Соррел за несколько миль от места преступления. У нее коттедж в Кен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ю. А эта мисс Дейнтон будет свидетельствовать в вашу польз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о чтобы она была в восторге, но, так как это убийство, думаю, ей придется это с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можно, она сделает это, даже если вы не развлекались с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 чем вы? – Майкл внезапно стал мрачным как туч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Леди любит вас. Когда женщина влюблена, она может поклясться в чем уго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хотите сказать, что не верите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важно, верю я вам или нет. Не я должен быть удовлетвор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нспектор Мортон – он только что вышел на террасу через боковую двер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айкл Шейн резко повер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23" w:name="label24"/>
      <w:bookmarkEnd w:id="23"/>
      <w:r>
        <w:rPr>
          <w:rFonts w:eastAsia="Times New Roman" w:cs="Times New Roman" w:ascii="Times New Roman" w:hAnsi="Times New Roman"/>
          <w:b/>
          <w:bCs/>
          <w:color w:val="363636"/>
          <w:kern w:val="2"/>
          <w:lang w:eastAsia="ru-RU"/>
        </w:rPr>
        <w:t>Глава 23</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узнал, что вы здесь, мсье Пуаро, – сказал инспектор Мор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Двое мужчин прогуливались по террас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риехал вместе с суперинтендантом Паруэллом из Мэтчфилда. Доктор Лэрреби звонил ему насчет миссис Лео Эбернети, и он намерен расспросить присутствующих. У доктора возникли сомн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друг мой? – спросил Пуаро. – Каким образом вы в этом участвуете? Ведь отсюда далеко до вашего родного Беркши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тел задать несколько вопросов, а люди, которым я был должен их задать, весьма удобно собрались здесь. – Помолчав, он осведомился: – Ваша работ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 результате миссис Лео Эбернети стукнули по голов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не должны порицать меня за это. Если бы миссис Лео пришла ко мне… Но она вместо этого позвонила своему адвокату в Лонд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когда она выкладывала ему сведения – тр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т именно – тр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что она успела ему 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нь мало. Она закончила на том, что смотрелась в зерк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Женщины часто этим грешат, – философски заметил инспектор. Он внимательно посмотрел на Пуаро: – Это что-нибудь вам подсказа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Думаю, я знаю, что она собиралась ему сообщ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всегда были догадливы. Так что это бы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стите, но разве вы расследуете смерть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фициально – нет. Но практически – да, если она связана с убийством миссис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сспорно, связана. Но я прошу вас, мой друг, дать мне еще несколько часов. Тогда я буду точно знать, правда ли то, что я предполагаю, – понимаете, только предполагаю. Если та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я смогу передать в ваши руки конкретное доказательств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нам подойдет, – с чувством произнес инспектор Мортон. Он бросил на Пуаро вопросительный взгляд: – Что вы держите про зап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 абсолютно ничего. Ведь доказательства, о котором я упоминал, может в действительности не существовать. Я сделал вывод о его наличии из разных обрывков разговоров. Но ведь я могу ошибаться. – Последняя фраза прозвучала крайне неубедите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ртон улыб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нако такое с вами бывает неча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сьма нечасто. Но вынужден признать, что иногда быв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д это слышать. Быть всегда правым, вероятно, утомитель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этого не нахожу, – заверил его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рассмея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ы просите меня подождать с расспрос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Поступайте, как планировали. Полагаю, вы не собираетесь произвести аре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ртон покачал голо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пока что у нас руки коротки. Сначала нужно получить санкцию прокурора – а до этого еще далеко. Нет, я просто хочу получить у присутствующих сведения об их местопребывании в день убийства. Возможно, в одном случае с официальным предупреждени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ятно. Вы имеете в виду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же говорил, что вы догадливы. Да. Она была там в тот день. Ее машина стояла в карье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никто не видел, как она вела машин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Конечно, то, что она не сказала ни слова о своей поездке, выглядит скверно. Ей придется дать удовлетворительное объясн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касается объяснений, у нее достаточно опыта, – сухо зам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умная молодая леди. Возможно, даже слишком умна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ть слишком умным – всегда неблагоразумно. Вот так обычно и попадаются убийцы. А о Джордже Кроссфилде выяснилось что-нибудь нов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чего определенного. Внешность у него вполне ординарная. Великое множество молодых людей, похожих на него, разъезжает по стране на поездах, автобусах и велосипедах. Людям трудно вспомнить неделю спустя, видели они определенного человека в определенном месте в среду или в четвер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сделал небольшую пауз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то у нас имеется довольно любопытная информация от матери настоятельницы одного монастыря. Две ее монахини ходили по домам, собирая пожертвования. Вроде бы они подходили к коттеджу миссис Ланскене за день до ее убийства, но на их стук и звонки в дверь никто не отозвался. Это естественно: хозяйка была на севере, на похоронах Эбернети, а компаньонка взяла выходной и отправилась на экскурсию в Борнмут. Но дело в том, что монахини утверждают, будто в коттедже кто-то был. Они говорят, что слышали вздохи и стоны. Я спросил, не было ли это днем позже, но настоятельница уверена, что нет. У нее все мероприятия записаны в книге. Возможно, кто-то в тот день искал что-то в коттедже, воспользовавшись отсутствием обеих женщин и, не обнаружив того, что ему было нужно, вернулся на следующий день? Я не придаю особого значения вздохам, а тем более стонам. Даже монахини бывают склонны к фантазиям, а коттедж, где произошло убийство, тем более будит воображение. Важно другое: был ли в коттедже кто-то, кому не следовало там находиться? Если так, то кто это? Все Эбернети были на похорон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задал вопрос, казалось, не имеющий отношения к дел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нахини, которые собирали пожертвования, не возвращались туда в другой день, чтобы попробовать попасть в котте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звращались – примерно через неделю. По-моему, в день дозн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кивнул Пуаро. – Все сходи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Мортон с любопытством посмотрел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куда такой интерес к монахиня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 ним привлекали мое внимание, хотел я того или нет. Не забывайте, инспектор, что монахини приходили в коттедж в тот день, когда там оказался отравленный свадебный пирог.</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ы же не думаете… Что за нелепая иде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ои идеи никогда не бывают нелепыми, – сурово произнес Эркюль Пуаро. – А теперь, mon cher, я предоставлю вам возможность расспрашивать присутствующих и расследовать покушение на миссис Эбернети, а сам отправлюсь на поиски племянницы покойного Ричард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лько будьте осторожны, разговаривая с миссис Бэнк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мею в виду не миссис Бэнкс, а другую племянницу.</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обнаружил Розамунд на скамейке у ручейка, который стекал вниз миниатюрным водопадом и бежал дальше сквозь заросли рододендронов. Она сидела, глядя на во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деюсь, я не потревожу Офелию? – сказал Пуаро, садясь рядом с ней. – Возможно, вы учите ро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когда не играла Шекспира, – ответила Розамунд. – Правда, однажды сыграла Джессику в «Венецианском купце». Паршивая рол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ем не менее она не лишена пафоса. «Я никогда не радуюсь, слыша звуки музыки». Какое бремя пришлось нести бедной Джессике – дочери всеми ненавидимого и презираемого еврея. Какие сомнения, должно быть, терзали ее, когда она прибежала к своему возлюбленному с отцовскими дукатами. Джессика с золотом – это одно, а Джессика без золота – совсем друг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обернулась и взглянула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ла, вы уехали, – с упреком сказала она, посмотрев на часы. – Уже начало перв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опоздал на поезд, – объясн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думаете, я сделал это намер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что да. Вы ведь очень пунктуальны, не так ли? Если бы вы хотели успеть на поезд, то, несомненно, успели бы.</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ша логика восхитительна. Вы знаете, мадам, что я сидел в маленькой беседке, ожидая, что вы, возможно, нанесете мне виз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уставилась на н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чем мне это делать? Вы ведь попрощались со всеми нами в библиотек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овершенно верно. А вы ничего не хотели мне 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Розамунд покачала головой. – Мне нужно было подумать о многих важных веща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има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е часто думаю, – продолжала Розамунд. – Это кажется мне пустой тратой времени. Но важно спланировать свою жизнь так, как тебе этого хоч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менно этим вы и занима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общем, да… Я пыталась принять решение насчет кое-ч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счет вашего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некотором смысл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молчав, Пуаро сообщ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лько что прибыл инспектор Мортон – полицейский офицер, расследующий обстоятельства гибели миссис Ланскене. Он собирается выяснить у всех вас, что вы делали в тот день, когда ее уби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нятно. Алиби, – весело отозвалась Розамунд. Ее красивое лицо осветила озорная улыбка. – Майклу придется нелегко. Он думает, будто я не знаю, что тогда он был с той женщ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ткуда вы зна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было ясно по тому, как он сообщил, что идет на ленч с Оскаром. Майкл говорил нарочито небрежным тоном, слегка наморщив нос, – он всегда так делает, когда лж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искренне рад, что не женат на вас, мад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потом я, конечно, сама проверила это, позвонив Оскару, – продолжала Розамунд. – Мужчины всегда так глупо вру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оюсь, ваш муж не всегда вам верен? – рискнул спросить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не стала возраж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леко не всегд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вас это не тревожи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некотором отношении это даже забавно, – ответила Розамунд. – Иметь мужа, которого все женщины хотят от тебя увести. Я бы не хотела быть замужем за человеком, который никому не нужен, – как бедняжка Сьюзен. Ее Грег абсолютно никчем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внимательно смотрел н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если бы кому-то удалось увести от вас муж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выйдет, – усмехнулась Розамунд. – Тем более сейчас.</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сейчас, когда мы получили деньги дяди Ричарда. Майкл, конечно, порядочный бабник – а эта Соррел Дейнтон не прочь заграбастать его целиком и полностью, – но театр для него превыше всего. Теперь он может не только играть, но и сам ставить пьесы. Майкл честолюбив и по-настоящему талантлив. Не то что я. Мне нравится играть, но я бездарь, хотя и выгляжу приятно. Нет, теперь я уже не беспокоюсь из-за Майкла. Ведь это мои деньг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Ее глаза спокойно встретили взгляд Пуаро. Он думал о том, как странно, что обе племянницы Ричарда Эбернети влюбились в мужчин, которые не способны ответить им тем же. При этом Розамунд была очень красива, а Сьюзен – привлекательна и сексапильна. Сьюзен нуждалась в иллюзии, будто Грегори любит ее, и цеплялась за эту иллюзию. Розамунд, напротив, не питала никаких иллюзий, но твердо знала, чего хоч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се дело в том, – сказала Розамунд, – что я должна принять важное решение относительно будущего. Майкл еще не знает… – На ее губах мелькнула улыбка. – Он узнал, что в тот день я не ходила за покупками, а Риджентс-парк вызывает у него сильные подозр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 чем тут Риджентс-парк? – Пуаро выглядел озадаченным.</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шла туда, побывав на Харли-стрит</w:t>
      </w:r>
      <w:r>
        <w:rPr>
          <w:rStyle w:val="FootnoteCharacters"/>
          <w:rStyle w:val="FootnoteAnchor"/>
          <w:rFonts w:eastAsia="Times New Roman" w:cs="Times New Roman" w:ascii="Times New Roman" w:hAnsi="Times New Roman"/>
          <w:color w:val="363636"/>
          <w:lang w:eastAsia="ru-RU"/>
        </w:rPr>
        <w:footnoteReference w:id="45"/>
      </w:r>
      <w:r>
        <w:rPr>
          <w:rFonts w:eastAsia="Times New Roman" w:cs="Times New Roman" w:ascii="Times New Roman" w:hAnsi="Times New Roman"/>
          <w:color w:val="363636"/>
          <w:lang w:eastAsia="ru-RU"/>
        </w:rPr>
        <w:t>, просто прогуляться и подумать. Естественно, Майкл считает, что если я туда ходила, то только на свидание с каким-то мужчиной. – Розамунд снова улыбнулась. – Ему это очень не понрав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почему бы вам не пойти в Риджентс-парк? – допытывался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чтобы прогулять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Вы никогда не делали так раньш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когда. Зачем мне гулять по Риджентс-пар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смотрел на нее и промолви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ам – незачем. – После паузы он добавил: – Думаю, вы должны уступить зеленый малахитовый столик вашей кузине Сьюз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Глаза Розамунд широко откры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еще почему? Он мне нуж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ю. Но вы сохраните вашего мужа, а бедная Сьюзен потеряет свое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теряет? Вы хотите сказать, что Грег завел кого-то? Никогда бы не подумала. Он выглядит таким жалки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змена – не единственный способ потерять мужа, мад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деюсь, вы не… – Розамунд уставилась на него. – Вы не думаете, что Грег отравил дядю Ричарда, убил тетю Кору и огрел по голове тетю Элен? Даже мне понятно, что это нелеп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кто это сдел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Джордж. Он скользкий тип и замешан в каких-то валютных махинациях – я слышала это от друзей, которые побывали в Монте-Карло. Наверное, дядя Ричард узнал об этом и собирался исключить его из завещания. – Розамунд безмятежно добавила: – Я-то всегда знала, что это Джордж.</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24" w:name="label25"/>
      <w:bookmarkEnd w:id="24"/>
      <w:r>
        <w:rPr>
          <w:rFonts w:eastAsia="Times New Roman" w:cs="Times New Roman" w:ascii="Times New Roman" w:hAnsi="Times New Roman"/>
          <w:b/>
          <w:bCs/>
          <w:color w:val="363636"/>
          <w:kern w:val="2"/>
          <w:lang w:eastAsia="ru-RU"/>
        </w:rPr>
        <w:t>Глава 24</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леграмма пришла в шесть вечер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огласно требованию, она была доставлена с посыльным, а не зачитана по телефону, и Эркюль Пуаро, уже некоторое время державшийся вблизи от входной двери, взял телеграмму у Лэнскома, как только ему передал ее мальчик-посыльны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вскрыл телеграмму, позабыв об обычной аккуратности. Она содержала три слова и подп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спустив громкий вздох облегчения, Пуаро вынул из кармана фунтовый банкнот и вручил его ошеломленному посыльно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ывают моменты, – сказал он Лэнскому, – когда следует отказаться от эконом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возможно, сэр, – вежливо отозвался дворецки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где инспектор Мортон? – спрос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дин из полицейских джентльменов, – с явным отвращением ответил Лэнском, ловко давая понять, что имена полицейских не стоит запоминать, – ушел. Другой, по-моему, в кабинет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еликолепно, – сказал Пуаро. – Немедленно присоединюсь к нему. – Он похлопал Лэнскома по плечу: – Бодритесь, мы близки к ц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энском выглядел несколько озадаченным, так как его мысли были сосредоточены на отъездах, а не на приближения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начит, вы не собираетесь уезжать поездом в девять тридцать, сэр? – осведомился 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теряйте надежды, – посоветовал ему Пуаро. Уже направившись к двери, он повернулся и спросил: – Интересно, не можете ли вы припомнить первые слова, которые произнесла миссис Ланскене, прибыв сюда в день похорон вашего хозя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Лицо дворецкого прояснило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очень хорошо их помню, сэр, – ответил он. – Мисс Кора… прошу прощения, миссис Ланскене – я всегда думаю о ней как о мисс Ко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олне естествен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на сказала мне: «Хэлло, Лэнском. Сколько времени прошло с тех пор, как вы приносили нам меренги в хижины». У детей были свои хижины возле ограды в парке. Летом, когда устраивали званые обеды, я обычно приносил юным леди и джентльменам меренги. Мисс Кора, сэр, всегда любила поес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кивну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 промолвил он, – так я и думал. Это весьма типич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прошел в кабинет и молча протянул инспектору Мортону телеграм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ртон прочитал е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понимаю ни слов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ишло время все вам рас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нспектор усмехну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говорите как молодая леди из викторианской мелодрамы. Но вам и в самом деле пора выложить все начистоту. Я уже не в силах затягивать процедуру. Этот парень, Бэнкс, настаивает, что отравил Ричарда Эбернети, и хвастается, что нам никогда не узнать, как он это проделал. Почему, когда происходит убийство, всегда кто-нибудь начинает орать, что это его рук дело? Никогда не понимал, что им это да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данном случае, вероятно, убежище от необходимости отвечать за себя – иными словами, санаторий «Форсдай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корее Бродмур</w:t>
      </w:r>
      <w:r>
        <w:rPr>
          <w:rStyle w:val="FootnoteCharacters"/>
          <w:rStyle w:val="FootnoteAnchor"/>
          <w:rFonts w:eastAsia="Times New Roman" w:cs="Times New Roman" w:ascii="Times New Roman" w:hAnsi="Times New Roman"/>
          <w:color w:val="363636"/>
          <w:lang w:eastAsia="ru-RU"/>
        </w:rPr>
        <w:footnoteReference w:id="46"/>
      </w:r>
      <w:r>
        <w:rPr>
          <w:rFonts w:eastAsia="Times New Roman" w:cs="Times New Roman" w:ascii="Times New Roman" w:hAnsi="Times New Roman"/>
          <w:color w:val="363636"/>
          <w:lang w:eastAsia="ru-RU"/>
        </w:rPr>
        <w:t>.</w:t>
      </w:r>
      <w:r>
        <w:fldChar w:fldCharType="begin"/>
      </w:r>
      <w:r>
        <w:rPr>
          <w:rStyle w:val="InternetLink"/>
          <w:vertAlign w:val="superscript"/>
          <w:u w:val="single"/>
          <w:rFonts w:eastAsia="Times New Roman" w:cs="Times New Roman" w:ascii="Times New Roman" w:hAnsi="Times New Roman"/>
          <w:color w:val="0000FF"/>
          <w:lang w:eastAsia="ru-RU"/>
        </w:rPr>
        <w:instrText xml:space="preserve"> HYPERLINK "http://www.e-reading.club/bookreader.php/109034/Kristi_31_Posle_pohoron.html" \l "n_45"</w:instrText>
      </w:r>
      <w:r>
        <w:rPr>
          <w:rStyle w:val="InternetLink"/>
          <w:vertAlign w:val="superscript"/>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u w:val="single"/>
          <w:vertAlign w:val="superscript"/>
          <w:lang w:eastAsia="ru-RU"/>
        </w:rPr>
        <w:t>[45]</w:t>
      </w:r>
      <w:r>
        <w:rPr>
          <w:rStyle w:val="InternetLink"/>
          <w:vertAlign w:val="superscript"/>
          <w:u w:val="single"/>
          <w:rFonts w:eastAsia="Times New Roman" w:cs="Times New Roman" w:ascii="Times New Roman" w:hAnsi="Times New Roman"/>
          <w:color w:val="0000FF"/>
          <w:lang w:eastAsia="ru-RU"/>
        </w:rPr>
        <w:fldChar w:fldCharType="end"/>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т вариант тоже может его устрои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ужели он это сделал, Пуаро? Гилкрист сообщила то, что рассказала вам. Если убийца – Грегори Бэнкс, то его жена тоже в этом замешана, и это соответствует тому, что Ричард Эбернети говорил о своей племяннице. Конечно, я не могу представить эту девушку совершающей несколько преступлений. Но чтобы спасти мужа от ответственности, она бы пошла на что уго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расскажу вам вс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да, расскажите, и, ради бога, поскорее!</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этот раз Эркюль Пуаро собрал своих слушателей в большой гости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обращенных к нему лицах читалось скорее веселье, чем напряжение. Угрозу воплощали инспектор Мортон и суперинтендант Паруэлл. В сравнении с задающими вопросы полицейскими частный детектив Пуаро превращался в нечто забавно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имоти выразил чувства собравшихся, заметив вполголоса ж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оклятый маленький шут! Должно быть, Энтуисл впал в старческий маразм – это все, что я могу сказ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залось, Эркюлю Пуаро придется здорово потрудиться, чтобы произвести нужное впечатлен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начал говорить в несколько напыщенной мане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же второй раз я объявляю о своем отъезде! Утром я сообщил, что уезжаю двенадцатичасовым поездом. Сейчас я сообщаю, что отбываю поездом в двадцать один тридцать – сразу же после обеда. Я покидаю это место, так как мне больше нечего здесь дел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Я прибыл сюда, чтобы разрешить загадку. Теперь она разрешена. Позвольте вначале остановиться на некоторых моментах, к которым привлек мое внимание достойный мистер Энтуис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о-первых, мистер Ричард Эбернети скоропостижно умер. Во-вторых, его сестра Кора Ланскене заявила: «Но ведь его убили, не так ли?» В-третьих, убивают саму миссис Ланскене. Вопрос в том, являются ли эти три события звеньями одной цепи. Давайте посмотрим, что случилось дальше. Мисс Гилкрист, компаньонка покойной, заболевает, съев кусок свадебного пирога, содержащий мышьяк. Таким образом, это следующее звено в цеп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Как я говорил вам сегодня утром, в процессе расследования я не обнаружил ничего – абсолютно ничего, что подтверждало бы мнение, будто мистер Эбернети был отравлен. Должен добавить, что в равной степени я не нашел ничего, убедительно доказывающего, что он не был отравлен. Но с двумя следующими звеньями дело обстояло более определенно. Кора Ланскене, несомненно, задала свой сенсационный вопрос после похорон. Все это подтверждают. И так же несомненно, что на следующий день миссис Ланскене была убита топором. Перейдем к четвертому событию. Водитель местного почтового фургона убежден – хотя и не может в этом поклясться, – что он не доставлял в коттедж посылку со свадебным пирогом. Если так, то посылку доставили не по почте, и хотя мы не можем исключить «неизвестное лицо», но должны обратить особое внимание на тех людей, которые имели возможность положить посылку туда, где ее впоследствии обнаружили. Эти люди, разумеется, сама мисс Гилкрист, Сьюзен Бэнкс, приезжавшая в тот день на дознание, мистер Энтуисл (мы должны принимать в расчет и его – не забывайте, что он присутствовал, когда Кора сделала свое роковое замечание) и еще двое – старый джентльмен, представившийся как мистер Гатри, художественный критик, и монахиня или монахини, приходившие тем утром собирать пожертвова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Я решил исходить из предположения, что водитель почтового фургона не ошибся. Следовательно, небольшую группу подозреваемых нужно было тщательно изучить. Мисс Гилкрист не приобретала ничего со смертью Ричарда Эбернети и очень мало – со смертью Коры Ланскене: фактически кончина последней лишила ее работы и затруднила возможность подыскать новое место. К тому же мисс Гилкрист попала в больницу, безусловно, в результате отравления мышья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Сьюзен Бэнкс выиграла от смерти Ричарда Эбернети и в значительно меньшей степени – от смерти миссис Ланскене; хотя в последнем случае ее мотивом почти наверняка могло быть обеспечение безопасности. У нее были основания считать, что мисс Гилкрист подслушала относящийся к ней разговор между Корой Ланскене и ее братом, и, следовательно, она могла решить, что мисс Гилкрист необходимо убрать. Помните, что миссис Бэнкс отказалась пробовать свадебный пирог и предлагала не звать врача до утра, когда мисс Гилкрист ночью стало плох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тер Энтуисл не выиграл ни от одной из смертей, однако обладал немалым контролем над делами и трастовыми фондами мистера Эбернети, поэтому здесь могла крыться какая-то причина, по которой Ричард Эбернети не должен был прожить слишком долго. Но, спросите вы, если преступник – мистер Энтуисл, то почему он обратился ко м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а это я отвечу – не в первый раз убийца бывает слишком уверен в себ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перь мы переходим, так сказать, к двум посторонним – мистеру Гатри и монахине. Если мистер Гатри – действительно тот, за кого он себя выдавал, то он освобождается от подозрений. То же самое относится и к монахине. Вопрос в том, являлись ли эти люди теми, кем представи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огу добавить, что через это дело проходит довольно странный «лейтмотив» в виде монахини. Монахиня приходит в дом мистера Тимоти Эбернети, и мисс Гилкрист кажется, что это та же монахиня, которую она видела в Литчетт-Сент-Мэри. К тому же монахиня или монахини приходили сюда за день до смерти мистера Эбернет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Ставлю три против одного, что это монахиня, – пробормотал Джордж Кроссфил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так, – продолжал Пуаро, – перед нами фрагменты картины: смерть мистера Эбернети, убийство Коры Ланскене, отравленный свадебный пирог, «лейтмотив» в виде монахин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Упомяну и о других моментах, привлекших мое внимание: визит художественного критика, запах масляной краски, почтовая открытка с изображением гавани Полфлексана, букет восковых цветов, стоявший на том малахитовом столике, где теперь стоит китайская ваз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азмышление над этими моментами и привело меня к правде, которую я собираюсь вам сообщить.</w:t>
      </w:r>
    </w:p>
    <w:p>
      <w:pPr>
        <w:pStyle w:val="Normal"/>
        <w:shd w:fill="FFFFFF" w:val="clear"/>
        <w:spacing w:before="45" w:after="45"/>
        <w:ind w:right="45" w:firstLine="284"/>
        <w:rPr/>
      </w:pPr>
      <w:r>
        <w:rPr>
          <w:rFonts w:eastAsia="Times New Roman" w:cs="Times New Roman" w:ascii="Times New Roman" w:hAnsi="Times New Roman"/>
          <w:color w:val="363636"/>
          <w:lang w:eastAsia="ru-RU"/>
        </w:rPr>
        <w:t>Первую ее часть я поведал утром. Ричард Эбернети умер внезапно – но не было никаких причин предполагать «нечестную игру», если бы не слова, сказанные его сестрой Корой после похорон. </w:t>
      </w:r>
      <w:r>
        <w:rPr>
          <w:rFonts w:eastAsia="Times New Roman" w:cs="Times New Roman" w:ascii="Times New Roman" w:hAnsi="Times New Roman"/>
          <w:i/>
          <w:iCs/>
          <w:color w:val="363636"/>
          <w:lang w:eastAsia="ru-RU"/>
        </w:rPr>
        <w:t>Все дело об убийстве Ричарда Эбернети основано на этих словах.</w:t>
      </w:r>
      <w:r>
        <w:rPr>
          <w:rFonts w:eastAsia="Times New Roman" w:cs="Times New Roman" w:ascii="Times New Roman" w:hAnsi="Times New Roman"/>
          <w:color w:val="363636"/>
          <w:lang w:eastAsia="ru-RU"/>
        </w:rPr>
        <w:t> В результате их вы все поверили, что имело место убийство, и поверили не только из-за самих слов, но и из-за </w:t>
      </w:r>
      <w:r>
        <w:rPr>
          <w:rFonts w:eastAsia="Times New Roman" w:cs="Times New Roman" w:ascii="Times New Roman" w:hAnsi="Times New Roman"/>
          <w:i/>
          <w:iCs/>
          <w:color w:val="363636"/>
          <w:lang w:eastAsia="ru-RU"/>
        </w:rPr>
        <w:t>характера Коры Ланскене.</w:t>
      </w:r>
      <w:r>
        <w:rPr>
          <w:rFonts w:eastAsia="Times New Roman" w:cs="Times New Roman" w:ascii="Times New Roman" w:hAnsi="Times New Roman"/>
          <w:color w:val="363636"/>
          <w:lang w:eastAsia="ru-RU"/>
        </w:rPr>
        <w:t> Ибо Кора всегда славилась умением говорить правду в неподходящие моменты. Таким образом, подозрение, что Ричард Эбернети был убит, основывалось не только на фразе Коры, но и на ней сам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Теперь я перехожу к вопросу, который неожиданно задал самому себе: </w:t>
      </w:r>
      <w:r>
        <w:rPr>
          <w:rFonts w:eastAsia="Times New Roman" w:cs="Times New Roman" w:ascii="Times New Roman" w:hAnsi="Times New Roman"/>
          <w:i/>
          <w:iCs/>
          <w:color w:val="363636"/>
          <w:lang w:eastAsia="ru-RU"/>
        </w:rPr>
        <w:t>«Насколько хорошо вы все знали Кору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делал паузу, и Сьюзен резко осведоми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то вы имеете в виду?</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 что вы знали ее </w:t>
      </w:r>
      <w:r>
        <w:rPr>
          <w:rFonts w:eastAsia="Times New Roman" w:cs="Times New Roman" w:ascii="Times New Roman" w:hAnsi="Times New Roman"/>
          <w:i/>
          <w:iCs/>
          <w:color w:val="363636"/>
          <w:lang w:eastAsia="ru-RU"/>
        </w:rPr>
        <w:t>плохо, – </w:t>
      </w:r>
      <w:r>
        <w:rPr>
          <w:rFonts w:eastAsia="Times New Roman" w:cs="Times New Roman" w:ascii="Times New Roman" w:hAnsi="Times New Roman"/>
          <w:color w:val="363636"/>
          <w:lang w:eastAsia="ru-RU"/>
        </w:rPr>
        <w:t>ответил Пуаро. – Младшее поколение вовсе не видело ее, а если и видело, то в детстве. Среди присутствовавших только три человека по-настоящему знали Кору – дворецкий Лэнском, который очень стар и плохо видит, миссис Тимоти Эбернети, которая видела ее всего несколько раз, когда выходила замуж, и миссис Лео Эбернети, знавшая Кору достаточно хорошо, но не видевшаяся с ней более двадцати л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оэтому я сказал себе: </w:t>
      </w:r>
      <w:r>
        <w:rPr>
          <w:rFonts w:eastAsia="Times New Roman" w:cs="Times New Roman" w:ascii="Times New Roman" w:hAnsi="Times New Roman"/>
          <w:i/>
          <w:iCs/>
          <w:color w:val="363636"/>
          <w:lang w:eastAsia="ru-RU"/>
        </w:rPr>
        <w:t>«Предположим, что в тот день на похороны приезжала не Кора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ы имеете в виду, что тетя Кора… не была тетей Корой? – недоверчиво спросила Сьюзен. – Что убили не тетю Кору, а кого-то другог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нет, убили именно Кору Ланскене. Но за день до того на похороны ее брата приезжала не Кора Ланскене, а женщина, чьей целью было воспользоваться фактом внезапной кончины Ричарда и создать у его родственников впечатление, что он был убит. Это ей удалось проделать в высшей степени успеш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Чушь! Зачем? Чего ради? – заговорила Мо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Зачем? Чтобы отвлечь внимание от другого убийства – убийства самой Коры Ланскене. Ибо если Кора говорит, что Ричард был убит, а на следующий день убивают ее саму, две смерти будут, скорее всего, рассматривать как возможные причину и следствие. Ведь если Кора убита, ее коттедж взломан и версия об ограблении не убеждает полицию, на кого падет подозрение в первую очередь? На женщину, которая жила в одном доме с жертв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раво же, мсье Понтарлье, – почти весело запротестовала мисс Гилкрист, – неужели вы предполагаете, что я совершила убийство из-за аметистовой броши и нескольких ничего не стоящих этюдов?</w:t>
      </w:r>
    </w:p>
    <w:p>
      <w:pPr>
        <w:pStyle w:val="Normal"/>
        <w:shd w:fill="FFFFFF" w:val="clear"/>
        <w:spacing w:before="45" w:after="45"/>
        <w:ind w:right="45" w:firstLine="284"/>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т, – ответил Пуаро, – из-за кое-чего более ценного. Один из этих этюдов, мисс Гилкрист, изображающий гавань Полфлексана, был скопирован, как проницательно догадалась мисс Бэнкс, с открытки, где был изображен не существующий ныне причал. Но миссис Ланскене всегда рисовала с натуры. Тогда я вспомнил, что мистер Энтуисл упоминал </w:t>
      </w:r>
      <w:r>
        <w:rPr>
          <w:rFonts w:eastAsia="Times New Roman" w:cs="Times New Roman" w:ascii="Times New Roman" w:hAnsi="Times New Roman"/>
          <w:i/>
          <w:iCs/>
          <w:color w:val="363636"/>
          <w:lang w:eastAsia="ru-RU"/>
        </w:rPr>
        <w:t>о запахе масляной краски</w:t>
      </w:r>
      <w:r>
        <w:rPr>
          <w:rFonts w:eastAsia="Times New Roman" w:cs="Times New Roman" w:ascii="Times New Roman" w:hAnsi="Times New Roman"/>
          <w:color w:val="363636"/>
          <w:lang w:eastAsia="ru-RU"/>
        </w:rPr>
        <w:t> в коттедже, когда он впервые там побывал. Вы умеете рисовать, не так ли, мисс Гилкрист? Ваш отец был художником, и вы многое знаете о картинах. Предположим, одна из картин, приобретенных Корой на дешевых распродажах, в действительности была очень ценной. Предположим, что сама Кора не подозревала о ее ценности, но вам это было известно. Вы знали, что Кора в скором времени ожидала визита старого друга – известного художественного критика. Затем ее брат внезапно умер – и в вашей голове родился план. Ничего не стоило подсыпать в утренний чай Коры такую дозу снотворного, чтобы она пробыла без сознания весь день похорон, покуда вы играли ее роль в «Эндерби». Вы хорошо знали об «Эндерби», слушая разговоры Коры. Подобно многим пожилым людям, она часто рассказывала о своем детстве. Вы изобретательно упомянули старому Лэнскому, войдя в дом, о меренгах и хижинах – это должно было убедить его, что вы та, за кого себя выдаете, если бы он начал в этом сомневаться. Да, вы в полной мере воспользовались в тот день вашими знаниями об «Эндерби», ссылаясь на разные события прошлого и предаваясь воспоминаниям. Никто не заподозрил, что вы не Кора. На вас была ее одежда – конечно, вы что-то подложили внутрь, чтобы выглядеть полнее, – а так как она носила фальшивую челку, вам было легко ее использовать. Никто из присутствующих не видел Кору по меньшей мере двадцать лет, а за двадцать лет люди настолько меняются, что их бывает невозможно узнать. Однако привычки и детали поведения хорошо запоминаются, а Кора обладала весьма выразительными манерами, которые вы тщательно репетировали перед зеркал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И вот тут-то, как ни странно, вы сделали первую ошибку. </w:t>
      </w:r>
      <w:r>
        <w:rPr>
          <w:rFonts w:eastAsia="Times New Roman" w:cs="Times New Roman" w:ascii="Times New Roman" w:hAnsi="Times New Roman"/>
          <w:i/>
          <w:iCs/>
          <w:color w:val="363636"/>
          <w:lang w:eastAsia="ru-RU"/>
        </w:rPr>
        <w:t>Вы забыли, что зеркало все показывает наоборот.</w:t>
      </w:r>
      <w:r>
        <w:rPr>
          <w:rFonts w:eastAsia="Times New Roman" w:cs="Times New Roman" w:ascii="Times New Roman" w:hAnsi="Times New Roman"/>
          <w:color w:val="363636"/>
          <w:lang w:eastAsia="ru-RU"/>
        </w:rPr>
        <w:t> Изображая перед зеркалом привычку Коры по-птичьи склонять голову набок, вы не сознавали, что воспроизводите ее неверно. Вы видели, как Кора наклоняет голову </w:t>
      </w:r>
      <w:r>
        <w:rPr>
          <w:rFonts w:eastAsia="Times New Roman" w:cs="Times New Roman" w:ascii="Times New Roman" w:hAnsi="Times New Roman"/>
          <w:i/>
          <w:iCs/>
          <w:color w:val="363636"/>
          <w:lang w:eastAsia="ru-RU"/>
        </w:rPr>
        <w:t>вправо,</w:t>
      </w:r>
      <w:r>
        <w:rPr>
          <w:rFonts w:eastAsia="Times New Roman" w:cs="Times New Roman" w:ascii="Times New Roman" w:hAnsi="Times New Roman"/>
          <w:color w:val="363636"/>
          <w:lang w:eastAsia="ru-RU"/>
        </w:rPr>
        <w:t> но забыли, что, воспроизводя подобный эффект в зеркале, вы наклоняете голову </w:t>
      </w:r>
      <w:r>
        <w:rPr>
          <w:rFonts w:eastAsia="Times New Roman" w:cs="Times New Roman" w:ascii="Times New Roman" w:hAnsi="Times New Roman"/>
          <w:i/>
          <w:iCs/>
          <w:color w:val="363636"/>
          <w:lang w:eastAsia="ru-RU"/>
        </w:rPr>
        <w:t>влево.</w:t>
      </w:r>
    </w:p>
    <w:p>
      <w:pPr>
        <w:pStyle w:val="Normal"/>
        <w:shd w:fill="FFFFFF" w:val="clear"/>
        <w:spacing w:before="45" w:after="45"/>
        <w:ind w:right="45" w:firstLine="284"/>
        <w:rPr/>
      </w:pPr>
      <w:r>
        <w:rPr>
          <w:rFonts w:eastAsia="Times New Roman" w:cs="Times New Roman" w:ascii="Times New Roman" w:hAnsi="Times New Roman"/>
          <w:color w:val="363636"/>
          <w:lang w:eastAsia="ru-RU"/>
        </w:rPr>
        <w:t>Вот что озадачило и обеспокоило Элен Эбернети в тот момент, когда вы выступили с вашей знаменитой инсинуацией. Ей показалось, будто что-то «не так». Я понял, в чем дело, вчера вечером, когда Розамунд Шейн неожиданно сделала замечание о том, что происходит в подобных случаях. Все всегда смотрят на </w:t>
      </w:r>
      <w:r>
        <w:rPr>
          <w:rFonts w:eastAsia="Times New Roman" w:cs="Times New Roman" w:ascii="Times New Roman" w:hAnsi="Times New Roman"/>
          <w:i/>
          <w:iCs/>
          <w:color w:val="363636"/>
          <w:lang w:eastAsia="ru-RU"/>
        </w:rPr>
        <w:t>говорящего.</w:t>
      </w:r>
      <w:r>
        <w:rPr>
          <w:rFonts w:eastAsia="Times New Roman" w:cs="Times New Roman" w:ascii="Times New Roman" w:hAnsi="Times New Roman"/>
          <w:color w:val="363636"/>
          <w:lang w:eastAsia="ru-RU"/>
        </w:rPr>
        <w:t> Следовательно, что-то «не так» было с Корой Ланскене, так как в тот момент на нее смотрели все, включая миссис Лео. Вчера вечером, после разговора об отражениях и о том, как кто себя видит, миссис Лео, очевидно, стала экспериментировать перед зеркалом. Ее лицо не особенно асимметрично. Возможно, она подумала о Коре, вспомнила о ее привычке наклонять голову вправо и повторила этот жест, глядя в зеркало. Что-то в отражении показалось ей неправильным, и она тотчас же сообразила, что было «не так» в день похорон. Миссис Лео задумалась: либо Кора стала наклонять голову не вправо, а влево, что казалось маловероятным, </w:t>
      </w:r>
      <w:r>
        <w:rPr>
          <w:rFonts w:eastAsia="Times New Roman" w:cs="Times New Roman" w:ascii="Times New Roman" w:hAnsi="Times New Roman"/>
          <w:i/>
          <w:iCs/>
          <w:color w:val="363636"/>
          <w:lang w:eastAsia="ru-RU"/>
        </w:rPr>
        <w:t>либо Кора не была Корой,</w:t>
      </w:r>
      <w:r>
        <w:rPr>
          <w:rFonts w:eastAsia="Times New Roman" w:cs="Times New Roman" w:ascii="Times New Roman" w:hAnsi="Times New Roman"/>
          <w:color w:val="363636"/>
          <w:lang w:eastAsia="ru-RU"/>
        </w:rPr>
        <w:t> что тоже вроде бы не имело смысла. Но она решила сразу же сообщить о своем открытии мистеру Энтуислу. Однако некто, привыкший рано вставать, уже поднялся, последовал за ней и, опасаясь разоблачения, ударил ее мраморным дверным стопором. – После паузы Пуаро добавил: – Теперь могу сообщить вам, мисс Гилкрист, что сотрясение мозга у миссис Эбернети не слишком тяжелое. Скоро она сама сможет нам рассказать, что с ней произошл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ничего подобного не делала, – заявила мисс Гилкрист. – Все это – бессовестная лож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тот день на похороны приезжали вы, – внезапно заговорил Майкл Шейн, пристально изучая лицо мисс Гилкрист. – Мне следовало догадаться раньше – я смутно чувствовал, что где-то вас уже видел, но никто не обращает особого внимания 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простую компаньонку – почти служанку, – закончила мисс Гилкрист слегка дрожащим голосом. – Но продолжайте, мсье Пуаро! Договаривайте ваш вздор до кон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Разумеется, предположение об убийстве, сделанное вами после похорон, было всего лишь первым шагом, – снова заговорил Пуаро. – Многое вы держали про запас. В любой момент вы были готовы признаться, что подслушали разговор Ричарда с его сестрой. В действительности он, несомненно, сообщил ей, что ему осталось недолго жить, что объясняет загадочную фразу в письме, которую Ричард Эбернети написал Коре по возвращении домой. «Монахиня» была другим вашим изобретением. Монахиня, вернее, монахини, приходившие в коттедж в день дознания, натолкнули вас на мысль упомянуть о монахине, которая «повсюду за вами следует», что вы и сделали, когда старались услышать, что говорит миссис Тимоти по телефону миссис Лео. Другая причина – стремление сопровождать миссис Тимоти в «Эндерби», дабы узнать, на кого падают подозрения. Что касается отравления себя мышьяком – тяжелого, но отнюдь не смертельного, – то это достаточно старый прием. Могу сообщить, что он пробудил в инспекторе Мортоне подозрения на ваш сч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картина? – спросила Розамунд. – Что это была за картин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медленно развернул телеграм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им утром я позвонил мистеру Энтуислу, поручив ему поехать в «Стэнсфилд-Грейндж» и, якобы по просьбе самого мистера Эбернети, – тут Пуаро устремил твердый взгляд на Тимоти, – пошарить среди картин в комнате мисс Гилкрист и взять с собой ту, что изображает гавань Полфлексана, под предлогом изготовления новой рамки в качестве сюрприза для мисс Гилкрист. В действительности он должен был доставить картину в Лондон и явиться с ней к мистеру Гатри, которого я предупредил телеграммой. В результате сделанный наспех набросок гавани был удален, обнаружив оригинальную картину. – Он поднял телеграмму и прочитал: – «Безусловно Вермеер. Гатр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Внезапно, словно под действием электрошока, мисс Гилкрист разразилась бессвязной реч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знала, что это был Вермеер! А она не знала! Рассуждала о Рембрандте и итальянских примитивистах и не могла распознать Вермеера, когда он был у нее под носом! Всегда разглагольствовала об искусстве – и ничего в нем не смыслила! Она была на редкость глупой женщиной. Вечно болтала об «Эндерби», о детстве, о Ричарде, Тимоти, Лоре и всех остальных. Эти дети купались в деньгах! У них всегда было все самое лучшее! Вы не представляете, как надоедает час за часом, день за днем слушать одно и то же и откликаться: «О да, миссис Ланскене!», «В самом деле, миссис Ланскене?». Притворяться, что тебе интересно, а в действительности скучать, зная, что впереди тебя не ждет ничего… И тут – Вермеер! Я читала в газете, что картина Вермеера недавно была продана за пять с лишним тысяч фунтов!</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вы так жестоко убили ее из-за пяти тысяч? – В голосе Сьюзен звучало недовери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а пять тысяч, – отозвался Пуаро, – можно взять в аренду чайную и снабдить ее всем необходимы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повернулась к н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оть вы меня понимаете. Это был мой единственный шанс. Я должна была раздобыть крупную сумму. – Навязчивая идея вибрировала в ее голосе. – Я собиралась назвать новую чайную «Пальма» и заказать меню с верблюдами на обложке. Иногда можно достать симпатичный фарфор – из того, что не приняли для экспорта, – а не эти ужасные белые чашки. Я хотела открыть чайную в каком-нибудь приятном месте, где живут симпатичные люди, – в Рае или, может, Чичестере… Я уверена, что смогла бы добиться успеха. – Помолчав, она задумчиво добавила: – Дубовые столики и маленькие плетеные стулья с мягкими сиденьями в красно-белую полоск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есколько секунд несуществующая чайная казалась более реальной, чем викторианская солидность гостиной в «Эндерб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Чары развеял инспектор Морто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ежливо повернулась к нему.</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нечно, – сказала она. – Я готова следовать за вами. Не хочу никаких неприятностей. В конце концов, если я не смогу открыть «Пальму», все остальное не имеет значен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Мисс Гилкрист вышла из комнаты вместе с инспектором, а Сьюзен произнесла по-прежнему дрожащим голос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икогда не представляла себе убийцу, выглядящую как леди. Это ужас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numPr>
          <w:ilvl w:val="0"/>
          <w:numId w:val="0"/>
        </w:numPr>
        <w:shd w:fill="FFFFFF" w:val="clear"/>
        <w:spacing w:before="45" w:after="45"/>
        <w:ind w:right="45" w:firstLine="284"/>
        <w:jc w:val="center"/>
        <w:outlineLvl w:val="1"/>
        <w:rPr>
          <w:rFonts w:ascii="Times New Roman" w:hAnsi="Times New Roman" w:eastAsia="Times New Roman" w:cs="Times New Roman"/>
          <w:b/>
          <w:b/>
          <w:bCs/>
          <w:color w:val="363636"/>
          <w:kern w:val="2"/>
          <w:lang w:eastAsia="ru-RU"/>
        </w:rPr>
      </w:pPr>
      <w:bookmarkStart w:id="25" w:name="label26"/>
      <w:bookmarkEnd w:id="25"/>
      <w:r>
        <w:rPr>
          <w:rFonts w:eastAsia="Times New Roman" w:cs="Times New Roman" w:ascii="Times New Roman" w:hAnsi="Times New Roman"/>
          <w:b/>
          <w:bCs/>
          <w:color w:val="363636"/>
          <w:kern w:val="2"/>
          <w:lang w:eastAsia="ru-RU"/>
        </w:rPr>
        <w:t>Глава 25</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о я не понимаю, при чем тут восковые цветы, – сказала Розамунд, с укоризной глядя на Пуаро своими огромными голубыми глаза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находились в лондонской квартире Элен. Сама Элен отдыхала на диване, а Розамунд и Пуаро пили чай вместе с не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понимаю, какое отношение имеют к этому восковые цветы, – повторила Розамунд, – и малахитовый столи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Малахитовый столик – никакого. А восковые цветы были второй ошибкой мисс Гилкрист. Она упомянула, что они великолепно выглядят на малахитовом столике. Но мисс Гилкрист не могла видеть их там, потому что их разбили и унесли до ее приезда вместе с Тимоти и Мод. </w:t>
      </w:r>
      <w:r>
        <w:rPr>
          <w:rFonts w:eastAsia="Times New Roman" w:cs="Times New Roman" w:ascii="Times New Roman" w:hAnsi="Times New Roman"/>
          <w:i/>
          <w:iCs/>
          <w:color w:val="363636"/>
          <w:lang w:eastAsia="ru-RU"/>
        </w:rPr>
        <w:t>Значит, она видела их, побывав в «Эндерби» как Кора Ланскен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лупо с ее стороны, – замет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погрозил ей пальце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о показывает, мадам, насколько опасны могут быть разговоры. Я глубоко убежден, что если вы сумеете заставить человека достаточно долго беседовать с вами на любую тему, то рано или поздно он себя выдаст. Это и произошло с мисс Гилкрис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предь буду осторожнее, – задумчиво промолвила Розамунд. Внезапно ее лицо прояснилось. – Знаете, у меня будет ребенок.</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га! Так вот что скрывалось за Харли-стрит и Риджентс-парк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Я была так удивлена и взволнована, что просто должна была куда-нибудь пойти и подумат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ню, вы говорили, что делаете это не слишком част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у, не думать гораздо легче. Но на этот раз мне надо было принять решение насчет будущего. Я решила оставить сцену и быть только матерь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Эта роль отлично вам подойдет. Я уже предвижу очаровательные фотографии в «Скетче» и «Тэтле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Розамунд счастливо улыбнула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это чудесно. Знаете, мсье Пуаро, Майкл очень доволен. Никак от него этого не ожидала. – Помолчав, она добавила: – А малахитовый столик я уступила Сьюзен. Я подумала, что раз у меня будет малыш…</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оставила фразу неоконченной.</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Косметическое предприятие Сьюзен выглядит многообещающе, – заметила Элен. – Уверена, что она добьется большого успех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миссис Бэнкс рождена для успеха, – кивнул Пуаро. – В этом она похожа на своего дядю.</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лагаю, вы имеете в виду Ричарда, а не Тимоти? – осведомилась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Безусловно, не Тимоти, – ответил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рассмеялись.</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рег куда-то уехал, – сказала Розамунд. – Сьюзен говорит, что он отдыхает в санатори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вопросительно посмотрела на Пуаро, но он промолчал.</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 могу понять, – продолжала Розамунд, – почему Грег настаивал, что убил дядю Ричарда. Думаете, это форма эксгибиционизм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Но Пуаро вернулся к предыдущей тем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получил очень любезное письмо от мистера Тимоти Эбернети. Он выражает удовлетворение услугами, которые я оказал семь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моему, дядя Тимоти – ужасный тип, – заявила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собираюсь погостить у них на будущей неделе, – сказала Элен. – Они хотят привести в порядок сад, но с прислугой по-прежнему труд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Очевидно, им недостает этой жуткой мисс Гилкрист, – усмехнулась Розамунд. – Но думаю, что в конце концов она прикончила бы и дядю Тимоти. Вот было бы забавн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Убийства всегда кажутся вам забавными, мад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овсе нет, – рассеянно отозвалась Розамунд. – Но я ведь думала, что это Джордж. Ничего, – весело добавила она. – Возможно, когда-нибудь он тоже кого-то убь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И это будет необычайно забавно, – саркастически произнес Пуаро.</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В самом деле, – согласилась Розамунд.</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а съела очередной эклер с лежащего перед ней блюдца.</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обернулся к Элен:</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А вы, мадам, отбываете на Кипр?</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через две недел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Тогда позвольте пожелать вам удачного путешестви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 склонился над ее рукой. Элен пошла проводить его, оставив Розамунд наслаждаться пирожным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хотела, чтобы вы знали, мсье Пуаро, – сказала Элен, – что наследство Ричарда означает для меня больше, чем для всех остальных.</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же так, мада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Да. Понимаете… на Кипре есть один мальчик… Мы с мужем очень любили друг друга, но, к сожалению, у нас не было детей. Когда он умер, я чувствовала себя страшно одинокой. В конце войны, работая сиделкой в больнице, я встретила одного человека… Он был моложе меня и женат, хотя и не очень счастлив. Какое-то время мы прожили вместе. Потом он вернулся в Канаду – к жене и детям. Он никогда не узнал о… нашем ребенке. Возможно, его бы это не обрадовало, но для меня – женщины средних лет, у которой все позади, – это выглядело чудом. С деньгами Ричарда я смогу обеспечить моему так называемому племяннику образование и начало карьеры. – Помолчав, она добавила: – Я никогда не рассказывала об этом Ричарду. Он был очень привязан ко мне, как и я к нему, – но не понял бы меня. А вы так много знаете обо всех нас, что мне захотелось рассказать вам и об этом.</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нова поцеловал ей руку.</w:t>
      </w:r>
    </w:p>
    <w:p>
      <w:pPr>
        <w:pStyle w:val="Normal"/>
        <w:shd w:fill="FFFFFF" w:val="clear"/>
        <w:ind w:firstLine="284"/>
        <w:jc w:val="left"/>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Хэлло, Пуаро, – поздоровался мистер Энтуисл. – Я только что вернулся с заседания суда. Конечно, ее признали виновной. Но не удивлюсь, если мисс Гилкрист окончит свои дни в Бродмуре. В тюрьме она окончательно рехнулась. Счастлива, весела и проводит время, строя планы открытия целой сети чайных. Ее последнее заведение будет называться «Куст сирени». Она откроет его в Кроумер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Неужели она всегда была слегка не в себе? По-моему, нет.</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Господи, конечно нет! Она была в здравом уме, как мы с вами, когда спланировала и хладнокровно совершила убийство. У нее есть голова на плечах, хотя об этом не догадаешься, глядя, как она суетится и запинает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Пуаро слегка поежился:</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Я думаю о словах Сьюзен Бэнкс – что она никогда не представляла себе убийцу, выглядящую как леди.</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 </w:t>
      </w:r>
      <w:r>
        <w:rPr>
          <w:rFonts w:eastAsia="Times New Roman" w:cs="Times New Roman" w:ascii="Times New Roman" w:hAnsi="Times New Roman"/>
          <w:color w:val="363636"/>
          <w:lang w:eastAsia="ru-RU"/>
        </w:rPr>
        <w:t>Почему бы и нет? – промолвил мистер Энтуисл. – Убийцы бывают самые разные.</w:t>
      </w:r>
    </w:p>
    <w:p>
      <w:pPr>
        <w:pStyle w:val="Normal"/>
        <w:shd w:fill="FFFFFF" w:val="clear"/>
        <w:spacing w:before="45" w:after="45"/>
        <w:ind w:right="45" w:firstLine="284"/>
        <w:rPr>
          <w:rFonts w:ascii="Times New Roman" w:hAnsi="Times New Roman" w:eastAsia="Times New Roman" w:cs="Times New Roman"/>
          <w:color w:val="363636"/>
          <w:lang w:eastAsia="ru-RU"/>
        </w:rPr>
      </w:pPr>
      <w:r>
        <w:rPr>
          <w:rFonts w:eastAsia="Times New Roman" w:cs="Times New Roman" w:ascii="Times New Roman" w:hAnsi="Times New Roman"/>
          <w:color w:val="363636"/>
          <w:lang w:eastAsia="ru-RU"/>
        </w:rPr>
        <w:t>Они умолкли, и Пуаро задумался об убийцах, которых он знал…</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45" w:after="45"/>
        <w:ind w:right="45" w:hanging="0"/>
        <w:rPr>
          <w:rFonts w:ascii="Times New Roman" w:hAnsi="Times New Roman" w:eastAsia="Times New Roman" w:cs="Times New Roman"/>
          <w:color w:val="363636"/>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color w:val="363636"/>
          <w:sz w:val="20"/>
          <w:szCs w:val="20"/>
          <w:lang w:eastAsia="ru-RU"/>
        </w:rPr>
        <w:t>Ужасного ребенка </w:t>
      </w:r>
      <w:r>
        <w:rPr>
          <w:rFonts w:eastAsia="Times New Roman" w:cs="Times New Roman" w:ascii="Times New Roman" w:hAnsi="Times New Roman"/>
          <w:i/>
          <w:iCs/>
          <w:color w:val="363636"/>
          <w:sz w:val="20"/>
          <w:szCs w:val="20"/>
          <w:lang w:eastAsia="ru-RU"/>
        </w:rPr>
        <w:t>(фр.). (Здесь и далее примеч. перев.)</w:t>
      </w:r>
    </w:p>
    <w:p>
      <w:pPr>
        <w:pStyle w:val="Footnote"/>
        <w:rPr>
          <w:rFonts w:ascii="Times New Roman" w:hAnsi="Times New Roman" w:eastAsia="Times New Roman" w:cs="Times New Roman"/>
          <w:color w:val="363636"/>
          <w:sz w:val="20"/>
          <w:szCs w:val="20"/>
          <w:lang w:eastAsia="ru-RU"/>
        </w:rPr>
      </w:pPr>
      <w:r>
        <w:rPr>
          <w:rFonts w:eastAsia="Times New Roman" w:cs="Times New Roman" w:ascii="Times New Roman" w:hAnsi="Times New Roman"/>
          <w:color w:val="363636"/>
          <w:sz w:val="20"/>
          <w:szCs w:val="20"/>
          <w:lang w:eastAsia="ru-RU"/>
        </w:rPr>
      </w:r>
    </w:p>
  </w:footnote>
  <w:footnote w:id="3">
    <w:p>
      <w:pPr>
        <w:pStyle w:val="Normal"/>
        <w:shd w:fill="FFFFFF" w:val="clear"/>
        <w:spacing w:before="45" w:after="45"/>
        <w:ind w:right="45" w:hanging="0"/>
        <w:rPr/>
      </w:pPr>
      <w:r>
        <w:rPr>
          <w:rStyle w:val="FootnoteCharacters"/>
        </w:rPr>
        <w:footnoteRef/>
      </w:r>
      <w:r>
        <w:rPr>
          <w:sz w:val="20"/>
          <w:szCs w:val="20"/>
        </w:rPr>
        <w:t xml:space="preserve"> </w:t>
      </w:r>
      <w:r>
        <w:rPr>
          <w:rFonts w:eastAsia="Times New Roman" w:cs="Times New Roman" w:ascii="Times New Roman" w:hAnsi="Times New Roman"/>
          <w:color w:val="363636"/>
          <w:sz w:val="20"/>
          <w:szCs w:val="20"/>
          <w:lang w:eastAsia="ru-RU"/>
        </w:rPr>
        <w:t>Requiescat in pace – покойся в мире </w:t>
      </w:r>
      <w:r>
        <w:rPr>
          <w:rFonts w:eastAsia="Times New Roman" w:cs="Times New Roman" w:ascii="Times New Roman" w:hAnsi="Times New Roman"/>
          <w:i/>
          <w:iCs/>
          <w:color w:val="363636"/>
          <w:sz w:val="20"/>
          <w:szCs w:val="20"/>
          <w:lang w:eastAsia="ru-RU"/>
        </w:rPr>
        <w:t>(лат.).</w:t>
      </w:r>
    </w:p>
  </w:footnote>
  <w:footnote w:id="4">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Библия. Книга «Плач Иеремии». III: 59.</w:t>
      </w:r>
    </w:p>
  </w:footnote>
  <w:footnote w:id="5">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Паштет из гусиной печени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6">
    <w:p>
      <w:pPr>
        <w:pStyle w:val="Normal"/>
        <w:shd w:fill="FFFFFF" w:val="clear"/>
        <w:ind w:right="45" w:hanging="0"/>
        <w:rPr/>
      </w:pPr>
      <w:r>
        <w:rPr>
          <w:rStyle w:val="FootnoteCharacters"/>
        </w:rPr>
        <w:footnoteRef/>
      </w:r>
      <w:r>
        <w:rPr>
          <w:sz w:val="20"/>
          <w:szCs w:val="20"/>
        </w:rPr>
        <w:t xml:space="preserve"> </w:t>
      </w:r>
      <w:r>
        <w:rPr>
          <w:rFonts w:eastAsia="Times New Roman" w:cs="Times New Roman" w:ascii="Times New Roman" w:hAnsi="Times New Roman"/>
          <w:color w:val="363636"/>
          <w:sz w:val="20"/>
          <w:szCs w:val="20"/>
          <w:lang w:eastAsia="ru-RU"/>
        </w:rPr>
        <w:t>Камбала с соусом из вероники (</w:t>
      </w:r>
      <w:r>
        <w:rPr>
          <w:rFonts w:eastAsia="Times New Roman" w:cs="Times New Roman" w:ascii="Times New Roman" w:hAnsi="Times New Roman"/>
          <w:i/>
          <w:iCs/>
          <w:color w:val="363636"/>
          <w:sz w:val="20"/>
          <w:szCs w:val="20"/>
          <w:lang w:eastAsia="ru-RU"/>
        </w:rPr>
        <w:t>фр</w:t>
      </w:r>
      <w:r>
        <w:rPr>
          <w:rFonts w:eastAsia="Times New Roman" w:cs="Times New Roman" w:ascii="Times New Roman" w:hAnsi="Times New Roman"/>
          <w:color w:val="363636"/>
          <w:sz w:val="20"/>
          <w:szCs w:val="20"/>
          <w:lang w:eastAsia="ru-RU"/>
        </w:rPr>
        <w:t>.).</w:t>
      </w:r>
    </w:p>
  </w:footnote>
  <w:footnote w:id="7">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Телячий эскалоп по-милански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8">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Шоколадный ликер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9">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По чашечке кофе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0">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Мой дорогой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1">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Отлично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2">
    <w:p>
      <w:pPr>
        <w:pStyle w:val="Footnote"/>
        <w:rPr/>
      </w:pPr>
      <w:r>
        <w:rPr>
          <w:rStyle w:val="FootnoteCharacters"/>
        </w:rPr>
        <w:footnoteRef/>
      </w:r>
      <w:r>
        <w:rPr/>
        <w:t xml:space="preserve"> </w:t>
      </w:r>
      <w:r>
        <w:rPr>
          <w:rFonts w:eastAsia="Times New Roman" w:cs="Times New Roman" w:ascii="Times New Roman" w:hAnsi="Times New Roman"/>
          <w:i/>
          <w:iCs/>
          <w:color w:val="363636"/>
          <w:lang w:eastAsia="ru-RU"/>
        </w:rPr>
        <w:t>Китc</w:t>
      </w:r>
      <w:r>
        <w:rPr>
          <w:rFonts w:eastAsia="Times New Roman" w:cs="Times New Roman" w:ascii="Times New Roman" w:hAnsi="Times New Roman"/>
          <w:color w:val="363636"/>
          <w:lang w:eastAsia="ru-RU"/>
        </w:rPr>
        <w:t> Джон (1795–1821) – английский поэт-романтик.</w:t>
      </w:r>
    </w:p>
  </w:footnote>
  <w:footnote w:id="13">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Наивность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4">
    <w:p>
      <w:pPr>
        <w:pStyle w:val="Footnote"/>
        <w:rPr/>
      </w:pPr>
      <w:r>
        <w:rPr>
          <w:rStyle w:val="FootnoteCharacters"/>
        </w:rPr>
        <w:footnoteRef/>
      </w:r>
      <w:r>
        <w:rPr/>
        <w:t xml:space="preserve"> </w:t>
      </w:r>
      <w:r>
        <w:rPr>
          <w:rFonts w:eastAsia="Times New Roman" w:cs="Times New Roman" w:ascii="Times New Roman" w:hAnsi="Times New Roman"/>
          <w:i/>
          <w:iCs/>
          <w:color w:val="363636"/>
          <w:lang w:eastAsia="ru-RU"/>
        </w:rPr>
        <w:t>Кейп</w:t>
      </w:r>
      <w:r>
        <w:rPr>
          <w:rFonts w:eastAsia="Times New Roman" w:cs="Times New Roman" w:ascii="Times New Roman" w:hAnsi="Times New Roman"/>
          <w:color w:val="363636"/>
          <w:lang w:eastAsia="ru-RU"/>
        </w:rPr>
        <w:t> Алберт (1620–1691) – голландский художник</w:t>
      </w:r>
      <w:r>
        <w:rPr>
          <w:rFonts w:eastAsia="Times New Roman" w:cs="Times New Roman" w:ascii="Times New Roman" w:hAnsi="Times New Roman"/>
          <w:color w:val="363636"/>
          <w:sz w:val="22"/>
          <w:szCs w:val="22"/>
          <w:lang w:eastAsia="ru-RU"/>
        </w:rPr>
        <w:t>.</w:t>
      </w:r>
    </w:p>
  </w:footnote>
  <w:footnote w:id="15">
    <w:p>
      <w:pPr>
        <w:pStyle w:val="Footnote"/>
        <w:rPr/>
      </w:pPr>
      <w:r>
        <w:rPr>
          <w:rStyle w:val="FootnoteCharacters"/>
        </w:rPr>
        <w:footnoteRef/>
      </w:r>
      <w:r>
        <w:rPr/>
        <w:t xml:space="preserve"> </w:t>
      </w:r>
      <w:r>
        <w:rPr>
          <w:rFonts w:eastAsia="Times New Roman" w:cs="Times New Roman" w:ascii="Times New Roman" w:hAnsi="Times New Roman"/>
          <w:i/>
          <w:iCs/>
          <w:color w:val="363636"/>
          <w:lang w:eastAsia="ru-RU"/>
        </w:rPr>
        <w:t>Бартолоцци</w:t>
      </w:r>
      <w:r>
        <w:rPr>
          <w:rFonts w:eastAsia="Times New Roman" w:cs="Times New Roman" w:ascii="Times New Roman" w:hAnsi="Times New Roman"/>
          <w:color w:val="363636"/>
          <w:lang w:eastAsia="ru-RU"/>
        </w:rPr>
        <w:t> Франческо (1727–1815) – итальянский гравер, работавший в Англии</w:t>
      </w:r>
      <w:r>
        <w:rPr>
          <w:rFonts w:eastAsia="Times New Roman" w:cs="Times New Roman" w:ascii="Times New Roman" w:hAnsi="Times New Roman"/>
          <w:color w:val="363636"/>
          <w:sz w:val="22"/>
          <w:szCs w:val="22"/>
          <w:lang w:eastAsia="ru-RU"/>
        </w:rPr>
        <w:t>.</w:t>
      </w:r>
    </w:p>
  </w:footnote>
  <w:footnote w:id="16">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В сухарях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7">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Легкомыслие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18">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См. роман А. Кристи «Смерть лорда Эджвера».</w:t>
      </w:r>
    </w:p>
  </w:footnote>
  <w:footnote w:id="19">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Что ж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0">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Вполне возможно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1">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Мой друг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2">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Великолепно! </w:t>
      </w:r>
      <w:r>
        <w:rPr>
          <w:rFonts w:eastAsia="Times New Roman" w:cs="Times New Roman" w:ascii="Times New Roman" w:hAnsi="Times New Roman"/>
          <w:i/>
          <w:iCs/>
          <w:color w:val="363636"/>
          <w:lang w:eastAsia="ru-RU"/>
        </w:rPr>
        <w:t>(фр.)</w:t>
      </w:r>
    </w:p>
  </w:footnote>
  <w:footnote w:id="23">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Господи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4">
    <w:p>
      <w:pPr>
        <w:pStyle w:val="Footnote"/>
        <w:rPr/>
      </w:pPr>
      <w:r>
        <w:rPr>
          <w:rStyle w:val="FootnoteCharacters"/>
        </w:rPr>
        <w:footnoteRef/>
      </w:r>
      <w:r>
        <w:rPr/>
        <w:t xml:space="preserve"> </w:t>
      </w:r>
      <w:r>
        <w:rPr>
          <w:rFonts w:eastAsia="Times New Roman" w:cs="Times New Roman" w:ascii="Times New Roman" w:hAnsi="Times New Roman"/>
          <w:i/>
          <w:iCs/>
          <w:color w:val="363636"/>
          <w:lang w:eastAsia="ru-RU"/>
        </w:rPr>
        <w:t>Святая Елена</w:t>
      </w:r>
      <w:r>
        <w:rPr>
          <w:rFonts w:eastAsia="Times New Roman" w:cs="Times New Roman" w:ascii="Times New Roman" w:hAnsi="Times New Roman"/>
          <w:color w:val="363636"/>
          <w:lang w:eastAsia="ru-RU"/>
        </w:rPr>
        <w:t> (ок. 250–330) – мать римского императора Константина I, принявшая христианство.</w:t>
      </w:r>
    </w:p>
  </w:footnote>
  <w:footnote w:id="25">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Только этого не хватало! </w:t>
      </w:r>
      <w:r>
        <w:rPr>
          <w:rFonts w:eastAsia="Times New Roman" w:cs="Times New Roman" w:ascii="Times New Roman" w:hAnsi="Times New Roman"/>
          <w:i/>
          <w:iCs/>
          <w:color w:val="363636"/>
          <w:lang w:eastAsia="ru-RU"/>
        </w:rPr>
        <w:t>(фр.)</w:t>
      </w:r>
    </w:p>
  </w:footnote>
  <w:footnote w:id="26">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Бестактность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7">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Глупость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28">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Простите </w:t>
      </w:r>
      <w:r>
        <w:rPr>
          <w:rFonts w:eastAsia="Times New Roman" w:cs="Times New Roman" w:ascii="Times New Roman" w:hAnsi="Times New Roman"/>
          <w:i/>
          <w:iCs/>
          <w:color w:val="363636"/>
          <w:lang w:eastAsia="ru-RU"/>
        </w:rPr>
        <w:t>(фр.).</w:t>
      </w:r>
    </w:p>
  </w:footnote>
  <w:footnote w:id="29">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Разумеется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30">
    <w:p>
      <w:pPr>
        <w:pStyle w:val="Footnote"/>
        <w:jc w:val="left"/>
        <w:rPr/>
      </w:pPr>
      <w:r>
        <w:rPr>
          <w:rStyle w:val="FootnoteCharacters"/>
        </w:rPr>
        <w:footnoteRef/>
      </w:r>
      <w:r>
        <w:rPr/>
        <w:t xml:space="preserve"> </w:t>
      </w:r>
      <w:r>
        <w:rPr>
          <w:rFonts w:eastAsia="Times New Roman" w:cs="Times New Roman" w:ascii="Times New Roman" w:hAnsi="Times New Roman"/>
          <w:i/>
          <w:iCs/>
          <w:color w:val="363636"/>
          <w:lang w:eastAsia="ru-RU"/>
        </w:rPr>
        <w:t>Прекрасная Розамунд</w:t>
      </w:r>
      <w:r>
        <w:rPr>
          <w:rFonts w:eastAsia="Times New Roman" w:cs="Times New Roman" w:ascii="Times New Roman" w:hAnsi="Times New Roman"/>
          <w:color w:val="363636"/>
          <w:lang w:eastAsia="ru-RU"/>
        </w:rPr>
        <w:t>– прозвище Розамунд Клиффорд (ум. 1176), возлюбленной английского короля Генриха II.</w:t>
      </w:r>
    </w:p>
  </w:footnote>
  <w:footnote w:id="31">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Вот это да! </w:t>
      </w:r>
      <w:r>
        <w:rPr>
          <w:rFonts w:eastAsia="Times New Roman" w:cs="Times New Roman" w:ascii="Times New Roman" w:hAnsi="Times New Roman"/>
          <w:i/>
          <w:iCs/>
          <w:color w:val="363636"/>
          <w:lang w:eastAsia="ru-RU"/>
        </w:rPr>
        <w:t>(фр.)</w:t>
      </w:r>
    </w:p>
  </w:footnote>
  <w:footnote w:id="32">
    <w:p>
      <w:pPr>
        <w:pStyle w:val="Normal"/>
        <w:shd w:fill="FFFFFF" w:val="clear"/>
        <w:ind w:right="45" w:hanging="0"/>
        <w:rPr/>
      </w:pPr>
      <w:r>
        <w:rPr>
          <w:rStyle w:val="FootnoteCharacters"/>
        </w:rPr>
        <w:footnoteRef/>
      </w:r>
      <w:r>
        <w:rPr>
          <w:sz w:val="20"/>
          <w:szCs w:val="20"/>
        </w:rPr>
        <w:t xml:space="preserve"> </w:t>
      </w:r>
      <w:r>
        <w:rPr>
          <w:rFonts w:eastAsia="Times New Roman" w:cs="Times New Roman" w:ascii="Times New Roman" w:hAnsi="Times New Roman"/>
          <w:color w:val="363636"/>
          <w:sz w:val="20"/>
          <w:szCs w:val="20"/>
          <w:lang w:eastAsia="ru-RU"/>
        </w:rPr>
        <w:t>Самое роскошное (</w:t>
      </w:r>
      <w:r>
        <w:rPr>
          <w:rFonts w:eastAsia="Times New Roman" w:cs="Times New Roman" w:ascii="Times New Roman" w:hAnsi="Times New Roman"/>
          <w:i/>
          <w:iCs/>
          <w:color w:val="363636"/>
          <w:sz w:val="20"/>
          <w:szCs w:val="20"/>
          <w:lang w:eastAsia="ru-RU"/>
        </w:rPr>
        <w:t>фр.</w:t>
      </w:r>
      <w:r>
        <w:rPr>
          <w:rFonts w:eastAsia="Times New Roman" w:cs="Times New Roman" w:ascii="Times New Roman" w:hAnsi="Times New Roman"/>
          <w:color w:val="363636"/>
          <w:sz w:val="20"/>
          <w:szCs w:val="20"/>
          <w:lang w:eastAsia="ru-RU"/>
        </w:rPr>
        <w:t>).</w:t>
      </w:r>
    </w:p>
    <w:p>
      <w:pPr>
        <w:pStyle w:val="Footnote"/>
        <w:rPr>
          <w:rFonts w:ascii="Times New Roman" w:hAnsi="Times New Roman" w:eastAsia="Times New Roman" w:cs="Times New Roman"/>
          <w:color w:val="363636"/>
          <w:sz w:val="20"/>
          <w:szCs w:val="20"/>
          <w:lang w:eastAsia="ru-RU"/>
        </w:rPr>
      </w:pPr>
      <w:r>
        <w:rPr>
          <w:rFonts w:eastAsia="Times New Roman" w:cs="Times New Roman" w:ascii="Times New Roman" w:hAnsi="Times New Roman"/>
          <w:color w:val="363636"/>
          <w:sz w:val="20"/>
          <w:szCs w:val="20"/>
          <w:lang w:eastAsia="ru-RU"/>
        </w:rPr>
      </w:r>
    </w:p>
  </w:footnote>
  <w:footnote w:id="33">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Керамические изделия, изготовленные на фабриках, основанных в 1770 г. Джозайей Споудом (1754–1827) в Стоуке, в графстве Стаффордшир.</w:t>
      </w:r>
    </w:p>
  </w:footnote>
  <w:footnote w:id="34">
    <w:p>
      <w:pPr>
        <w:pStyle w:val="Footnote"/>
        <w:jc w:val="left"/>
        <w:rPr/>
      </w:pPr>
      <w:r>
        <w:rPr>
          <w:rStyle w:val="FootnoteCharacters"/>
        </w:rPr>
        <w:footnoteRef/>
      </w:r>
      <w:r>
        <w:rPr/>
        <w:t xml:space="preserve"> </w:t>
      </w:r>
      <w:r>
        <w:rPr>
          <w:rFonts w:eastAsia="Times New Roman" w:cs="Times New Roman" w:ascii="Times New Roman" w:hAnsi="Times New Roman"/>
          <w:color w:val="363636"/>
          <w:lang w:eastAsia="ru-RU"/>
        </w:rPr>
        <w:t>Стиль инкрустированной мебели, названный по имени французского мастера Андре-Шарля Буля (1642–1732).</w:t>
      </w:r>
    </w:p>
  </w:footnote>
  <w:footnote w:id="35">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Внушительная особа! </w:t>
      </w:r>
      <w:r>
        <w:rPr>
          <w:rFonts w:eastAsia="Times New Roman" w:cs="Times New Roman" w:ascii="Times New Roman" w:hAnsi="Times New Roman"/>
          <w:i/>
          <w:iCs/>
          <w:color w:val="363636"/>
          <w:lang w:eastAsia="ru-RU"/>
        </w:rPr>
        <w:t>(фр.)</w:t>
      </w:r>
    </w:p>
  </w:footnote>
  <w:footnote w:id="36">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Ну? </w:t>
      </w:r>
      <w:r>
        <w:rPr>
          <w:rFonts w:eastAsia="Times New Roman" w:cs="Times New Roman" w:ascii="Times New Roman" w:hAnsi="Times New Roman"/>
          <w:i/>
          <w:iCs/>
          <w:color w:val="363636"/>
          <w:lang w:eastAsia="ru-RU"/>
        </w:rPr>
        <w:t>(фр.)</w:t>
      </w:r>
    </w:p>
  </w:footnote>
  <w:footnote w:id="37">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Честное слово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38">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Это шутка для отвода глаз </w:t>
      </w:r>
      <w:r>
        <w:rPr>
          <w:rFonts w:eastAsia="Times New Roman" w:cs="Times New Roman" w:ascii="Times New Roman" w:hAnsi="Times New Roman"/>
          <w:i/>
          <w:iCs/>
          <w:color w:val="363636"/>
          <w:lang w:eastAsia="ru-RU"/>
        </w:rPr>
        <w:t>(фр.).</w:t>
      </w:r>
    </w:p>
  </w:footnote>
  <w:footnote w:id="39">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Старина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40">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Щедрую плату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41">
    <w:p>
      <w:pPr>
        <w:pStyle w:val="Footnote"/>
        <w:jc w:val="left"/>
        <w:rPr/>
      </w:pPr>
      <w:r>
        <w:rPr>
          <w:rStyle w:val="FootnoteCharacters"/>
        </w:rPr>
        <w:footnoteRef/>
      </w:r>
      <w:r>
        <w:rPr/>
        <w:t xml:space="preserve"> </w:t>
      </w:r>
      <w:r>
        <w:rPr>
          <w:rFonts w:eastAsia="Times New Roman" w:cs="Times New Roman" w:ascii="Times New Roman" w:hAnsi="Times New Roman"/>
          <w:color w:val="363636"/>
          <w:lang w:eastAsia="ru-RU"/>
        </w:rPr>
        <w:t>Имеются в виду призывы ограничить пользование транспортом с целью экономии топлива и электроэнергии</w:t>
      </w:r>
      <w:r>
        <w:rPr>
          <w:rFonts w:eastAsia="Times New Roman" w:cs="Times New Roman" w:ascii="Times New Roman" w:hAnsi="Times New Roman"/>
          <w:color w:val="363636"/>
          <w:sz w:val="22"/>
          <w:szCs w:val="22"/>
          <w:lang w:eastAsia="ru-RU"/>
        </w:rPr>
        <w:t>.</w:t>
      </w:r>
    </w:p>
  </w:footnote>
  <w:footnote w:id="42">
    <w:p>
      <w:pPr>
        <w:pStyle w:val="Normal"/>
        <w:shd w:fill="FFFFFF" w:val="clear"/>
        <w:ind w:right="45" w:hanging="0"/>
        <w:rPr/>
      </w:pPr>
      <w:r>
        <w:rPr>
          <w:rStyle w:val="FootnoteCharacters"/>
        </w:rPr>
        <w:footnoteRef/>
      </w:r>
      <w:r>
        <w:rPr>
          <w:sz w:val="20"/>
          <w:szCs w:val="20"/>
        </w:rPr>
        <w:t xml:space="preserve"> </w:t>
      </w:r>
      <w:r>
        <w:rPr>
          <w:rFonts w:eastAsia="Times New Roman" w:cs="Times New Roman" w:ascii="Times New Roman" w:hAnsi="Times New Roman"/>
          <w:color w:val="363636"/>
          <w:sz w:val="20"/>
          <w:szCs w:val="20"/>
          <w:lang w:eastAsia="ru-RU"/>
        </w:rPr>
        <w:t>Легкий завтрак (</w:t>
      </w:r>
      <w:r>
        <w:rPr>
          <w:rFonts w:eastAsia="Times New Roman" w:cs="Times New Roman" w:ascii="Times New Roman" w:hAnsi="Times New Roman"/>
          <w:i/>
          <w:iCs/>
          <w:color w:val="363636"/>
          <w:sz w:val="20"/>
          <w:szCs w:val="20"/>
          <w:lang w:eastAsia="ru-RU"/>
        </w:rPr>
        <w:t>фр</w:t>
      </w:r>
      <w:r>
        <w:rPr>
          <w:rFonts w:eastAsia="Times New Roman" w:cs="Times New Roman" w:ascii="Times New Roman" w:hAnsi="Times New Roman"/>
          <w:color w:val="363636"/>
          <w:sz w:val="20"/>
          <w:szCs w:val="20"/>
          <w:lang w:eastAsia="ru-RU"/>
        </w:rPr>
        <w:t>.)</w:t>
      </w:r>
    </w:p>
    <w:p>
      <w:pPr>
        <w:pStyle w:val="Footnote"/>
        <w:rPr>
          <w:rFonts w:ascii="Times New Roman" w:hAnsi="Times New Roman" w:eastAsia="Times New Roman" w:cs="Times New Roman"/>
          <w:color w:val="363636"/>
          <w:sz w:val="20"/>
          <w:szCs w:val="20"/>
          <w:lang w:eastAsia="ru-RU"/>
        </w:rPr>
      </w:pPr>
      <w:r>
        <w:rPr>
          <w:rFonts w:eastAsia="Times New Roman" w:cs="Times New Roman" w:ascii="Times New Roman" w:hAnsi="Times New Roman"/>
          <w:color w:val="363636"/>
          <w:sz w:val="20"/>
          <w:szCs w:val="20"/>
          <w:lang w:eastAsia="ru-RU"/>
        </w:rPr>
      </w:r>
    </w:p>
  </w:footnote>
  <w:footnote w:id="43">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Так вот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44">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Между нами (</w:t>
      </w:r>
      <w:r>
        <w:rPr>
          <w:rFonts w:eastAsia="Times New Roman" w:cs="Times New Roman" w:ascii="Times New Roman" w:hAnsi="Times New Roman"/>
          <w:i/>
          <w:iCs/>
          <w:color w:val="363636"/>
          <w:lang w:eastAsia="ru-RU"/>
        </w:rPr>
        <w:t>фр</w:t>
      </w:r>
      <w:r>
        <w:rPr>
          <w:rFonts w:eastAsia="Times New Roman" w:cs="Times New Roman" w:ascii="Times New Roman" w:hAnsi="Times New Roman"/>
          <w:color w:val="363636"/>
          <w:lang w:eastAsia="ru-RU"/>
        </w:rPr>
        <w:t>.).</w:t>
      </w:r>
    </w:p>
  </w:footnote>
  <w:footnote w:id="45">
    <w:p>
      <w:pPr>
        <w:pStyle w:val="Footnote"/>
        <w:rPr/>
      </w:pPr>
      <w:r>
        <w:rPr>
          <w:rStyle w:val="FootnoteCharacters"/>
        </w:rPr>
        <w:footnoteRef/>
      </w:r>
      <w:r>
        <w:rPr/>
        <w:t xml:space="preserve"> </w:t>
      </w:r>
      <w:r>
        <w:rPr>
          <w:rFonts w:eastAsia="Times New Roman" w:cs="Times New Roman" w:ascii="Times New Roman" w:hAnsi="Times New Roman"/>
          <w:color w:val="363636"/>
          <w:lang w:eastAsia="ru-RU"/>
        </w:rPr>
        <w:t>Xарли-стрит – улица в Лондоне, где находятся приемные врачей</w:t>
      </w:r>
      <w:r>
        <w:rPr>
          <w:rFonts w:eastAsia="Times New Roman" w:cs="Times New Roman" w:ascii="Times New Roman" w:hAnsi="Times New Roman"/>
          <w:color w:val="363636"/>
          <w:sz w:val="22"/>
          <w:szCs w:val="22"/>
          <w:lang w:eastAsia="ru-RU"/>
        </w:rPr>
        <w:t>.</w:t>
      </w:r>
    </w:p>
  </w:footnote>
  <w:footnote w:id="46">
    <w:p>
      <w:pPr>
        <w:pStyle w:val="Footnote"/>
        <w:rPr/>
      </w:pPr>
      <w:r>
        <w:rPr>
          <w:rStyle w:val="FootnoteCharacters"/>
        </w:rPr>
        <w:footnoteRef/>
      </w:r>
      <w:r>
        <w:rPr/>
        <w:t xml:space="preserve"> </w:t>
      </w:r>
      <w:r>
        <w:rPr>
          <w:rFonts w:eastAsia="Times New Roman" w:cs="Times New Roman" w:ascii="Times New Roman" w:hAnsi="Times New Roman"/>
          <w:i/>
          <w:iCs/>
          <w:color w:val="363636"/>
          <w:lang w:eastAsia="ru-RU"/>
        </w:rPr>
        <w:t>Бродмур</w:t>
      </w:r>
      <w:r>
        <w:rPr>
          <w:rFonts w:eastAsia="Times New Roman" w:cs="Times New Roman" w:ascii="Times New Roman" w:hAnsi="Times New Roman"/>
          <w:color w:val="363636"/>
          <w:lang w:eastAsia="ru-RU"/>
        </w:rPr>
        <w:t> – психиатрическая лечебница для душевнобольных преступ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Fantlab">
    <w:name w:val="fantlab"/>
    <w:basedOn w:val="Style13"/>
    <w:qForma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anzaline">
    <w:name w:val="stanzaline"/>
    <w:basedOn w:val="Normal"/>
    <w:qFormat/>
    <w:pPr>
      <w:spacing w:before="280" w:after="280"/>
      <w:jc w:val="left"/>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Abzac">
    <w:name w:val="abzac"/>
    <w:basedOn w:val="Normal"/>
    <w:qFormat/>
    <w:pPr>
      <w:spacing w:before="280" w:after="28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translator2536" TargetMode="External"/><Relationship Id="rId4" Type="http://schemas.openxmlformats.org/officeDocument/2006/relationships/hyperlink" Target="https://fantlab.ru/translator336"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21:00Z</dcterms:created>
  <dc:creator>user</dc:creator>
  <dc:description/>
  <cp:keywords/>
  <dc:language>en-US</dc:language>
  <cp:lastModifiedBy>user</cp:lastModifiedBy>
  <dcterms:modified xsi:type="dcterms:W3CDTF">2016-10-17T15:16:00Z</dcterms:modified>
  <cp:revision>7</cp:revision>
  <dc:subject/>
  <dc:title/>
</cp:coreProperties>
</file>